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Times New Roman" w:hAnsi="Times New Roman" w:cs="Times New Roman"/>
          <w:b/>
          <w:b/>
          <w:bCs/>
          <w:sz w:val="27"/>
          <w:szCs w:val="27"/>
          <w:lang w:val="es-ES"/>
        </w:rPr>
      </w:pPr>
      <w:r>
        <w:rPr>
          <w:rFonts w:cs="Times New Roman" w:ascii="Times New Roman" w:hAnsi="Times New Roman"/>
          <w:b/>
          <w:bCs/>
          <w:sz w:val="27"/>
          <w:szCs w:val="27"/>
          <w:lang w:val="es-ES"/>
        </w:rPr>
        <w:t>Diálogos con Borges:    el orden y el tiempo</w:t>
      </w:r>
    </w:p>
    <w:p>
      <w:pPr>
        <w:pStyle w:val="Normal"/>
        <w:rPr>
          <w:rFonts w:ascii="Times New Roman" w:hAnsi="Times New Roman" w:cs="Times New Roman"/>
          <w:szCs w:val="24"/>
          <w:lang w:val="es-ES"/>
        </w:rPr>
      </w:pPr>
      <w:r>
        <w:rPr>
          <w:rFonts w:cs="Times New Roman" w:ascii="Times New Roman" w:hAnsi="Times New Roman"/>
          <w:szCs w:val="24"/>
          <w:lang w:val="es-ES"/>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lang w:val="es-ES"/>
        </w:rPr>
        <w:t>    </w:t>
      </w:r>
      <w:r>
        <w:rPr>
          <w:rFonts w:cs="Arial" w:ascii="Arial" w:hAnsi="Arial"/>
          <w:lang w:val="es-ES"/>
        </w:rPr>
        <w:t>Osvaldo Ferrari. Después de haber colocado, Borges, la piedra fundamental, después de haber fundado, como dijo usted, nuestro ciclo de audiciones; circulamos ahora, irreversiblemente, por estas misterios</w:t>
      </w:r>
      <w:r>
        <w:rPr>
          <w:rFonts w:cs="Arial" w:ascii="Arial" w:hAnsi="Arial"/>
        </w:rPr>
        <w:t>as ondas radiales. ¿</w:t>
      </w:r>
      <w:r>
        <w:rPr>
          <w:rFonts w:cs="Arial" w:ascii="Arial" w:hAnsi="Arial"/>
          <w:lang w:val="es-ES"/>
        </w:rPr>
        <w:t>Qué opina de esto?</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t xml:space="preserve">Jorge Luis Borges: El diálogo es uno de los mejores hábitos del hombre, inventado </w:t>
        <w:softHyphen/>
        <w:t>como casi todas las cosas</w:t>
        <w:softHyphen/>
        <w:t xml:space="preserve"> por los griegos. Es decir, los griegos empezaron a conversar, y hemos seguido desde entonces.</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 xml:space="preserve">Ahora, en esta semana, he advertido que si usted se propuso a través de las letras </w:t>
        <w:softHyphen/>
        <w:t>o si las letras se propusieron a través de usted</w:t>
        <w:softHyphen/>
        <w:t xml:space="preserve"> un vasto conocimiento del mundo, yo me he embarcado en un conocimiento no menos vasto al tratar de conocer a Borges para que todos lo conozcan mejor.</w:t>
      </w:r>
    </w:p>
    <w:p>
      <w:pPr>
        <w:pStyle w:val="Normal"/>
        <w:spacing w:before="280" w:after="280"/>
        <w:rPr/>
      </w:pPr>
      <w:r>
        <w:rPr>
          <w:rFonts w:cs="Times New Roman" w:ascii="Palatino Linotype" w:hAnsi="Palatino Linotype"/>
          <w:szCs w:val="24"/>
          <w:lang w:val="es-ES"/>
        </w:rPr>
        <w:t>    </w:t>
      </w:r>
      <w:r>
        <w:rPr>
          <w:rFonts w:cs="Times New Roman" w:ascii="Palatino Linotype" w:hAnsi="Palatino Linotype"/>
          <w:szCs w:val="24"/>
          <w:lang w:val="es-ES"/>
        </w:rPr>
        <w:softHyphen/>
        <w:t xml:space="preserve">Bueno, “conócete a ti mismo”, etcétera, etcétera, sí, como dijo Sócrates, contra Pitágoras, que se jactaba de sus viajes. Por eso Sócrates dijo: “Conócete a ti mismo”, es decir, es la idea del viaje interior, no del mero turismo </w:t>
        <w:softHyphen/>
        <w:t>que yo practico también</w:t>
        <w:softHyphen/>
        <w:t xml:space="preserve"> desde luego. No hay que desdeñar la geografía, quizá no sea menos importante que la psicología.</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Seguramente. Una de las impresiones que uno tiene al conocer su obra y al conocerlo a usted, Borges, es la de que hay un orden al que usted guarda rigurosa fidelidad.</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softHyphen/>
        <w:t>Me gustaría saber cuál es (ríe).</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Bueno, es un orden que preside, naturalmente, su escritura y sus actos.</w:t>
      </w:r>
    </w:p>
    <w:p>
      <w:pPr>
        <w:pStyle w:val="Normal"/>
        <w:spacing w:before="280" w:after="280"/>
        <w:rPr/>
      </w:pPr>
      <w:r>
        <w:rPr>
          <w:rFonts w:cs="Times New Roman" w:ascii="Palatino Linotype" w:hAnsi="Palatino Linotype"/>
          <w:szCs w:val="24"/>
          <w:lang w:val="es-ES"/>
        </w:rPr>
        <w:t>    </w:t>
      </w:r>
      <w:r>
        <w:rPr>
          <w:rFonts w:cs="Times New Roman" w:ascii="Palatino Linotype" w:hAnsi="Palatino Linotype"/>
          <w:szCs w:val="24"/>
          <w:lang w:val="es-ES"/>
        </w:rPr>
        <w:softHyphen/>
        <w:t>Mis actos, yo no sé. La verdad es que he obrado de un modo tan irresponsable... Usted dirá que lo que yo escribo no es menos irresponsable, pero yo trato de que lo sea, ¿no? Además, tengo la impresión de vivir... casi de cualquier modo. Aunque trato de ser un hombre ético, eso sí. Pero mi vida es bastante casual, y trato de que mi escritura no sea casual, es decir, trato, bueno, de que haya algo de cosmos, aunque sea esencialmente el caos. Como puede ocurrir con el universo, desde luego: no sabemos si es un cosmos, o si es un caos. Pero, muchas cosas indican que es un cosmos: tenemos las diversas edades del hombre,~ los hábilos de las estrellas, el crecimiento de las plantas, las estaciones, las diversas generaciones también. De modo que cierto orden hay, pero un orden... bastante pudoroso, bastante secreto, sí.</w:t>
      </w:r>
    </w:p>
    <w:p>
      <w:pPr>
        <w:pStyle w:val="Normal"/>
        <w:spacing w:before="280" w:after="280"/>
        <w:rPr/>
      </w:pPr>
      <w:r>
        <w:rPr>
          <w:rFonts w:cs="Times New Roman" w:ascii="Arial" w:hAnsi="Arial"/>
          <w:szCs w:val="24"/>
          <w:lang w:val="es-ES"/>
        </w:rPr>
        <w:t>    </w:t>
      </w:r>
      <w:r>
        <w:rPr>
          <w:rFonts w:cs="Times New Roman" w:ascii="Arial" w:hAnsi="Arial"/>
          <w:szCs w:val="24"/>
          <w:lang w:val="es-ES"/>
        </w:rPr>
        <w:softHyphen/>
        <w:t xml:space="preserve">Ciertamente. Pero, para identificarlo de alguna manera: ése su orden se parece </w:t>
        <w:softHyphen/>
        <w:t>me parece a mí</w:t>
        <w:softHyphen/>
        <w:t xml:space="preserve"> a lo que Mallea describió como un sentido severo, o “una exaltación severa de la vida”, propia del hombre argentino.</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softHyphen/>
        <w:t>Bueno, ojalá fuera propia del hombre argentino.</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Diríamos, del arquetipo de hombre argentino.</w:t>
      </w:r>
    </w:p>
    <w:p>
      <w:pPr>
        <w:pStyle w:val="Normal"/>
        <w:spacing w:before="280" w:after="280"/>
        <w:rPr/>
      </w:pPr>
      <w:r>
        <w:rPr>
          <w:rFonts w:cs="Times New Roman" w:ascii="Palatino Linotype" w:hAnsi="Palatino Linotype"/>
          <w:szCs w:val="24"/>
          <w:lang w:val="es-ES"/>
        </w:rPr>
        <w:t>    </w:t>
      </w:r>
      <w:r>
        <w:rPr>
          <w:rFonts w:cs="Times New Roman" w:ascii="Palatino Linotype" w:hAnsi="Palatino Linotype"/>
          <w:szCs w:val="24"/>
          <w:lang w:val="es-ES"/>
        </w:rPr>
        <w:softHyphen/>
        <w:t>Del arquetipo más bien, ¿eh?, porque en cuanto a los individuos, no sé si vale la pena pensar mucho en ello. Aunque nuestro deber es tratar de ser ese arquetipo.</w:t>
      </w:r>
    </w:p>
    <w:p>
      <w:pPr>
        <w:pStyle w:val="Normal"/>
        <w:spacing w:before="280" w:after="280"/>
        <w:rPr/>
      </w:pPr>
      <w:r>
        <w:rPr>
          <w:rFonts w:cs="Times New Roman" w:ascii="Arial" w:hAnsi="Arial"/>
          <w:szCs w:val="24"/>
          <w:lang w:val="es-ES"/>
        </w:rPr>
        <w:t>    </w:t>
      </w:r>
      <w:r>
        <w:rPr>
          <w:rFonts w:cs="Times New Roman" w:ascii="Arial" w:hAnsi="Arial"/>
          <w:szCs w:val="24"/>
          <w:lang w:val="es-ES"/>
        </w:rPr>
        <w:softHyphen/>
        <w:t>¿No es cierto?</w:t>
      </w:r>
    </w:p>
    <w:p>
      <w:pPr>
        <w:pStyle w:val="Normal"/>
        <w:spacing w:before="280" w:after="280"/>
        <w:rPr/>
      </w:pPr>
      <w:r>
        <w:rPr>
          <w:rFonts w:cs="Times New Roman" w:ascii="Palatino Linotype" w:hAnsi="Palatino Linotype"/>
          <w:szCs w:val="24"/>
          <w:lang w:val="es-ES"/>
        </w:rPr>
        <w:t>    </w:t>
      </w:r>
      <w:r>
        <w:rPr>
          <w:rFonts w:cs="Times New Roman" w:ascii="Palatino Linotype" w:hAnsi="Palatino Linotype"/>
          <w:szCs w:val="24"/>
          <w:lang w:val="es-ES"/>
        </w:rPr>
        <w:softHyphen/>
        <w:t xml:space="preserve">Sí, porque... fue predicado por Mallea porque él, como se habla de la “Iglesia invisible” </w:t>
        <w:softHyphen/>
        <w:t>que no es ciertamente la de los diversos personajes de la jerarquía eclesiástica</w:t>
        <w:softHyphen/>
        <w:t>, él habló del “argentino invisible”, de igual modo que se habla de la Iglesia invisible. El argentino invisible sería, bueno, los justos. Y, además, los que piensan justamente, más allá de los cargos oficiales.</w:t>
      </w:r>
    </w:p>
    <w:p>
      <w:pPr>
        <w:pStyle w:val="Normal"/>
        <w:spacing w:before="280" w:after="280"/>
        <w:rPr/>
      </w:pPr>
      <w:r>
        <w:rPr>
          <w:rFonts w:cs="Times New Roman" w:ascii="Arial" w:hAnsi="Arial"/>
          <w:szCs w:val="24"/>
          <w:lang w:val="es-ES"/>
        </w:rPr>
        <w:t>    </w:t>
      </w:r>
      <w:r>
        <w:rPr>
          <w:rFonts w:cs="Times New Roman" w:ascii="Arial" w:hAnsi="Arial"/>
          <w:szCs w:val="24"/>
          <w:lang w:val="es-ES"/>
        </w:rPr>
        <w:softHyphen/>
        <w:t>Una vez usted me dijo que por la misma época de Mallea, o quizás antes, usted había pensado también en este “sentido severo de la vida”, en esta exaltación.</w:t>
      </w:r>
    </w:p>
    <w:p>
      <w:pPr>
        <w:pStyle w:val="Normal"/>
        <w:spacing w:before="280" w:after="280"/>
        <w:rPr/>
      </w:pPr>
      <w:r>
        <w:rPr>
          <w:rFonts w:cs="Times New Roman" w:ascii="Palatino Linotype" w:hAnsi="Palatino Linotype"/>
          <w:szCs w:val="24"/>
          <w:lang w:val="es-ES"/>
        </w:rPr>
        <w:t>    </w:t>
      </w:r>
      <w:r>
        <w:rPr>
          <w:rFonts w:cs="Times New Roman" w:ascii="Palatino Linotype" w:hAnsi="Palatino Linotype"/>
          <w:szCs w:val="24"/>
          <w:lang w:val="es-ES"/>
        </w:rPr>
        <w:softHyphen/>
        <w:t>Sí, quizá sea la sangre protestante que tengo, ¿no? Creo que en los países protestantes es más fuerte la ética. En cambio, en los paises católicos se entiende que los pecados no importan; confiesan, a uno lo absuelven, uno vuelve a cometer el mismo pecado. Hay un sentido ético, creo, más fuerte entre los protestantes. Pero quizá la Ética sea una ciencia que ha desaparecido del mundo entero. No importa, tendremos que inventarla otra vez.</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Pero la ética de los protestantes parecería tener que ver con cuestiones, por ejemplo, económicas, y de tipo...</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softHyphen/>
        <w:t>Sexuales.</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Sexuales. Aunque no últimamente.</w:t>
      </w:r>
    </w:p>
    <w:p>
      <w:pPr>
        <w:pStyle w:val="Normal"/>
        <w:spacing w:before="280" w:after="280"/>
        <w:rPr/>
      </w:pPr>
      <w:r>
        <w:rPr>
          <w:rFonts w:cs="Times New Roman" w:ascii="Palatino Linotype" w:hAnsi="Palatino Linotype"/>
          <w:szCs w:val="24"/>
          <w:lang w:val="es-ES"/>
        </w:rPr>
        <w:t>    </w:t>
      </w:r>
      <w:r>
        <w:rPr>
          <w:rFonts w:cs="Times New Roman" w:ascii="Palatino Linotype" w:hAnsi="Palatino Linotype"/>
          <w:szCs w:val="24"/>
          <w:lang w:val="es-ES"/>
        </w:rPr>
        <w:softHyphen/>
        <w:t>No, últimamente no, caramba (ríe); yo diria que todo lo contrario, ¿eh?</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Yo siento que su fidelidad a ese orden personal</w:t>
        <w:softHyphen/>
        <w:t xml:space="preserve"> no diría a un método, sino a un ritmo, a veces a una eficaz monotonia</w:t>
        <w:softHyphen/>
        <w:t xml:space="preserve"> proviene de su infancia y se mantiene vigente hasta hoy, inclusive.</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softHyphen/>
        <w:t>Bueno, yo trato de que sea así. Yo tengo mucha dificultad para escribir, soy un escritor muy premioso, pero precisamente eso me ayuda, ya que cada página mía, por descuidada que parezca, presupone muchos borradores.</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Justamente, de eso hablo, de esa prolijidad, de...</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softHyphen/>
        <w:t>Yo, el otro día, estuve dictándole algo y usted habrá visto cómo me demoro en cada verbo, cada adjetivo, cada palabra. Y, además, en el ritmo, en la cadencia, que para mí es lo esencial de la poesía.</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En ese caso, usted sí se acuerda del lector.</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softHyphen/>
        <w:t>Sí, creo que sí (ríe).</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 xml:space="preserve">Bien, entonces yo </w:t>
        <w:softHyphen/>
        <w:t>repito</w:t>
        <w:softHyphen/>
        <w:t xml:space="preserve"> advierto ese orden en sus poemas, en sus cuentos, en su conversación.</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softHyphen/>
        <w:t>Bueno, muchas gracias.</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Hoy quisiera hablar con usted sobre aquello que me ha parecido su mayor preocupación: me refiero al tiempo. Usted ha dicho que la palabra eternidad es inconcebible.</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softHyphen/>
        <w:t>Es una ambición del hombre, yo creo: la idea de vivir fuera del tiempo. Pero no sé si es posible, aunque dos veces en mi vida yo me he sentido fuera del tiempo. Pero puede haber sido una ilusión mía: dos veces en mi larga vida me he sentido fuera del tiempo, es decir, eterno. Claro que no sé cuánto tiempo duró esa experiencia porque estaba fuera del tiempo. No puedo comunicarla tampoco, fue algo muy hermoso.</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Sí, no es concebible la eternidad; así como, quizá, hablamos del infinito pero no es concebible por nosotros, aunque sí podemos concebir lo inmenso...</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softHyphen/>
        <w:t>Bueno, en cuanto a lo infinito, digamos, lo que señaló Kant: no podemos imaginarnos que el tiempo sea infinito, pero menos podemos imaginarnos que el tiempo empezó en un momento, ya que si imaginamos un segundo en el que el tiempo empieza, bueno, ese segundo presupone un segundo anterior, y así infinitamente Ahora, en el caso del budismo, se supone que cada vida está determinada por el karma tejido por el alma en su vida anterior. Pero, con eso nos vemos obligados a creer en un tiempo infinito: ya que si cada vida presupone una vida anterior, esa vida anterior presupone otra vida anterior, y así infinitamente. Es decir, no habría una primera vida, ni tampoco habría un primer instante del tiempo.</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En ese caso, habría una sospechable forma de eternidad.</w:t>
      </w:r>
    </w:p>
    <w:p>
      <w:pPr>
        <w:pStyle w:val="Normal"/>
        <w:spacing w:before="280" w:after="280"/>
        <w:rPr/>
      </w:pPr>
      <w:r>
        <w:rPr>
          <w:rFonts w:cs="Times New Roman" w:ascii="Palatino Linotype" w:hAnsi="Palatino Linotype"/>
          <w:szCs w:val="24"/>
          <w:lang w:val="es-ES"/>
        </w:rPr>
        <w:t>    </w:t>
      </w:r>
      <w:r>
        <w:rPr>
          <w:rFonts w:cs="Times New Roman" w:ascii="Palatino Linotype" w:hAnsi="Palatino Linotype"/>
          <w:szCs w:val="24"/>
          <w:lang w:val="es-ES"/>
        </w:rPr>
        <w:softHyphen/>
        <w:t xml:space="preserve">No, de eternidad no: de infinita prolongación del tiempo. No, porque la eternidad creo que es otra cosa; la eternidad </w:t>
        <w:softHyphen/>
        <w:t>yo he escrito sobre eso en un cuento que se llama “El Aleph”</w:t>
        <w:softHyphen/>
        <w:t xml:space="preserve"> es la, bueno, la muy aventurada hipótesis de que existe un instante, y que en ese instante convergen todo el pasado, todos nuestros ayeres como dijo Shakespeare, todo el presente y todo el porvenir. Pero, eso era un atributo divino.</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Lo que se ha llamado la tríada temporal.</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softHyphen/>
        <w:t>Sí, la tríada temporal.</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Ahora, lo que advierto es que esta familiaridad, por momentos angustiosa, con el tiempo, o con la preocupación por el tiempo que usted tiene, bueno, me ha hecho sentir que en esos momentos en que usted habla del tiempo, el tiempo parece corporizarse, parece tomar forma corpórea, parece percibírselo como un ente corporal.</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softHyphen/>
        <w:t xml:space="preserve">Y, en todo caso, el tiempo es más real que nosotros. Ahora, también podría decirse </w:t>
        <w:softHyphen/>
        <w:t>y eso lo he dicho muchas veces</w:t>
        <w:softHyphen/>
        <w:t xml:space="preserve"> que nuestra sustancia es el tiempo, que estamos hechos de tiempo. Porque, podríamos no estar hechos de carne y hueso: por ejemplo, cuando soñamos, nuestro cuerpo físico no importa, lo que importa es nuestra memoria y las imaginaciones que urdimos con esa memoria. Y eso es evidentemente temporal y no espacial.</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Cierto. Ahora, fíjese: Murena decía que el escritor debía volverse anacrónico, es decir, contra el tiempo.</w:t>
      </w:r>
    </w:p>
    <w:p>
      <w:pPr>
        <w:pStyle w:val="Normal"/>
        <w:spacing w:before="280" w:after="280"/>
        <w:rPr/>
      </w:pPr>
      <w:r>
        <w:rPr>
          <w:rFonts w:cs="Times New Roman" w:ascii="Palatino Linotype" w:hAnsi="Palatino Linotype"/>
          <w:szCs w:val="24"/>
          <w:lang w:val="es-ES"/>
        </w:rPr>
        <w:t>    </w:t>
      </w:r>
      <w:r>
        <w:rPr>
          <w:rFonts w:cs="Times New Roman" w:ascii="Palatino Linotype" w:hAnsi="Palatino Linotype"/>
          <w:szCs w:val="24"/>
          <w:lang w:val="es-ES"/>
        </w:rPr>
        <w:softHyphen/>
        <w:t>Es una espléndida idea, ¿eh? Casi todos los escritores tratan de ser contemporáneos, tratan de ser modernos. Pero eso es superfluo ya que, de hecho yo estoy inmerso en este siglo, en las preocupaciones de este siglo, y no tengo por qué tratar de ser contemporáneo, ya que lo soy. De igual modo, no tengo por qué tratar de ser argentino, ya que lo soy, no tengo por qué tratar de ser ciego ya que, bueno, desgraciadamente, o quizás afortunadamente, lo soy... tenia razón Murena.</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Es interesante porque él no dice metacrónico, o más allá del tiempo, sino anacrónico: contra el tiempo. A diferencia, quizá, infiero, del periodista o del cronista de la historia.</w:t>
      </w:r>
    </w:p>
    <w:p>
      <w:pPr>
        <w:pStyle w:val="Normal"/>
        <w:spacing w:before="280" w:after="280"/>
        <w:rPr/>
      </w:pPr>
      <w:r>
        <w:rPr>
          <w:rFonts w:cs="Times New Roman" w:ascii="Palatino Linotype" w:hAnsi="Palatino Linotype"/>
          <w:szCs w:val="24"/>
          <w:lang w:val="es-ES"/>
        </w:rPr>
        <w:t>    </w:t>
      </w:r>
      <w:r>
        <w:rPr>
          <w:rFonts w:cs="Times New Roman" w:ascii="Palatino Linotype" w:hAnsi="Palatino Linotype"/>
          <w:szCs w:val="24"/>
          <w:lang w:val="es-ES"/>
        </w:rPr>
        <w:softHyphen/>
        <w:t xml:space="preserve">Adolfo Bioy Casares y yo fundamos una revista, que duró </w:t>
        <w:softHyphen/>
        <w:t>no quiero exagerar</w:t>
        <w:softHyphen/>
        <w:t xml:space="preserve"> tres números, que se llamaba “Destiempo”. Y la idea era ésa, ¿no?</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Coincide, cómo no.</w:t>
      </w:r>
    </w:p>
    <w:p>
      <w:pPr>
        <w:pStyle w:val="Normal"/>
        <w:spacing w:before="280" w:after="280"/>
        <w:rPr/>
      </w:pPr>
      <w:r>
        <w:rPr>
          <w:rFonts w:cs="Times New Roman" w:ascii="Palatino Linotype" w:hAnsi="Palatino Linotype"/>
          <w:szCs w:val="24"/>
          <w:lang w:val="es-ES"/>
        </w:rPr>
        <w:t>    </w:t>
      </w:r>
      <w:r>
        <w:rPr>
          <w:rFonts w:cs="Times New Roman" w:ascii="Palatino Linotype" w:hAnsi="Palatino Linotype"/>
          <w:szCs w:val="24"/>
          <w:lang w:val="es-ES"/>
        </w:rPr>
        <w:softHyphen/>
        <w:t>Nosotros no sabíamos lo de Murena, pero, en fin, coincidimos con él. Se llamaba “Destiempo” la revista, claro, eso dio lugar a una broma previsible, inevitable; un amigo mío, Néstor Ibarra, dijo: “Destiempo... ¡;más bien contratiempo!” (ríen ambos), refiriéndose al contenido de la revista. “Contretemps”, sí.</w:t>
      </w:r>
    </w:p>
    <w:p>
      <w:pPr>
        <w:pStyle w:val="Normal"/>
        <w:spacing w:before="280" w:after="280"/>
        <w:rPr/>
      </w:pPr>
      <w:r>
        <w:rPr>
          <w:rFonts w:cs="Times New Roman" w:ascii="Arial" w:hAnsi="Arial"/>
          <w:szCs w:val="24"/>
          <w:lang w:val="es-ES"/>
        </w:rPr>
        <w:t>    </w:t>
      </w:r>
      <w:r>
        <w:rPr>
          <w:rFonts w:cs="Times New Roman" w:ascii="Arial" w:hAnsi="Arial"/>
          <w:szCs w:val="24"/>
          <w:lang w:val="es-ES"/>
        </w:rPr>
        <w:softHyphen/>
        <w:t>Murena se refería al tiempo del artista o del escritor como al tiempo eterno del alma, contraponiéndolo a lo que él llamaba: “El tiempo caído de la historia”.</w:t>
      </w:r>
    </w:p>
    <w:p>
      <w:pPr>
        <w:pStyle w:val="Normal"/>
        <w:spacing w:before="280" w:after="280"/>
        <w:rPr/>
      </w:pPr>
      <w:r>
        <w:rPr>
          <w:rFonts w:cs="Times New Roman" w:ascii="Palatino Linotype" w:hAnsi="Palatino Linotype"/>
          <w:szCs w:val="24"/>
          <w:lang w:val="es-ES"/>
        </w:rPr>
        <w:t>    </w:t>
      </w:r>
      <w:r>
        <w:rPr>
          <w:rFonts w:cs="Times New Roman" w:ascii="Palatino Linotype" w:hAnsi="Palatino Linotype"/>
          <w:szCs w:val="24"/>
          <w:lang w:val="es-ES"/>
        </w:rPr>
        <w:softHyphen/>
        <w:t xml:space="preserve">Sí, quizás uno de los mayores errores, de los mayores pecados de nuestro siglo, es esa importancia que le darnos a la historia. Eso no ocurría en otras épocas. En cambio, ahora parece que uno vive un poco en función de la historia. Por ejemplo, en Francia, donde, claro, los franceses son muy inteligentes, muy lúcidos, les gustan mucho los cuadros sinópticos; bueno, el escritor escribe en función de su tiempo, y se define, digamos, como un hombre de tradición católica, nacido en Bretaña, y que escribe después de Renán y contra Renán, por ejemplo. El escritor está haciendo su obra para la historia, en función de la historia. En cambio, en Inglaterra no, eso se deja para los historiadores de la literatura. Bueno, claro, como dijo Novalis: “Cada inglés es una isla”, es decir, cada inglés está aíslado </w:t>
        <w:softHyphen/>
        <w:t>exactamente en la etimología de “isla”</w:t>
        <w:softHyphen/>
        <w:t xml:space="preserve"> y entonces escribe más bien en función de su imaginación, o de sus recuerdos, o de lo que fuere. Y no piensa en su futura clasificación en los manuales de la historia de la literatura.</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Pero, todo coincide con lo que usted dice: Murena sostenía que la servidumbre al tiempo por parte de los hombres, nunca ha sido peor que en este momento de la historia, que en esta época.</w:t>
      </w:r>
    </w:p>
    <w:p>
      <w:pPr>
        <w:pStyle w:val="Normal"/>
        <w:spacing w:before="280" w:after="280"/>
        <w:rPr/>
      </w:pPr>
      <w:r>
        <w:rPr>
          <w:rFonts w:cs="Times New Roman" w:ascii="Palatino Linotype" w:hAnsi="Palatino Linotype"/>
          <w:szCs w:val="24"/>
          <w:lang w:val="es-ES"/>
        </w:rPr>
        <w:t>    </w:t>
      </w:r>
      <w:r>
        <w:rPr>
          <w:rFonts w:cs="Times New Roman" w:ascii="Palatino Linotype" w:hAnsi="Palatino Linotype"/>
          <w:szCs w:val="24"/>
          <w:lang w:val="es-ES"/>
        </w:rPr>
        <w:softHyphen/>
        <w:t xml:space="preserve">Si, bueno, uno de los que señalaron el hecho de que nuestra época es ante todo histórica, fue Spengler. En “La decadencia de Occidente” él señala que nuestra época es histórica. La gente se propone escribir en función de la historia. Con su obra casi prevé </w:t>
        <w:softHyphen/>
        <w:t>un escritor casi prevé</w:t>
        <w:softHyphen/>
        <w:t xml:space="preserve"> el lugar que va a ocupar en los manuales de la historia de la literatura de su pais.</w:t>
      </w:r>
    </w:p>
    <w:p>
      <w:pPr>
        <w:pStyle w:val="Normal"/>
        <w:spacing w:before="280" w:after="280"/>
        <w:rPr/>
      </w:pPr>
      <w:r>
        <w:rPr>
          <w:rFonts w:cs="Times New Roman" w:ascii="Arial" w:hAnsi="Arial"/>
          <w:szCs w:val="24"/>
          <w:lang w:val="es-ES"/>
        </w:rPr>
        <w:t>    </w:t>
      </w:r>
      <w:r>
        <w:rPr>
          <w:rFonts w:cs="Times New Roman" w:ascii="Arial" w:hAnsi="Arial"/>
          <w:szCs w:val="24"/>
          <w:lang w:val="es-ES"/>
        </w:rPr>
        <w:softHyphen/>
        <w:t>¿ Y qué lugar ocuparía en una época así, historizada, y dependiente del tiempo. . . ?</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softHyphen/>
        <w:t>Es que yo, sin duda, estoy historizado también: estoy hablando de la historia de esta época.</w:t>
      </w:r>
    </w:p>
    <w:p>
      <w:pPr>
        <w:pStyle w:val="Normal"/>
        <w:spacing w:before="280" w:after="280"/>
        <w:rPr/>
      </w:pPr>
      <w:r>
        <w:rPr>
          <w:rFonts w:cs="Times New Roman" w:ascii="Arial" w:hAnsi="Arial"/>
          <w:szCs w:val="24"/>
          <w:lang w:val="es-ES"/>
        </w:rPr>
        <w:t>    </w:t>
      </w:r>
      <w:r>
        <w:rPr>
          <w:rFonts w:cs="Times New Roman" w:ascii="Arial" w:hAnsi="Arial"/>
          <w:szCs w:val="24"/>
          <w:lang w:val="es-ES"/>
        </w:rPr>
        <w:softHyphen/>
        <w:t>Claro, pero ¿qué lugar ocuparía el arte y la literatura, en una época de tal naturaleza?</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softHyphen/>
        <w:t>El arte y la literatura... tendrían que tratar de librarse del tiempo. Muchas veces a mi me han dicho que el arte depende de la política, o de la historia. No, yo creo que eso es todo falso.</w:t>
      </w:r>
    </w:p>
    <w:p>
      <w:pPr>
        <w:pStyle w:val="Normal"/>
        <w:spacing w:before="280" w:after="280"/>
        <w:rPr/>
      </w:pPr>
      <w:r>
        <w:rPr>
          <w:rFonts w:cs="Times New Roman" w:ascii="Arial" w:hAnsi="Arial"/>
          <w:szCs w:val="24"/>
          <w:lang w:val="es-ES"/>
        </w:rPr>
        <w:t>    </w:t>
      </w:r>
      <w:r>
        <w:rPr>
          <w:rFonts w:cs="Times New Roman" w:ascii="Arial" w:hAnsi="Arial"/>
          <w:szCs w:val="24"/>
          <w:lang w:val="es-ES"/>
        </w:rPr>
        <w:softHyphen/>
        <w:t>Claro.</w:t>
        <w:br/>
        <w:t>    </w:t>
        <w:softHyphen/>
        <w:t>Bueno, Whistler, el famoso pintor norteamericano, asistía a una reunión, y ahi se discutían las condiciones de la obra de arte. Por ejemplo: la influencia biológica, la influencia del ambiente, de la historia contemporánea. Entonces Whistler dijo: “Art happens”, el arte sucede, el arte ocurre, es decir, el arte... es un pequeño milagro.</w:t>
      </w:r>
    </w:p>
    <w:p>
      <w:pPr>
        <w:pStyle w:val="Normal"/>
        <w:spacing w:before="280" w:after="280"/>
        <w:rPr>
          <w:rFonts w:ascii="Palatino Linotype" w:hAnsi="Palatino Linotype" w:cs="Times New Roman"/>
          <w:szCs w:val="24"/>
          <w:lang w:val="es-ES"/>
        </w:rPr>
      </w:pPr>
      <w:r>
        <w:rPr>
          <w:rFonts w:cs="Times New Roman" w:ascii="Palatino Linotype" w:hAnsi="Palatino Linotype"/>
          <w:szCs w:val="24"/>
          <w:lang w:val="es-ES"/>
        </w:rPr>
        <w:t>    </w:t>
      </w:r>
      <w:r>
        <w:rPr>
          <w:rFonts w:cs="Times New Roman" w:ascii="Palatino Linotype" w:hAnsi="Palatino Linotype"/>
          <w:szCs w:val="24"/>
          <w:lang w:val="es-ES"/>
        </w:rPr>
        <w:softHyphen/>
        <w:t>Verdaderamente.</w:t>
      </w:r>
    </w:p>
    <w:p>
      <w:pPr>
        <w:pStyle w:val="Normal"/>
        <w:spacing w:before="280" w:after="280"/>
        <w:rPr>
          <w:rFonts w:ascii="Arial" w:hAnsi="Arial" w:cs="Times New Roman"/>
          <w:szCs w:val="24"/>
          <w:lang w:val="es-ES"/>
        </w:rPr>
      </w:pPr>
      <w:r>
        <w:rPr>
          <w:rFonts w:cs="Times New Roman" w:ascii="Arial" w:hAnsi="Arial"/>
          <w:szCs w:val="24"/>
          <w:lang w:val="es-ES"/>
        </w:rPr>
        <w:t>    </w:t>
      </w:r>
      <w:r>
        <w:rPr>
          <w:rFonts w:cs="Times New Roman" w:ascii="Arial" w:hAnsi="Arial"/>
          <w:szCs w:val="24"/>
          <w:lang w:val="es-ES"/>
        </w:rPr>
        <w:softHyphen/>
        <w:t xml:space="preserve">Que escapa, de algún modo, a esa organizada causalidad de la historia. Sí, el arte sucede </w:t>
        <w:softHyphen/>
        <w:t>o no sucede</w:t>
        <w:softHyphen/>
        <w:t>; eso tampoco depende del artista.</w:t>
      </w:r>
    </w:p>
    <w:p>
      <w:pPr>
        <w:pStyle w:val="Normal"/>
        <w:tabs>
          <w:tab w:val="clear" w:pos="708"/>
          <w:tab w:val="left" w:pos="9321" w:leader="none"/>
        </w:tabs>
        <w:rPr/>
      </w:pPr>
      <w:r>
        <w:rPr>
          <w:rFonts w:cs="Courier New" w:ascii="Courier New" w:hAnsi="Courier New"/>
          <w:sz w:val="20"/>
          <w:lang w:val="es-ES"/>
        </w:rPr>
        <w:t xml:space="preserve">De “conversaciones de Jorge L. Borges con Osvaldo Ferrari” aparecidas en 1984 en el periódico </w:t>
      </w:r>
      <w:r>
        <w:rPr>
          <w:rFonts w:cs="Courier New" w:ascii="Courier New" w:hAnsi="Courier New"/>
          <w:i/>
          <w:iCs/>
          <w:sz w:val="20"/>
          <w:lang w:val="es-ES"/>
        </w:rPr>
        <w:t>Tiempo Argentino</w:t>
      </w:r>
      <w:r>
        <w:rPr>
          <w:rFonts w:cs="Courier New" w:ascii="Courier New" w:hAnsi="Courier New"/>
          <w:sz w:val="20"/>
          <w:lang w:val="es-ES"/>
        </w:rPr>
        <w:br/>
        <w:t xml:space="preserve">Ilustración de Raú Perrone </w:t>
      </w:r>
      <w:r>
        <w:rPr>
          <w:rFonts w:cs="Times New Roman" w:ascii="Times New Roman" w:hAnsi="Times New Roman"/>
          <w:szCs w:val="24"/>
          <w:lang w:val="es-ES"/>
        </w:rPr>
        <w:tab/>
      </w:r>
    </w:p>
    <w:p>
      <w:pPr>
        <w:pStyle w:val="Normal"/>
        <w:spacing w:before="280" w:after="280"/>
        <w:jc w:val="right"/>
        <w:rPr>
          <w:rFonts w:ascii="Times New Roman" w:hAnsi="Times New Roman" w:cs="Times New Roman"/>
          <w:szCs w:val="24"/>
          <w:lang w:val="es-ES"/>
        </w:rPr>
      </w:pPr>
      <w:r>
        <w:rPr>
          <w:rFonts w:cs="Times New Roman" w:ascii="Times New Roman" w:hAnsi="Times New Roman"/>
          <w:szCs w:val="24"/>
          <w:lang w:val="es-ES"/>
        </w:rPr>
        <w:t>http://www.literatura.org/Borges/Elorden_y_eltiempo.html</w:t>
      </w:r>
    </w:p>
    <w:p>
      <w:pPr>
        <w:pStyle w:val="Normal"/>
        <w:spacing w:before="280" w:after="280"/>
        <w:jc w:val="center"/>
        <w:rPr>
          <w:rFonts w:ascii="Times New Roman" w:hAnsi="Times New Roman" w:cs="Times New Roman"/>
          <w:szCs w:val="24"/>
          <w:lang w:val="es-ES"/>
        </w:rPr>
      </w:pPr>
      <w:r>
        <w:rPr>
          <w:rFonts w:cs="Times New Roman" w:ascii="Times New Roman" w:hAnsi="Times New Roman"/>
          <w:b/>
          <w:bCs/>
          <w:sz w:val="20"/>
          <w:lang w:val="es-ES"/>
        </w:rPr>
        <w:t xml:space="preserve">charlas con Borges: </w:t>
      </w:r>
    </w:p>
    <w:p>
      <w:pPr>
        <w:pStyle w:val="Normal"/>
        <w:spacing w:before="280" w:after="280"/>
        <w:jc w:val="center"/>
        <w:rPr/>
      </w:pPr>
      <w:r>
        <w:rPr>
          <w:rFonts w:cs="Times New Roman" w:ascii="Times New Roman" w:hAnsi="Times New Roman"/>
          <w:b/>
          <w:bCs/>
          <w:sz w:val="20"/>
          <w:lang w:val="es-ES"/>
        </w:rPr>
        <w:t>[</w:t>
      </w:r>
      <w:hyperlink r:id="rId2">
        <w:r>
          <w:rPr>
            <w:rStyle w:val="InternetLink"/>
            <w:rFonts w:cs="Times New Roman" w:ascii="Times New Roman" w:hAnsi="Times New Roman"/>
            <w:b/>
            <w:bCs/>
            <w:color w:val="0000FF"/>
            <w:sz w:val="20"/>
            <w:u w:val="single"/>
            <w:lang w:val="es-ES"/>
          </w:rPr>
          <w:t>Orden y Tiempo</w:t>
        </w:r>
      </w:hyperlink>
      <w:r>
        <w:rPr>
          <w:rFonts w:cs="Times New Roman" w:ascii="Times New Roman" w:hAnsi="Times New Roman"/>
          <w:b/>
          <w:bCs/>
          <w:sz w:val="20"/>
          <w:lang w:val="es-ES"/>
        </w:rPr>
        <w:t>] [</w:t>
      </w:r>
      <w:hyperlink r:id="rId3">
        <w:r>
          <w:rPr>
            <w:rStyle w:val="InternetLink"/>
            <w:rFonts w:cs="Times New Roman" w:ascii="Times New Roman" w:hAnsi="Times New Roman"/>
            <w:b/>
            <w:bCs/>
            <w:color w:val="0000FF"/>
            <w:sz w:val="20"/>
            <w:u w:val="single"/>
            <w:lang w:val="es-ES"/>
          </w:rPr>
          <w:t>Platón y Aristóteles</w:t>
        </w:r>
      </w:hyperlink>
      <w:r>
        <w:rPr>
          <w:rFonts w:cs="Times New Roman" w:ascii="Times New Roman" w:hAnsi="Times New Roman"/>
          <w:b/>
          <w:bCs/>
          <w:sz w:val="20"/>
          <w:lang w:val="es-ES"/>
        </w:rPr>
        <w:t>] [</w:t>
      </w:r>
      <w:hyperlink r:id="rId4">
        <w:r>
          <w:rPr>
            <w:rStyle w:val="InternetLink"/>
            <w:rFonts w:cs="Times New Roman" w:ascii="Times New Roman" w:hAnsi="Times New Roman"/>
            <w:b/>
            <w:bCs/>
            <w:color w:val="0000FF"/>
            <w:sz w:val="20"/>
            <w:u w:val="single"/>
            <w:lang w:val="es-ES"/>
          </w:rPr>
          <w:t>H.Bustos Domeqc</w:t>
        </w:r>
      </w:hyperlink>
      <w:r>
        <w:rPr>
          <w:rFonts w:cs="Times New Roman" w:ascii="Times New Roman" w:hAnsi="Times New Roman"/>
          <w:b/>
          <w:bCs/>
          <w:sz w:val="20"/>
          <w:lang w:val="es-ES"/>
        </w:rPr>
        <w:t>]</w:t>
      </w:r>
      <w:r>
        <w:rPr>
          <w:rFonts w:cs="Times New Roman" w:ascii="Times New Roman" w:hAnsi="Times New Roman"/>
          <w:szCs w:val="24"/>
          <w:lang w:val="es-ES"/>
        </w:rPr>
        <w:t xml:space="preserve"> </w:t>
      </w:r>
    </w:p>
    <w:p>
      <w:pPr>
        <w:pStyle w:val="Normal"/>
        <w:rPr>
          <w:rFonts w:ascii="Times New Roman" w:hAnsi="Times New Roman" w:cs="Times New Roman"/>
          <w:szCs w:val="24"/>
          <w:lang w:val="es-ES"/>
        </w:rPr>
      </w:pPr>
      <w:r>
        <w:rPr>
          <w:rFonts w:cs="Times New Roman" w:ascii="Times New Roman" w:hAnsi="Times New Roman"/>
          <w:szCs w:val="24"/>
          <w:lang w:val="es-E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24"/>
      <w:szCs w:val="20"/>
      <w:lang w:val="es-CL"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s-ES"/>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eratura.org/Borges/Elorden_y_eltiempo.html" TargetMode="External"/><Relationship Id="rId3" Type="http://schemas.openxmlformats.org/officeDocument/2006/relationships/hyperlink" Target="http://www.literatura.org/Borges/Platon_y_Aristoteles.html" TargetMode="External"/><Relationship Id="rId4" Type="http://schemas.openxmlformats.org/officeDocument/2006/relationships/hyperlink" Target="http://www.literatura.org/Bioy/Bustos_Domecq.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6:51:00Z</dcterms:created>
  <dc:creator>Éter</dc:creator>
  <dc:description/>
  <cp:keywords/>
  <dc:language>en-US</dc:language>
  <cp:lastModifiedBy>Éter</cp:lastModifiedBy>
  <dcterms:modified xsi:type="dcterms:W3CDTF">2010-02-18T16:57:00Z</dcterms:modified>
  <cp:revision>2</cp:revision>
  <dc:subject/>
  <dc:title>FERRARI Diálogos con Borges:    el orden y el tiempo</dc:title>
</cp:coreProperties>
</file>