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tes 20 abril----------------------- Maria José Canales (Giancarlo)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</w:t>
      </w:r>
      <w:r>
        <w:rPr/>
        <w:t>Maria Ines Álvarez (Julio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Martes 27 abril----------------------- Ramón Reyes (Julio)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</w:t>
      </w:r>
      <w:r>
        <w:rPr/>
        <w:t>Natalia Espinoza (Giancarlo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Jueves 29 abril----------------------- Maribel Campos (Miriam)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</w:t>
      </w:r>
      <w:r>
        <w:rPr/>
        <w:t>Mariana Bustos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Martes 04 mayo-------------------- Camila Zamora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</w:t>
      </w:r>
      <w:r>
        <w:rPr/>
        <w:t>Juan Carlos Juri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Jueves 06 mayo-------------------- Mónica Arias (Constanza)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</w:t>
      </w:r>
      <w:r>
        <w:rPr/>
        <w:t>Maria Angela Ruz (Constanza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1:41:00Z</dcterms:created>
  <dc:creator>Miriam</dc:creator>
  <dc:description/>
  <dc:language>en-US</dc:language>
  <cp:lastModifiedBy>Miriam</cp:lastModifiedBy>
  <dcterms:modified xsi:type="dcterms:W3CDTF">2010-04-16T01:42:00Z</dcterms:modified>
  <cp:revision>1</cp:revision>
  <dc:subject/>
  <dc:title/>
</cp:coreProperties>
</file>