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rPr>
      </w:pPr>
      <w:r>
        <w:rPr>
          <w:b/>
        </w:rPr>
        <w:t>El Derecho Internacional y la Revolución Internacional</w:t>
      </w:r>
    </w:p>
    <w:p>
      <w:pPr>
        <w:pStyle w:val="Normal"/>
        <w:spacing w:lineRule="auto" w:line="360"/>
        <w:jc w:val="center"/>
        <w:rPr/>
      </w:pPr>
      <w:r>
        <w:rPr>
          <w:b/>
        </w:rPr>
        <w:t>Reconcibiendo el mundo</w:t>
      </w:r>
    </w:p>
    <w:p>
      <w:pPr>
        <w:pStyle w:val="Normal"/>
        <w:spacing w:lineRule="auto" w:line="360"/>
        <w:jc w:val="center"/>
        <w:rPr/>
      </w:pPr>
      <w:r>
        <w:rPr/>
        <w:t>Philip Allot</w:t>
      </w:r>
    </w:p>
    <w:p>
      <w:pPr>
        <w:pStyle w:val="Normal"/>
        <w:spacing w:lineRule="auto" w:line="360"/>
        <w:jc w:val="center"/>
        <w:rPr/>
      </w:pPr>
      <w:r>
        <w:rPr/>
        <w:t>University of Hull</w:t>
      </w:r>
    </w:p>
    <w:p>
      <w:pPr>
        <w:pStyle w:val="Normal"/>
        <w:spacing w:lineRule="auto" w:line="360"/>
        <w:jc w:val="center"/>
        <w:rPr/>
      </w:pPr>
      <w:r>
        <w:rPr/>
      </w:r>
    </w:p>
    <w:p>
      <w:pPr>
        <w:pStyle w:val="Normal"/>
        <w:spacing w:lineRule="auto" w:line="360"/>
        <w:jc w:val="center"/>
        <w:rPr/>
      </w:pPr>
      <w:r>
        <w:rPr/>
        <w:t>The Onoh Memorial Lecture 1989</w:t>
      </w:r>
    </w:p>
    <w:p>
      <w:pPr>
        <w:pStyle w:val="Normal"/>
        <w:spacing w:lineRule="auto" w:line="360"/>
        <w:jc w:val="center"/>
        <w:rPr/>
      </w:pPr>
      <w:r>
        <w:rPr/>
      </w:r>
    </w:p>
    <w:p>
      <w:pPr>
        <w:pStyle w:val="Normal"/>
        <w:spacing w:lineRule="auto" w:line="360"/>
        <w:jc w:val="both"/>
        <w:rPr/>
      </w:pPr>
      <w:r>
        <w:rPr/>
        <w:tab/>
        <w:t>Quiero pensar en voz alta sobre una pregunta que es fácil de formular pero difícil de responder.</w:t>
      </w:r>
    </w:p>
    <w:p>
      <w:pPr>
        <w:pStyle w:val="Normal"/>
        <w:spacing w:lineRule="auto" w:line="360"/>
        <w:jc w:val="both"/>
        <w:rPr/>
      </w:pPr>
      <w:r>
        <w:rPr/>
        <w:tab/>
        <w:t>¿Por qué toleramos todo?</w:t>
      </w:r>
    </w:p>
    <w:p>
      <w:pPr>
        <w:pStyle w:val="Normal"/>
        <w:spacing w:lineRule="auto" w:line="360"/>
        <w:jc w:val="both"/>
        <w:rPr/>
      </w:pPr>
      <w:r>
        <w:rPr/>
        <w:tab/>
        <w:t>Esta pregunta evidencia un dolor sordo, una angustia, incluso una rabia, que mucha gente siente cuando piensa en el estado del mundo. Sería expresada como una pregunta sentimental, que no espera una respuesta, al menos no una respuesta práctica. Pero déjenme, por un momento, tratarla como una pregunta que se contesta en términos prácticos.</w:t>
      </w:r>
    </w:p>
    <w:p>
      <w:pPr>
        <w:pStyle w:val="Normal"/>
        <w:spacing w:lineRule="auto" w:line="360"/>
        <w:jc w:val="both"/>
        <w:rPr/>
      </w:pPr>
      <w:r>
        <w:rPr/>
        <w:tab/>
        <w:t>¿Por qué lo toleramos todo? Obviamente es una pregunta que implica otras tres más – y son estas preguntas implícitas las que dan origen a toda la dificultad.</w:t>
      </w:r>
    </w:p>
    <w:p>
      <w:pPr>
        <w:pStyle w:val="Normal"/>
        <w:spacing w:lineRule="auto" w:line="360"/>
        <w:jc w:val="both"/>
        <w:rPr/>
      </w:pPr>
      <w:r>
        <w:rPr/>
        <w:tab/>
        <w:t>¿Qué es exactamente lo que nos aproblema del estado del mundo? ¿Cuál es la causa u origen de las cosas que nos aprobleman? ¿Qué podemos y debiéramos hacer para cambiar esas cosas?</w:t>
      </w:r>
    </w:p>
    <w:p>
      <w:pPr>
        <w:pStyle w:val="Normal"/>
        <w:spacing w:lineRule="auto" w:line="360"/>
        <w:jc w:val="both"/>
        <w:rPr/>
      </w:pPr>
      <w:r>
        <w:rPr/>
        <w:tab/>
        <w:t>Consideremos un ejemplo.</w:t>
      </w:r>
    </w:p>
    <w:p>
      <w:pPr>
        <w:pStyle w:val="Normal"/>
        <w:spacing w:lineRule="auto" w:line="360"/>
        <w:jc w:val="both"/>
        <w:rPr/>
      </w:pPr>
      <w:r>
        <w:rPr/>
        <w:tab/>
        <w:t>Ustedes habrán oído de un país llamado “Ninguna Parte”, pero ustedes pueden no saber detalles sobre él. “Ninguna Parte” es un estado soberano independiente, con un presidente, un gobierno, un partido político único, llamado Partido del Pueblo de Ninguna Parte, una población de 12 millones de personas, compuesta de dos grupos étnicos- los ‘Ningunos’ y los ‘Partes’. La proporción de los ‘Ningunos’ comparada con la de los ‘Partes’ es de 2 a 1. Los ‘Partes’ llegaron al país a principios del siglo 19 y pronto dominaron a los ‘Ningunos’.</w:t>
      </w:r>
    </w:p>
    <w:p>
      <w:pPr>
        <w:pStyle w:val="Normal"/>
        <w:spacing w:lineRule="auto" w:line="360"/>
        <w:jc w:val="both"/>
        <w:rPr/>
      </w:pPr>
      <w:r>
        <w:rPr/>
        <w:tab/>
        <w:t>La economía de ‘Ninguna Parte’ se basa en dos productos- cobre y turismo. La industria del cobre es controlada por una compañía multinacional localizada en otro país llamado Superpotencia 1. La industria del turismo es controlada por los ‘Partes’ en cooperación con intereses extranjeros. La mano de obra en el turismo la proporcionan los ‘Ningunos’. En años recientes ‘Ninguna Parte’ ha florecido como un centro financiero internacional, con bancos extranjeros y holdings que establecen oficinas en la capital, la "Ciudad de Ninguna Parte”. Ha habido un aumento en el consumo, con gran demanda de videograbadores y cocaína. El próximo mes se va a realizar una visita de estado por Madonna Jackson, a quien se le otorgará el tributo más alto del país por servicios a la cultura de ‘Ninguna Parte’.</w:t>
      </w:r>
    </w:p>
    <w:p>
      <w:pPr>
        <w:pStyle w:val="Normal"/>
        <w:spacing w:lineRule="auto" w:line="360"/>
        <w:jc w:val="both"/>
        <w:rPr/>
      </w:pPr>
      <w:r>
        <w:rPr/>
        <w:tab/>
        <w:t>El vecino inmediato de ‘Ninguna Parte’ es la “Tierra de Nadie”, cuya población se compone casi completamente del pueblo de los ‘Ningunos’. La “Tierra de nadie” es un estado con diversos partidos políticos, con un parlamento al estilo de Westminster. Es un estado más pobre que ‘Ninguna Parte’. Ha tenido una vieja disputa territorial con ‘Ninguna Parte’ y apoya al Ejército Liberador de los Ninguno, que busca derrocar al régimen de ‘Ninguna Parte’. El ELN ha sido apoyado por la Superpotencia 2. Una suma equivalente a un tercio de su PIB es gastado cada año por cada país en armas, que son compradas a la Superpotencia 1 y a la Superpotencia 2, y en mercados de armas internacionales.</w:t>
      </w:r>
    </w:p>
    <w:p>
      <w:pPr>
        <w:pStyle w:val="Normal"/>
        <w:spacing w:lineRule="auto" w:line="360"/>
        <w:jc w:val="both"/>
        <w:rPr/>
      </w:pPr>
      <w:r>
        <w:rPr/>
        <w:tab/>
        <w:t>‘Ninguna Parte’ posee una constitución escrita que contiene una declaración de derechos políticos y sociales. Sin embargo el presidente declaró hace cinco años un estado de excepción, y la Declaración de Derechos fue suspendida. El hijo mayor del presidente es el presidente de la Corte Suprema. Su segundo hijo es el comandante en jefe de las fuerzas armadas de ‘Ninguna Parte’. Su hijo menor estudia en la Escuela de Negocios de Hartford.</w:t>
      </w:r>
    </w:p>
    <w:p>
      <w:pPr>
        <w:pStyle w:val="Normal"/>
        <w:spacing w:lineRule="auto" w:line="360"/>
        <w:jc w:val="both"/>
        <w:rPr/>
      </w:pPr>
      <w:r>
        <w:rPr/>
        <w:tab/>
        <w:t>No necesito decir mucho más. Todo es muy familiar. ‘Ninguna Parte’ es miembro de muchas organizaciones internacionales. Es también objeto de interés de muchas organizaciones internacionales, incluyendo al Consejo de Seguridad de la ONU, el Banco Mundial, el Fondo Monetario Internacional, bancos internacionales de renombre, Amnistía Internacional, y la Iglesia de la Perpetua Sanación que tiene misioneros en ‘Ciudad de Ninguna Parte’, en los resorts de turistas y en aldeas lejanas. La hermana del presidente es una fervorosa miembro de esta Iglesia.</w:t>
      </w:r>
    </w:p>
    <w:p>
      <w:pPr>
        <w:pStyle w:val="Normal"/>
        <w:spacing w:lineRule="auto" w:line="360"/>
        <w:jc w:val="both"/>
        <w:rPr/>
      </w:pPr>
      <w:r>
        <w:rPr/>
        <w:tab/>
        <w:t>Ustedes no se sorprenderán de escuchar que la deforestación en el norte de ‘Ninguna Parte’ ha vuelto las llanuras de la ‘Tierra de Nadie’ en un desierto. La erosión del suelo en ‘Ninguna Parte’ está sedimentando el río 'Inusable' que fluye a “Tierra de Nadie”, amenazando una estación hidroeléctrica que depende del río 'Inusable'.</w:t>
      </w:r>
    </w:p>
    <w:p>
      <w:pPr>
        <w:pStyle w:val="Normal"/>
        <w:spacing w:lineRule="auto" w:line="360"/>
        <w:jc w:val="both"/>
        <w:rPr>
          <w:i/>
          <w:i/>
        </w:rPr>
      </w:pPr>
      <w:r>
        <w:rPr/>
        <w:tab/>
        <w:t>Ustedes reaccionan de una de dos maneras posibles cuando ven noticias sobre ‘Ninguna Parte’ y sobre la ‘Tierra de Nadie’. O dicen, ‘</w:t>
      </w:r>
      <w:r>
        <w:rPr>
          <w:i/>
        </w:rPr>
        <w:t>y qué?’  o ¿por qué?.</w:t>
      </w:r>
    </w:p>
    <w:p>
      <w:pPr>
        <w:pStyle w:val="Normal"/>
        <w:spacing w:lineRule="auto" w:line="360"/>
        <w:jc w:val="both"/>
        <w:rPr/>
      </w:pPr>
      <w:r>
        <w:rPr/>
        <w:t>Aquellos que reaccionan con ‘</w:t>
      </w:r>
      <w:r>
        <w:rPr>
          <w:i/>
        </w:rPr>
        <w:t xml:space="preserve">y qué?’ </w:t>
      </w:r>
      <w:r>
        <w:rPr/>
        <w:t>creen que el mundo es como es, la naturaleza humana es como es y que las personas son como son, corruptas o corruptibles, a veces decentes, siempre sufrientes, pacientes con las miserias y tonteras del mundo. Y las sociedades son como son, algunas desarrolladas y otras no desarrolladas, algunas exitosas y otras no exitosas. Así ha sido siempre a través de la historia humana, y así seguirá presumiblemente siendo por siempre.</w:t>
      </w:r>
    </w:p>
    <w:p>
      <w:pPr>
        <w:pStyle w:val="Normal"/>
        <w:spacing w:lineRule="auto" w:line="360"/>
        <w:jc w:val="both"/>
        <w:rPr/>
      </w:pPr>
      <w:r>
        <w:rPr/>
        <w:tab/>
        <w:t xml:space="preserve">Aquellos que reaccionan con un </w:t>
      </w:r>
      <w:r>
        <w:rPr>
          <w:i/>
        </w:rPr>
        <w:t xml:space="preserve">¿por qué? </w:t>
      </w:r>
      <w:r>
        <w:rPr/>
        <w:t xml:space="preserve">creen que las personas son lo que podrían ser, no simplemente lo que han sido, y que las sociedades son sistemas hechos por las personas para su supervivencia y su prosperidad, no para la opresión humana o para la indignidad humana. Espero, desde ahora, estar hablando a personas que reaccionaron con un </w:t>
      </w:r>
      <w:r>
        <w:rPr>
          <w:i/>
        </w:rPr>
        <w:t>¿por qué?</w:t>
      </w:r>
      <w:r>
        <w:rPr/>
        <w:t>, pero con la esperanza de que también me escuchen los ¿</w:t>
      </w:r>
      <w:r>
        <w:rPr>
          <w:i/>
        </w:rPr>
        <w:t>y qué?</w:t>
      </w:r>
      <w:r>
        <w:rPr/>
        <w:t>.</w:t>
      </w:r>
    </w:p>
    <w:p>
      <w:pPr>
        <w:pStyle w:val="Normal"/>
        <w:spacing w:lineRule="auto" w:line="360"/>
        <w:jc w:val="both"/>
        <w:rPr/>
      </w:pPr>
      <w:r>
        <w:rPr/>
        <w:tab/>
        <w:t>Permítanme hacer una abstracción de la situación mundial de la cual ‘Ninguna Parte’ y la ‘Tierra de Nadie’ son una pequeña parte. Y podremos, de ese modo, comenzar a responder la primera de las tres siguientes preguntas - ¿Qué es exactamente lo que objetamos de la situación mundial actual?</w:t>
      </w:r>
    </w:p>
    <w:p>
      <w:pPr>
        <w:pStyle w:val="Normal"/>
        <w:spacing w:lineRule="auto" w:line="360"/>
        <w:jc w:val="both"/>
        <w:rPr/>
      </w:pPr>
      <w:r>
        <w:rPr/>
        <w:tab/>
        <w:t>Aquí hay una lista tentativa, que contiene cinco cosas intolerables.</w:t>
      </w:r>
    </w:p>
    <w:p>
      <w:pPr>
        <w:pStyle w:val="Normal"/>
        <w:numPr>
          <w:ilvl w:val="0"/>
          <w:numId w:val="1"/>
        </w:numPr>
        <w:spacing w:lineRule="auto" w:line="360"/>
        <w:jc w:val="both"/>
        <w:rPr/>
      </w:pPr>
      <w:r>
        <w:rPr/>
        <w:t>El desigual desarrollo social. Eso significa que algunas personas se preocupan por el color de sus sábanas en sus casas de veraneo en Provence o en el Caribe, mientras otros se preocupan por su siguiente comida o por las goteras del techo de sus chozas.</w:t>
      </w:r>
    </w:p>
    <w:p>
      <w:pPr>
        <w:pStyle w:val="Normal"/>
        <w:numPr>
          <w:ilvl w:val="0"/>
          <w:numId w:val="1"/>
        </w:numPr>
        <w:spacing w:lineRule="auto" w:line="360"/>
        <w:jc w:val="both"/>
        <w:rPr/>
      </w:pPr>
      <w:r>
        <w:rPr/>
        <w:t>La Guerra y las Armas. De tiempo en tiempo, las personas se asesinan y mutilan unos a otros por interés público, por docenas y por millones, y se bombardean las aldeas y ciudades de unos y otros hasta quedar sólo escombros Y todo el tiempo las personas inventan más máquinas para asesinar y destruir en nombre del interés público, y más máquinas para evitar que otras personas maten y destruyan en nombre del mismo interés.</w:t>
      </w:r>
    </w:p>
    <w:p>
      <w:pPr>
        <w:pStyle w:val="Normal"/>
        <w:numPr>
          <w:ilvl w:val="0"/>
          <w:numId w:val="1"/>
        </w:numPr>
        <w:spacing w:lineRule="auto" w:line="360"/>
        <w:jc w:val="both"/>
        <w:rPr/>
      </w:pPr>
      <w:r>
        <w:rPr/>
        <w:t>La opresión gubernamental. En muchos países del mundo, la clase dirigente no está al servicio de la gente, sino que son sus enemigos, malos y corruptos y negligentes y autocomplacientes, torturan, explotan y abusan de las personas. Y en todos los países las personas tienen que luchar para controlar las obsesiones de aquellos que quieren ser sus señores.</w:t>
      </w:r>
    </w:p>
    <w:p>
      <w:pPr>
        <w:pStyle w:val="Normal"/>
        <w:numPr>
          <w:ilvl w:val="0"/>
          <w:numId w:val="1"/>
        </w:numPr>
        <w:spacing w:lineRule="auto" w:line="360"/>
        <w:jc w:val="both"/>
        <w:rPr/>
      </w:pPr>
      <w:r>
        <w:rPr/>
        <w:t xml:space="preserve"> </w:t>
      </w:r>
      <w:r>
        <w:rPr/>
        <w:t>La degradación física. En el planeta hay cinco billones de personas, una especie animal entre las muchas otras especies vivientes. Una especie que ha dominado el planeta, usando los recursos naturales, transformando irreversiblemente la Tierra como estructura física y como sistema de vida.</w:t>
      </w:r>
    </w:p>
    <w:p>
      <w:pPr>
        <w:pStyle w:val="Normal"/>
        <w:numPr>
          <w:ilvl w:val="0"/>
          <w:numId w:val="1"/>
        </w:numPr>
        <w:spacing w:lineRule="auto" w:line="360"/>
        <w:jc w:val="both"/>
        <w:rPr/>
      </w:pPr>
      <w:r>
        <w:rPr/>
        <w:t>La degradación espiritual. Las personas en todas partes, son arrastradas por una cultura de masas dominada por una cruda forma de capitalismo, una cultura de masa que está sofocando todos los valores alternativos y todas las culturas locales, una cultura de masa que está depravando la conciencia humana.</w:t>
      </w:r>
    </w:p>
    <w:p>
      <w:pPr>
        <w:pStyle w:val="Normal"/>
        <w:spacing w:lineRule="auto" w:line="360"/>
        <w:jc w:val="both"/>
        <w:rPr/>
      </w:pPr>
      <w:r>
        <w:rPr/>
        <w:tab/>
        <w:t>A ustedes puede no gustarles la lista. A ustedes les pueden preocupar otras cosas. Ustedes pueden querer cuestionar algunos ítems de mi lista, para defender algo que yo pareciera estar atacando.</w:t>
      </w:r>
    </w:p>
    <w:p>
      <w:pPr>
        <w:pStyle w:val="Normal"/>
        <w:spacing w:lineRule="auto" w:line="360"/>
        <w:jc w:val="both"/>
        <w:rPr/>
      </w:pPr>
      <w:r>
        <w:rPr/>
        <w:tab/>
        <w:t>Ustedes notarán que mi lista de cinco cosas intolerables consiste de cinco clichés de la llamada ansiedad global. Hemos oído sobre todos ellos hasta enfermarnos y cansarnos. Los medios de comunicación de masas los explotan a intervalos regulares, enriqueciendo su forraje de cada día con un ocasional suplemento de fibra moral- el sobreviviente demacrado del campo de concentración, la familia durmiendo en la calle, el cuerpo mutilado, el bebé hambriento, el país rociado son Napalm, la muchedumbre delirante en una reunión política o en un concierto de rock, hooligans arrasando, redadas de la policía con bastones y carros lanza aguas, drogadictos matándose a sí mismos lentamente, peces muertos flotando en un río contaminado, el set de televisión en las chozas.</w:t>
      </w:r>
    </w:p>
    <w:p>
      <w:pPr>
        <w:pStyle w:val="Normal"/>
        <w:spacing w:lineRule="auto" w:line="360"/>
        <w:jc w:val="both"/>
        <w:rPr/>
      </w:pPr>
      <w:r>
        <w:rPr/>
        <w:tab/>
        <w:t>Imágenes banales de una realidad hecha banal. Los ¿</w:t>
      </w:r>
      <w:r>
        <w:rPr>
          <w:i/>
        </w:rPr>
        <w:t xml:space="preserve">por qué? </w:t>
      </w:r>
      <w:r>
        <w:rPr/>
        <w:t>convertidos en algo tan aburrido como los ¿</w:t>
      </w:r>
      <w:r>
        <w:rPr>
          <w:i/>
        </w:rPr>
        <w:t>y qué?.</w:t>
      </w:r>
    </w:p>
    <w:p>
      <w:pPr>
        <w:pStyle w:val="Normal"/>
        <w:spacing w:lineRule="auto" w:line="360"/>
        <w:jc w:val="both"/>
        <w:rPr/>
      </w:pPr>
      <w:r>
        <w:rPr/>
        <w:tab/>
        <w:t>Y de nuevo, entonces, ustedes podrán objetar que, seguramente, nosotros no estamos simplemente tolerando estas cosas. Por el contrario, mucho esfuerzo va dirigido a enfrentar esas cosas, para aliviarlas, incluso para resolverlas. Hay docenas de organizaciones, fundaciones, beneficencias y conferencias e individuos de buen corazón que se preocupan por cada una de ellas. De seguro parte de nuestros impuestos y parte de nuestras donaciones voluntarias van a lidiar precisamente con esos problemas sociales mundiales.</w:t>
      </w:r>
    </w:p>
    <w:p>
      <w:pPr>
        <w:pStyle w:val="Normal"/>
        <w:spacing w:lineRule="auto" w:line="360"/>
        <w:jc w:val="both"/>
        <w:rPr/>
      </w:pPr>
      <w:r>
        <w:rPr/>
        <w:tab/>
        <w:t>Agregaré, una sexta causa de nuestra rabia – quizá la más dolorosa de todas.</w:t>
      </w:r>
    </w:p>
    <w:p>
      <w:pPr>
        <w:pStyle w:val="Normal"/>
        <w:numPr>
          <w:ilvl w:val="0"/>
          <w:numId w:val="1"/>
        </w:numPr>
        <w:tabs>
          <w:tab w:val="clear" w:pos="708"/>
          <w:tab w:val="left" w:pos="540" w:leader="none"/>
        </w:tabs>
        <w:spacing w:lineRule="auto" w:line="360"/>
        <w:jc w:val="both"/>
        <w:rPr/>
      </w:pPr>
      <w:r>
        <w:rPr/>
        <w:t>El pragmatismo social. Tratamos estos síntomas del desorden mundial porque no podemos o no nos atrevemos a entender la enfermedad. Vemos los efectos pero no podemos o no podremos ver la causa.</w:t>
      </w:r>
    </w:p>
    <w:p>
      <w:pPr>
        <w:pStyle w:val="Normal"/>
        <w:tabs>
          <w:tab w:val="clear" w:pos="708"/>
          <w:tab w:val="left" w:pos="540" w:leader="none"/>
        </w:tabs>
        <w:spacing w:lineRule="auto" w:line="360"/>
        <w:jc w:val="both"/>
        <w:rPr/>
      </w:pPr>
      <w:r>
        <w:rPr/>
        <w:tab/>
        <w:t>Así esto nos lleva a la segunda pregunta. ¿Cuál es el origen o causa de las cosas que encontramos intolerables?</w:t>
      </w:r>
    </w:p>
    <w:p>
      <w:pPr>
        <w:pStyle w:val="Normal"/>
        <w:tabs>
          <w:tab w:val="clear" w:pos="708"/>
          <w:tab w:val="left" w:pos="540" w:leader="none"/>
        </w:tabs>
        <w:spacing w:lineRule="auto" w:line="360"/>
        <w:jc w:val="both"/>
        <w:rPr/>
      </w:pPr>
      <w:r>
        <w:rPr/>
        <w:tab/>
        <w:t>Ustedes dirán, especialmente si ustedes son personas de los ¿</w:t>
      </w:r>
      <w:r>
        <w:rPr>
          <w:i/>
        </w:rPr>
        <w:t xml:space="preserve">y qué?, </w:t>
      </w:r>
      <w:r>
        <w:rPr/>
        <w:t>que no podemos comentar las causas de la situación de ‘Ninguna Parte’ ni de la ‘Tierra de nadie’, a menos que conociéramos mejor sus territorios y sus recursos, sus características culturales, su historia. Cada uno es un estado soberano independiente, con su propio destino que debe hacer funcionar, sus propias limitaciones. Quiénes somos nosotros para saber lo que es mejor para ellos, y menos para hacer algo para alcanzar lo que es mejor para ellos.</w:t>
      </w:r>
    </w:p>
    <w:p>
      <w:pPr>
        <w:pStyle w:val="Normal"/>
        <w:tabs>
          <w:tab w:val="clear" w:pos="708"/>
          <w:tab w:val="left" w:pos="540" w:leader="none"/>
        </w:tabs>
        <w:spacing w:lineRule="auto" w:line="360"/>
        <w:jc w:val="both"/>
        <w:rPr/>
      </w:pPr>
      <w:r>
        <w:rPr/>
        <w:tab/>
        <w:t>Les pediré que noten tres cosas sobre los dos bien conocidos desconocidos países que he descrito. Tres características de su situación estructural.</w:t>
      </w:r>
    </w:p>
    <w:p>
      <w:pPr>
        <w:pStyle w:val="Normal"/>
        <w:tabs>
          <w:tab w:val="clear" w:pos="708"/>
          <w:tab w:val="left" w:pos="540" w:leader="none"/>
        </w:tabs>
        <w:spacing w:lineRule="auto" w:line="360"/>
        <w:jc w:val="both"/>
        <w:rPr/>
      </w:pPr>
      <w:r>
        <w:rPr/>
        <w:tab/>
        <w:t>La primera es que ellos no son muy independientes. El precio de mercado del cobre de ‘Ninguna Parte’ es fijado en Londres, donde la demanda está relacionada muy directamente con el estado general de la industria manufacturera mundial en épocas determinadas. El turismo de ‘Ninguna Parte’ depende de las empresas de turismo internacionales que envían paquetes de turistas a llenar los hoteles del país, que han sido construidos por constructoras extranjeras, usando cemento traído del otro lado del mundo por barcos controlados por navieras extranjeras. Las compañías extranjeras establecidas en ‘Ciudad de Ninguna Parte’, están allí porque los impuestos son bajos, porque se hacen pocas preguntas, porque el clima es agradable. Se pueden ir tan pronto como llegaron. Y el territorio de la ‘Tierra de Nadie’, su ambiente físico, incluso su clima, depende de lo que se haga en el territorio de ‘Ninguna Parte’. Incluso las mentes de las personas de ‘Ninguna Parte’ no son propias. Sus valores y sus necesidades son el resultado de fuerzas que están más allá de su control.- el capitalismo, las religiones extranjeras, el crimen internacional, la cultura popular mundial, el militarismo, el materialismo.</w:t>
      </w:r>
    </w:p>
    <w:p>
      <w:pPr>
        <w:pStyle w:val="Normal"/>
        <w:tabs>
          <w:tab w:val="clear" w:pos="708"/>
          <w:tab w:val="left" w:pos="540" w:leader="none"/>
        </w:tabs>
        <w:spacing w:lineRule="auto" w:line="360"/>
        <w:jc w:val="both"/>
        <w:rPr/>
      </w:pPr>
      <w:r>
        <w:rPr/>
        <w:tab/>
        <w:t>Y, por su puesto, ‘Ninguna Parte’ no está en ninguna parte. Está, en todas partes. Todo el mundo es más o menos ‘Ninguna Parte’. Recuerden que la mayoría de los países con economías exitosas, mantienen su economía y su estándar de vida, vendiendo bienes y servicios a otros países. Tiene que haber otros países dispuestos a comprar. E incluso los países más exitosos dependen del valor de su moneda, que depende de las relatividades económicas internacionales, como también de sus realidades económicas internas. Y ellos dependen de la inversión, la cual, especialmente si tienen un déficit presupuestario significativo puede ser inversión extranjera que se crea y termina por decisiones que se toman en otros lugares. Y dependen de la tecnología que puede ser originada y controlada en el extranjero. Y dependen de las olas culturales que recorren el mundo delineando los deseos, expectativas y ansiedades humanas.</w:t>
      </w:r>
    </w:p>
    <w:p>
      <w:pPr>
        <w:pStyle w:val="Normal"/>
        <w:tabs>
          <w:tab w:val="clear" w:pos="708"/>
          <w:tab w:val="left" w:pos="540" w:leader="none"/>
        </w:tabs>
        <w:spacing w:lineRule="auto" w:line="360"/>
        <w:jc w:val="both"/>
        <w:rPr/>
      </w:pPr>
      <w:r>
        <w:rPr/>
        <w:tab/>
        <w:t>Cada país, desde el más próspero hasta el menos próspero se encuentra en un cruce de internalidades y externalidades. Nuestra independencia es una función de lo que controlamos y lo que no controlamos.</w:t>
      </w:r>
    </w:p>
    <w:p>
      <w:pPr>
        <w:pStyle w:val="Normal"/>
        <w:tabs>
          <w:tab w:val="clear" w:pos="708"/>
          <w:tab w:val="left" w:pos="540" w:leader="none"/>
        </w:tabs>
        <w:spacing w:lineRule="auto" w:line="360"/>
        <w:jc w:val="both"/>
        <w:rPr/>
      </w:pPr>
      <w:r>
        <w:rPr/>
        <w:tab/>
        <w:t>La segunda cuestión sobre ‘Ninguna Parte’ y la ‘Tierra de Nadie’ es que sus identidades nacionales no coinciden con sus identidades políticas. Los ‘Ninguno’ en ‘Ninguna Parte’ se sienten más identificados con los ‘Ninguno’ en Tierra de Nadie, que con un estado dominado por los ‘Partes’, del cual se dice que son nacionales. Los ‘Ningunos’ en ‘Tierra de Nadie’ siente que ‘Ninguna Parte’ y los inmigrantes ‘Partes’ han usurpado parte de los derechos de nacimiento de los ‘Ninguno’. Por lo visto, ellos han tomado la parte más valiosa del territorio tradicional de los ‘Ningunos’, la parte que contiene los depósitos de cobre y las mejores playas.</w:t>
      </w:r>
    </w:p>
    <w:p>
      <w:pPr>
        <w:pStyle w:val="Normal"/>
        <w:tabs>
          <w:tab w:val="clear" w:pos="708"/>
          <w:tab w:val="left" w:pos="540" w:leader="none"/>
        </w:tabs>
        <w:spacing w:lineRule="auto" w:line="360"/>
        <w:jc w:val="both"/>
        <w:rPr/>
      </w:pPr>
      <w:r>
        <w:rPr/>
        <w:tab/>
        <w:t>Sabemos que este problema de identidad nacional ha sido uno de los problemas sociales más grandes a través de la historia de la humanidad, generando guerras, luchas y sufrimientos, opresión y explotación interminables. Y por supuesto, todavía está con nosotros. Es difícil pensar en algún país en el mundo que no esté significativamente afectado por uno o más de estos problemas de identidad nacional, incluyendo el Reino Unido de Gran Bretaña e Irlanda del Norte.</w:t>
      </w:r>
    </w:p>
    <w:p>
      <w:pPr>
        <w:pStyle w:val="Normal"/>
        <w:tabs>
          <w:tab w:val="clear" w:pos="708"/>
          <w:tab w:val="left" w:pos="540" w:leader="none"/>
        </w:tabs>
        <w:spacing w:lineRule="auto" w:line="360"/>
        <w:jc w:val="both"/>
        <w:rPr/>
      </w:pPr>
      <w:r>
        <w:rPr/>
        <w:tab/>
        <w:t>El hecho es que las fronteras políticas de los llamados estados nacionales han evolucionado bajo la presión de otras fuerzas, aparte de las de la identidad nacional. Y todavía son los sistemas políticos de los estados nacionales los que han, de alguna manera, adquirido el poder de controlar el desarrollo social de la gente del mundo y de determinar el bienestar de la humanidad, de determinar el futuro de la humanidad.</w:t>
      </w:r>
    </w:p>
    <w:p>
      <w:pPr>
        <w:pStyle w:val="Normal"/>
        <w:tabs>
          <w:tab w:val="clear" w:pos="708"/>
          <w:tab w:val="left" w:pos="540" w:leader="none"/>
        </w:tabs>
        <w:spacing w:lineRule="auto" w:line="360"/>
        <w:jc w:val="both"/>
        <w:rPr/>
      </w:pPr>
      <w:r>
        <w:rPr/>
        <w:tab/>
        <w:t>La tercera cuestión que cabe hacer notar sobre la situación de Ninguna Parte y de Tierra de Nadie, es que su población consiste de seres humanos. Ellos comparten con nosotros las características de la especie seres humanos. Ellos piensan, tienen deseos, esperanzas, y sufren y se desesperan, ríen y lloran como seres humanos. Las madres de los hijos que son asesinados en sus guerras o en sus prisiones o en sus hospitales tienen corazones tan tiernos como los de nuestras madres. Sus hijos miran el futuro como nuestros hijos. Ya sea que reaccionemos con un ¿</w:t>
      </w:r>
      <w:r>
        <w:rPr>
          <w:i/>
        </w:rPr>
        <w:t xml:space="preserve">por qué? </w:t>
      </w:r>
      <w:r>
        <w:rPr/>
        <w:t>o un</w:t>
      </w:r>
      <w:r>
        <w:rPr>
          <w:i/>
        </w:rPr>
        <w:t xml:space="preserve"> ¿y qué? </w:t>
      </w:r>
      <w:r>
        <w:rPr/>
        <w:t xml:space="preserve">no podemos evitar sentir </w:t>
      </w:r>
      <w:r>
        <w:rPr>
          <w:i/>
        </w:rPr>
        <w:t>simpatía</w:t>
      </w:r>
      <w:r>
        <w:rPr/>
        <w:t>.</w:t>
      </w:r>
    </w:p>
    <w:p>
      <w:pPr>
        <w:pStyle w:val="Normal"/>
        <w:tabs>
          <w:tab w:val="clear" w:pos="708"/>
          <w:tab w:val="left" w:pos="540" w:leader="none"/>
        </w:tabs>
        <w:spacing w:lineRule="auto" w:line="360"/>
        <w:jc w:val="both"/>
        <w:rPr/>
      </w:pPr>
      <w:r>
        <w:rPr/>
        <w:tab/>
        <w:t xml:space="preserve">Y sin embargo, de alguna forma, evitamos sentirnos </w:t>
      </w:r>
      <w:r>
        <w:rPr>
          <w:i/>
        </w:rPr>
        <w:t>responsables</w:t>
      </w:r>
      <w:r>
        <w:rPr/>
        <w:t xml:space="preserve"> por ellos. Ellos son extranjeros. Como seres humanos, sabemos que somos moralmente responsables por todo lo que hacemos y no hacemos a otros y por otros seres humanos, una responsabilidad que no podemos dejar de lado, una responsabilidad que le debemos tanto a un billón de seres humanos como a un solo ser humano. Cada extranjero es nuestro vecino. Y sin embargo como ciudadanos hemos sido, de alguna manera, llevados a creer que no somos socialmente responsables por ellos – y que incluso nuestra responsabilidad moral está mitigada por su alienación social respecto de nosotros.</w:t>
      </w:r>
    </w:p>
    <w:p>
      <w:pPr>
        <w:pStyle w:val="Normal"/>
        <w:tabs>
          <w:tab w:val="clear" w:pos="708"/>
          <w:tab w:val="left" w:pos="540" w:leader="none"/>
        </w:tabs>
        <w:spacing w:lineRule="auto" w:line="360"/>
        <w:jc w:val="both"/>
        <w:rPr/>
      </w:pPr>
      <w:r>
        <w:rPr/>
        <w:tab/>
        <w:t>He mencionado tres características estructurales de la situación de dos países que son también características estructurales de la situación mundial. Ellas son como fallas geológicas que corren la estructura del mundo.</w:t>
      </w:r>
    </w:p>
    <w:p>
      <w:pPr>
        <w:pStyle w:val="Normal"/>
        <w:tabs>
          <w:tab w:val="clear" w:pos="708"/>
          <w:tab w:val="left" w:pos="540" w:leader="none"/>
        </w:tabs>
        <w:spacing w:lineRule="auto" w:line="360"/>
        <w:jc w:val="both"/>
        <w:rPr/>
      </w:pPr>
      <w:r>
        <w:rPr/>
        <w:tab/>
        <w:t>Primero, nuestro destino común como seres humanos debe, sin embargo, ser llevado a cabo en estructuras estatales aisladas. Segundo, nuestra identidad nacional puede estar en conflicto con nuestra identidad jurídica y política. Tercero no somos capaces de tomar responsabilidad por seres humanos respecto de los cuales sabemos que somos responsables.</w:t>
      </w:r>
    </w:p>
    <w:p>
      <w:pPr>
        <w:pStyle w:val="Normal"/>
        <w:tabs>
          <w:tab w:val="clear" w:pos="708"/>
          <w:tab w:val="left" w:pos="540" w:leader="none"/>
        </w:tabs>
        <w:spacing w:lineRule="auto" w:line="360"/>
        <w:jc w:val="both"/>
        <w:rPr/>
      </w:pPr>
      <w:r>
        <w:rPr/>
        <w:tab/>
        <w:t>Lo que quiero sugerirles es que hay una conexión directa entre las cosas que consideramos intolerables en el mundo y estos tres problemas estructurales en el sistema mundial.</w:t>
      </w:r>
    </w:p>
    <w:p>
      <w:pPr>
        <w:pStyle w:val="Normal"/>
        <w:tabs>
          <w:tab w:val="clear" w:pos="708"/>
          <w:tab w:val="left" w:pos="540" w:leader="none"/>
        </w:tabs>
        <w:spacing w:lineRule="auto" w:line="360"/>
        <w:jc w:val="both"/>
        <w:rPr/>
      </w:pPr>
      <w:r>
        <w:rPr/>
        <w:tab/>
        <w:t>Y esa conexión directa no se encuentra en ninguna otra parte más que en nuestras propias mentes. No es un problema de física, ni de la biología, ni de la fisiología. Es un asunto filosófico – Esto es, de autoconcepción humana y de autocreación humana.</w:t>
      </w:r>
    </w:p>
    <w:p>
      <w:pPr>
        <w:pStyle w:val="Normal"/>
        <w:tabs>
          <w:tab w:val="clear" w:pos="708"/>
          <w:tab w:val="left" w:pos="540" w:leader="none"/>
        </w:tabs>
        <w:spacing w:lineRule="auto" w:line="360"/>
        <w:jc w:val="both"/>
        <w:rPr/>
      </w:pPr>
      <w:r>
        <w:rPr/>
        <w:tab/>
        <w:t>Lo que tenemos que descubrir no es cómo la estructura actual del mundo se volvió una historia de hechos históricos, sino cómo la estructura actual del mundo se convirtió en algo que parece inevitable. La cuestión de causalidad que estoy considerando se refiere a la pregunta sobre qué origina que ciertas situaciones jurídicas y sociales, sean aceptadas por la conciencia humana. En particular, ¿cuál es el origen de esta conciencia que hace posible, que legitima, que hace parecer natural, la manera en la cual concebimos la sociedad internacional y el derecho internacional?</w:t>
      </w:r>
    </w:p>
    <w:p>
      <w:pPr>
        <w:pStyle w:val="Normal"/>
        <w:tabs>
          <w:tab w:val="clear" w:pos="708"/>
          <w:tab w:val="left" w:pos="540" w:leader="none"/>
        </w:tabs>
        <w:spacing w:lineRule="auto" w:line="360"/>
        <w:jc w:val="both"/>
        <w:rPr/>
      </w:pPr>
      <w:r>
        <w:rPr/>
        <w:tab/>
        <w:t>¿Por qué toleramos todo esto? Toleramos todo esto porque nuestra conciencia contiene ideas que nos hacen soportarlo todo. ¿Quién hace nuestra conciencia? Nosotros hacemos nuestras conciencias. Y así, si nosotros podemos cambiar nuestra concepción del mundo, podemos cambiar el mundo. Es tan simple como eso.</w:t>
      </w:r>
    </w:p>
    <w:p>
      <w:pPr>
        <w:pStyle w:val="Normal"/>
        <w:tabs>
          <w:tab w:val="clear" w:pos="708"/>
          <w:tab w:val="left" w:pos="540" w:leader="none"/>
        </w:tabs>
        <w:spacing w:lineRule="auto" w:line="360"/>
        <w:jc w:val="both"/>
        <w:rPr/>
      </w:pPr>
      <w:r>
        <w:rPr/>
        <w:tab/>
        <w:t>Esa es la revolución que les estoy proponiendo. Una reconstrucción de nuestro entendimiento del mundo en el cual vivimos, una reconcepción del mundo humano, y por tanto un rehacer el mundo humano.</w:t>
      </w:r>
    </w:p>
    <w:p>
      <w:pPr>
        <w:pStyle w:val="Normal"/>
        <w:tabs>
          <w:tab w:val="clear" w:pos="708"/>
          <w:tab w:val="left" w:pos="540" w:leader="none"/>
        </w:tabs>
        <w:spacing w:lineRule="auto" w:line="360"/>
        <w:jc w:val="both"/>
        <w:rPr/>
      </w:pPr>
      <w:r>
        <w:rPr/>
        <w:tab/>
        <w:t>Tratémoslo como un misterio por resolver: cómo llegamos al actual estado de conciencia sobre la sociedad internacional y el derecho internacional.</w:t>
      </w:r>
    </w:p>
    <w:p>
      <w:pPr>
        <w:pStyle w:val="Normal"/>
        <w:tabs>
          <w:tab w:val="clear" w:pos="708"/>
          <w:tab w:val="left" w:pos="540" w:leader="none"/>
        </w:tabs>
        <w:spacing w:lineRule="auto" w:line="360"/>
        <w:jc w:val="both"/>
        <w:rPr/>
      </w:pPr>
      <w:r>
        <w:rPr/>
        <w:tab/>
        <w:t>Si lo tratamos como un problema de ¿q</w:t>
      </w:r>
      <w:r>
        <w:rPr>
          <w:i/>
        </w:rPr>
        <w:t>uién lo hizo?</w:t>
      </w:r>
      <w:r>
        <w:rPr/>
        <w:t xml:space="preserve"> por un momento, puedo nombrar a una de las partes culpables y puedo explicar el </w:t>
      </w:r>
      <w:r>
        <w:rPr>
          <w:i/>
        </w:rPr>
        <w:t xml:space="preserve">modus operandi. </w:t>
      </w:r>
    </w:p>
    <w:p>
      <w:pPr>
        <w:pStyle w:val="Normal"/>
        <w:tabs>
          <w:tab w:val="clear" w:pos="708"/>
          <w:tab w:val="left" w:pos="540" w:leader="none"/>
        </w:tabs>
        <w:spacing w:lineRule="auto" w:line="360"/>
        <w:jc w:val="both"/>
        <w:rPr/>
      </w:pPr>
      <w:r>
        <w:rPr/>
        <w:tab/>
        <w:t>¿Quién lo hizo? Fue Emmerich de Vattel en su escritorio con una idea.</w:t>
      </w:r>
    </w:p>
    <w:p>
      <w:pPr>
        <w:pStyle w:val="Normal"/>
        <w:tabs>
          <w:tab w:val="clear" w:pos="708"/>
          <w:tab w:val="left" w:pos="540" w:leader="none"/>
        </w:tabs>
        <w:spacing w:lineRule="auto" w:line="360"/>
        <w:jc w:val="both"/>
        <w:rPr/>
      </w:pPr>
      <w:r>
        <w:rPr/>
        <w:tab/>
        <w:t>Esto suena muy poco probable. Un autor suizo, que escribió en 1758, utilizando ciertas palabras de cierta manera. Déjenme ponerlo en evidencia ante ustedes.</w:t>
      </w:r>
    </w:p>
    <w:p>
      <w:pPr>
        <w:pStyle w:val="Normal"/>
        <w:tabs>
          <w:tab w:val="clear" w:pos="708"/>
          <w:tab w:val="left" w:pos="540" w:leader="none"/>
        </w:tabs>
        <w:spacing w:lineRule="auto" w:line="360"/>
        <w:jc w:val="both"/>
        <w:rPr/>
      </w:pPr>
      <w:r>
        <w:rPr/>
        <w:tab/>
        <w:t>Puedo expresar la misma cosa brevemente, pero de una manera más abstracta.</w:t>
      </w:r>
    </w:p>
    <w:p>
      <w:pPr>
        <w:pStyle w:val="Normal"/>
        <w:tabs>
          <w:tab w:val="clear" w:pos="708"/>
          <w:tab w:val="left" w:pos="540" w:leader="none"/>
        </w:tabs>
        <w:spacing w:lineRule="auto" w:line="360"/>
        <w:jc w:val="both"/>
        <w:rPr/>
      </w:pPr>
      <w:r>
        <w:rPr>
          <w:i/>
        </w:rPr>
        <w:tab/>
        <w:t>La humanidad, habiendo estado tentada por un tiempo a concebirse a sí misma como una sociedad eligió, en lugar de eso, concebirse como un grupo de estados.</w:t>
      </w:r>
    </w:p>
    <w:p>
      <w:pPr>
        <w:pStyle w:val="Normal"/>
        <w:tabs>
          <w:tab w:val="clear" w:pos="708"/>
          <w:tab w:val="left" w:pos="540" w:leader="none"/>
        </w:tabs>
        <w:spacing w:lineRule="auto" w:line="360"/>
        <w:jc w:val="both"/>
        <w:rPr/>
      </w:pPr>
      <w:r>
        <w:rPr/>
        <w:tab/>
        <w:t>Los estados-sociedad han experimentado un largo proceso de cambio social interno desde la Edad Media. Ese proceso ha sido conducido en dos planos – el plano histórico y el plano filosófico. Ha habido un plano de hechos históricos, luchas de poder, guerras y guerras civiles, revoluciones, cambios institucionales, reformas legislativas, la política diaria. Y ha habido un plano filosófico, en la medida que, la conciencia humana ha buscado formas de expresar lo que es y lo que podría ser en la sociedad, para legitimar lo que es, para realizar lo que podría ser.</w:t>
      </w:r>
    </w:p>
    <w:p>
      <w:pPr>
        <w:pStyle w:val="Normal"/>
        <w:tabs>
          <w:tab w:val="clear" w:pos="708"/>
          <w:tab w:val="left" w:pos="540" w:leader="none"/>
        </w:tabs>
        <w:spacing w:lineRule="auto" w:line="360"/>
        <w:jc w:val="both"/>
        <w:rPr/>
      </w:pPr>
      <w:r>
        <w:rPr/>
        <w:tab/>
        <w:t>En ambos planos –histórico y filosófico- ha habido dos desarrollos que han dominado a todos los otros en la evolución de los estados-sociedad desde la Edad Media.: La democratización y la socialización. Democratización y socialización, son palabras que describen dos revoluciones que han hecho de los estados-sociedad lo que conocemos hoy en día.</w:t>
      </w:r>
    </w:p>
    <w:p>
      <w:pPr>
        <w:pStyle w:val="Normal"/>
        <w:tabs>
          <w:tab w:val="clear" w:pos="708"/>
          <w:tab w:val="left" w:pos="540" w:leader="none"/>
        </w:tabs>
        <w:spacing w:lineRule="auto" w:line="360"/>
        <w:jc w:val="both"/>
        <w:rPr/>
      </w:pPr>
      <w:r>
        <w:rPr/>
        <w:tab/>
        <w:t>Así es que, volviendo al misterio de la sociedad internacional, puedo ahora reformular la historia como sigue.</w:t>
      </w:r>
    </w:p>
    <w:p>
      <w:pPr>
        <w:pStyle w:val="Normal"/>
        <w:tabs>
          <w:tab w:val="clear" w:pos="708"/>
          <w:tab w:val="left" w:pos="540" w:leader="none"/>
        </w:tabs>
        <w:spacing w:lineRule="auto" w:line="360"/>
        <w:jc w:val="both"/>
        <w:rPr>
          <w:i/>
          <w:i/>
        </w:rPr>
      </w:pPr>
      <w:r>
        <w:rPr>
          <w:i/>
        </w:rPr>
        <w:tab/>
        <w:t>La sociedad internacional habiendo escogido no concebirse a sí misma como una sociedad, habiendo escogido concebirse esencialmente diferente de los estados- sociedad en su aspecto interno, se las ha arreglado para evitar ambas formas de revolución social. El mundo social de la humanidad no ha sido ni democratizado ni socializado, porque la humanidad ha escogido considerar su mundo internacional como un mundo asocial.</w:t>
      </w:r>
    </w:p>
    <w:p>
      <w:pPr>
        <w:pStyle w:val="Normal"/>
        <w:spacing w:lineRule="auto" w:line="360"/>
        <w:jc w:val="both"/>
        <w:rPr/>
      </w:pPr>
      <w:r>
        <w:rPr>
          <w:lang w:val="es-MX"/>
        </w:rPr>
        <w:tab/>
        <w:t>¿Qué han significado la democratización y la socialización en el aspecto interno de los estados-sociedad?</w:t>
      </w:r>
    </w:p>
    <w:p>
      <w:pPr>
        <w:pStyle w:val="Normal"/>
        <w:spacing w:lineRule="auto" w:line="360"/>
        <w:jc w:val="both"/>
        <w:rPr/>
      </w:pPr>
      <w:r>
        <w:rPr>
          <w:lang w:val="es-MX"/>
        </w:rPr>
        <w:tab/>
        <w:t>La democratización ha significado que las sociedades se volvieron capaces de concebirse a sí mismas como compuestas del pueblo, como gobernadas por el pueblo y para el servicio del pueblo. La socialización ha significado que las sociedades han adquirido la capacidad de formar socialmente sus propósitos sociales.</w:t>
      </w:r>
    </w:p>
    <w:p>
      <w:pPr>
        <w:pStyle w:val="Normal"/>
        <w:spacing w:lineRule="auto" w:line="360"/>
        <w:jc w:val="both"/>
        <w:rPr/>
      </w:pPr>
      <w:r>
        <w:rPr>
          <w:lang w:val="es-MX"/>
        </w:rPr>
        <w:tab/>
        <w:t>El desarrollo de la idea de la democracia fue una respuesta al gran incremento de energía de las sociedades nacionales al final de la edad media, a medida que sus economías y la economía internacional se desarrollaban dramáticamente, a medida que la humanidad redescubría la capacidad autorreguladora de la mente humana, y desde ahí las posibilidades de cambios globales no sólo filosóficos, sino que también de las ciencias naturales y la tecnología, y en la medida que nuevas áreas del mundo se visitaban, ofreciendo nuevas posibilidades para la ocupación de la energía humana, energía individual y social.</w:t>
      </w:r>
    </w:p>
    <w:p>
      <w:pPr>
        <w:pStyle w:val="Normal"/>
        <w:spacing w:lineRule="auto" w:line="360"/>
        <w:jc w:val="both"/>
        <w:rPr/>
      </w:pPr>
      <w:r>
        <w:rPr>
          <w:lang w:val="es-MX"/>
        </w:rPr>
        <w:tab/>
        <w:t>La respuesta a nivel filosófico, fue tomar una vieja idea, la idea de soberanía: La idea de que una sociedad es estructuralmente una unidad, y que esa estructura depende de una última instancia de autoridad, una voluntad no querida, la cual es la última fuente de autorregulación social, la fuente del derecho en una sociedad. La idea de soberanía fue estructuralmente necesaria para cambiar sociedades nacionales amorfas en sistemas autorregulados complejos.</w:t>
      </w:r>
    </w:p>
    <w:p>
      <w:pPr>
        <w:pStyle w:val="Normal"/>
        <w:spacing w:lineRule="auto" w:line="360"/>
        <w:jc w:val="both"/>
        <w:rPr/>
      </w:pPr>
      <w:r>
        <w:rPr>
          <w:lang w:val="es-MX"/>
        </w:rPr>
        <w:tab/>
        <w:t>Pero había, obviamente un peligro antisocial inherente en la idea de soberanía, una incerteza antisistémica e inhabilitadora. ¿Quién iba a ser soberano? ¿Cómo iba a ser controlado el soberano? La dificultad radicaba en que las sociedades soberanas, tal como se habían desarrollado generaban un subsistema especial que se convirtió en lo que hoy denominamos estado.</w:t>
      </w:r>
    </w:p>
    <w:p>
      <w:pPr>
        <w:pStyle w:val="Normal"/>
        <w:spacing w:lineRule="auto" w:line="360"/>
        <w:jc w:val="both"/>
        <w:rPr>
          <w:lang w:val="es-MX"/>
        </w:rPr>
      </w:pPr>
      <w:r>
        <w:rPr>
          <w:lang w:val="es-MX"/>
        </w:rPr>
        <w:tab/>
        <w:t>El estado, llegó a concebirse como un espacio público dentro de la sociedad, bajo la autoridad del gobierno. El espacio público fue separado del espacio privado, en el cual los individuos permanecieron, por decir, como soberanos. Pero el estado pudo determinar por sí mismo los límites de lo público, tomando control del poder físico y del poder de creación de derecho.</w:t>
      </w:r>
    </w:p>
    <w:p>
      <w:pPr>
        <w:pStyle w:val="Normal"/>
        <w:spacing w:lineRule="auto" w:line="360"/>
        <w:jc w:val="both"/>
        <w:rPr>
          <w:i/>
          <w:i/>
          <w:lang w:val="es-MX"/>
        </w:rPr>
      </w:pPr>
      <w:r>
        <w:rPr>
          <w:lang w:val="es-MX"/>
        </w:rPr>
        <w:tab/>
        <w:t xml:space="preserve">El desarrollo de la democracia en el nivel filosófico, tuvo lugar, primero, en el desarrollo de diversas teorías relativas al contrato social y sus sub-teorías del constitucionalismo. La soberanía pudo ser retenida para proveer una estructura sistemática a la sociedad, con su ámbito público bajo un gobierno. Pero la soberanía se reconcibiría para contener la idea de autogobierno. Una sociedad tenía que ser una estructura de soberanía, pero también una estructura de autogobierno. Y esa estructura se expresó en la vieja nueva fórmula de la denominada </w:t>
      </w:r>
      <w:r>
        <w:rPr>
          <w:i/>
          <w:lang w:val="es-MX"/>
        </w:rPr>
        <w:t>constitución.</w:t>
      </w:r>
    </w:p>
    <w:p>
      <w:pPr>
        <w:pStyle w:val="Normal"/>
        <w:spacing w:lineRule="auto" w:line="360"/>
        <w:jc w:val="both"/>
        <w:rPr/>
      </w:pPr>
      <w:r>
        <w:rPr>
          <w:lang w:val="es-MX"/>
        </w:rPr>
        <w:tab/>
        <w:t>El desarrollo de la democracia en el nivel filosófico fue, desde luego, acompañado por desarrollos dramáticos a nivel histórico. Mucha sangre fue derramada. Muchos sufrieron en sus personas y en sus propiedades en este proceso de cambio social.</w:t>
      </w:r>
    </w:p>
    <w:p>
      <w:pPr>
        <w:pStyle w:val="Normal"/>
        <w:spacing w:lineRule="auto" w:line="360"/>
        <w:jc w:val="both"/>
        <w:rPr/>
      </w:pPr>
      <w:r>
        <w:rPr>
          <w:lang w:val="es-MX"/>
        </w:rPr>
        <w:tab/>
        <w:t xml:space="preserve">La nueva filosofía de constitucionalismo democrático, tuvo el efecto de aumentar el poder real de quienes controlaban el poder del gobierno, aquellos que de hecho controlaban el espacio público. En otras palabras la constitución probó ser un excelente medio de organización del poder democrático, pero probó ser incapaz de </w:t>
      </w:r>
      <w:r>
        <w:rPr>
          <w:i/>
          <w:lang w:val="es-MX"/>
        </w:rPr>
        <w:t>determinar por sí misma los propósitos sociales</w:t>
      </w:r>
      <w:r>
        <w:rPr>
          <w:lang w:val="es-MX"/>
        </w:rPr>
        <w:t xml:space="preserve"> y de decidir cómo se utilizaría el gran poder estatal.</w:t>
      </w:r>
    </w:p>
    <w:p>
      <w:pPr>
        <w:pStyle w:val="Normal"/>
        <w:spacing w:lineRule="auto" w:line="360"/>
        <w:jc w:val="both"/>
        <w:rPr/>
      </w:pPr>
      <w:r>
        <w:rPr>
          <w:lang w:val="es-MX"/>
        </w:rPr>
        <w:tab/>
        <w:t xml:space="preserve">La sociedad tenía que encontrar medios en el nivel filosófico e histórico, para organizar, día a día, la voluntad y la acción social. La democracia tenía que volverse algo más que democracia constitucional. Esa fue la función histórica de la </w:t>
      </w:r>
      <w:r>
        <w:rPr>
          <w:i/>
          <w:lang w:val="es-MX"/>
        </w:rPr>
        <w:t>socialización.</w:t>
      </w:r>
    </w:p>
    <w:p>
      <w:pPr>
        <w:pStyle w:val="Normal"/>
        <w:spacing w:lineRule="auto" w:line="360"/>
        <w:jc w:val="both"/>
        <w:rPr>
          <w:lang w:val="es-MX"/>
        </w:rPr>
      </w:pPr>
      <w:r>
        <w:rPr>
          <w:lang w:val="es-MX"/>
        </w:rPr>
        <w:t>Especialmente en el siglo diecinueve, la sociedad se desarrolló como un sistema para generar valor. El espacio público se transformó no sólo en un espacio de poder, sino que también de creación de valor. A través de la creación de una burocracia profesional, a través de reformas al sistema jurídico, de reformas parlamentarias, de la universalización de la educación básica y secundaria y de la reforma a las universidades, a través del desarrollo de los medios de comunicación masivos (bibliotecas públicas, la publicación masiva de libros, periódicos de circulación masiva, y luego la radio y la televisión) – a través de tales medios la sociedad se volvió no solamente una estructura de poder político, sino que también un sistema de conciencia social compartida, un sistema de generación de valores y propósitos sociales. Pero los valores y propósitos comunes serían generados no solamente a través de órganos de toma de decisión del gobierno. Ellas serían creadas dentro de la mente de las personas. La conciencia socialmente compartida se transformó en compartir nuestra conciencia más íntima.</w:t>
      </w:r>
    </w:p>
    <w:p>
      <w:pPr>
        <w:pStyle w:val="Normal"/>
        <w:spacing w:lineRule="auto" w:line="360"/>
        <w:jc w:val="both"/>
        <w:rPr/>
      </w:pPr>
      <w:r>
        <w:rPr>
          <w:lang w:val="es-MX"/>
        </w:rPr>
        <w:tab/>
        <w:t>La aplicación de la ciencia y la tecnología a la agricultura y a la industria significó que el aumento en riqueza social fuera posible mantenerlo por sobre el crecimiento demográfico, de tal forma que había más riqueza para distribuir, y por ende hubo posibilidad de mejoramiento social, no como algo meramente ideal sino también real. La sociedad se volvió un medio para la autocreación y perfeccionamiento a través de la interacción humana. Y nosotros hemos visto los maravillosos resultados de esta mejora en la calidad de vida y las oportunidades de las masas en numerosos países.</w:t>
      </w:r>
    </w:p>
    <w:p>
      <w:pPr>
        <w:pStyle w:val="Normal"/>
        <w:spacing w:lineRule="auto" w:line="360"/>
        <w:jc w:val="both"/>
        <w:rPr/>
      </w:pPr>
      <w:r>
        <w:rPr>
          <w:lang w:val="es-MX"/>
        </w:rPr>
        <w:tab/>
        <w:t>La pregunta es – ¿qué le sucedió a la organización de la interacción entre sociedades, su interacción internacional, mientras todos estos cambios estaban ocurriendo internamente?</w:t>
      </w:r>
    </w:p>
    <w:p>
      <w:pPr>
        <w:pStyle w:val="Normal"/>
        <w:spacing w:lineRule="auto" w:line="360"/>
        <w:jc w:val="both"/>
        <w:rPr>
          <w:lang w:val="es-MX"/>
        </w:rPr>
      </w:pPr>
      <w:r>
        <w:rPr>
          <w:lang w:val="es-MX"/>
        </w:rPr>
        <w:tab/>
        <w:t xml:space="preserve">Lo que sucedió fue que la soberanía se volvió de adentro hacia fuera, y se volvió la manifestación externa de la sociedad en cuestión. Lo que apareció en la escena internacional no fue la totalidad de la evolución de las sociedades nacionales. Lo que apareció en la escena internacional fue solamente el </w:t>
      </w:r>
      <w:r>
        <w:rPr>
          <w:i/>
          <w:lang w:val="es-MX"/>
        </w:rPr>
        <w:t>espacio público</w:t>
      </w:r>
      <w:r>
        <w:rPr>
          <w:lang w:val="es-MX"/>
        </w:rPr>
        <w:t xml:space="preserve"> interno externalizado. El espacio público interno, los gobiernos, fueron invertidos como un guante.</w:t>
      </w:r>
    </w:p>
    <w:p>
      <w:pPr>
        <w:pStyle w:val="Normal"/>
        <w:spacing w:lineRule="auto" w:line="360"/>
        <w:jc w:val="both"/>
        <w:rPr/>
      </w:pPr>
      <w:r>
        <w:rPr>
          <w:lang w:val="es-MX"/>
        </w:rPr>
        <w:tab/>
        <w:t xml:space="preserve">Luis XIV dijo supuestamente: L’ État c’est moi – El estado soy yo, queriendo decir que él era la encarnación de la nación francesa, por ser la encarnación del ámbito público. El podría haber continuado diciendo: Le monde, c’est nous, les états, queriendo decir que el sistema internacional debía ser considerado como compuesto de gobiernos reunidos en el exterior. </w:t>
      </w:r>
    </w:p>
    <w:p>
      <w:pPr>
        <w:pStyle w:val="Normal"/>
        <w:spacing w:lineRule="auto" w:line="360"/>
        <w:jc w:val="both"/>
        <w:rPr/>
      </w:pPr>
      <w:r>
        <w:rPr>
          <w:lang w:val="es-MX"/>
        </w:rPr>
        <w:tab/>
        <w:t xml:space="preserve">El resultado fue que llegamos a tener un sistema internacional que fue y sigue siendo una sociedad postfeudal fundada en ámbar. No democratizada ni socializada. Capaz sólo de generar las llamadas </w:t>
      </w:r>
      <w:r>
        <w:rPr>
          <w:i/>
          <w:lang w:val="es-MX"/>
        </w:rPr>
        <w:t>relaciones internacionales</w:t>
      </w:r>
      <w:r>
        <w:rPr>
          <w:lang w:val="es-MX"/>
        </w:rPr>
        <w:t xml:space="preserve">, en las cuales los denominados </w:t>
      </w:r>
      <w:r>
        <w:rPr>
          <w:i/>
          <w:lang w:val="es-MX"/>
        </w:rPr>
        <w:t>estados</w:t>
      </w:r>
      <w:r>
        <w:rPr>
          <w:lang w:val="es-MX"/>
        </w:rPr>
        <w:t xml:space="preserve"> actúan en nombre de los denominados </w:t>
      </w:r>
      <w:r>
        <w:rPr>
          <w:i/>
          <w:lang w:val="es-MX"/>
        </w:rPr>
        <w:t>intereses nacionales</w:t>
      </w:r>
      <w:r>
        <w:rPr>
          <w:lang w:val="es-MX"/>
        </w:rPr>
        <w:t xml:space="preserve">, a través del ejercicio del llamado </w:t>
      </w:r>
      <w:r>
        <w:rPr>
          <w:i/>
          <w:lang w:val="es-MX"/>
        </w:rPr>
        <w:t>poder</w:t>
      </w:r>
      <w:r>
        <w:rPr>
          <w:lang w:val="es-MX"/>
        </w:rPr>
        <w:t xml:space="preserve">, conduciendo la denominada </w:t>
      </w:r>
      <w:r>
        <w:rPr>
          <w:i/>
          <w:lang w:val="es-MX"/>
        </w:rPr>
        <w:t xml:space="preserve">política exterior, </w:t>
      </w:r>
      <w:r>
        <w:rPr>
          <w:lang w:val="es-MX"/>
        </w:rPr>
        <w:t xml:space="preserve">por medios </w:t>
      </w:r>
      <w:r>
        <w:rPr>
          <w:i/>
          <w:lang w:val="es-MX"/>
        </w:rPr>
        <w:t>diplomáticos,</w:t>
      </w:r>
      <w:r>
        <w:rPr>
          <w:lang w:val="es-MX"/>
        </w:rPr>
        <w:t xml:space="preserve"> puntuada por entretenimientos medievales, llamados guerras o, según el miserable eufemismo moderno, </w:t>
      </w:r>
      <w:r>
        <w:rPr>
          <w:i/>
          <w:lang w:val="es-MX"/>
        </w:rPr>
        <w:t>conflicto armado</w:t>
      </w:r>
      <w:r>
        <w:rPr>
          <w:lang w:val="es-MX"/>
        </w:rPr>
        <w:t>. Esa es la esencia del proceso social de la no-sociedad internacional.</w:t>
      </w:r>
    </w:p>
    <w:p>
      <w:pPr>
        <w:pStyle w:val="Normal"/>
        <w:spacing w:lineRule="auto" w:line="360"/>
        <w:jc w:val="both"/>
        <w:rPr/>
      </w:pPr>
      <w:r>
        <w:rPr>
          <w:lang w:val="es-MX"/>
        </w:rPr>
        <w:t>Es como si la vida externa de nuestras sociedades fuera todavía un reflejo de la vida interna de siglos atrás, una lucha caprichosa entre caballeros teutónicos, barones europeos, señores feudales chinos o shoguns japoneses. Es como si Thomas Hobbes fuera el único filósofo social en el mundo. Como si nunca hubiera existido Locke o Rousseau ni Kant ni Hegel ni Marx, menos Platón y Aristóteles o Lao Tzu ni Confucio. Como si las revoluciones nunca hubieran ocurrido – 1789 y 1917 y todas las otras dramáticas y no dramáticas revoluciones sociales.</w:t>
      </w:r>
    </w:p>
    <w:p>
      <w:pPr>
        <w:pStyle w:val="Normal"/>
        <w:spacing w:lineRule="auto" w:line="360"/>
        <w:jc w:val="both"/>
        <w:rPr/>
      </w:pPr>
      <w:r>
        <w:rPr>
          <w:lang w:val="es-MX"/>
        </w:rPr>
        <w:tab/>
        <w:t>Hoy en día las personas creen que semejante sistema internacional es natural e inevitable. Lejos de eso. No es necesariamente natural ni simplemente inevitable. Y aquí es donde volvemos a Emmerich de Vattel en su escritorio. No es difícil desenmarañar la historia en la cual la errada concepción de la sociedad internacional fue perpetrada. La presentaré como una obra en cinco actos.</w:t>
      </w:r>
    </w:p>
    <w:p>
      <w:pPr>
        <w:pStyle w:val="Normal"/>
        <w:spacing w:lineRule="auto" w:line="360"/>
        <w:jc w:val="both"/>
        <w:rPr/>
      </w:pPr>
      <w:r>
        <w:rPr>
          <w:lang w:val="es-MX"/>
        </w:rPr>
        <w:tab/>
        <w:t>Acto primero. En el siglo dieciséis, una pregunta crítica para teólogos y filósofos fue la cuestión de cómo podía haber un derecho aplicable tanto a las naciones de Europa como a los pueblos de las tierras que habían sido recientemente visitadas o revisitadas. Fue necesario reconsiderar la pregunta, que había sido familiar en Grecia y en Roma y en los reinos cristianos medievales, de si se podía decir que había un sistema jurídico universal. La idea fue propuesta especialmente en España, y no era la primera vez en la historia humana, de que toda la humanidad formaba una especie de sociedad y que el derecho que gobernaba a toda la humanidad reflejaba este hecho.</w:t>
      </w:r>
    </w:p>
    <w:p>
      <w:pPr>
        <w:pStyle w:val="Cita"/>
        <w:rPr/>
      </w:pPr>
      <w:r>
        <w:rPr/>
        <w:tab/>
        <w:t>… El derecho internacional no tiene sólo la fuerza de un pacto y un acuerdo entre los hombres, sino que también la fuerza de derecho; porque el mundo entero, siendo de alguna manera un estado único, tiene el poder de crear leyes que son justas y adecuadas para todas las personas, como reglas de derecho internacional.</w:t>
      </w:r>
      <w:r>
        <w:rPr>
          <w:rStyle w:val="EndnoteCharacters"/>
          <w:rStyle w:val="EndnoteAnchor"/>
        </w:rPr>
        <w:endnoteReference w:id="2"/>
      </w:r>
    </w:p>
    <w:p>
      <w:pPr>
        <w:pStyle w:val="Normal"/>
        <w:spacing w:lineRule="auto" w:line="360"/>
        <w:jc w:val="both"/>
        <w:rPr>
          <w:lang w:val="es-MX"/>
        </w:rPr>
      </w:pPr>
      <w:r>
        <w:rPr>
          <w:lang w:val="es-MX"/>
        </w:rPr>
        <w:tab/>
        <w:t>Francisco de Vitoria (1492 – 1546) fue de la opinión que la base de un derecho universal para todos los seres humanos estaba en la razón natural, en el carácter racional de la naturaleza humana, que generaba lo que llamó un derecho de la sociedad natural y de la hermandad que nos vincula a todos los seres humanos y que sobrevive al establecimiento del poder civil (</w:t>
      </w:r>
      <w:r>
        <w:rPr>
          <w:i/>
          <w:lang w:val="es-MX"/>
        </w:rPr>
        <w:t>potestas)</w:t>
      </w:r>
      <w:r>
        <w:rPr>
          <w:lang w:val="es-MX"/>
        </w:rPr>
        <w:t xml:space="preserve"> sobre pueblos particulares (</w:t>
      </w:r>
      <w:r>
        <w:rPr>
          <w:i/>
          <w:lang w:val="es-MX"/>
        </w:rPr>
        <w:t xml:space="preserve">gentes). </w:t>
      </w:r>
      <w:r>
        <w:rPr>
          <w:lang w:val="es-MX"/>
        </w:rPr>
        <w:t>Las reglas de derecho de las naciones fueron derivadas del derecho natural y del ‘consenso de una gran parte del mundo entero, especialmente en representación del bien común de todos’.</w:t>
      </w:r>
      <w:r>
        <w:rPr>
          <w:rStyle w:val="EndnoteCharacters"/>
          <w:rStyle w:val="EndnoteAnchor"/>
          <w:lang w:val="es-MX"/>
        </w:rPr>
        <w:endnoteReference w:id="3"/>
      </w:r>
    </w:p>
    <w:p>
      <w:pPr>
        <w:pStyle w:val="Normal"/>
        <w:spacing w:lineRule="auto" w:line="360"/>
        <w:jc w:val="both"/>
        <w:rPr/>
      </w:pPr>
      <w:r>
        <w:rPr>
          <w:lang w:val="es-MX"/>
        </w:rPr>
        <w:t>Francisco Suárez (1548 – 1617) concibió  una unidad moral y política de la raza humana.</w:t>
      </w:r>
    </w:p>
    <w:p>
      <w:pPr>
        <w:pStyle w:val="Cita"/>
        <w:rPr/>
      </w:pPr>
      <w:r>
        <w:rPr/>
        <w:tab/>
        <w:t xml:space="preserve">La base racional, más aún, (del </w:t>
      </w:r>
      <w:r>
        <w:rPr>
          <w:i/>
        </w:rPr>
        <w:t xml:space="preserve">ius gentium, </w:t>
      </w:r>
      <w:r>
        <w:rPr/>
        <w:t>el derecho de naciones) consiste en el hecho de que la raza humana, sea que se encuentre dividida en cualquiera de los muchos diferentes pueblos y reinos en que lo puede estar, siempre mantiene una cierta unidad, no sólo como especie, sino también como unidad política y moral (por decir) unidas por el precepto natural del amor mutuo y de la misericordia; un precepto que se aplica a todos, incluso a los ajenos a toda nación.</w:t>
      </w:r>
    </w:p>
    <w:p>
      <w:pPr>
        <w:pStyle w:val="Cita"/>
        <w:rPr/>
      </w:pPr>
      <w:r>
        <w:rPr/>
        <w:tab/>
        <w:t>Por lo tanto, aunque un estado soberano dado (</w:t>
      </w:r>
      <w:r>
        <w:rPr>
          <w:i/>
        </w:rPr>
        <w:t>civitas)</w:t>
      </w:r>
      <w:r>
        <w:rPr/>
        <w:t>, una república (</w:t>
      </w:r>
      <w:r>
        <w:rPr>
          <w:i/>
        </w:rPr>
        <w:t>respublica)</w:t>
      </w:r>
      <w:r>
        <w:rPr/>
        <w:t>, o un reino (</w:t>
      </w:r>
      <w:r>
        <w:rPr>
          <w:i/>
        </w:rPr>
        <w:t>regnum)</w:t>
      </w:r>
      <w:r>
        <w:rPr/>
        <w:t xml:space="preserve"> pueda constituir una comunidad perfecta en sí misma, compuesta por sus miembros, no es menos cierto que cada uno de esos estados (</w:t>
      </w:r>
      <w:r>
        <w:rPr>
          <w:i/>
        </w:rPr>
        <w:t>comunitas)</w:t>
      </w:r>
      <w:r>
        <w:rPr/>
        <w:t xml:space="preserve"> es también en cierto sentido, y visto en relación a la raza humana, un miembro de la sociedad universal.</w:t>
      </w:r>
      <w:r>
        <w:rPr>
          <w:rStyle w:val="EndnoteCharacters"/>
          <w:rStyle w:val="EndnoteAnchor"/>
        </w:rPr>
        <w:endnoteReference w:id="4"/>
      </w:r>
    </w:p>
    <w:p>
      <w:pPr>
        <w:pStyle w:val="Normal"/>
        <w:spacing w:lineRule="auto" w:line="360"/>
        <w:jc w:val="both"/>
        <w:rPr/>
      </w:pPr>
      <w:r>
        <w:rPr>
          <w:lang w:val="es-MX"/>
        </w:rPr>
        <w:tab/>
        <w:t>Acto segundo. En el siglo diecisiete, Hugo Grocio (1583-1645) comenzó el proceso de separar el derecho de las naciones del derecho natural, pero lo hizo precisamente en orden a dejar claro a los nuevos soberanos que su voluntad no era el único test para lo que era correcto, incluso aunque fuera la base práctica de lo que era lícito bajo el derecho de las naciones. Las naciones son soberanas e independientes de cada una. Pero son todas igualmente gobernadas por el derecho de las naciones que es el producto de una voluntad común de las naciones actuando en el interés común de todas. Y ellas son gobernadas también por el derecho natural, que es el producto de la naturaleza humana y, por tanto, el producto del trabajo de Dios, quien hizo que la naturaleza humana fuera como es, incluyendo su sociabilidad y su racionalidad. Y ellas son gobernadas por un orden moral que viene directamente de Dios.</w:t>
      </w:r>
    </w:p>
    <w:p>
      <w:pPr>
        <w:pStyle w:val="Cita"/>
        <w:rPr/>
      </w:pPr>
      <w:r>
        <w:rPr/>
        <w:tab/>
        <w:t>Pero del mismo modo que el derecho de cada estado (</w:t>
      </w:r>
      <w:r>
        <w:rPr>
          <w:i/>
        </w:rPr>
        <w:t xml:space="preserve">cuiusque civitatis) </w:t>
      </w:r>
      <w:r>
        <w:rPr/>
        <w:t>tiene en vista el beneficio de ese estado, así por mutuo consentimiento se ha hecho posible que ciertas leyes se originen entre todos los estados, o entre un gran número de estados; y es evidente que esas leyes así originadas tienen en vista no el beneficio de un estado en particular, sino el de la gran sociedad de estados (</w:t>
      </w:r>
      <w:r>
        <w:rPr>
          <w:i/>
        </w:rPr>
        <w:t xml:space="preserve">magnae universitatis.) </w:t>
      </w:r>
      <w:r>
        <w:rPr/>
        <w:t>Y eso es lo que se llama el derecho de las naciones, cuando quiera que distingamos el término del derecho natural.</w:t>
      </w:r>
      <w:r>
        <w:rPr>
          <w:rStyle w:val="EndnoteCharacters"/>
          <w:rStyle w:val="EndnoteAnchor"/>
        </w:rPr>
        <w:endnoteReference w:id="5"/>
      </w:r>
    </w:p>
    <w:p>
      <w:pPr>
        <w:pStyle w:val="Normal"/>
        <w:spacing w:lineRule="auto" w:line="360"/>
        <w:jc w:val="both"/>
        <w:rPr/>
      </w:pPr>
      <w:r>
        <w:rPr>
          <w:lang w:val="es-MX"/>
        </w:rPr>
        <w:tab/>
        <w:t>Acto Tres. En el siglo dieciocho hubo un intento por un filósofo alemán de construir un sistema coherente y autocontenido de derecho internacional derivado del derecho natural. Ese filósofo fue Christian von Wolff (1679 – 1754.) Él propuso la visión según la cual la sociedad de toda la raza humana continua existiendo incluso después de la creación de los estados nacionales.</w:t>
      </w:r>
    </w:p>
    <w:p>
      <w:pPr>
        <w:pStyle w:val="Cita"/>
        <w:rPr/>
      </w:pPr>
      <w:r>
        <w:rPr/>
        <w:tab/>
        <w:t>Si consideráramos que la gran sociedad que la naturaleza ha establecido entre nosotros los hombres, ha sido desplazada por las sociedades particulares en las cuales entran los hombres cuando se unen en un estado, los estados estarían establecidos en contradicción con el derecho natural, en tanto la obligación universal de todos para se terminaría.; lo cual es con seguridad absurdo. Al igual que con el cuerpo humano, en que órganos individuales tomados en conjunto constituyen un órgano, igualmente los hombres individuales no dejan de ser miembros de esa gran sociedad que está hecha de toda la raza humana por el hecho de que hayan formado juntos una determinada sociedad en particular. Y en la medida que actúan como una mente y una voluntad; incluso así serían miembros de esa sociedad unida que la naturaleza ha establecido entre los hombres. Después de que la raza humana fue dividida en naciones, esa sociedad que antes existía entre individuos continua  entre las naciones.</w:t>
      </w:r>
    </w:p>
    <w:p>
      <w:pPr>
        <w:pStyle w:val="Cita"/>
        <w:rPr/>
      </w:pPr>
      <w:r>
        <w:rPr/>
        <w:tab/>
        <w:t>…El propósito de la sociedad, por tanto, que la naturaleza ha establecido entre todas las naciones, es dar asistencia mutua en perfeccionarse a sí misma y su condición, consecuentemente, la promoción del bien común a través de sus poderes combinados.</w:t>
      </w:r>
      <w:r>
        <w:rPr>
          <w:rStyle w:val="EndnoteCharacters"/>
          <w:rStyle w:val="EndnoteAnchor"/>
        </w:rPr>
        <w:endnoteReference w:id="6"/>
      </w:r>
    </w:p>
    <w:p>
      <w:pPr>
        <w:pStyle w:val="Normal"/>
        <w:spacing w:lineRule="auto" w:line="360"/>
        <w:jc w:val="both"/>
        <w:rPr/>
      </w:pPr>
      <w:r>
        <w:rPr>
          <w:lang w:val="es-MX"/>
        </w:rPr>
        <w:t>Acto Cuarto. Y luego un evento crítico ocurrió. El problema con Wolff fue que su libro sobre derecho internacional fue el último volumen de una colección de nueve volúmenes sobre derecho natural. Y fue escrito en latín. Sólo las personas cultas lo leyeron, dentro de los cuales estaba Emmerich de Vattel (1714-67). El decidió comunicar el volumen noveno de Wolf al mundo. Pero decidió no solamente publicar una traducción. El escribió su propio libro, utilizando las ideas de Wolf hasta donde coincidía con ellas. En el punto teórico esencial de Wolff, Vattel estaba en desacuerdo.</w:t>
      </w:r>
    </w:p>
    <w:p>
      <w:pPr>
        <w:pStyle w:val="Normal"/>
        <w:spacing w:lineRule="auto" w:line="360"/>
        <w:jc w:val="both"/>
        <w:rPr/>
      </w:pPr>
      <w:r>
        <w:rPr>
          <w:lang w:val="es-MX"/>
        </w:rPr>
        <w:t>Vattel estaba de acuerdo en que había una sociedad universal de la raza humana gobernada por el derecho natural, pero la formación de los estados había hecho una gran diferencia en aquella situación.</w:t>
      </w:r>
    </w:p>
    <w:p>
      <w:pPr>
        <w:pStyle w:val="Cita"/>
        <w:rPr/>
      </w:pPr>
      <w:r>
        <w:rPr/>
        <w:tab/>
        <w:t>…Cuando los hombres acordaron actuar en común, y habían cedido sus derechos y sometido su voluntad, en lo que concierne al bien común, al cuerpo entero, se devuelve a ese cuerpo,  al estado (L’état), y a sus gobernantes,  el cumplir las obligaciones de la humanidad respecto de los extranjeros en todas las materias en las que los individuos no tienen ya la libertad de actuar y, descansa peculiarmente en el estado la tarea de cumplir con esas obligaciones respecto de otros estados.</w:t>
      </w:r>
      <w:r>
        <w:rPr>
          <w:rStyle w:val="EndnoteCharacters"/>
          <w:rStyle w:val="EndnoteAnchor"/>
        </w:rPr>
        <w:endnoteReference w:id="7"/>
      </w:r>
    </w:p>
    <w:p>
      <w:pPr>
        <w:pStyle w:val="Normal"/>
        <w:spacing w:lineRule="auto" w:line="360"/>
        <w:jc w:val="both"/>
        <w:rPr/>
      </w:pPr>
      <w:r>
        <w:rPr>
          <w:lang w:val="es-MX"/>
        </w:rPr>
        <w:t>Sobre la idea de Wolff de una sociedad de naciones, Vattel dice:</w:t>
      </w:r>
    </w:p>
    <w:p>
      <w:pPr>
        <w:pStyle w:val="Cita"/>
        <w:rPr>
          <w:i/>
          <w:i/>
        </w:rPr>
      </w:pPr>
      <w:r>
        <w:rPr/>
        <w:tab/>
        <w:t>Desde el comienzo se verá que difiero completamente de M. Wolff, en la fundamentación que propongo para la división entre el derecho de las naciones, el cual el denomina voluntario. M. Wolf lo deduce de la idea de una gran república (</w:t>
      </w:r>
      <w:r>
        <w:rPr>
          <w:i/>
        </w:rPr>
        <w:t xml:space="preserve">civitas maxima) </w:t>
      </w:r>
      <w:r>
        <w:rPr/>
        <w:t>impuesta por la naturaleza misma, de la cual todas las naciones del mundo son miembros. Esto no me satisface, y no encuentro que esa ficción de semejante república sea razonable ni bien fundamentada como para deducir de ella las reglas del derecho de las Naciones, a la vez universales y necesariamente aceptadas por los estados soberanos. Yo no reconozco ninguna otra sociedad entre las naciones que aquella que la naturaleza ha establecido entre los hombres en general. Es esencial para cada sociedad civil (</w:t>
      </w:r>
      <w:r>
        <w:rPr>
          <w:i/>
        </w:rPr>
        <w:t>civitas)</w:t>
      </w:r>
      <w:r>
        <w:rPr/>
        <w:t xml:space="preserve"> que cada miembro ceda ciertos derechos en pos del cuerpo general y de que haya alguna autoridad capaz de dar órdenes, de prescribir leyes y de obligar a aquellos que se niegan a obedecer. Tal idea no se puede pensar entre las naciones (</w:t>
      </w:r>
      <w:r>
        <w:rPr>
          <w:i/>
        </w:rPr>
        <w:t>On me peut rien concevoir, ni rien  supposer de semblable entre les Nations.)</w:t>
      </w:r>
      <w:r>
        <w:rPr>
          <w:rStyle w:val="EndnoteCharacters"/>
          <w:rStyle w:val="EndnoteAnchor"/>
          <w:i/>
        </w:rPr>
        <w:endnoteReference w:id="8"/>
      </w:r>
    </w:p>
    <w:p>
      <w:pPr>
        <w:pStyle w:val="Normal"/>
        <w:spacing w:lineRule="auto" w:line="360"/>
        <w:jc w:val="both"/>
        <w:rPr/>
      </w:pPr>
      <w:r>
        <w:rPr>
          <w:lang w:val="es-MX"/>
        </w:rPr>
        <w:tab/>
        <w:t xml:space="preserve">Esas palabras han determinado el curso de la historia. Han hecho el mundo que conocemos. Vattel ha usado la teoría de la soberanía del estado para desacreditar la posibilidad de una sociedad natural entre estados. Es fascinante ver, a través de su libro, la palabra </w:t>
      </w:r>
      <w:r>
        <w:rPr>
          <w:i/>
          <w:lang w:val="es-MX"/>
        </w:rPr>
        <w:t>estado</w:t>
      </w:r>
      <w:r>
        <w:rPr>
          <w:lang w:val="es-MX"/>
        </w:rPr>
        <w:t xml:space="preserve"> llegando a tener su doble significado moderno. Se refiere tanto a la organización interna del ámbito público de una sociedad como a la totalidad de una sociedad vista externamente.</w:t>
      </w:r>
    </w:p>
    <w:p>
      <w:pPr>
        <w:pStyle w:val="Normal"/>
        <w:spacing w:lineRule="auto" w:line="360"/>
        <w:jc w:val="both"/>
        <w:rPr/>
      </w:pPr>
      <w:r>
        <w:rPr>
          <w:lang w:val="es-MX"/>
        </w:rPr>
        <w:tab/>
        <w:t>El libro de Vattel fue escrito en francés, que en esos días era el lenguaje universal de la clase dirigente desde Londres a San Petersburgo. El libro fue un arquetipo del siglo dieciocho – elegante, claro, racional, fácil de entender, lleno de buen sentido y sabiduría cosmopolita. Vattel mismo fue el modelo de un caballero del siglo dieciocho- culto, ocioso, ocasionalmente dejaba su estudio para participar en los asuntos públicos y en la diplomacia. Y su libro, a diferencia del de Wolff, fue leído por todos los que importaban, estaba en el escritorio de cada diplomático por un siglo o más. Fue un libro que formó las mentes de quienes formaron la realidad internacional, realidad que es todavía nuestra realidad hoy en día.</w:t>
      </w:r>
    </w:p>
    <w:p>
      <w:pPr>
        <w:pStyle w:val="Normal"/>
        <w:spacing w:lineRule="auto" w:line="360"/>
        <w:jc w:val="both"/>
        <w:rPr>
          <w:lang w:val="es-MX"/>
        </w:rPr>
      </w:pPr>
      <w:r>
        <w:rPr>
          <w:lang w:val="es-MX"/>
        </w:rPr>
        <w:tab/>
        <w:t>Acto quinto. En el siglo diecinueve, el derecho natural dejó de estar en las mentes de la mayoría de los filósofos, ni qué decir de los diplomáticos y de los políticos. El derecho natural fue enterrado por el utilitarismo, el positivismo y el marxismo. El derecho natural murió más allá de toda resurrección posible.</w:t>
      </w:r>
    </w:p>
    <w:p>
      <w:pPr>
        <w:pStyle w:val="Normal"/>
        <w:spacing w:lineRule="auto" w:line="360"/>
        <w:jc w:val="both"/>
        <w:rPr/>
      </w:pPr>
      <w:r>
        <w:rPr>
          <w:lang w:val="es-MX"/>
        </w:rPr>
        <w:tab/>
        <w:t>Durante el siglo diecinueve los filósofos sociales y jurídicos continuaron emitiendo torrentes de ideas discordantes sobre la verdadera naturaleza del derecho internacional. Podrían haberse ahorrado el esfuerzo mental. Vattel-menos-derecho-natural llenó con comodidad las ocupadas mentes de aquellos cuyo trabajo era actuar internacionalmente. Y su aparente racional realidad se volvió la realidad de la actual sociedad internacional.</w:t>
      </w:r>
    </w:p>
    <w:p>
      <w:pPr>
        <w:pStyle w:val="Normal"/>
        <w:spacing w:lineRule="auto" w:line="360"/>
        <w:jc w:val="both"/>
        <w:rPr/>
      </w:pPr>
      <w:r>
        <w:rPr>
          <w:lang w:val="es-MX"/>
        </w:rPr>
        <w:tab/>
        <w:t>El marco del derecho natural de Vattel simplemente se evaporó, dejando una sociedad internacional consistente en los llamados estados, interactuando entre ellos en un desierto social, sujeto sólo a un derecho residual creado por su real, presunto o tácito consentimiento. La sociedad internacional sería, y seguiría siendo, un sistema interestatal asocial.</w:t>
      </w:r>
    </w:p>
    <w:p>
      <w:pPr>
        <w:pStyle w:val="Normal"/>
        <w:spacing w:lineRule="auto" w:line="360"/>
        <w:jc w:val="both"/>
        <w:rPr/>
      </w:pPr>
      <w:r>
        <w:rPr>
          <w:lang w:val="es-MX"/>
        </w:rPr>
        <w:tab/>
        <w:t xml:space="preserve">Debió haber sido un descubrimiento agradable para las clases dirigentes post revolucionarias, cuando se dieron cuenta que, internacionalmente, ellos podrían continuar tratando entre ellos sobre la base de las interacciones gobierno a gobierno, como en los buenos antiguos días, libres de los impedimentos de la democracia y la socialización, y sostenidos todavía, en forma bastante extraña, en el atavismo de un permanente antiguo régimen, por tan famosas y progresivas palabras como </w:t>
      </w:r>
      <w:r>
        <w:rPr>
          <w:i/>
          <w:lang w:val="es-MX"/>
        </w:rPr>
        <w:t>soberanía</w:t>
      </w:r>
      <w:r>
        <w:rPr>
          <w:lang w:val="es-MX"/>
        </w:rPr>
        <w:t xml:space="preserve">, </w:t>
      </w:r>
      <w:r>
        <w:rPr>
          <w:i/>
          <w:lang w:val="es-MX"/>
        </w:rPr>
        <w:t>libertad</w:t>
      </w:r>
      <w:r>
        <w:rPr>
          <w:lang w:val="es-MX"/>
        </w:rPr>
        <w:t xml:space="preserve"> e </w:t>
      </w:r>
      <w:r>
        <w:rPr>
          <w:i/>
          <w:lang w:val="es-MX"/>
        </w:rPr>
        <w:t>igualdad</w:t>
      </w:r>
      <w:r>
        <w:rPr>
          <w:lang w:val="es-MX"/>
        </w:rPr>
        <w:t>.</w:t>
      </w:r>
    </w:p>
    <w:p>
      <w:pPr>
        <w:pStyle w:val="Normal"/>
        <w:spacing w:lineRule="auto" w:line="360"/>
        <w:jc w:val="both"/>
        <w:rPr/>
      </w:pPr>
      <w:r>
        <w:rPr>
          <w:lang w:val="es-MX"/>
        </w:rPr>
        <w:tab/>
        <w:t xml:space="preserve">En el transcurso del siglo diecinueve, el </w:t>
      </w:r>
      <w:r>
        <w:rPr>
          <w:i/>
          <w:lang w:val="es-MX"/>
        </w:rPr>
        <w:t>derecho de las naciones</w:t>
      </w:r>
      <w:r>
        <w:rPr>
          <w:lang w:val="es-MX"/>
        </w:rPr>
        <w:t xml:space="preserve"> se llegó a conocer como </w:t>
      </w:r>
      <w:r>
        <w:rPr>
          <w:i/>
          <w:lang w:val="es-MX"/>
        </w:rPr>
        <w:t>derecho internacional</w:t>
      </w:r>
      <w:r>
        <w:rPr>
          <w:lang w:val="es-MX"/>
        </w:rPr>
        <w:t>, dando un revestimiento de universalismo falso a un derecho conocido ahora como meramente interestatal</w:t>
      </w:r>
      <w:r>
        <w:rPr>
          <w:rStyle w:val="EndnoteCharacters"/>
          <w:rStyle w:val="EndnoteAnchor"/>
          <w:lang w:val="es-MX"/>
        </w:rPr>
        <w:endnoteReference w:id="9"/>
      </w:r>
      <w:r>
        <w:rPr>
          <w:lang w:val="es-MX"/>
        </w:rPr>
        <w:t>. La voz del invisible sentido común Angloamericano, se volvió la voz representativa de la automalentendida sociedad internacional y su derecho.</w:t>
      </w:r>
    </w:p>
    <w:p>
      <w:pPr>
        <w:pStyle w:val="Cita"/>
        <w:rPr/>
      </w:pPr>
      <w:r>
        <w:rPr/>
        <w:tab/>
        <w:t>El derecho internacional consiste en ciertas reglas de conducta que los estados civilizados consideran como vinculantes entre ellos en sus relaciones con el otro con una fuerza comparable en naturaleza y grado a la obligación que una persona consciente tiene de obedecer el derecho de su país, y que también consideran como posibles de hacer cumplir por los medios apropiados en caso de infracción.</w:t>
      </w:r>
      <w:r>
        <w:rPr>
          <w:rStyle w:val="EndnoteCharacters"/>
          <w:rStyle w:val="EndnoteAnchor"/>
        </w:rPr>
        <w:endnoteReference w:id="10"/>
      </w:r>
    </w:p>
    <w:p>
      <w:pPr>
        <w:pStyle w:val="Normal"/>
        <w:spacing w:lineRule="auto" w:line="360"/>
        <w:jc w:val="both"/>
        <w:rPr/>
      </w:pPr>
      <w:r>
        <w:rPr>
          <w:lang w:val="es-MX"/>
        </w:rPr>
        <w:tab/>
        <w:t>Más tarde en el siglo diecinueve vinieron a existir nuevos estados unificados y poderosos, trayendo un inmenso incremento de energía económica, política y militar al sistema internacional, el cual era poco desarrollado, carente de sofisticación e incapaz de socializar la abrumadora cantidad de energía social nueva. Hemos vivido con las consecuencias en el siglo veinte. Vivimos hoy  con las intolerables consecuencias.</w:t>
      </w:r>
    </w:p>
    <w:p>
      <w:pPr>
        <w:pStyle w:val="Normal"/>
        <w:spacing w:lineRule="auto" w:line="360"/>
        <w:jc w:val="both"/>
        <w:rPr>
          <w:lang w:val="es-MX"/>
        </w:rPr>
      </w:pPr>
      <w:r>
        <w:rPr>
          <w:lang w:val="es-MX"/>
        </w:rPr>
        <w:tab/>
        <w:t>Es una especulación que no sólo tiene un interés intelectual. Es un pudo-haber-sido de la historia con un significado que es aún práctico. Si Christian Wolff hubiera escrito en un lúcido y simple francés como Vattel o en un fascinante  francés como ese otro suizo de gran influencia, Jean Jacques Rousseau, la concepción del mundo sobre sí mismo podría haber sido fundamentalmente diferente, la historia del mundo podría haber sido distinta, la historia del siglo veinte podría haber sido diferente.</w:t>
      </w:r>
    </w:p>
    <w:p>
      <w:pPr>
        <w:pStyle w:val="Normal"/>
        <w:spacing w:lineRule="auto" w:line="360"/>
        <w:jc w:val="both"/>
        <w:rPr/>
      </w:pPr>
      <w:r>
        <w:rPr>
          <w:lang w:val="es-MX"/>
        </w:rPr>
        <w:tab/>
        <w:t>En lugar de eso, tenemos al mundo como está, un mundo humano que los seres humanos en general creen natural e inevitable, pero que requiere que cada uno de nosotros sea dos personas – con un conjunto de juicios morales, aspiraciones sociales y expectativas jurídicas dentro de nuestra sociedad nacional, y otro conjunto de juicios morales, aspiraciones sociales y expectativas jurídicas para cada cosa que sucede más allá de las fronteras de nuestra sociedad.</w:t>
      </w:r>
    </w:p>
    <w:p>
      <w:pPr>
        <w:pStyle w:val="Normal"/>
        <w:spacing w:lineRule="auto" w:line="360"/>
        <w:jc w:val="both"/>
        <w:rPr/>
      </w:pPr>
      <w:r>
        <w:rPr>
          <w:lang w:val="es-MX"/>
        </w:rPr>
        <w:tab/>
        <w:t xml:space="preserve">El ethos post Vattel que apoya este disociación espitirual y sicológica perversa se ha transformado en un sistema articulado que es completamente familiar. Lo llamaré </w:t>
      </w:r>
      <w:r>
        <w:rPr>
          <w:i/>
          <w:lang w:val="es-MX"/>
        </w:rPr>
        <w:t xml:space="preserve">antiguo régimen </w:t>
      </w:r>
      <w:r>
        <w:rPr>
          <w:lang w:val="es-MX"/>
        </w:rPr>
        <w:t>del mundo humano y de su derecho. Lo resumiré en ocho principios. Y luego, final e igualmente breve, les expondré una</w:t>
      </w:r>
      <w:r>
        <w:rPr>
          <w:i/>
          <w:lang w:val="es-MX"/>
        </w:rPr>
        <w:t xml:space="preserve"> nueva visión</w:t>
      </w:r>
      <w:r>
        <w:rPr>
          <w:lang w:val="es-MX"/>
        </w:rPr>
        <w:t xml:space="preserve"> del mundo y de su derecho.</w:t>
      </w:r>
    </w:p>
    <w:p>
      <w:pPr>
        <w:pStyle w:val="Normal"/>
        <w:spacing w:lineRule="auto" w:line="360"/>
        <w:jc w:val="both"/>
        <w:rPr/>
      </w:pPr>
      <w:r>
        <w:rPr>
          <w:lang w:val="es-MX"/>
        </w:rPr>
        <w:tab/>
        <w:t>El antiguo régimen, que subyace a la visión cotidiana de todos sobre el mundo humano y su derecho, puede ser descrito como sigue:</w:t>
      </w:r>
    </w:p>
    <w:p>
      <w:pPr>
        <w:pStyle w:val="Normal"/>
        <w:numPr>
          <w:ilvl w:val="0"/>
          <w:numId w:val="3"/>
        </w:numPr>
        <w:spacing w:lineRule="auto" w:line="360"/>
        <w:jc w:val="both"/>
        <w:rPr/>
      </w:pPr>
      <w:r>
        <w:rPr>
          <w:lang w:val="es-MX"/>
        </w:rPr>
        <w:t>El mundo humano está compuesto por un conjunto de estados, aproximadamente ciento setenta y cinco, junto con un número de organizaciones intergubernamentales (las denominadas organizaciones internacionales.)</w:t>
      </w:r>
    </w:p>
    <w:p>
      <w:pPr>
        <w:pStyle w:val="Normal"/>
        <w:numPr>
          <w:ilvl w:val="0"/>
          <w:numId w:val="3"/>
        </w:numPr>
        <w:spacing w:lineRule="auto" w:line="360"/>
        <w:jc w:val="both"/>
        <w:rPr/>
      </w:pPr>
      <w:r>
        <w:rPr>
          <w:lang w:val="es-MX"/>
        </w:rPr>
        <w:t>El derecho internacional está hecho por y para los estados y las organizaciones internacionales, que son los únicos legisladores y los únicos sujetos del derecho internacional.</w:t>
      </w:r>
    </w:p>
    <w:p>
      <w:pPr>
        <w:pStyle w:val="Normal"/>
        <w:numPr>
          <w:ilvl w:val="0"/>
          <w:numId w:val="3"/>
        </w:numPr>
        <w:spacing w:lineRule="auto" w:line="360"/>
        <w:jc w:val="both"/>
        <w:rPr/>
      </w:pPr>
      <w:r>
        <w:rPr>
          <w:lang w:val="es-MX"/>
        </w:rPr>
        <w:t>Los seres humanos individuales y las organizaciones no gubernamentales de todo tipo, incluyendo las industrias y las empresas comerciales, no son sujetos del derecho internacional.</w:t>
      </w:r>
    </w:p>
    <w:p>
      <w:pPr>
        <w:pStyle w:val="Normal"/>
        <w:numPr>
          <w:ilvl w:val="0"/>
          <w:numId w:val="3"/>
        </w:numPr>
        <w:spacing w:lineRule="auto" w:line="360"/>
        <w:jc w:val="both"/>
        <w:rPr>
          <w:lang w:val="es-MX"/>
        </w:rPr>
      </w:pPr>
      <w:r>
        <w:rPr>
          <w:lang w:val="es-MX"/>
        </w:rPr>
        <w:t>El derecho internacional organiza la interacción de los estados, esto es, la interacción de sus ámbitos públicos, el aspecto gubernamental de su actividad.</w:t>
      </w:r>
    </w:p>
    <w:p>
      <w:pPr>
        <w:pStyle w:val="Normal"/>
        <w:numPr>
          <w:ilvl w:val="0"/>
          <w:numId w:val="3"/>
        </w:numPr>
        <w:spacing w:lineRule="auto" w:line="360"/>
        <w:jc w:val="both"/>
        <w:rPr>
          <w:lang w:val="es-MX"/>
        </w:rPr>
      </w:pPr>
      <w:r>
        <w:rPr>
          <w:lang w:val="es-MX"/>
        </w:rPr>
        <w:t>Otras transacciones internacionales son materia de derecho internacional sólo  si envuelven la acción de gobiernos, ya sea que se trate de acción internacional, o de acción interna consecuencial.</w:t>
      </w:r>
    </w:p>
    <w:p>
      <w:pPr>
        <w:pStyle w:val="Normal"/>
        <w:numPr>
          <w:ilvl w:val="0"/>
          <w:numId w:val="3"/>
        </w:numPr>
        <w:spacing w:lineRule="auto" w:line="360"/>
        <w:jc w:val="both"/>
        <w:rPr/>
      </w:pPr>
      <w:r>
        <w:rPr>
          <w:lang w:val="es-MX"/>
        </w:rPr>
        <w:t>Los ámbitos internos del estado son independientes uno del otro, protegidos por una serie de conceptos defensivos formidables – soberanía, igualdad soberana de los estados, soberanía sobre su territorio, jurisdicción doméstica, independencia política, integridad territorial, no intervención. Detrás de estas barricadas conceptuales, cada estado es libre de formular sus propias políticas y perseguir sus propios intereses.</w:t>
      </w:r>
    </w:p>
    <w:p>
      <w:pPr>
        <w:pStyle w:val="Normal"/>
        <w:numPr>
          <w:ilvl w:val="0"/>
          <w:numId w:val="3"/>
        </w:numPr>
        <w:spacing w:lineRule="auto" w:line="360"/>
        <w:jc w:val="both"/>
        <w:rPr/>
      </w:pPr>
      <w:r>
        <w:rPr>
          <w:lang w:val="es-MX"/>
        </w:rPr>
        <w:t>Los estados son de esta forma, como lo propuso Vattel, inherentemente libres e iguales, y soberanos independientes. El derecho internacional está, consecuentemente concebido como un acto de soberanía por el cual los estados eligen aceptar los límites impuestos al ejercicio de su libertad natural.</w:t>
      </w:r>
    </w:p>
    <w:p>
      <w:pPr>
        <w:pStyle w:val="Normal"/>
        <w:numPr>
          <w:ilvl w:val="0"/>
          <w:numId w:val="3"/>
        </w:numPr>
        <w:spacing w:lineRule="auto" w:line="360"/>
        <w:jc w:val="both"/>
        <w:rPr>
          <w:lang w:val="es-MX"/>
        </w:rPr>
      </w:pPr>
      <w:r>
        <w:rPr>
          <w:lang w:val="es-MX"/>
        </w:rPr>
        <w:t>La única responsabilidad internacional por la actividad gubernamental es por tanto, una forma de responsabilidad jurídica denominada responsabilidad estatal, por la violación por un estado de los derechos del otro. Y esta violación toma una de tres formas – una infracción de los derechos territoriales (ilícitos contra la propiedad), una infracción del deber general que se debe a otro estado (ilícitos delictuales), un incumplimiento de un tratado (ilícitos contractuales.)</w:t>
      </w:r>
    </w:p>
    <w:p>
      <w:pPr>
        <w:pStyle w:val="Normal"/>
        <w:spacing w:lineRule="auto" w:line="360"/>
        <w:ind w:left="360" w:hanging="0"/>
        <w:jc w:val="both"/>
        <w:rPr/>
      </w:pPr>
      <w:r>
        <w:rPr>
          <w:lang w:val="es-MX"/>
        </w:rPr>
        <w:tab/>
        <w:t xml:space="preserve">Más allá de esto no hay una concepción sistemática de una sociedad internacional, en absoluto – no hay propósitos sociales internacionales, ni una moral internacional, no hay una responsabilidad moral internacional, ni </w:t>
      </w:r>
      <w:r>
        <w:rPr>
          <w:i/>
          <w:lang w:val="es-MX"/>
        </w:rPr>
        <w:t>accountability</w:t>
      </w:r>
      <w:r>
        <w:rPr>
          <w:lang w:val="es-MX"/>
        </w:rPr>
        <w:t xml:space="preserve"> social internacional, ni una economía internacional sistemática, ni tampoco un sistema de cultura internacional. Y las personas del mundo no se gobiernan internacionalmente a sí mismas. Si hay algo, es sólo un efecto marginal de la actividad internacional de nuestros propios gobiernos.</w:t>
      </w:r>
    </w:p>
    <w:p>
      <w:pPr>
        <w:pStyle w:val="Normal"/>
        <w:spacing w:lineRule="auto" w:line="360"/>
        <w:ind w:left="360" w:hanging="0"/>
        <w:jc w:val="both"/>
        <w:rPr/>
      </w:pPr>
      <w:r>
        <w:rPr>
          <w:lang w:val="es-MX"/>
        </w:rPr>
        <w:tab/>
        <w:t>El progreso social internacional llega, si es que lo hace, como una consecuencia externa incidental de las actividades internas, y como un resultado más o menos azaroso de la llamada asistencia para el desarrollo, y especialmente como un subproducto de la creación de riqueza y de los efectos distributivos de la riqueza del capitalismo internacional, incluyendo la cooperación rudimentaria entre algunos gerentes estatales del capitalismo internacional (en el GATT, el  FMI, la OECD, la Comunidad Europea, el Grupo de los Siete.)</w:t>
      </w:r>
    </w:p>
    <w:p>
      <w:pPr>
        <w:pStyle w:val="Normal"/>
        <w:spacing w:lineRule="auto" w:line="360"/>
        <w:ind w:left="360" w:hanging="0"/>
        <w:jc w:val="both"/>
        <w:rPr>
          <w:lang w:val="es-MX"/>
        </w:rPr>
      </w:pPr>
      <w:r>
        <w:rPr>
          <w:lang w:val="es-MX"/>
        </w:rPr>
        <w:tab/>
        <w:t>¿Qué podemos hacer al respecto? ¿Qué deberíamos hacer al respecto?</w:t>
      </w:r>
    </w:p>
    <w:p>
      <w:pPr>
        <w:pStyle w:val="Normal"/>
        <w:spacing w:lineRule="auto" w:line="360"/>
        <w:ind w:left="360" w:hanging="0"/>
        <w:jc w:val="both"/>
        <w:rPr/>
      </w:pPr>
      <w:r>
        <w:rPr>
          <w:lang w:val="es-MX"/>
        </w:rPr>
        <w:tab/>
        <w:t>Ustedes no se sorprenderán al oír que la solución que propongo es conceptual. No propongo cambios institucionales. No propongo que tomemos las armas para expropiar a los expropiadores. No propongo que usemos el poder del pueblo para dejar sin poder a los poderosos.</w:t>
      </w:r>
    </w:p>
    <w:p>
      <w:pPr>
        <w:pStyle w:val="Normal"/>
        <w:spacing w:lineRule="auto" w:line="360"/>
        <w:ind w:left="360" w:hanging="0"/>
        <w:jc w:val="both"/>
        <w:rPr/>
      </w:pPr>
      <w:r>
        <w:rPr>
          <w:lang w:val="es-MX"/>
        </w:rPr>
        <w:t xml:space="preserve">Lo que tomaremos no es el poder de las armas sino el poder de las ideas. Dejaremos que nuestras mejores ideas sobre la sociedad y sobre el derecho fluyan en nuestra imaginación y nuestro entendimiento del mundo. Por </w:t>
      </w:r>
      <w:r>
        <w:rPr>
          <w:i/>
          <w:lang w:val="es-MX"/>
        </w:rPr>
        <w:t>mejores ideas</w:t>
      </w:r>
      <w:r>
        <w:rPr>
          <w:lang w:val="es-MX"/>
        </w:rPr>
        <w:t xml:space="preserve"> quiero decir, ideas que son filosóficamente fructíferas, sicológicamente empoderadoras, moralmente inspiradoras, prácticamente efectivas. Dentro de nosotros mismos podemos encontrar mejores ideas no realizadas sobre la sociedad y el derecho, que son una herencia atesorada por más de 5000 años de intensa experiencia social. Tomaremos, por fin, nuestras mejores ideas de la sociedad y del derecho. Las convertiremos en ideales de la humanidad. Las elegiremos como el programa de una revolución.</w:t>
      </w:r>
    </w:p>
    <w:p>
      <w:pPr>
        <w:pStyle w:val="Normal"/>
        <w:spacing w:lineRule="auto" w:line="360"/>
        <w:ind w:left="360" w:hanging="0"/>
        <w:jc w:val="both"/>
        <w:rPr>
          <w:lang w:val="es-MX"/>
        </w:rPr>
      </w:pPr>
      <w:r>
        <w:rPr>
          <w:lang w:val="es-MX"/>
        </w:rPr>
        <w:tab/>
        <w:t xml:space="preserve">Estableceré una </w:t>
      </w:r>
      <w:r>
        <w:rPr>
          <w:i/>
          <w:lang w:val="es-MX"/>
        </w:rPr>
        <w:t xml:space="preserve">nueva visión del mundo humano y de su derecho </w:t>
      </w:r>
      <w:r>
        <w:rPr>
          <w:lang w:val="es-MX"/>
        </w:rPr>
        <w:t>en la forma de ocho principios.</w:t>
      </w:r>
    </w:p>
    <w:p>
      <w:pPr>
        <w:pStyle w:val="Normal"/>
        <w:numPr>
          <w:ilvl w:val="0"/>
          <w:numId w:val="2"/>
        </w:numPr>
        <w:spacing w:lineRule="auto" w:line="360"/>
        <w:jc w:val="both"/>
        <w:rPr/>
      </w:pPr>
      <w:r>
        <w:rPr>
          <w:lang w:val="es-MX"/>
        </w:rPr>
        <w:t>La sociedad internacional es la sociedad de la raza humana en su totalidad y la sociedad de las sociedades. En otras palabras, todo lo humano que sucede en el mundo es parte del proceso social de la sociedad internacional. Nosotros, las personas, somos miembros de esta sociedad internacional – como lo son todas las innumerables sociedades subordinadas que formamos, incluyendo entre otras, la familia, las corporaciones industriales y comerciales, los estados-sociedad, y las organizaciones internacionales no gubernamentales e intergubernamentales.</w:t>
      </w:r>
    </w:p>
    <w:p>
      <w:pPr>
        <w:pStyle w:val="Normal"/>
        <w:numPr>
          <w:ilvl w:val="0"/>
          <w:numId w:val="2"/>
        </w:numPr>
        <w:spacing w:lineRule="auto" w:line="360"/>
        <w:jc w:val="both"/>
        <w:rPr/>
      </w:pPr>
      <w:r>
        <w:rPr>
          <w:lang w:val="es-MX"/>
        </w:rPr>
        <w:t>La sociedad internacional tiene una constitución como cualquier otra sociedad, que contiene una estructura sistemática de la sociedad desde su pasado hasta su futuro, determinando la forma en la cual todo el poder social es creado y distribuido a través el mundo.</w:t>
      </w:r>
    </w:p>
    <w:p>
      <w:pPr>
        <w:pStyle w:val="Normal"/>
        <w:numPr>
          <w:ilvl w:val="0"/>
          <w:numId w:val="2"/>
        </w:numPr>
        <w:spacing w:lineRule="auto" w:line="360"/>
        <w:jc w:val="both"/>
        <w:rPr/>
      </w:pPr>
      <w:r>
        <w:rPr>
          <w:lang w:val="es-MX"/>
        </w:rPr>
        <w:t>Los estados-sociedad y las organizaciones intergubernamentales son órganos constitucionales de la sociedad internacional, con funciones y poderes especiales relacionados con el espacio público del mundo, funciones y poderes delegados por la sociedad internacional según la constitución y el derecho internacional.</w:t>
      </w:r>
    </w:p>
    <w:p>
      <w:pPr>
        <w:pStyle w:val="Normal"/>
        <w:numPr>
          <w:ilvl w:val="0"/>
          <w:numId w:val="2"/>
        </w:numPr>
        <w:spacing w:lineRule="auto" w:line="360"/>
        <w:jc w:val="both"/>
        <w:rPr/>
      </w:pPr>
      <w:r>
        <w:rPr>
          <w:lang w:val="es-MX"/>
        </w:rPr>
        <w:t>El derecho internacional es el derecho de la sociedad internacional, el verdadero derecho de una verdadera sociedad. Es creado, como cualquier otro derecho, a través de todo el proceso social de la sociedad internacional, en el cual todos participamos, los pueblos del mundo y todas las sociedades subordinadas, incluyendo los estados-sociedad.</w:t>
      </w:r>
    </w:p>
    <w:p>
      <w:pPr>
        <w:pStyle w:val="Normal"/>
        <w:numPr>
          <w:ilvl w:val="0"/>
          <w:numId w:val="2"/>
        </w:numPr>
        <w:spacing w:lineRule="auto" w:line="360"/>
        <w:jc w:val="both"/>
        <w:rPr/>
      </w:pPr>
      <w:r>
        <w:rPr>
          <w:lang w:val="es-MX"/>
        </w:rPr>
        <w:t>La constitución de la sociedad internacional, como cualquier otra constitución, no está completamente acabada. Es una cosa dinámica, sujeta a cambios incesable bajo las presiones de la sociedad internacional, constantemente reformada por las ideas y aspiraciones de la humanidad. La era de la sociedad interestatal asocial está terminando- la era de las relaciones internacionales, del poder del estado, de la política externa, de la diplomacia y de la guerra, la era del viejo derecho internacional. La era de la sociedad internacional social ha comenzado.</w:t>
      </w:r>
    </w:p>
    <w:p>
      <w:pPr>
        <w:pStyle w:val="Normal"/>
        <w:numPr>
          <w:ilvl w:val="0"/>
          <w:numId w:val="2"/>
        </w:numPr>
        <w:spacing w:lineRule="auto" w:line="360"/>
        <w:jc w:val="both"/>
        <w:rPr/>
      </w:pPr>
      <w:r>
        <w:rPr>
          <w:lang w:val="es-MX"/>
        </w:rPr>
        <w:t>La responsabilidad de los estados-sociedad, como órganos de la sociedad internacional, no es meramente un asunto de propiedad, delito, y contratos. Ni tampoco su responsabilidad es solamente jurídica. Su responsabilidad primordial es por el abuso de poder. Todos los gobiernos alrededor del mundo son social y legalmente responsables por la forma en la cual ejercen los poderes delegados a ellos por la sociedad internacional. Y lo mismo se aplica a aquellos individuos y sociedades, incluyendo las industriales y comerciales, que ejerzan poder social que afecte la supervivencia y la prosperidad humana.</w:t>
      </w:r>
    </w:p>
    <w:p>
      <w:pPr>
        <w:pStyle w:val="Normal"/>
        <w:numPr>
          <w:ilvl w:val="0"/>
          <w:numId w:val="2"/>
        </w:numPr>
        <w:spacing w:lineRule="auto" w:line="360"/>
        <w:jc w:val="both"/>
        <w:rPr/>
      </w:pPr>
      <w:r>
        <w:rPr>
          <w:lang w:val="es-MX"/>
        </w:rPr>
        <w:t>El derecho internacional, como todo el derecho, es inherentemente dinámico – desarrollándose estructural y sistemáticamente, desarrollándose sustancialmente, fluyendo a nuevas áreas, envolviendo y respondiendo a los desarrollos sociales del mundo – el derecho de los derechos humanos, el derecho ambiental, el derecho de los recursos naturales, el derecho del mar, derecho del espacio, el derecho de las telecomunicaciones, de la propiedad intelectual, el derecho económico de todo tipo, y el derecho internacional público para controlar el uso y abuso del poder público.</w:t>
      </w:r>
    </w:p>
    <w:p>
      <w:pPr>
        <w:pStyle w:val="Normal"/>
        <w:numPr>
          <w:ilvl w:val="0"/>
          <w:numId w:val="2"/>
        </w:numPr>
        <w:spacing w:lineRule="auto" w:line="360"/>
        <w:jc w:val="both"/>
        <w:rPr/>
      </w:pPr>
      <w:r>
        <w:rPr>
          <w:lang w:val="es-MX"/>
        </w:rPr>
        <w:t>La sociedad internacional y el derecho internacional encarnan los propósitos sociales que la humanidad elige por sí misma y que son realizados en el poder social, legal y no legal, que ejercen los seres humanos con el propósito de sobrevivir y  prosperar.</w:t>
      </w:r>
    </w:p>
    <w:p>
      <w:pPr>
        <w:pStyle w:val="Normal"/>
        <w:spacing w:lineRule="auto" w:line="360"/>
        <w:ind w:left="360" w:hanging="0"/>
        <w:jc w:val="both"/>
        <w:rPr/>
      </w:pPr>
      <w:r>
        <w:rPr>
          <w:lang w:val="es-MX"/>
        </w:rPr>
        <w:tab/>
        <w:t>Nuestra conciencia se extiende por todo el mundo, pasando libremente a través de las fronteras políticas. Nuestra simpatía se extiende a la humanidad toda. Nuestra responsabilidad moral y social se extiende a la humanidad y a todo el mundo físico que es el que transformamos con nuestras acciones.</w:t>
      </w:r>
    </w:p>
    <w:p>
      <w:pPr>
        <w:pStyle w:val="Normal"/>
        <w:spacing w:lineRule="auto" w:line="360"/>
        <w:ind w:left="360" w:hanging="0"/>
        <w:jc w:val="both"/>
        <w:rPr/>
      </w:pPr>
      <w:r>
        <w:rPr>
          <w:lang w:val="es-MX"/>
        </w:rPr>
        <w:tab/>
        <w:t>Pero nuestros ideales sociales y nuestras posibilidades sociales están atrapados y ahogados dentro de nuestras estructuras mentales, quee dividen e incapacitan al mundo humano, estructuras que la conciencia humana ha hecho y que la conciencia humana puede rehacer.</w:t>
      </w:r>
    </w:p>
    <w:p>
      <w:pPr>
        <w:pStyle w:val="Normal"/>
        <w:spacing w:lineRule="auto" w:line="360"/>
        <w:ind w:left="360" w:hanging="0"/>
        <w:jc w:val="both"/>
        <w:rPr/>
      </w:pPr>
      <w:r>
        <w:rPr>
          <w:lang w:val="es-MX"/>
        </w:rPr>
        <w:tab/>
        <w:t>La necesaria revolución liberará la conciencia humana de su autosubyugación, de su autoincapacitación, de su autodestrucción, permitiendo a nuestras ideas e ideales, así como a nuestra voluntad y a nuestro actuar, incluir al mundo entero, el mundo físico y el mundo humano. La necesaria revolución nos dejará libres para hacer y rehacer una sociedad humana que no abolirá a nuestras sociedades nacionales pero que las incluirá y las completará.</w:t>
      </w:r>
    </w:p>
    <w:p>
      <w:pPr>
        <w:pStyle w:val="Normal"/>
        <w:spacing w:lineRule="auto" w:line="360"/>
        <w:ind w:left="360" w:hanging="0"/>
        <w:jc w:val="both"/>
        <w:rPr>
          <w:lang w:val="es-MX"/>
        </w:rPr>
      </w:pPr>
      <w:r>
        <w:rPr>
          <w:lang w:val="es-MX"/>
        </w:rPr>
        <w:tab/>
        <w:t>La necesaria revolución es una revolución mundial. La revolución mundial no es una revolución en las calles pero en nuestras mentes.</w:t>
      </w:r>
      <w:r>
        <w:br w:type="page"/>
      </w:r>
    </w:p>
    <w:p>
      <w:pPr>
        <w:pStyle w:val="Normal"/>
        <w:spacing w:lineRule="auto" w:line="360"/>
        <w:ind w:left="360" w:hanging="0"/>
        <w:jc w:val="both"/>
        <w:rPr>
          <w:lang w:val="es-MX"/>
        </w:rPr>
      </w:pPr>
      <w:r>
        <w:rPr>
          <w:lang w:val="es-MX"/>
        </w:rPr>
      </w:r>
    </w:p>
    <w:sectPr>
      <w:headerReference w:type="default" r:id="rId2"/>
      <w:endnotePr>
        <w:numFmt w:val="decimal"/>
      </w:endnotePr>
      <w:type w:val="nextPage"/>
      <w:pgSz w:w="11906" w:h="16838"/>
      <w:pgMar w:left="1701" w:right="1701" w:gutter="0" w:header="708" w:top="1701"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540" w:leader="none"/>
        </w:tabs>
        <w:spacing w:lineRule="auto" w:line="360" w:before="240" w:after="0"/>
        <w:jc w:val="center"/>
        <w:rPr>
          <w:lang w:val="en-GB"/>
        </w:rPr>
      </w:pPr>
      <w:r>
        <w:rPr>
          <w:rStyle w:val="EndnoteCharacters"/>
        </w:rPr>
        <w:endnoteRef/>
      </w:r>
      <w:r>
        <w:rPr>
          <w:lang w:val="en-GB"/>
        </w:rPr>
        <w:t>NOTAS</w:t>
      </w:r>
    </w:p>
    <w:p>
      <w:pPr>
        <w:pStyle w:val="Normal"/>
        <w:tabs>
          <w:tab w:val="clear" w:pos="708"/>
          <w:tab w:val="left" w:pos="540" w:leader="none"/>
        </w:tabs>
        <w:spacing w:lineRule="auto" w:line="360" w:before="240" w:after="0"/>
        <w:jc w:val="both"/>
        <w:rPr/>
      </w:pPr>
      <w:r>
        <w:rPr>
          <w:rStyle w:val="EndnoteCharacters"/>
        </w:rPr>
        <w:t>?</w:t>
      </w:r>
      <w:r>
        <w:rPr>
          <w:lang w:val="en-GB"/>
        </w:rPr>
        <w:t xml:space="preserve"> Francisco de Vitoria, </w:t>
      </w:r>
      <w:r>
        <w:rPr>
          <w:i/>
          <w:lang w:val="en-GB"/>
        </w:rPr>
        <w:t xml:space="preserve">Concerning Civil Power </w:t>
      </w:r>
      <w:r>
        <w:rPr>
          <w:lang w:val="en-GB"/>
        </w:rPr>
        <w:t xml:space="preserve">(1528), § 21; tr.G.l. Williams, en James Brown Scout, </w:t>
      </w:r>
      <w:r>
        <w:rPr>
          <w:i/>
          <w:lang w:val="en-GB"/>
        </w:rPr>
        <w:t xml:space="preserve">The Spanish Origin of International Law, </w:t>
      </w:r>
      <w:r>
        <w:rPr>
          <w:lang w:val="en-GB"/>
        </w:rPr>
        <w:t>(Oxford and London, 1934) App, C, p. Xc.</w:t>
      </w:r>
    </w:p>
  </w:endnote>
  <w:endnote w:id="3">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i/>
          <w:lang w:val="en-GB"/>
        </w:rPr>
        <w:t xml:space="preserve">On the Indians lately discovered </w:t>
      </w:r>
      <w:r>
        <w:rPr>
          <w:lang w:val="en-GB"/>
        </w:rPr>
        <w:t>(1532) III. 4; TR. J.p. Bate, in James Brown Scott, op cit. App. A, p. Xxxviii.</w:t>
      </w:r>
    </w:p>
    <w:p>
      <w:pPr>
        <w:pStyle w:val="Endnote"/>
        <w:rPr>
          <w:lang w:val="en-GB"/>
        </w:rPr>
      </w:pPr>
      <w:r>
        <w:rPr>
          <w:lang w:val="en-GB"/>
        </w:rPr>
      </w:r>
    </w:p>
  </w:endnote>
  <w:endnote w:id="4">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Francisco Suarez, </w:t>
      </w:r>
      <w:r>
        <w:rPr>
          <w:i/>
          <w:lang w:val="en-GB"/>
        </w:rPr>
        <w:t xml:space="preserve">On Laws and God the Lawgiver </w:t>
      </w:r>
      <w:r>
        <w:rPr>
          <w:lang w:val="en-GB"/>
        </w:rPr>
        <w:t xml:space="preserve">(1612) Bk. II, ch. XIX.9, tr. Williams, Brown and Waldron (Oxford and London, 1944), pp. 348-9. </w:t>
      </w:r>
      <w:r>
        <w:rPr/>
        <w:t>El pasaje continúa como sigue:</w:t>
      </w:r>
    </w:p>
    <w:p>
      <w:pPr>
        <w:pStyle w:val="Normal"/>
        <w:tabs>
          <w:tab w:val="clear" w:pos="708"/>
          <w:tab w:val="left" w:pos="540" w:leader="none"/>
        </w:tabs>
        <w:spacing w:lineRule="auto" w:line="360" w:before="240" w:after="0"/>
        <w:jc w:val="both"/>
        <w:rPr/>
      </w:pPr>
      <w:r>
        <w:rPr/>
        <w:tab/>
        <w:t>Consecuentemente, tales comunidades, han necesitado de algún sistema de derecho por el cual ellas pueden estar dirigidas y apropiadamente ordenadas en relación a este tipo de interrelación y asociación; y aunque esa guía es en gran medida dada por la razón natural, no está dada en suficiente medida ni de manera directa con respecto a todos los asuntos; por lo tanto, era posible que algunas reglas de derecho especiales fueran introducidas por la práctica de esas mismas naciones. Del mismo modo en que en algún estado o provincia el derecho es introducido por costumbre, así entre la raza humana como un todo, fue posible que el derecho fuera introducido por la conducta habitual de las naciones. (loc. cit., p 349)</w:t>
      </w:r>
    </w:p>
  </w:endnote>
  <w:endnote w:id="5">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Hugo Grotius, </w:t>
      </w:r>
      <w:r>
        <w:rPr>
          <w:i/>
          <w:lang w:val="en-GB"/>
        </w:rPr>
        <w:t xml:space="preserve">Of the Law of War and Peace </w:t>
      </w:r>
      <w:r>
        <w:rPr>
          <w:lang w:val="en-GB"/>
        </w:rPr>
        <w:t xml:space="preserve">(1625) Prolegomena, 17. Edition of 1646, tr. F.W. Kesley (Oxford and London, 1925) p.15. </w:t>
      </w:r>
      <w:r>
        <w:rPr/>
        <w:t>La continuación del argumento de Grocio debería también anotarse:</w:t>
      </w:r>
    </w:p>
    <w:p>
      <w:pPr>
        <w:pStyle w:val="Normal"/>
        <w:tabs>
          <w:tab w:val="clear" w:pos="708"/>
          <w:tab w:val="left" w:pos="540" w:leader="none"/>
        </w:tabs>
        <w:spacing w:lineRule="auto" w:line="360" w:before="240" w:after="0"/>
        <w:jc w:val="both"/>
        <w:rPr/>
      </w:pPr>
      <w:r>
        <w:rPr/>
        <w:tab/>
        <w:t>Muchos sostienen, de hecho, que el estándar de justicia, que ellos insisten en relación a los individuos, dentro del estado es inaplicable a una nación o a al gobernante de una nación. La razón de este error radica en esto, primero que todo, que con respecto al derecho tienen en mente nada más que el beneficio que nace de él, tal beneficio es evidente en el caso de los ciudadanos individualmente considerados, que no tienen poder de protegerse así mismos. Pero grandes estados, en la medida que parecen contener en ellos mismos todas las cosas que requieren para la adecuada protección de la vida, parecen no tener necesidad de esa virtud, que mira hacia fuera, y que se llama justicia . . .</w:t>
      </w:r>
    </w:p>
    <w:p>
      <w:pPr>
        <w:pStyle w:val="Normal"/>
        <w:tabs>
          <w:tab w:val="clear" w:pos="708"/>
          <w:tab w:val="left" w:pos="540" w:leader="none"/>
        </w:tabs>
        <w:spacing w:lineRule="auto" w:line="360" w:before="240" w:after="0"/>
        <w:jc w:val="both"/>
        <w:rPr/>
      </w:pPr>
      <w:r>
        <w:rPr/>
        <w:tab/>
        <w:t>Si ninguna asociación de hombres se puede mantener sin derecho, como demostró Aristóteles a través de su notable ejemplo de los bandidos, seguramente también la asociación que vincula a la raza humana, o que vincula a muchas naciones juntas, necesita derecho; esto fue percibido por él cuando dijo que los hechos vergonzosos no deben ser cometidos ni incluso por el bien del propio país. Aristóteles apunta derechamente a quienes, no estando dispuestos a permitir que alguien ejerza autoridad sobre ellos excepto cuando es de acuerdo a derecho, sin embargo, son bien indiferentes respecto a si los extranjeros son o no tratados de acuerdo al derecho . . . El coraje los estoicos lo definieron como la virtud luchando contra la equidad. Themistus en su discurso a Valeno argumentó con elocuencia que los reyes que están a la altura de la idea de la sabiduría toman en cuenta no sólo la nación que les ha sido encomendada sino que al conjunto de la raza humana, y que ellos son, como dijo él mismo. no ‘amigos de los macedonios’ solamente, o ‘amigos de los romanos’,* pero amigos de la humanidad’. El nombre de Minos se transformó en odioso para las épocas futuras no por otra razón que esta, que él limitó su trato justo a las fronteras de su reino (Ibid., 21, 23; loc.cit., pp. 17-18).</w:t>
      </w:r>
    </w:p>
    <w:p>
      <w:pPr>
        <w:pStyle w:val="Normal"/>
        <w:tabs>
          <w:tab w:val="clear" w:pos="708"/>
          <w:tab w:val="left" w:pos="540" w:leader="none"/>
        </w:tabs>
        <w:spacing w:lineRule="auto" w:line="360" w:before="240" w:after="0"/>
        <w:jc w:val="both"/>
        <w:rPr/>
      </w:pPr>
      <w:r>
        <w:rPr/>
        <w:t>(* Las otras notas de Grocio no pueden ser reproducidas aquí, pero en este punto él característicamente notaba: ‘Marco Aurelio excesivamente bien decía: “Como Antonio, mi ciudad y mi país son Roma; como hombre, el mundo”. Prophyry. On abstaining from Animal Food, Book III: “Aquel que es guiado por la razón se mantiene inocente en relación con sus co-ciudadanos, del mismo modo también en relación con los extraños y los hombres en general; mientras más sumiso a la razón, más parecido a Dios es el hombre”.)</w:t>
      </w:r>
    </w:p>
  </w:endnote>
  <w:endnote w:id="6">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Christian von Wolff, The Law </w:t>
      </w:r>
      <w:r>
        <w:rPr/>
        <w:t>of</w:t>
      </w:r>
      <w:r>
        <w:rPr>
          <w:lang w:val="en-GB"/>
        </w:rPr>
        <w:t xml:space="preserve"> Nations treated according to a Scientific Method (1749), Prolegomena, s. 7. Edition of 1764, tr. J.H. Drake (Oxford and London, 1934), p. 11. </w:t>
      </w:r>
      <w:r>
        <w:rPr/>
        <w:t>Wolff también argumenta como sigue:</w:t>
      </w:r>
    </w:p>
    <w:p>
      <w:pPr>
        <w:pStyle w:val="Normal"/>
        <w:tabs>
          <w:tab w:val="clear" w:pos="708"/>
          <w:tab w:val="left" w:pos="540" w:leader="none"/>
        </w:tabs>
        <w:spacing w:lineRule="auto" w:line="360" w:before="240" w:after="0"/>
        <w:jc w:val="both"/>
        <w:rPr/>
      </w:pPr>
      <w:r>
        <w:rPr/>
        <w:t>La naturaleza ha establecido la sociedad entre las naciones y las obliga a preservar la sociedad. Ya que la naturaleza misma ha establecido la sociedad entre los hombres y los obliga a preservarla. Por lo tanto, ya que esta obligación, que deriva del derecho natural, es necesaria e inmutable, ella no puede ser cambiada por razón de que las naciones se hayan unido en un estado. Por lo tanto, la sociedad que la naturaleza ha establecido entre los individuos, todavía existe entre las naciones y, consecuentemente, después que los estados han sido establecidos según la ley de la naturaleza y las naciones han surgido, se debe decir que la naturaleza misma ha establecido la sociedad entre todas las naciones y las ha obligado a preservar la sociedad ...</w:t>
      </w:r>
    </w:p>
    <w:p>
      <w:pPr>
        <w:pStyle w:val="Normal"/>
        <w:tabs>
          <w:tab w:val="clear" w:pos="708"/>
          <w:tab w:val="left" w:pos="540" w:leader="none"/>
        </w:tabs>
        <w:spacing w:lineRule="auto" w:line="360" w:before="240" w:after="0"/>
        <w:jc w:val="both"/>
        <w:rPr/>
      </w:pPr>
      <w:r>
        <w:rPr/>
        <w:t>Como la naturaleza misma ha establecido la sociedad entre las naciones en la medida que ella la ha establecido entre todos los hombres, como es evidente de la demostración de la proposición precedente, como, más aún, el propósito de la sociedad natural, y consecuentemente de aquella sociedad que la naturaleza misma ha establecido entre los hombres, es dar mutua asistencia en perfeccionarse a sí misma y su condición, entonces el propósito de aquella sociedad que la naturaleza ha establecido entre las naciones es dar mutua asistencia en perfeccionarse a sí misma y su condición, consecuentemente la promoción del bien común por sus poderes combinados (Ibid. ss. 7, 8; loc cit. pp. 11-12)</w:t>
      </w:r>
    </w:p>
  </w:endnote>
  <w:endnote w:id="7">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Emmerich de Vattel, </w:t>
      </w:r>
      <w:r>
        <w:rPr>
          <w:i/>
          <w:lang w:val="en-GB"/>
        </w:rPr>
        <w:t xml:space="preserve">The Law of </w:t>
      </w:r>
      <w:r>
        <w:rPr>
          <w:i/>
        </w:rPr>
        <w:t>Nations</w:t>
      </w:r>
      <w:r>
        <w:rPr>
          <w:i/>
          <w:lang w:val="en-GB"/>
        </w:rPr>
        <w:t xml:space="preserve"> or the Principles of Natural Law applied to the Conduct and to the Affairs of Nations and Sovereigns</w:t>
      </w:r>
      <w:r>
        <w:rPr>
          <w:lang w:val="en-GB"/>
        </w:rPr>
        <w:t xml:space="preserve"> (1758), tr. C.G Fenwick (Washington, 1916) Introduction, pp. 5-7.</w:t>
      </w:r>
    </w:p>
  </w:endnote>
  <w:endnote w:id="8">
    <w:p>
      <w:pPr>
        <w:pStyle w:val="Normal"/>
        <w:tabs>
          <w:tab w:val="clear" w:pos="708"/>
          <w:tab w:val="left" w:pos="540" w:leader="none"/>
        </w:tabs>
        <w:spacing w:lineRule="auto" w:line="360" w:before="240" w:after="0"/>
        <w:jc w:val="both"/>
        <w:rPr/>
      </w:pPr>
      <w:r>
        <w:rPr>
          <w:rStyle w:val="EndnoteCharacters"/>
        </w:rPr>
        <w:endnoteRef/>
      </w:r>
      <w:r>
        <w:rPr/>
        <w:t xml:space="preserve"> </w:t>
      </w:r>
      <w:r>
        <w:rPr/>
        <w:t xml:space="preserve">Ibid. </w:t>
      </w:r>
      <w:r>
        <w:rPr>
          <w:lang w:val="en-GB"/>
        </w:rPr>
        <w:t>Preface</w:t>
      </w:r>
      <w:r>
        <w:rPr/>
        <w:t>; loc.cit., p. 9ª.</w:t>
      </w:r>
    </w:p>
  </w:endnote>
  <w:endnote w:id="9">
    <w:p>
      <w:pPr>
        <w:pStyle w:val="Endnote"/>
        <w:rPr>
          <w:sz w:val="24"/>
          <w:szCs w:val="24"/>
        </w:rPr>
      </w:pPr>
      <w:r>
        <w:rPr>
          <w:rStyle w:val="EndnoteCharacters"/>
        </w:rPr>
        <w:endnoteRef/>
      </w:r>
      <w:r>
        <w:rPr/>
        <w:t xml:space="preserve"> </w:t>
      </w:r>
      <w:r>
        <w:rPr>
          <w:sz w:val="24"/>
          <w:szCs w:val="24"/>
        </w:rPr>
        <w:t>Jeremy Bentham (1748-1832) había propuesto el cambio de nombre en su Principles f Morals and Legislation (1790), ed. 1823, vol. II, p. 256. Cf. la nota al pie de Bentham en la edición de 1823:</w:t>
      </w:r>
    </w:p>
    <w:p>
      <w:pPr>
        <w:pStyle w:val="Endnote"/>
        <w:ind w:left="284" w:right="284" w:hanging="0"/>
        <w:rPr>
          <w:sz w:val="24"/>
          <w:szCs w:val="24"/>
        </w:rPr>
      </w:pPr>
      <w:r>
        <w:rPr>
          <w:sz w:val="24"/>
          <w:szCs w:val="24"/>
        </w:rPr>
        <w:t>La palabra internacional, debe reconocerse, es nueva; sin embargo, se espera, que sea suficientemente análoga e inteligible. Está calculada para expresar, de una manera más significativa, aquella rama del derecho que comúnmente cae bajo el nombre de derecho de las naciones: un apelativo tan poco caracterizador que, si no fuera por la fuerza de la costumbre, parecía referirse a la jurisprudencia interna. El canciller d'Aguessau ha hecho ya una observación similar: él dice que lo que comúnmente se llama droit des gens, debe llamarse en vez droit entre gens (Ouvres )ed. 1773) vol. II, P. 337).</w:t>
      </w:r>
    </w:p>
    <w:p>
      <w:pPr>
        <w:pStyle w:val="Normal"/>
        <w:tabs>
          <w:tab w:val="clear" w:pos="708"/>
          <w:tab w:val="left" w:pos="540" w:leader="none"/>
        </w:tabs>
        <w:spacing w:lineRule="auto" w:line="360" w:before="240" w:after="0"/>
        <w:jc w:val="both"/>
        <w:rPr/>
      </w:pPr>
      <w:r>
        <w:rPr>
          <w:lang w:val="es-CL"/>
        </w:rPr>
        <w:t xml:space="preserve">Lo esencial de la propuesta de Bentham había sido también anticipada por Zouche en su Iuris et iudicii fecialis, sive iuris inter gentes (1650), en la que explícitamente la frase </w:t>
      </w:r>
      <w:r>
        <w:rPr>
          <w:i/>
          <w:lang w:val="es-CL"/>
        </w:rPr>
        <w:t>ius inter gentes</w:t>
      </w:r>
      <w:r>
        <w:rPr>
          <w:lang w:val="es-CL"/>
        </w:rPr>
        <w:t xml:space="preserve"> sustituía al  tradicional </w:t>
      </w:r>
      <w:r>
        <w:rPr>
          <w:i/>
          <w:lang w:val="es-CL"/>
        </w:rPr>
        <w:t>ius gentium</w:t>
      </w:r>
      <w:r>
        <w:rPr>
          <w:lang w:val="es-CL"/>
        </w:rPr>
        <w:t xml:space="preserve">. Ver Wheaton, Elements of International Law, Lawrence´s 2nd annotated edition (1864), pp. 19-20, donde la nota de Lawrence sigue la gradual aceptación de la propuesta de Bentham en inglés y otros idiomas. </w:t>
      </w:r>
    </w:p>
  </w:endnote>
  <w:endnote w:id="10">
    <w:p>
      <w:pPr>
        <w:pStyle w:val="Endnote"/>
        <w:rPr>
          <w:lang w:val="es-CL"/>
        </w:rPr>
      </w:pPr>
      <w:r>
        <w:rPr>
          <w:rStyle w:val="EndnoteCharacters"/>
        </w:rPr>
        <w:endnoteRef/>
      </w:r>
      <w:r>
        <w:rPr>
          <w:lang w:val="en-US"/>
        </w:rPr>
        <w:t xml:space="preserve">  </w:t>
      </w:r>
      <w:r>
        <w:rPr>
          <w:sz w:val="24"/>
          <w:szCs w:val="24"/>
          <w:lang w:val="es-CL"/>
        </w:rPr>
        <w:t>William Edward Hall, A Treatise on International Law (Oxford, 1880), p. 1. Cf. L. Oppenheim, International Law – a Treatise (1905):</w:t>
      </w:r>
    </w:p>
    <w:p>
      <w:pPr>
        <w:pStyle w:val="Normal"/>
        <w:tabs>
          <w:tab w:val="clear" w:pos="708"/>
          <w:tab w:val="left" w:pos="540" w:leader="none"/>
        </w:tabs>
        <w:spacing w:lineRule="auto" w:line="360" w:before="240" w:after="0"/>
        <w:ind w:left="284" w:right="284" w:hanging="0"/>
        <w:jc w:val="both"/>
        <w:rPr/>
      </w:pPr>
      <w:r>
        <w:rPr>
          <w:lang w:val="es-CL"/>
        </w:rPr>
        <w:t xml:space="preserve">En la medida que el Derecho de las Naciones está basado en el consentimiento común de los Estados como comunidades soberanas, los Estados miembros de la Familia de Naciones son iguales entre ellos como sujetos de Derecho Internacional. Los Estados no son, por su propia naturaleza, iguales en cuanto a poder, extensión, constitución, ni otras cosas similares. Pero en cuanto miembros de la comunidad de naciones son iguales, sin perjuicio de las otras diferencias que puedan existir entre ellos. Esta es una consecuencia de su soberanía y del hecho que el Derecho de las Naciones es un derecho entre Estados y no superior a ello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recho Internacional Público</w:t>
    </w:r>
  </w:p>
  <w:p>
    <w:pPr>
      <w:pStyle w:val="Header"/>
      <w:rPr/>
    </w:pPr>
    <w:r>
      <w:rPr/>
      <w:t>Traducción: Ximena Fuentes y Daniela Arr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
    <w:name w:val="cita"/>
    <w:basedOn w:val="Normal"/>
    <w:qFormat/>
    <w:pPr>
      <w:spacing w:lineRule="auto" w:line="360"/>
      <w:ind w:left="284" w:right="284" w:hanging="0"/>
      <w:jc w:val="both"/>
    </w:pPr>
    <w:rPr>
      <w:rFonts w:ascii="Times New (W1)" w:hAnsi="Times New (W1)" w:cs="Times New (W1)"/>
      <w:sz w:val="22"/>
      <w:szCs w:val="22"/>
      <w:lang w:val="es-MX"/>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20:17:00Z</dcterms:created>
  <dc:creator>Daniela</dc:creator>
  <dc:description/>
  <cp:keywords/>
  <dc:language>en-US</dc:language>
  <cp:lastModifiedBy>ximena.fuentes</cp:lastModifiedBy>
  <dcterms:modified xsi:type="dcterms:W3CDTF">2010-03-22T20:17:00Z</dcterms:modified>
  <cp:revision>2</cp:revision>
  <dc:subject/>
  <dc:title>Derecho Internacional y revolución internacional</dc:title>
</cp:coreProperties>
</file>