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Instrucciones sobre  el trabajo final del curs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1.- Aspectos formales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1.- El trabajo deberá presentarse  impreso en papel, en páginas tamaño carta,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2.- Tipo de letra Times New Roman 12, a espacio y medio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1.3.- Extensión: No inferior a 15 ni superior  a 25 páginas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.4.-  Deberá titular el trabajo de la forma màs breve posible y anotará al inicio su nombre y apellidos y correo electrónic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5.- El trabajo deberá contener al inicio un resumen que proporcione una idea precisa de su contenido y que no sobrepase las 10 lìnea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6.- El trabajo deberá consultar un mínimo  de 10 fuentes bibliográficas (artículos científicos y/o libros). </w:t>
      </w:r>
    </w:p>
    <w:p>
      <w:pPr>
        <w:pStyle w:val="NormalWeb"/>
        <w:jc w:val="both"/>
        <w:rPr/>
      </w:pPr>
      <w:r>
        <w:rPr>
          <w:rFonts w:cs="Bookman Old Style" w:ascii="Bookman Old Style" w:hAnsi="Bookman Old Style"/>
        </w:rPr>
        <w:t>1.7.- Las citas bibliográficas y notas al texto deberán hacerse a pie de cada página. Éstas deberán ser construidas de la manera y en el orden que a continuación se indica:</w:t>
      </w:r>
    </w:p>
    <w:p>
      <w:pPr>
        <w:pStyle w:val="NormalWeb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 Para citar un libro: El apellido, en minúscula salvo la primera letra que deberá ser en mayúscula, y la inicial del nombre del o los autores, también en mayúscula. Luego el título del libro, en cursiva. Enseguida la editorial, lugar de la impresión (en castellano), año de publicación y el número de la(s) página(s) citada(s).</w:t>
      </w:r>
    </w:p>
    <w:p>
      <w:pPr>
        <w:pStyle w:val="NormalWeb"/>
        <w:jc w:val="both"/>
        <w:rPr/>
      </w:pPr>
      <w:r>
        <w:rPr>
          <w:rFonts w:cs="Bookman Old Style" w:ascii="Bookman Old Style" w:hAnsi="Bookman Old Style"/>
        </w:rPr>
        <w:t xml:space="preserve">Ejemplo: Nino, C. S., </w:t>
      </w:r>
      <w:r>
        <w:rPr>
          <w:rFonts w:cs="Bookman Old Style" w:ascii="Bookman Old Style" w:hAnsi="Bookman Old Style"/>
          <w:i/>
        </w:rPr>
        <w:t>La constitución de la democracia deliberativa</w:t>
      </w:r>
      <w:r>
        <w:rPr>
          <w:rFonts w:cs="Bookman Old Style" w:ascii="Bookman Old Style" w:hAnsi="Bookman Old Style"/>
        </w:rPr>
        <w:t>, Gedisa, Barcelona, 1997, pp. 22-24.</w:t>
      </w:r>
    </w:p>
    <w:p>
      <w:pPr>
        <w:pStyle w:val="NormalWeb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. Para citar un artículo contenido en una revista: El apellido, en minúscula salvo la primera letra que deberá ser en mayúscula, y la inicial del nombre del o los autores, también en mayúscula. Luego el título del artículo, entre comillas, y -tras la preposición en- el nombre de la revista, en cursiva (agregando, si es necesario para su identificación, el nombre de la institución editora). Enseguida el volumen (vol.) y/o el número (núm.), el año de publicación y el número de la(s) página(s) citada(s).</w:t>
      </w:r>
    </w:p>
    <w:p>
      <w:pPr>
        <w:pStyle w:val="NormalWeb"/>
        <w:jc w:val="both"/>
        <w:rPr/>
      </w:pPr>
      <w:r>
        <w:rPr>
          <w:rFonts w:cs="Bookman Old Style" w:ascii="Bookman Old Style" w:hAnsi="Bookman Old Style"/>
        </w:rPr>
        <w:t xml:space="preserve">Ejemplo: Silva-Herzog, J., “Carl Schmitt. Jurisprudencia para la ilegalidad”, en </w:t>
      </w:r>
      <w:r>
        <w:rPr>
          <w:rFonts w:cs="Bookman Old Style" w:ascii="Bookman Old Style" w:hAnsi="Bookman Old Style"/>
          <w:i/>
        </w:rPr>
        <w:t>Revista de Derecho,</w:t>
      </w:r>
      <w:r>
        <w:rPr>
          <w:rFonts w:cs="Bookman Old Style" w:ascii="Bookman Old Style" w:hAnsi="Bookman Old Style"/>
        </w:rPr>
        <w:t xml:space="preserve"> Universidad Austral de Chile, vol. XIV, julio 2003, p. 11.</w:t>
      </w:r>
    </w:p>
    <w:p>
      <w:pPr>
        <w:pStyle w:val="NormalWeb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. Para citar un trabajo contenido en una obra colectiva: El apellido, en minúscula salvo la primera letra que deberá ser en mayúscula, y la inicial del nombre del o los autores, también en mayúscula. Luego el título del trabajo, entre comillas. Enseguida –tras la preposición en- el apellido y la inicial del nombre del (o de los) editor(es) o coordinador(es), indicando esa calidad entre paréntesis, y el título del libro, en cursiva. Luego se indicará la editorial, lugar de la impresión (en castellano), año de publicación y el número de la(s) página(s) citada(s).</w:t>
      </w:r>
    </w:p>
    <w:p>
      <w:pPr>
        <w:pStyle w:val="NormalWeb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jemplo: Aldunate, E., “El efecto de irradiación de los derechos fundamentales”, en Ferrada, J. C. (coord.), </w:t>
      </w:r>
      <w:r>
        <w:rPr>
          <w:rFonts w:cs="Bookman Old Style" w:ascii="Bookman Old Style" w:hAnsi="Bookman Old Style"/>
          <w:i/>
        </w:rPr>
        <w:t>La constitucionalización del derecho chileno</w:t>
      </w:r>
      <w:r>
        <w:rPr>
          <w:rFonts w:cs="Bookman Old Style" w:ascii="Bookman Old Style" w:hAnsi="Bookman Old Style"/>
        </w:rPr>
        <w:t>, Editorial Jurídica de Chile, Santiago, 2003, p. 21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2.- Aspectos de fondo</w:t>
      </w:r>
    </w:p>
    <w:p>
      <w:pPr>
        <w:pStyle w:val="NormalWeb"/>
        <w:jc w:val="both"/>
        <w:rPr/>
      </w:pPr>
      <w:r>
        <w:rPr>
          <w:rFonts w:cs="Bookman Old Style" w:ascii="Bookman Old Style" w:hAnsi="Bookman Old Style"/>
        </w:rPr>
        <w:t xml:space="preserve">2.1.- El análisis debe ser crítico, por tanto ud. deberá problematizar (cuestionar, plantear preguntas sobre) el tema propuesto y formular una o varias hipòstesis (tomando posición) respecto del problema (o problemas) jurídico(s) plateado(s). </w:t>
      </w:r>
    </w:p>
    <w:p>
      <w:pPr>
        <w:pStyle w:val="NormalWeb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2.- Deberá exponer y hacerse cargo de los argumentos tanto a favor como en contra de su hipótesis y formular una conclusión final justificada en relación con ést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3.- Plazos y evaluaciones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3.1.- Ud. deberá entregar personalmente un primer borrador del trabajo durante la clase del martes 22 de junio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2.- Este primer borrador será revisado y evaluado por el profesor, quien le asignará una nota correspondiente a la segunda prueba departamental del curso. Si obtiene puntaje 7, esa será, además  la nota de su examen final del curso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3.3.- Si obtiene nota inferior a 7, el profesor le sugerirá realizar modificaciones formales y/o de fondo al trabaj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3.4.- Ud. deberá entregar una versión final corregida de su trabajo en la secretaría del Departamento de Derecho del Trabajo y la Seguridad Social el viernes 23 de julio. El profesor asignará un puntaje de 1 a 7 el cual corresponderá a la nota del examen final del curs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1:21:00Z</dcterms:created>
  <dc:creator>cpalavecino</dc:creator>
  <dc:description/>
  <cp:keywords/>
  <dc:language>en-US</dc:language>
  <cp:lastModifiedBy>cpalavecino</cp:lastModifiedBy>
  <cp:lastPrinted>2010-05-11T22:07:00Z</cp:lastPrinted>
  <dcterms:modified xsi:type="dcterms:W3CDTF">2010-05-12T02:08:00Z</dcterms:modified>
  <cp:revision>2</cp:revision>
  <dc:subject/>
  <dc:title>Instrucciones sobre  el trabajo final del curso</dc:title>
</cp:coreProperties>
</file>