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Instrucciones del taller de Derecho Procesal del Trabaj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Fecha:</w:t>
      </w:r>
      <w:r>
        <w:rPr>
          <w:rFonts w:cs="Times New Roman" w:ascii="Times New Roman" w:hAnsi="Times New Roman"/>
          <w:sz w:val="20"/>
          <w:szCs w:val="20"/>
        </w:rPr>
        <w:t xml:space="preserve"> 1ª sesión: martes 25 de mayo (audiencia preparatoria) 2ª sesión: jueves 27 de mayo (audiencia de juicio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Horario: </w:t>
      </w:r>
      <w:r>
        <w:rPr>
          <w:rFonts w:cs="Times New Roman" w:ascii="Times New Roman" w:hAnsi="Times New Roman"/>
          <w:sz w:val="20"/>
          <w:szCs w:val="20"/>
        </w:rPr>
        <w:t>14:30 a 15:4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Lugar: </w:t>
      </w:r>
      <w:r>
        <w:rPr>
          <w:rFonts w:cs="Times New Roman" w:ascii="Times New Roman" w:hAnsi="Times New Roman"/>
          <w:sz w:val="20"/>
          <w:szCs w:val="20"/>
        </w:rPr>
        <w:t>sala de litigación (por confirmar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- Antes de la primera sesión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°) Ud. debe estudiar acuciosamente los escritos de denuncia y contestación de la tutela laboral contra el Mercurio de Valparaíso (ambos se encuentran en la sección “material docente” de la plataforma u-cursos)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°) Ud. redactará la resolución que fija los hechos sustanciales, pertinentes y controvertidos en esta causa y llegará con una minuta de la misma a la primera sesión en dos copias (una para el profesor y la otra la conservará por si sale sorteado jue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°) Ud. repasará cuidadosamente las normas legales que regulan el procedimiento de aplicación general y el procedimiento de tutel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°) Es altamente recomendable que asista como público a alguna audiencia real en los juzgados laborales de la Reform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2.- Durante la primera sesión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°) Ud. deberá llegar provisto de un Código del Trabajo actualizado y de su minuta con los puntos de prueba. Si falta a la primera sesión o llega sin Código o sin minuta no se le permitirá participar en el taller y su nota será 1 en esta activid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°) Ud. será sorteado como abogado denunciante; abogado de la empresa Mercurio de Valparaíso; juez; u oficial de sal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°) Ud. deberá representar el papel que se le asign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°) Si Ud. es sorteado como juez deberá velar porque la audiencia termine a la hora debida habiéndose completado todas las diligencias necesarias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.- Durante la segunda sesión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°) Ud. deberá llegar provisto de un Código del Trabajo actualiz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°) Ud. será sorteado como abogado denunciante; abogado de la empresa Mercurio de Valparaíso; juez; absolvente; testigo u oficial de sala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°) Ud. deberá representar el papel que se le asignó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°) Si Ud. es sorteado como juez deberá velar porque la audiencia termine a la hora debida habiéndose completado todas las diligencias necesarias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4.- Después de la segunda sesión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d. tendrá 15 días hábiles contados desde la audiencia de juicio para dictar sentencia en la causa.</w:t>
      </w:r>
      <w:r>
        <w:rPr>
          <w:rFonts w:cs="Bookman Old Style" w:ascii="Bookman Old Style" w:hAnsi="Bookman Old Style"/>
        </w:rPr>
        <w:t xml:space="preserve">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09:00Z</dcterms:created>
  <dc:creator>sony</dc:creator>
  <dc:description/>
  <cp:keywords/>
  <dc:language>en-US</dc:language>
  <cp:lastModifiedBy>cpalavecino</cp:lastModifiedBy>
  <dcterms:modified xsi:type="dcterms:W3CDTF">2010-05-10T21:46:00Z</dcterms:modified>
  <cp:revision>3</cp:revision>
  <dc:subject/>
  <dc:title>Instrucciones del taller de Derecho Procesal del Trabajo</dc:title>
</cp:coreProperties>
</file>