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GUNDO CONTROL</w:t>
      </w:r>
    </w:p>
    <w:p>
      <w:pPr>
        <w:pStyle w:val="Normal"/>
        <w:jc w:val="center"/>
        <w:rPr>
          <w:b/>
          <w:b/>
          <w:bCs/>
        </w:rPr>
      </w:pPr>
      <w:r>
        <w:rPr>
          <w:b/>
          <w:bCs/>
        </w:rPr>
        <w:t>DERECHO DEL TRABAJO I</w:t>
      </w:r>
    </w:p>
    <w:p>
      <w:pPr>
        <w:pStyle w:val="Normal"/>
        <w:jc w:val="center"/>
        <w:rPr>
          <w:b/>
          <w:b/>
          <w:bCs/>
        </w:rPr>
      </w:pPr>
      <w:r>
        <w:rPr>
          <w:b/>
          <w:bCs/>
        </w:rPr>
        <w:t>PROFESOR FELIPE SÁEZ CARLIER</w:t>
      </w:r>
    </w:p>
    <w:p>
      <w:pPr>
        <w:pStyle w:val="Normal"/>
        <w:rPr>
          <w:b/>
          <w:b/>
          <w:bCs/>
        </w:rPr>
      </w:pPr>
      <w:r>
        <w:rPr>
          <w:b/>
          <w:bCs/>
        </w:rPr>
      </w:r>
    </w:p>
    <w:p>
      <w:pPr>
        <w:pStyle w:val="Normal"/>
        <w:numPr>
          <w:ilvl w:val="0"/>
          <w:numId w:val="1"/>
        </w:numPr>
        <w:tabs>
          <w:tab w:val="clear" w:pos="708"/>
          <w:tab w:val="left" w:pos="0" w:leader="none"/>
          <w:tab w:val="left" w:pos="360" w:leader="none"/>
        </w:tabs>
        <w:ind w:left="360" w:hanging="360"/>
        <w:jc w:val="both"/>
        <w:rPr>
          <w:rFonts w:ascii="Arial" w:hAnsi="Arial" w:cs="Arial"/>
          <w:b/>
          <w:b/>
          <w:bCs/>
        </w:rPr>
      </w:pPr>
      <w:hyperlink r:id="rId2">
        <w:r>
          <w:rPr>
            <w:rStyle w:val="InternetLink"/>
            <w:rFonts w:cs="Arial" w:ascii="Arial" w:hAnsi="Arial"/>
            <w:b/>
            <w:bCs/>
          </w:rPr>
          <w:t>Puede considerarse para los efectos del feriado progresivo el tiempo laborado en un país extranjero.</w:t>
        </w:r>
      </w:hyperlink>
    </w:p>
    <w:p>
      <w:pPr>
        <w:pStyle w:val="NormalWeb"/>
        <w:shd w:fill="FFFFFF" w:val="clear"/>
        <w:spacing w:before="150" w:after="300"/>
        <w:jc w:val="both"/>
        <w:rPr>
          <w:rFonts w:ascii="Arial" w:hAnsi="Arial" w:cs="Arial"/>
          <w:color w:val="4D4D4D"/>
        </w:rPr>
      </w:pPr>
      <w:r>
        <w:rPr>
          <w:rFonts w:cs="Arial" w:ascii="Arial" w:hAnsi="Arial"/>
          <w:color w:val="4D4D4D"/>
        </w:rPr>
        <w:t>De conformidad con lo dispuesto en el artículo 68 del Código del Trabajo, el trabajador con 10 años de trabajo para uno o más empleadores, continuos o no, tiene derecho a un día adicional de feriado por cada tres nuevos años trabajados para su actual empleador. Para estos efectos el dependiente puede hacer valer hasta 10 años de trabajo prestados a empleadores anteriores. El tiempo laborado para otros empleadores debe ser acreditado al empleador antes de hacer uso del feriado básico, de forma tal que si no se hace se pierde el beneficio durante ese año, no pudiendo tampoco agregarse a feriado posteriores. Ahora bien, la Dirección del Trabajo ha señalado en su jurisprudencia administrativa que el aumento de días de feriado en razón de más años de trabajo es un beneficio que persigue la protección de la persona del trabajador, independientemente del lugar o ámbito territorial donde tales trabajos se hayan prestado, sea en el país o en el extranjero, si la institución o figura legal tiene por base la persona del trabajador y no el espacio territorial donde reunió los año de servicios. De esta forma, resulta procedente computar para efectos de lo dispuesto en el artículo 68 del Código del Trabajo, sobre feriado progresivo, tiempo en un país extranjero, sin perjuicio que para hacer valer el beneficio deba seguirse os procedimientos y mecanismos vigentes en el país para acreditar satisfactoriamente tales años de trabajo prestados en el extranjero.</w:t>
      </w:r>
    </w:p>
    <w:p>
      <w:pPr>
        <w:pStyle w:val="NormalWeb"/>
        <w:spacing w:before="0" w:after="0"/>
        <w:rPr>
          <w:rFonts w:ascii="Times New Roman" w:hAnsi="Times New Roman" w:eastAsia="Times New Roman" w:cs="Times New Roman"/>
          <w:color w:val="4D4D4D"/>
        </w:rPr>
      </w:pPr>
      <w:r>
        <w:rPr>
          <w:rFonts w:eastAsia="Times New Roman" w:cs="Times New Roman" w:ascii="Times New Roman" w:hAnsi="Times New Roman"/>
          <w:color w:val="4D4D4D"/>
        </w:rPr>
      </w:r>
    </w:p>
    <w:p>
      <w:pPr>
        <w:pStyle w:val="Normal"/>
        <w:numPr>
          <w:ilvl w:val="0"/>
          <w:numId w:val="1"/>
        </w:numPr>
        <w:tabs>
          <w:tab w:val="clear" w:pos="708"/>
          <w:tab w:val="left" w:pos="0" w:leader="none"/>
          <w:tab w:val="left" w:pos="360" w:leader="none"/>
        </w:tabs>
        <w:ind w:left="360" w:hanging="360"/>
        <w:jc w:val="both"/>
        <w:rPr/>
      </w:pPr>
      <w:hyperlink r:id="rId3">
        <w:r>
          <w:rPr>
            <w:rStyle w:val="InternetLink"/>
            <w:rFonts w:cs="Arial" w:ascii="Arial" w:hAnsi="Arial"/>
            <w:b/>
            <w:bCs/>
          </w:rPr>
          <w:t>El trabajador que tiene pactado un feriado básico superior a 15 días hábiles tiene derecho al feriado progresivo</w:t>
        </w:r>
      </w:hyperlink>
      <w:r>
        <w:rPr>
          <w:rFonts w:cs="Arial" w:ascii="Arial" w:hAnsi="Arial"/>
          <w:b/>
          <w:bCs/>
        </w:rPr>
        <w:t>.</w:t>
      </w:r>
    </w:p>
    <w:p>
      <w:pPr>
        <w:pStyle w:val="Textoindependiente2"/>
        <w:rPr>
          <w:rFonts w:ascii="Arial" w:hAnsi="Arial" w:cs="Arial"/>
          <w:b/>
          <w:b/>
          <w:bCs/>
        </w:rPr>
      </w:pPr>
      <w:r>
        <w:rPr>
          <w:rFonts w:cs="Arial"/>
          <w:b/>
          <w:bCs/>
        </w:rPr>
      </w:r>
    </w:p>
    <w:p>
      <w:pPr>
        <w:pStyle w:val="Textoindependiente2"/>
        <w:rPr/>
      </w:pPr>
      <w:r>
        <w:rPr/>
        <w:t>De conformidad con lo dispuesto en el artículo 68 del Código del Trabajo, el trabajador con 10 años de trabajo para uno o más empleadores, continuos o no, tiene derecho a un día adicional de feriado por cada tres nuevos años trabajados para su actual empleador. Para estos efectos el dependiente puede hacer valer hasta 10 años de trabajo prestados a empleadores anteriores. Ahora bien, en el evento de que el trabajador haya pactado con su empleador un feriado básico superior al mínimo de 15 días hábiles que establece la ley, la jurisprudencia de la Dirección del Trabajo contenida, entre otros, en dictamen 5270/246 de 05.09.94, ha señalado que los trabajadores que en virtud del contrato colectivo al que se encuentran afectos gozan de un feriado básico superior al legal, tienen derecho a incrementar dicho beneficio de acuerdo a las normas previstas en el artículo 68 del Código del Trabajo, no siendo procedente para estos efectos que los días pactados sobre los 15 días hábiles por concepto de descanso mínimo, se imputen a aquellos correspondientes a feriado progresivo o adicional. Lo anterior encuentra su fundamento en el hecho de que el feriado progresivo ha sido concebido en nuestra legislación laboral como un beneficio cuyo objeto es aumentar el feriado básico en razón de la antigüedad o los años de servicio, de forma tal que la circunstancia de que un dependiente tenga derecho, por así haberlo convenido con su empleador, a un número superior de días por concepto de feriado básico, no puede significar excluirlo del derecho al feriado progresivo.</w:t>
      </w:r>
    </w:p>
    <w:p>
      <w:pPr>
        <w:pStyle w:val="Normal"/>
        <w:jc w:val="both"/>
        <w:rPr/>
      </w:pPr>
      <w:r>
        <w:rPr/>
      </w:r>
    </w:p>
    <w:p>
      <w:pPr>
        <w:pStyle w:val="Normal"/>
        <w:numPr>
          <w:ilvl w:val="0"/>
          <w:numId w:val="1"/>
        </w:numPr>
        <w:tabs>
          <w:tab w:val="clear" w:pos="708"/>
          <w:tab w:val="left" w:pos="0" w:leader="none"/>
          <w:tab w:val="left" w:pos="360" w:leader="none"/>
        </w:tabs>
        <w:ind w:left="360" w:hanging="360"/>
        <w:jc w:val="both"/>
        <w:rPr>
          <w:rFonts w:ascii="Arial" w:hAnsi="Arial" w:cs="Arial"/>
          <w:b/>
          <w:b/>
          <w:bCs/>
        </w:rPr>
      </w:pPr>
      <w:hyperlink r:id="rId4">
        <w:r>
          <w:rPr>
            <w:rStyle w:val="InternetLink"/>
            <w:rFonts w:cs="Arial" w:ascii="Arial" w:hAnsi="Arial"/>
            <w:b/>
            <w:bCs/>
          </w:rPr>
          <w:t>El empleador puede extender unilateralmente la jornada ordinaria diaria de los trabajadores del comercio en días previos a la Navidad.</w:t>
        </w:r>
      </w:hyperlink>
    </w:p>
    <w:p>
      <w:pPr>
        <w:pStyle w:val="NormalWeb"/>
        <w:shd w:fill="FFFFFF" w:val="clear"/>
        <w:spacing w:before="150" w:after="300"/>
        <w:jc w:val="both"/>
        <w:rPr>
          <w:rFonts w:ascii="Arial" w:hAnsi="Arial" w:cs="Arial"/>
          <w:color w:val="4D4D4D"/>
        </w:rPr>
      </w:pPr>
      <w:r>
        <w:rPr>
          <w:rFonts w:cs="Arial" w:ascii="Arial" w:hAnsi="Arial"/>
          <w:color w:val="4D4D4D"/>
        </w:rPr>
        <w:t>De conformidad con lo dispuesto en el artículo 24 del Código del Trabajo, el empleador puede extender la jornada ordinaria de los trabajadores del comercio hasta en dos horas diarias durante nueve días anteriores a navidad, distribuidos dentro de los últimos quince días previos a esta festividad. En este caso, las horas que excedan la jornada de 45 horas semanales o la jornada convenida si fuere menor, deben pagarse como extraordinarias. Es del caso señalar que cuando el empleador ejerce la facultad precedentemente señalada no pueden pactarse horas extraordinarias. Finalmente debe indicarse que la norma legal establece que los trabajadores, en ningún caso, pueden trabajar más allá de las 23 horas, durante los nueve días en lo que se extienda la jornada ordinaria. Asimismo, bajo ninguna circunstancia lo harán más allá de las 20 horas del día inmediatamente anterior a dicha festividad, como además el día inmediatamente anterior al 1º de enero de cada año.</w:t>
      </w:r>
    </w:p>
    <w:p>
      <w:pPr>
        <w:pStyle w:val="Normal"/>
        <w:rPr>
          <w:rFonts w:ascii="Arial" w:hAnsi="Arial" w:cs="Arial"/>
          <w:color w:val="4D4D4D"/>
        </w:rPr>
      </w:pPr>
      <w:r>
        <w:rPr>
          <w:rFonts w:cs="Arial" w:ascii="Arial" w:hAnsi="Arial"/>
          <w:color w:val="4D4D4D"/>
        </w:rPr>
      </w:r>
    </w:p>
    <w:p>
      <w:pPr>
        <w:pStyle w:val="Normal"/>
        <w:numPr>
          <w:ilvl w:val="0"/>
          <w:numId w:val="1"/>
        </w:numPr>
        <w:tabs>
          <w:tab w:val="clear" w:pos="708"/>
          <w:tab w:val="left" w:pos="0" w:leader="none"/>
          <w:tab w:val="left" w:pos="360" w:leader="none"/>
        </w:tabs>
        <w:ind w:left="360" w:hanging="360"/>
        <w:jc w:val="both"/>
        <w:rPr>
          <w:rFonts w:ascii="Arial" w:hAnsi="Arial" w:cs="Arial"/>
          <w:b/>
          <w:b/>
          <w:bCs/>
        </w:rPr>
      </w:pPr>
      <w:hyperlink r:id="rId5">
        <w:r>
          <w:rPr>
            <w:rStyle w:val="InternetLink"/>
            <w:rFonts w:cs="Arial" w:ascii="Arial" w:hAnsi="Arial"/>
            <w:b/>
            <w:bCs/>
          </w:rPr>
          <w:t>Pierde su derecho a feriado el trabajador que está haciendo uso de licencia médica cuando el empleador ha determinado el inicio del feriado colectivo.</w:t>
        </w:r>
      </w:hyperlink>
    </w:p>
    <w:p>
      <w:pPr>
        <w:pStyle w:val="NormalWeb"/>
        <w:shd w:fill="FFFFFF" w:val="clear"/>
        <w:spacing w:before="150" w:after="300"/>
        <w:jc w:val="both"/>
        <w:rPr>
          <w:rFonts w:ascii="Arial" w:hAnsi="Arial" w:cs="Arial"/>
          <w:color w:val="4D4D4D"/>
        </w:rPr>
      </w:pPr>
      <w:r>
        <w:rPr>
          <w:rFonts w:cs="Arial" w:ascii="Arial" w:hAnsi="Arial"/>
          <w:color w:val="4D4D4D"/>
        </w:rPr>
        <w:t>De conformidad con lo dispuesto en el artículo 76 del Código del Trabajo el empleador se encuentra facultado para determinar que en su empresa o en parte de ella, se proceda anualmente a su cierre por un mínimo de 15 días hábiles para que los trabajadores respectivos hagan uso del feriado en forma colectiva. La norma legal establece que en este caso debe concederse el feriado a todos los trabajadores de la empresa o sección, aun cuando individualmente no cumplan con los requisitos para tener derecho, caso en el cual se entiende que se les anticipa el beneficio. De esta manera, el otorgamiento del feriado colectivo es una facultad propia del empleador y, por ende, éste puede determinar unilateralmente la oportunidad en que desea concederlo. Ahora bien, en el evento de que existan trabajadores gozando de licencia médica al momento de decretarse el feriado colectivo, resulta procedente otorgarle su feriado legal en forma independiente para que este beneficio cumpla con el fin para el cual fue consagrado. En efecto, los objetivos del feriado son permitir al trabajador reponerse del desgaste ocasionado por el período laborado, además de las finalidades de distracción, recreación y fomento de la vida familiar que también conlleva, en cambio la licencia médica cumple un objetivo distinto, toda vez que supone la existencia de una enfermedad y permite al trabajador alejarse de sus funciones para restablecer su salud con reposo y tratamiento médico. Así las cosas, el dependiente que goza de licencia médica en el período que el empleador determina el feriado colectivo mantiene el derecho de hacer uso de feriado legal en forma individual en la oportunidad en que cumpla con los requisitos para hacerlo efectivo.</w:t>
      </w:r>
    </w:p>
    <w:p>
      <w:pPr>
        <w:pStyle w:val="Normal"/>
        <w:ind w:left="360" w:hanging="0"/>
        <w:rPr>
          <w:rFonts w:ascii="Arial" w:hAnsi="Arial" w:cs="Arial"/>
          <w:color w:val="4D4D4D"/>
        </w:rPr>
      </w:pPr>
      <w:r>
        <w:rPr>
          <w:rFonts w:cs="Arial" w:ascii="Arial" w:hAnsi="Arial"/>
          <w:color w:val="4D4D4D"/>
        </w:rPr>
      </w:r>
    </w:p>
    <w:p>
      <w:pPr>
        <w:pStyle w:val="Normal"/>
        <w:numPr>
          <w:ilvl w:val="0"/>
          <w:numId w:val="1"/>
        </w:numPr>
        <w:tabs>
          <w:tab w:val="clear" w:pos="708"/>
          <w:tab w:val="left" w:pos="0" w:leader="none"/>
          <w:tab w:val="left" w:pos="360" w:leader="none"/>
        </w:tabs>
        <w:ind w:left="360" w:hanging="360"/>
        <w:jc w:val="both"/>
        <w:rPr>
          <w:rFonts w:ascii="Arial" w:hAnsi="Arial" w:cs="Arial"/>
          <w:b/>
          <w:b/>
          <w:bCs/>
        </w:rPr>
      </w:pPr>
      <w:hyperlink r:id="rId6">
        <w:r>
          <w:rPr>
            <w:rStyle w:val="InternetLink"/>
            <w:rFonts w:cs="Arial" w:ascii="Arial" w:hAnsi="Arial"/>
            <w:b/>
            <w:bCs/>
          </w:rPr>
          <w:t>El empleador puede impedir el ingreso a la empresa a un trabajador que llega atrasado.</w:t>
        </w:r>
      </w:hyperlink>
    </w:p>
    <w:p>
      <w:pPr>
        <w:pStyle w:val="NormalWeb"/>
        <w:shd w:fill="FFFFFF" w:val="clear"/>
        <w:spacing w:before="150" w:after="300"/>
        <w:jc w:val="both"/>
        <w:rPr>
          <w:rFonts w:ascii="Arial" w:hAnsi="Arial" w:cs="Arial"/>
          <w:color w:val="4D4D4D"/>
        </w:rPr>
      </w:pPr>
      <w:r>
        <w:rPr>
          <w:rFonts w:cs="Arial" w:ascii="Arial" w:hAnsi="Arial"/>
          <w:color w:val="4D4D4D"/>
        </w:rPr>
        <w:t>El empleador que suscribe un contrato con una trabajador se obliga a proporcionar el trabajo convenido y pagar por él una remuneración en tanto que el dependiente tiene por obligación prestar los servicios pactados. De esta forma, el empleador no se puede eximir de tales obligaciones aun cuando el trabajador llegue atrasado a cumplir sus labores diarias. En efecto, de conformidad con lo establecido en el artículo 33 del Código del Trabajo el empleador se encuentra en la obligación de llevar un registro para controlar la asistencia y horas trabajadas por el personal, sistema que puede consistir en un libro de asistencia o un reloj control con tarjeta de registro. Conforme a lo dispuesto en el artículo 20 del reglamento N° 969, de 1933, actualmente vigente, el empleador, al término de cada semana, debe sumar las horas laboradas por cada trabajador y la sumatoria consignarla en el registro que utilice, debiendo el dependiente firmar en señal de aceptación. Si la sumatoria de una determinada semana da como resultado un número de horas trabajadas inferior a 45 horas o de la pactada si es menor, entonces el trabajador no habrá cumplido su compromiso contractual naciendo para el empleador el derecho a descontar de las remuneraciones que pague en su oportunidad, las horas que faltaron para cumplir con la jornada que legalmente debió laborar el dependiente en la respectiva semana. De esta manera, los atrasos en que incurra el dependiente respecto de su horario diario no determina por sí solo la presencia de atrasos afectos a descuento de remuneraciones sino que, por el contrario, éste se producirá solamente una vez que se haya terminado la semana laboral y no se haya enterado el número de horas que constituye la jornada ordinaria semanal convenida. En consecuencia, resulta procedente para los efectos de determinar la existencia de atrasos afecto a descuento que se compensen las horas no laboradas en una semana debido a atrasos e inasistencias con las que se hubieren laborado en exceso sobre la jornada diaria dentro de la misma semana. Tal compensación sólo es factible de realizar dentro de la respectiva semana, sin que sea posible compensar las horas no trabajadas en una semana con aquéllas que se laboran en exceso la semana siguiente. De esta forma, si el empleador no permite el ingreso del trabajador por llegar atrasado, estará sancionándolo doblemente, por una parte, impidiéndole cumplir con su obligación contractual de trabajar las 45 horas consignadas en su contrato, lo que implicará una reducción de sus remuneraciones más allá del tiempo incurrido en el atraso y, por otra parte, lo puede hacer perder el empleo si con tal ausencia inducida por el empleador fuera, por ejemplo, su tercer día de ausencia en el mes. Finalmente, cabe señalar que la Dirección del Trabajo ha señalado en su jurisprudencia administrativa, contenida en dictamen 263 de fecha 14.01.71, que no resulta jurídicamente procedente que una empresa impida trabajar a un dependiente por el hecho de llegar atrasado, y si en el hecho lo hace, incurre en incumplimiento de su obligación contractual de proporcionar trabajo, debiendo cancelar el salario, con deducción del tiempo que no se habría laborado.</w:t>
      </w:r>
    </w:p>
    <w:p>
      <w:pPr>
        <w:pStyle w:val="Normal"/>
        <w:rPr>
          <w:rFonts w:ascii="Arial" w:hAnsi="Arial" w:cs="Arial"/>
          <w:color w:val="4D4D4D"/>
        </w:rPr>
      </w:pPr>
      <w:r>
        <w:rPr>
          <w:rFonts w:cs="Arial" w:ascii="Arial" w:hAnsi="Arial"/>
          <w:color w:val="4D4D4D"/>
        </w:rPr>
      </w:r>
    </w:p>
    <w:p>
      <w:pPr>
        <w:pStyle w:val="Normal"/>
        <w:numPr>
          <w:ilvl w:val="0"/>
          <w:numId w:val="1"/>
        </w:numPr>
        <w:tabs>
          <w:tab w:val="clear" w:pos="708"/>
          <w:tab w:val="left" w:pos="0" w:leader="none"/>
          <w:tab w:val="left" w:pos="360" w:leader="none"/>
        </w:tabs>
        <w:ind w:left="360" w:hanging="360"/>
        <w:jc w:val="both"/>
        <w:rPr/>
      </w:pPr>
      <w:hyperlink r:id="rId7">
        <w:r>
          <w:rPr>
            <w:rStyle w:val="InternetLink"/>
            <w:rFonts w:cs="Arial" w:ascii="Arial" w:hAnsi="Arial"/>
            <w:b/>
            <w:bCs/>
          </w:rPr>
          <w:t>Pueden pactar las partes qué se entiende por situaciones o necesidades temporales de la empresa para los efectos de pactarse horas extraordinarias</w:t>
        </w:r>
      </w:hyperlink>
      <w:r>
        <w:rPr>
          <w:rFonts w:cs="Arial" w:ascii="Arial" w:hAnsi="Arial"/>
          <w:b/>
          <w:bCs/>
        </w:rPr>
        <w:t>.</w:t>
      </w:r>
    </w:p>
    <w:p>
      <w:pPr>
        <w:pStyle w:val="Normal"/>
        <w:rPr>
          <w:rFonts w:ascii="Arial" w:hAnsi="Arial" w:cs="Arial"/>
          <w:b/>
          <w:b/>
          <w:bCs/>
        </w:rPr>
      </w:pPr>
      <w:r>
        <w:rPr>
          <w:rFonts w:cs="Arial" w:ascii="Arial" w:hAnsi="Arial"/>
          <w:b/>
          <w:bCs/>
        </w:rPr>
      </w:r>
    </w:p>
    <w:p>
      <w:pPr>
        <w:pStyle w:val="Textoindependiente2"/>
        <w:rPr/>
      </w:pPr>
      <w:r>
        <w:rPr/>
        <w:t>De conformidad con lo establecido en el artículo 32 del Código del Trabajo, las horas extraordinarias sólo pueden pactarse para atender necesidades o situaciones temporales de la empresa. Los pactos que se suscriban deben constar por escrito y tener una vigencia transitoria no superior a tres meses, pudiendo renovarse por acuerdo de las partes. Ahora bien, la Dirección del Trabajo mediante dictamen 332/23 de 2002, ha establecido que debe entenderse por situaciones o necesidades temporales de la empresa, todas aquellas circunstancias que no siendo permanentes en la actividad productiva de la empresa y derivando de sucesos o acontecimientos ocasionales o factores que no sean posibles de evitar, impliquen una mayor demanda de trabajo en un lapso determinado.</w:t>
      </w:r>
    </w:p>
    <w:p>
      <w:pPr>
        <w:pStyle w:val="Normal"/>
        <w:rPr/>
      </w:pPr>
      <w:r>
        <w:rPr/>
      </w:r>
    </w:p>
    <w:p>
      <w:pPr>
        <w:pStyle w:val="Normal"/>
        <w:numPr>
          <w:ilvl w:val="0"/>
          <w:numId w:val="1"/>
        </w:numPr>
        <w:tabs>
          <w:tab w:val="clear" w:pos="708"/>
          <w:tab w:val="left" w:pos="0" w:leader="none"/>
          <w:tab w:val="left" w:pos="360" w:leader="none"/>
        </w:tabs>
        <w:ind w:left="360" w:hanging="360"/>
        <w:jc w:val="both"/>
        <w:rPr>
          <w:rFonts w:ascii="Arial" w:hAnsi="Arial" w:cs="Arial"/>
          <w:b/>
          <w:b/>
          <w:bCs/>
        </w:rPr>
      </w:pPr>
      <w:hyperlink r:id="rId8">
        <w:r>
          <w:rPr>
            <w:rStyle w:val="InternetLink"/>
            <w:rFonts w:cs="Arial" w:ascii="Arial" w:hAnsi="Arial"/>
            <w:b/>
            <w:bCs/>
          </w:rPr>
          <w:t>El empleador puede exigir que el descanso para la colación sea efectuado dentro del recinto de la empresa.</w:t>
        </w:r>
      </w:hyperlink>
    </w:p>
    <w:p>
      <w:pPr>
        <w:pStyle w:val="Normal"/>
        <w:jc w:val="both"/>
        <w:rPr>
          <w:rFonts w:ascii="Arial" w:hAnsi="Arial" w:cs="Arial"/>
          <w:b/>
          <w:b/>
          <w:bCs/>
          <w:color w:val="4D4D4D"/>
        </w:rPr>
      </w:pPr>
      <w:r>
        <w:rPr>
          <w:rFonts w:cs="Arial" w:ascii="Arial" w:hAnsi="Arial"/>
          <w:b/>
          <w:bCs/>
          <w:color w:val="4D4D4D"/>
        </w:rPr>
      </w:r>
    </w:p>
    <w:p>
      <w:pPr>
        <w:pStyle w:val="Textoindependiente2"/>
        <w:rPr/>
      </w:pPr>
      <w:r>
        <w:rPr/>
        <w:t>El inciso 1º del artículo 34 del Código del Trabajo dispone que la jornada de trabajo se dividirá en dos partes, dejándose entre ellas, a lo menos, el tiempo de media hora para la colación. Este período intermedio no se considerará trabajado para computar la duración de la jornada diaria. Ahora bien, la jurisprudencia de la Dirección del Trabajo ha sostenido que no existe razón alguna para obligar al dependiente a efectuar este descanso, que es ajeno totalmente a la jornada de trabajo, en el recinto de la empresa ni en las condiciones que determine el empleador, pudiendo hacer uso de él, por el contrario, en la forma que estime conveniente, agregando que si se considera que el objetivo general del descanso dentro de la jornada es liberar al dependiente de su obligación de trabajar durante un lapso que se estima suficiente para que recupere el desgaste que el transcurso de parte de la jornada diaria le puede haber significado, debe convenirse que durante éste, el trabajador no debe permanecer ni siquiera a disposición del empleador, no existiendo, por lo tanto, impedimento legal alguno para que abandone el recinto de la empresa y utilice dicho lapso de tiempo en la forma que desee.</w:t>
      </w:r>
    </w:p>
    <w:p>
      <w:pPr>
        <w:pStyle w:val="Textoindependiente2"/>
        <w:rPr/>
      </w:pPr>
      <w:r>
        <w:rPr/>
      </w:r>
    </w:p>
    <w:p>
      <w:pPr>
        <w:pStyle w:val="Normal"/>
        <w:numPr>
          <w:ilvl w:val="0"/>
          <w:numId w:val="1"/>
        </w:numPr>
        <w:tabs>
          <w:tab w:val="clear" w:pos="708"/>
          <w:tab w:val="left" w:pos="0" w:leader="none"/>
          <w:tab w:val="left" w:pos="360" w:leader="none"/>
        </w:tabs>
        <w:ind w:left="360" w:hanging="360"/>
        <w:jc w:val="both"/>
        <w:rPr>
          <w:rFonts w:ascii="Arial" w:hAnsi="Arial" w:cs="Arial"/>
          <w:b/>
          <w:b/>
          <w:bCs/>
        </w:rPr>
      </w:pPr>
      <w:hyperlink r:id="rId9">
        <w:r>
          <w:rPr>
            <w:rStyle w:val="InternetLink"/>
            <w:rFonts w:cs="Arial" w:ascii="Arial" w:hAnsi="Arial"/>
            <w:b/>
            <w:bCs/>
          </w:rPr>
          <w:t>El trabajador del comercio que realiza un turno ocasional en día domingo tiene derecho al descanso compensatorio.</w:t>
        </w:r>
      </w:hyperlink>
    </w:p>
    <w:p>
      <w:pPr>
        <w:pStyle w:val="Normal"/>
        <w:jc w:val="both"/>
        <w:rPr>
          <w:rFonts w:ascii="Arial" w:hAnsi="Arial" w:cs="Arial"/>
          <w:b/>
          <w:b/>
          <w:bCs/>
        </w:rPr>
      </w:pPr>
      <w:r>
        <w:rPr>
          <w:rFonts w:cs="Arial" w:ascii="Arial" w:hAnsi="Arial"/>
          <w:b/>
          <w:bCs/>
        </w:rPr>
      </w:r>
    </w:p>
    <w:p>
      <w:pPr>
        <w:pStyle w:val="Normal"/>
        <w:jc w:val="both"/>
        <w:rPr/>
      </w:pPr>
      <w:r>
        <w:rPr/>
        <w:t>En las actividades exceptuadas del descanso en domingos y festivos, las partes pueden acordar distribuir la jornada de trabajo de lunes a viernes o de lunes a sábado, esto es, no laborar los días domingo. En caso que las partes acuerden turnos ocasionales los días domingo y festivos deben otorgar también los días de descanso compensatorio que correspondan.</w:t>
      </w:r>
    </w:p>
    <w:p>
      <w:pPr>
        <w:pStyle w:val="Normal"/>
        <w:rPr/>
      </w:pPr>
      <w:r>
        <w:rPr/>
      </w:r>
    </w:p>
    <w:p>
      <w:pPr>
        <w:pStyle w:val="Normal"/>
        <w:numPr>
          <w:ilvl w:val="0"/>
          <w:numId w:val="1"/>
        </w:numPr>
        <w:tabs>
          <w:tab w:val="clear" w:pos="708"/>
          <w:tab w:val="left" w:pos="0" w:leader="none"/>
          <w:tab w:val="left" w:pos="360" w:leader="none"/>
        </w:tabs>
        <w:ind w:left="360" w:hanging="360"/>
        <w:jc w:val="both"/>
        <w:rPr>
          <w:rFonts w:ascii="Arial" w:hAnsi="Arial" w:cs="Arial"/>
          <w:b/>
          <w:b/>
          <w:bCs/>
        </w:rPr>
      </w:pPr>
      <w:hyperlink r:id="rId10">
        <w:r>
          <w:rPr>
            <w:rStyle w:val="InternetLink"/>
            <w:rFonts w:cs="Arial" w:ascii="Arial" w:hAnsi="Arial"/>
            <w:b/>
            <w:bCs/>
          </w:rPr>
          <w:t>Tiene derecho a un día de descanso compensatorio cuando se trabaja sólo algunas horas en el día domingo o festivo.</w:t>
        </w:r>
      </w:hyperlink>
    </w:p>
    <w:p>
      <w:pPr>
        <w:pStyle w:val="NormalWeb"/>
        <w:shd w:fill="FFFFFF" w:val="clear"/>
        <w:spacing w:before="150" w:after="300"/>
        <w:jc w:val="both"/>
        <w:rPr>
          <w:rFonts w:ascii="Arial" w:hAnsi="Arial" w:cs="Arial"/>
          <w:color w:val="4D4D4D"/>
        </w:rPr>
      </w:pPr>
      <w:r>
        <w:rPr>
          <w:rFonts w:cs="Arial" w:ascii="Arial" w:hAnsi="Arial"/>
          <w:color w:val="4D4D4D"/>
        </w:rPr>
        <w:t>De conformidad con lo establecido en el inciso 3° del artículo 38 del Código del Trabajo, los trabajadores que han convenido con su empleador incluir dentro de su jornada laboral los días domingo y festivos, tienen derecho a que su empleador les otorgue un día de descanso en la semana en compensación por las labores realizadas en domingo y otro día adicional por cada festivo en que daban prestar servicio. De la referida norma legal se desprende que el descanso en cuestión tiene un carácter compensatorio, toda vez que se otorga en razón del trabajo efectivo desarrollado por los trabajadores en un domingo o festivo y, por ende, sólo se origina cuando el dependiente hubiere laborado efectivamente durante tales días. Ahora bien, el otorgamiento del día de descanso compensatorio procede por el solo hecho de existir una prestación de servicio en tales días, independientemente de todo otra circunstancia. De esta forma, cualquiera sea el número de horas que laboren en día domingo o festivos tiene derecho a un día completo de descanso en compensación por las labores realizadas en domingo y a otro día completo por cada festivo trabajado. Corrobora lo anterior el hecho de que la disposición contenida en la señalada norma legal alude a "un" día, el que debe entenderse completo, toda vez que no se ha relacionado a él proporción de ninguna naturaleza.</w:t>
      </w:r>
    </w:p>
    <w:p>
      <w:pPr>
        <w:pStyle w:val="Normal"/>
        <w:rPr>
          <w:rFonts w:ascii="Arial" w:hAnsi="Arial" w:cs="Arial"/>
          <w:color w:val="4D4D4D"/>
        </w:rPr>
      </w:pPr>
      <w:r>
        <w:rPr>
          <w:rFonts w:cs="Arial" w:ascii="Arial" w:hAnsi="Arial"/>
          <w:color w:val="4D4D4D"/>
        </w:rPr>
      </w:r>
    </w:p>
    <w:p>
      <w:pPr>
        <w:pStyle w:val="Normal"/>
        <w:numPr>
          <w:ilvl w:val="0"/>
          <w:numId w:val="1"/>
        </w:numPr>
        <w:tabs>
          <w:tab w:val="clear" w:pos="708"/>
          <w:tab w:val="left" w:pos="0" w:leader="none"/>
          <w:tab w:val="left" w:pos="360" w:leader="none"/>
        </w:tabs>
        <w:ind w:left="360" w:hanging="360"/>
        <w:jc w:val="both"/>
        <w:rPr>
          <w:rFonts w:ascii="Arial" w:hAnsi="Arial" w:cs="Arial"/>
          <w:b/>
          <w:b/>
          <w:bCs/>
        </w:rPr>
      </w:pPr>
      <w:hyperlink r:id="rId11">
        <w:r>
          <w:rPr>
            <w:rStyle w:val="InternetLink"/>
            <w:rFonts w:cs="Arial" w:ascii="Arial" w:hAnsi="Arial"/>
            <w:b/>
            <w:bCs/>
          </w:rPr>
          <w:t>Cuando el trabajador tiene derecho a descansar dos domingo al mes puede el empleador pagar en dinero el día de descanso que no se otorgó en la oportunidad legal.</w:t>
        </w:r>
      </w:hyperlink>
    </w:p>
    <w:p>
      <w:pPr>
        <w:pStyle w:val="Normal"/>
        <w:rPr>
          <w:rFonts w:ascii="Arial" w:hAnsi="Arial" w:cs="Arial"/>
          <w:b/>
          <w:b/>
          <w:bCs/>
          <w:color w:val="4D4D4D"/>
        </w:rPr>
      </w:pPr>
      <w:r>
        <w:rPr>
          <w:rFonts w:cs="Arial" w:ascii="Arial" w:hAnsi="Arial"/>
          <w:b/>
          <w:bCs/>
          <w:color w:val="4D4D4D"/>
        </w:rPr>
      </w:r>
    </w:p>
    <w:p>
      <w:pPr>
        <w:pStyle w:val="Textoindependiente2"/>
        <w:rPr/>
      </w:pPr>
      <w:r>
        <w:rPr/>
        <w:t>El inciso 4° del artículo 38 del Código del Trabajo establece que en los casos a que se refieren los números 2 y 7 de dicho artículo, al menos dos de los días de descanso en el respectivo mes calendario debe necesariamente otorgarse en día domingo. De esta manera, atendido el carácter imperativo de la norma legal el otorgamiento del beneficio en la forma establecida por el legislador resulta obligatorio para el empleador y no sujeto a regulación o acuerdo alguno. Es del caso señalar que, en cuanto a la posibilidad de remunerar el día de descanso no otorgado en domingo, la Dirección del Trabajo ha manifestado en dictamen 3996/289, de 05.08.98, que ello no es procedente por cuanto la obligación debe cumplirse con su otorgamiento, máxime si se considera que el no conceder el descanso en dicho día no implica que se haya sobrepasado la jornada ordinaria de trabajo, con lo cual tampoco existiría derecho a sobresueld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rFonts w:ascii="Arial" w:hAnsi="Arial" w:cs="Arial"/>
      <w:color w:val="4D4D4D"/>
    </w:rPr>
  </w:style>
  <w:style w:type="paragraph" w:styleId="Textoindependiente3">
    <w:name w:val="Texto independiente 3"/>
    <w:basedOn w:val="Normal"/>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t.gob.cl/consultas/1613/w3-article-86942.html" TargetMode="External"/><Relationship Id="rId3" Type="http://schemas.openxmlformats.org/officeDocument/2006/relationships/hyperlink" Target="http://www.dt.gob.cl/consultas/1613/w3-article-60197.html" TargetMode="External"/><Relationship Id="rId4" Type="http://schemas.openxmlformats.org/officeDocument/2006/relationships/hyperlink" Target="http://www.dt.gob.cl/consultas/1613/w3-article-95014.html" TargetMode="External"/><Relationship Id="rId5" Type="http://schemas.openxmlformats.org/officeDocument/2006/relationships/hyperlink" Target="http://www.dt.gob.cl/consultas/1613/w3-article-60187.html" TargetMode="External"/><Relationship Id="rId6" Type="http://schemas.openxmlformats.org/officeDocument/2006/relationships/hyperlink" Target="http://www.dt.gob.cl/consultas/1613/w3-article-60054.html" TargetMode="External"/><Relationship Id="rId7" Type="http://schemas.openxmlformats.org/officeDocument/2006/relationships/hyperlink" Target="http://www.dt.gob.cl/consultas/1613/w3-article-60143.html" TargetMode="External"/><Relationship Id="rId8" Type="http://schemas.openxmlformats.org/officeDocument/2006/relationships/hyperlink" Target="http://www.dt.gob.cl/consultas/1613/w3-article-85944.html" TargetMode="External"/><Relationship Id="rId9" Type="http://schemas.openxmlformats.org/officeDocument/2006/relationships/hyperlink" Target="http://www.dt.gob.cl/consultas/1613/w3-article-60250.html" TargetMode="External"/><Relationship Id="rId10" Type="http://schemas.openxmlformats.org/officeDocument/2006/relationships/hyperlink" Target="http://www.dt.gob.cl/consultas/1613/w3-article-60258.html" TargetMode="External"/><Relationship Id="rId11" Type="http://schemas.openxmlformats.org/officeDocument/2006/relationships/hyperlink" Target="http://www.dt.gob.cl/consultas/1613/w3-article-6027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1:18:00Z</dcterms:created>
  <dc:creator>Felipe Sáez</dc:creator>
  <dc:description/>
  <dc:language>en-US</dc:language>
  <cp:lastModifiedBy>Felipe Sáez</cp:lastModifiedBy>
  <dcterms:modified xsi:type="dcterms:W3CDTF">2010-06-24T01:18:00Z</dcterms:modified>
  <cp:revision>2</cp:revision>
  <dc:subject/>
  <dc:title>SEGUNDO CONTROL</dc:title>
</cp:coreProperties>
</file>