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b/>
                <w:bCs/>
                <w:color w:val="5D5D5D"/>
                <w:sz w:val="18"/>
                <w:szCs w:val="18"/>
              </w:rPr>
              <w:t xml:space="preserve">Sumario: </w:t>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br/>
              <w:br/>
              <w:t xml:space="preserve">1.- Corresponde hacer lugar al recurso de protección interpuesto por presentante quien se desempeñaba como paisajista dentro del Departamento de Aseo y Ornato de la Municipalidad, bajo las ordenes del recurrido, toda vez que se ha probado en la causa que la misma se ha visto sometida a una persecución que ha sido persistente por parte de su superior jerárquico, lo que le ha causado detrimento psíquico y moral permanente; ello en razón de haber sido privada de sus labores habituales, destinada a una oficina que se encuentra ubicada en un lugar físico diferente a aquél en que ésta ejercía sus labores y habiéndosela despojado del vehículo municipal con el que realizaba las funciones propias e inherentes al cargo de paisajista que desempeña. </w:t>
              <w:br/>
              <w:br/>
              <w:t xml:space="preserve">2.- Las declaraciones juradas de ex funcionarios de la misma área de desempeño de la recurrente, deben tomarse como pruebas acabadas del hostigamiento constante y oprobioso del recurrido, pues las mismas confirman un patrón de comportamiento del demandado con el personal bajo su dependencia y que -asimismo- se confirman con el acta de sesión del Concejo Municipal en la que se ha dado tratamiento al tema del comportamiento del recurrido hacia los funcionarios bajo su órbita. </w:t>
              <w:br/>
              <w:br/>
              <w:t>3.- Se han vulnerado las garantías constitucionales del N° 24 y 1 del artículo 19 de la Constitución Política de la República, el legítimo derecho de propiedad sobre el trabajo para el cual fue contratada la recurrente y que mediante el mecanismo de</w:t>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rHeight w:val="23" w:hRule="atLeast"/>
        </w:trPr>
        <w:tc>
          <w:tcPr>
            <w:tcW w:w="8504" w:type="dxa"/>
            <w:tcBorders/>
            <w:shd w:fill="CEDFDF" w:val="clear"/>
            <w:vAlign w:val="center"/>
          </w:tcPr>
          <w:p>
            <w:pPr>
              <w:pStyle w:val="Normal"/>
              <w:snapToGrid w:val="false"/>
              <w:rPr>
                <w:rFonts w:ascii="Trebuchet MS" w:hAnsi="Trebuchet MS" w:cs="Trebuchet MS"/>
                <w:color w:val="5D5D5D"/>
                <w:sz w:val="2"/>
                <w:szCs w:val="18"/>
              </w:rPr>
            </w:pPr>
            <w:r>
              <w:rPr>
                <w:rFonts w:cs="Trebuchet MS" w:ascii="Trebuchet MS" w:hAnsi="Trebuchet MS"/>
                <w:color w:val="5D5D5D"/>
                <w:sz w:val="2"/>
                <w:szCs w:val="18"/>
              </w:rPr>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b/>
                <w:bCs/>
                <w:color w:val="5D5D5D"/>
                <w:sz w:val="18"/>
                <w:szCs w:val="18"/>
              </w:rPr>
              <w:t xml:space="preserve">Fallo: </w:t>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w:t>
            </w:r>
          </w:p>
        </w:tc>
      </w:tr>
      <w:tr>
        <w:trPr/>
        <w:tc>
          <w:tcPr>
            <w:tcW w:w="8504" w:type="dxa"/>
            <w:tcBorders/>
            <w:vAlign w:val="center"/>
          </w:tcPr>
          <w:p>
            <w:pPr>
              <w:pStyle w:val="Normal"/>
              <w:rPr>
                <w:rFonts w:ascii="Trebuchet MS" w:hAnsi="Trebuchet MS" w:cs="Trebuchet MS"/>
                <w:color w:val="5D5D5D"/>
                <w:sz w:val="18"/>
                <w:szCs w:val="18"/>
              </w:rPr>
            </w:pPr>
            <w:r>
              <w:rPr>
                <w:rFonts w:cs="Trebuchet MS" w:ascii="Trebuchet MS" w:hAnsi="Trebuchet MS"/>
                <w:color w:val="5D5D5D"/>
                <w:sz w:val="18"/>
                <w:szCs w:val="18"/>
              </w:rPr>
              <w:t xml:space="preserve">Santiago, octubre 10 de 2006.- </w:t>
              <w:br/>
              <w:br/>
              <w:t xml:space="preserve">A fojas 245, no ha lugar a los alegatos allí solicitados. </w:t>
              <w:br/>
              <w:br/>
              <w:t xml:space="preserve">Vistos: </w:t>
              <w:br/>
              <w:br/>
              <w:t xml:space="preserve">Se confirma la sentencia apelada de seis de septiembre último, escrita a fojas 227. </w:t>
              <w:br/>
              <w:br/>
              <w:t xml:space="preserve">Regístrese y devuélvase. </w:t>
              <w:br/>
              <w:br/>
              <w:t xml:space="preserve">Nº 4858-2006.- </w:t>
              <w:br/>
              <w:br/>
              <w:t xml:space="preserve">Pronunciado por la Tercera Sala, integrada por los Ministros Sr. Ricardo Gálvez, Sr. Milton Juica y Sr. Adalis Oyarzún; y los Abogados Integrantes Sres. Fernando Castro y Hernán Álvarez. </w:t>
              <w:br/>
              <w:br/>
              <w:t>Autorizado por el Secretario Sr. Carlos A. Meneses Piza</w:t>
              <w:br/>
              <w:br/>
              <w:t xml:space="preserve">Valdivia, septiembre 6 de 2006.- </w:t>
              <w:br/>
              <w:br/>
              <w:t xml:space="preserve">Vistos y teniendo presente: </w:t>
              <w:br/>
              <w:br/>
              <w:t xml:space="preserve">El recurso: </w:t>
              <w:br/>
              <w:br/>
              <w:t>PRIMERO: A fs. 5, comparece doña María José Ramis Gutiérrez, paisajista, domiciliada en pasaje Oviedo N° . Barrio Asturias, de la ciudad de Valdivia, quien recurre de protección en contra del Director del Departamento de Aseo y Ornato de la I. Municipalidad de Valdivia, don José Ignacio Arellano Pinto, domiciliado en calle Luis Moll Briones N° . de Valdivia. Señala que a principios del año 2005 le comunicó al recurrido que se encontraba embarazada, lo que a él le molestó, manteniendo a partir de esa feccha una conducta hostil y persecutoria hacia su persona. Al regreso de su primera licencia, en julio de 2005 se le comunica que había sido desligada de todo su trabajo, los cuales fueron traspasados a su colega Cristina Kunstmann; que durante agosto de 2005 el recurrido no le asignó ninguna tarea, por lo que se vio en la necesidad de cooperarle a la secretaria a contestar el teléfono; que el día que regresó de su postnatal, 19 de diciembre de 2005, se llevó a efecto una reunión con el personal del departamento y ella no fue invitada, para informarle posteriormente el recurrido, que en los meses de diciembre, enero y febrero de 2006 sus labores se verificarían en la oficina de proyectos y en marzo retornaría a sus funciones en forma parcial y que cumpliendo lo ordenado entregó dos proyectos puntualmente, momento en que el Sr. Arellano le comunica que no podría ocupar la camioneta que le había sido asignada para las funciones inherentes a su cargo, ya que había sido destinada a otras cuadrillas; que desde que comenzó el segundo proyecto, luego de sus vacaciones, sólo encontró trabas de parte del recurrido para ejecutarlo, le privó del uso de vehículos y de los insumos necesarios, los que llegaron tardíamente, hechos que la afectaron profundamente, no sólo en la actividad laboral, sino en su fuero interno y estima personal. Agrega que en muchas ocasiones fue al vivero de la Municipalidad para sacar plantas para los proyectos, informándosele que el señor Arellano había dado instrucciones a la encargada de éste, doña Cristina Kunstmann, que ella no estaba autorizada para ello, decisión que daña y trasgrede la ley del contrato; que el 14 de julio de 2006 le negaron por enésima vez la entrada al vivero, por lo que envió un memorándum al Jefe de Recursos Humanos don René Fernández, al Jefe de Ornato, don Rodrigo Navarrete, con copia al señor Arellano.</w:t>
              <w:br/>
              <w:br/>
              <w:t>La persecución ha sido persistente, lo que le ha causado detrimento psíquico y moral permanente, hecho que acredita con el certificado médico que acompaña, el que describe los síntomas que corresponderían, dice el certificado, un cuadro angustioso, depresivo tipo reactivo, asociado a conflictos sostenidos en el tiempo en su ámbito laboral. Agrega que el "acoso laboral" protagonizado por ella, también lo sufrió otra trabajadora, Verónica Letelier, quien terminó por renunciar el 3 de febrero de 2006, mismo día en que se le ofreció a ella el puesto de paisajista a contrata. Que el acoso laboral persiste en la actualidad de manera que el lapso para ocurrir ante SS., siendo un hecho de tracto sucesivo, se ha ido renovando en el tiempo y que prueba del acoso lo constituyen dos declaraciones juradas que acompaña, de dos trabajadores de la Municipalidad, don Rodrigo Navarrete Yáñez y don Gabriel Hidalgo Palma. De esta forma, se han vulnerado las garantías constitucionales del N° 24 y 1 del artículo 19 de la Constituciión Política de la República, el legítimo derecho de propiedad sobre el trabajo para el cual fue contratada y que mediante el mecanismo de "acoso laboral o mobbing" ha causado grave daño a su integridad física, síquica y moral que la mantiene enferma sicológicamente.</w:t>
              <w:br/>
              <w:br/>
              <w:t xml:space="preserve">Termina señalando que es plenamente procedente el recurso, tanto en cuanto al plazo de 15 días como en lo relativo al derecho, porque el acoso laboral del que ha sido víctima se mantiene hasta el mismo día en que interpone la acción de protección, por lo que no le empece el término de 15 días, sin perjuicio que el presente recurso se interpone dentro del plazo establecido en el respectivo Auto Acordado de la Excma. Corte Suprema. Termina señalando que es plenamente procedente el recurso, tanto en cuanto al plazo de 15 días como en lo relativo al derecho, porque el acoso laboral del que ha sido víctima se mantiene hasta el mismo día en que interpone la acción de protección, por lo que no le empece el término de 15 días, sin perjuicio que el presente recurso se interpone dentro del plazo establecido en el respectivo Auto Acordado de la Excma. Corte Suprema. </w:t>
              <w:br/>
              <w:br/>
              <w:t xml:space="preserve">Pide se declare que el recurrido debe reincorporarla a sus labores habituales, esto es, restituirla en la oficina y lugar físico en donde ejercía sus labores y reponerla en las funciones propias e inherentes a su cargo de paisajista, restituyéndole asimismo el vehículo del cual fue despojada y declarando además, que debe abstenerse en lo sucesivo, de acosarla laboralmente, por los efectos dañinos que esas acciones provocan en su salud física y síquica, con costas. </w:t>
              <w:br/>
              <w:br/>
              <w:t xml:space="preserve">El Informe: </w:t>
              <w:br/>
              <w:br/>
              <w:t xml:space="preserve">SEGUNDO: A fs. 102, informa don José Ignacio Arellano Pinto, quien alega en primer término la extemporaneidad del recurso. La recurrente señala que el supuesto "acoso laboral" habría comenzado "a principios de abril de 2005 y a parir de esa misma fecha una conducta hostil y persecutoria hacia mi persona", luego refiere acoso laboral en agosto de 2005, a continuación idénticas conductas de acoso laboral en diciembre de 2005 y seguidamente en los meses de verano de 2006. Pide se rechace el recurso por extemporáneo. </w:t>
              <w:br/>
              <w:br/>
              <w:t xml:space="preserve">En cuanto al fondo, señala la falta de legitimidad pasiva, que si la recurrente pretende por esta vía mejorar sus condiciones laborales o que se le asigne exclusivamente un vehículo, todas esas decisiones escapan a su ámbito de atribuciones como Director del Departamento de Aseo y Ornato de la Municipalidad de Valdivia, que debió dirigir su recurso en contra de la Municipalidad de Valdivia y no en su contra, que jamás podría cumplir lo que pide, pues carece de las atribuciones legales para ello y por el contrario, esos actos serían nulos absolutamente. </w:t>
              <w:br/>
              <w:br/>
              <w:t xml:space="preserve">Nunca ha tenido una actitud que pueda ser catalogada de acoso laboral ni con ella ni con ninguna otra persona con la que ha trabajado y que le sorprende la actitud de la recurrente porque viene de una persona a la que él personalmente recomendó con el Alcalde al momento de proponerla para ser contratada. Al efecto acompaña copia autorizada de un memorándum interno, firmado por el Administrador Municipal don Ramón González y por él, donde quedó plasmada la recomendación de ambos para que ella fuera contratada. </w:t>
              <w:br/>
              <w:br/>
              <w:t xml:space="preserve">Nunca ha sido separada de su s funciones ni se han modificado sus condiciones de trabajo para realizar su actividad de paisajista. Que la recurrente comenzó a prestar servicios para la Dirección de Aseo y Ornato en el año 2004, no recuerda fecha exacta, como profesional a honorarios, que al quedar vacante el cargo de doña Verónica Letelier, quien renunció voluntariamente y no por las razones que imagina la Sra. Ramis, con don Ramón González recomendaron a la recurrente para que fuera contratada como Técnico en la Municipalidad, es así como su incorporación se oficializó mediante Decreto N° 947 de 30 de marzo de 2005, renovándose éste por Decreto N° 263 el 20 de diciembre de 2005, cuyas copias autorizadas acompaña y que en ninguno de dichos documentos consta que de su cargo emane alguna función específica que cumplir por el hecho de ser paisajista, que en la práctica, al igual que la mayoría de los funcionarios técnicos, son destinados a un departamento en específico, donde el profesional realiza las funciones que le encomienda el Jefe del Departamento respectivo, por lo que no se le ha despojado arbitrariamente de funciones inherentes al cargo de paisajista y que las dos paisajistas que trabajan en el Departamento, se distribuyen las labores de modo de abarcar toda la ciudad. </w:t>
              <w:br/>
              <w:br/>
              <w:t>El 10 de marzo de 2006, la empresa Indura encargó algunos trabajos en áreas verdes del sector donde se ubica dicha empresa, trabajo que se le encomendó a la Sra. Ramis, quien el 26 de marzo de 2006 informa que los trabajos fueron hechos.</w:t>
              <w:br/>
              <w:br/>
              <w:t xml:space="preserve">En memorándum N° 0174894, firmado por la recurrente de 13 de abril de 2006, consta que ella le entregó presupuestos de proyectos formulados por ella para su aprobación. </w:t>
              <w:br/>
              <w:br/>
              <w:t>En otro memorándum, firmado por la recurrente, ésta le informa la programación de labores que ella dispuso para una cuadrilla. En abril de 2006 el presidente de Valdicor, solicitó un apoyo en proyecto de paisajismo para el cementerio-parque de propiedad de Valdicor, trabajo que se le asigna a la Sra. Ramis, quien mediante memorándum N° 091301 de fecha 23 de mayo de 2006, informa que dio inicio a los trabajos.</w:t>
              <w:br/>
              <w:br/>
              <w:t xml:space="preserve">Por memorándum N° 0174896, de 17 de mayo de 2006 escrito y firmado por la recurrente, da cuenta del trabajo de mejoramiento de áreas verdes en calle Don Bosco, también a su cargo, donde da razones por las q ue puede que no cumpla con las fechas programadas, documento que estima la recurrida es de suma importancia, ya que en él la Sra. Ramis reconoce que el vehículo que ella dispone es compartido con otro funcionario y que debido a que éste estaba en reparaciones, comparte vehículo con otro funcionario, así ella misma se encarga de aclarar que no tiene asignado vehículo en forma exclusiva. Que él le contestó el memo, respuesta que ella firmó , donde consta que las razones de un eventual retraso él las comprende, por lo que no ve como puede estimarse que ha habido acoso laboral. </w:t>
              <w:br/>
              <w:br/>
              <w:t xml:space="preserve">Señala otros menorándums, todos los que en copia acompaña donde consta que le encargó a la recurrente proyectos de recuperación de áreas verdes con fecha 25 de mayo de 2006 y de recuperación de sitios eriazos en la ciudad, el 12 de julio de 2006. </w:t>
              <w:br/>
              <w:br/>
              <w:t xml:space="preserve">Respecto de la reunión de la cual se la habría marginado, son reuniones mensuales donde participan los jefes de departamento, que se desarrollan en el Departamento de Aseo y Ornato, donde quedan excluidas todas las demás personas que dependen de ésa dirección, pero que no ostentan dicha calidad y la Sra. Ramis jamás ha sido Jefe de Departamento por lo que no correspondía invitarla. Acompaña declaración jurada de don Víctor Pintor Vargas, donde señala las razones por las que asistió a esa reunión. </w:t>
              <w:br/>
              <w:br/>
              <w:t>Respecto al no ingreso al vivero de la Municipalidad, es falso lo aseverado por la recurrente, ya que consta en copias autorizadas que acompaña al recurso, que el 14 de julio último mediante memorándum escrito y firmado por la Sra. Ramis, ella señala que se le habría impedido el acceso al mencionado recinto por parte del personal que allí labora, por instrucciones de doña Cristina Kunstamnn, ante lo cual pidió informe a la Sra. Kunstamnn quien por memorándum que acompaña, le informa que el día de los hechos la recurrente le solicitó unas plantas, a lo que accedió, se dirigió al vivero pero al llegar allí el personal le informó que la Sra. Ramis se había retirado sin las plantas, que intentó contactarse con ella pero no recibió respuesta. Acompaña además, declaración jurada de la Sra. Ramis que nunca ha recibido órdenes de prohibirle la entrada al vivero.</w:t>
              <w:br/>
              <w:br/>
              <w:t xml:space="preserve">Respecto al uso del vehículo del que había sido despojada, acompaña al recurso documentos que acreditan que jamás se le ha asignado vehículo en forma exclusiva, ella al igual que los demás funcionarios comparten los vehículos destinados al Departamento. Acompaña además declaración jurada de otro funcionario quien declara que en varias ocasiones ha compartido el vehículo que individualiza con tres funcionarios más, entre ellos la Sra. Ramis. Tampoco la ha cambiado de oficina. </w:t>
              <w:br/>
              <w:br/>
              <w:t>Respecto de las declaraciones juradas acompañadas por la recurrente, señala que miente el Sr. Navarrete, Jefe del Departamento donde trabaja la recurrente, cuando dice que instruí que entregara unas parkas, menos a la Sra. Ramis, por cuanto no le corresponde a él asignar ropa sino al Departamento de Recursos Humanos. También mentiría el Sr. Hidalgo quien no trabajaba el 2005 para el Departamento de Aseo y Ornato, cuando declara que fue testigo de hechos constitutivos de acoso laboral. Pide rechace el recurso con costas al recurrente.</w:t>
              <w:br/>
              <w:br/>
              <w:t xml:space="preserve">TERCERO: La defensa del recurrido niega, bajo la calificación de falsedades, los hechos que han dado motivo a la señora Ramis para deducir este recurso. Sorprende, el solo pensar, que pueda existir tanta audacia para intentar ante un alto Tribunal un recurso extremo y de un contenido tan riesgoso en cualquiera de los ámbitos en que pueda repercutir sean laboral, judicial, de compañerismo, de imagen personal, etc. </w:t>
              <w:br/>
              <w:br/>
              <w:t xml:space="preserve">CUARTO: Desde luego, es raro que ocurra y si ocurriera, las falsedades se evidenciarían aisladas y flotantes. Esta experiencia indica un método de análisis de estos antecedentes. </w:t>
              <w:br/>
              <w:br/>
              <w:t xml:space="preserve">QUINTO: Los certificados de fs. 1 y 128, de 16 de junio y 23 de agosto de 2006, suscritos por la sicóloga clínica y terapeuta familiar doña Irene Peters Siebert expresan que atiende a la señora María José Ramis Gutiérrez contar de mayo del año en curso. Al momento de la consulta presentaba sintomatología diversa, tal como trastornos gástricos de origen psicógeno, lumbago, labilidad emocional y descenso importante del ánimo. Los síntomas enunciados corresponden a un cuadro angustioso-depresivo de tipo reactivo, asociado a conflictos, sostenidos en el tiempo, en su ámbito laboral.? </w:t>
              <w:br/>
              <w:br/>
              <w:t xml:space="preserve">SEXTO: La calificación laboral del último año, fs. 30, 31 y 32, presenta a la recurrente en Lista Uno, de distinción y con las más altas calificaciones; en los siete Factores y Subfactores presenta dos seis y cinco siete. </w:t>
              <w:br/>
              <w:br/>
              <w:t xml:space="preserve">OCTAVO (sic): Carta, de fs. 33, de 16 de marzo de 2006, de queja ante el Señor Alcalde por decisiones del señor José Ignacio Arellano Pinto. </w:t>
              <w:br/>
              <w:br/>
              <w:t xml:space="preserve">NOVENO: Declaraciones de las siguientes personas funcionarios de la I. Municipalidad: a) fs 3 y 133 del chofer Gabriel Antonio Hidalgo Palma, b) fs. 4 y 134 de Rodrigo César Navarrete Yáñez, ingeniero comercial, que relatan el trato odioso que el señor Arellano ha dado a la recurrente y, en especial, la prohibición de que ingresara al vivero municipal siendo que es un lugar donde debe cumplir funciones de su cargo. </w:t>
              <w:br/>
              <w:br/>
              <w:t xml:space="preserve">DÉCIMO: Declaración Jurada, fs. 129 de 24 de agosto de 2006, de doña Verónica Marión Letelier Agüero -arquitecta del paisaje- ex funcionaria de la misma área de desempeño de la recurrente, quien relata el hostigamiento constante y oprobioso del señor Arellano con el personal que trabaja bajo su dependencia y en especial con la recurrente y que tuvo con ella misma. </w:t>
              <w:br/>
              <w:br/>
              <w:t xml:space="preserve">UNDÉCIMO: Estos antecedentes, si bien podrían sugerir dudas, resultan confirmados en el seno mismo del Concejo Municipal. SESIÓN DEL 20 de junio de 2006, acta desde fs. 138 a 196; en puntos varios (fs.184) los Concejales señores Flores (Presidente del Concejo) concejal Ilabaca y Ramón González (Administrador Municipal) tratan el problema referente a las actitudes del señor Arellano con el Personal. El señor Ilabaca plantea el problema en términos severos; hace notar su gravedad y permanencia, plantea lo urgente que es dar una solución porque el caso desborda cualquier límite: ?Aquí hay otro tema, los trabajadores lo han dicho y lo siguen diciendo que le tienen miedo al señor Arellano porque a cualquiera que reclame lo despide. O sea, tampoco tapemos el sol con un dedo, si todos sabemos como trabaja el seño Arellano y como trata a los trabajadores. Entonces ningún trabajador se va a atrever a firmar una carta presentando un reclamo. Yo sería partidario que, desde la administración, se tome una decisión concreta respecto de este tema en particular porque si hubiere sido uno o dos trabajadores aislados -bueno, sería un chisme- pero cuando el reclamo es constante durante el año y medio que llevamos como Concejo, me parece más serio y real. Nadie le rebate diciendo que se trata de falsedades sino que se preocupan de buscar una solución al problema. El señor González sugiere la acción administrativa de conversar con el señor Arellano y plantearle el reclamo. El señor Ilabaca le representa la ineficacia de la medida y advierte que seguirá insistiendo con este tema hasta que termine su período de Concejal y el señor González le acota: " Será hasta que él (el señor Arellano) cambie de actitud". Finalmente acota el señor Flores (Presidente): "En el fondo, el ambiente laboral, la satisfacción laboral tienen que ver también con la responsabilidad o el interés que el propio contratista tenga. Creo que es bueno que se converse con todas las partes involucradas y, en definitiva se busque una solución". </w:t>
              <w:br/>
              <w:br/>
              <w:t xml:space="preserve">DUODÉCIMO: Resulta de estos antecedentes que en la unidad laboral de Aseo y Ornato de la I. Municipalidad de Valdivia, donde trabaja la recurrente, hay un ambiente ingrato general con los trabajadores creado por la actitud del señor Arellano, su JEFE, y mantenido a través del tiempo. Perjudicada con esto en su salud es la señora Ramis. </w:t>
              <w:br/>
              <w:br/>
              <w:t xml:space="preserve">DÉCIMO TERCERO: La Constitución de la República asegura a todas las personas el derecho a la vida y a la integridad física y psíquica de las personas y, en resguardo de esa garantía, es necesario tomar medidas para poner término a dicho ambiente laboral. </w:t>
              <w:br/>
              <w:br/>
              <w:t xml:space="preserve">DÉCIMO CUARTO: El lesivo ambiente laboral que se viene dando en el Departamento de Aseo y Ornato de la Municipalidad permanece a través del tiempo y existía cuando se presentó este recurso como lo demuestra el Acta de Sesión recién aludida. En consecuencia, cabe desechar la alegación de su presentación fuera de plazo. </w:t>
              <w:br/>
              <w:br/>
              <w:t xml:space="preserve">Y lo que disponen los artículos 19 N° 1°, 20 de la Constitución Política de la República y el Auto Acordado de la Excma. Corte Suprema sobre tramitación y fallo del recurso de protección, se resuelve: </w:t>
              <w:br/>
              <w:br/>
              <w:t xml:space="preserve">Se acoge el deducido en lo principal de fs. 5 por doña María José Ramis Gutiérrez en contra de don José Ignacio Arellano Pinto, -Jefe del Departamento de Aseo y Ornato de la I. Municipalidad de Valdivia- y se le ordena que ponga término a toda actitud, tratos o medidas abusivas que debiliten o impidan un ambiente laboral sano y digno de los trabajadores de modo que cesen las angustias y aflicciones que se observan en área de su responsabilidad. </w:t>
              <w:br/>
              <w:br/>
              <w:t>Comuníquese al señor Alcalde de la Municipalidad para los fines a que hubiere lugar. Ofíciese.</w:t>
              <w:br/>
              <w:br/>
              <w:t>Regístrese y notifíquese.</w:t>
              <w:br/>
              <w:br/>
              <w:t xml:space="preserve">ROL 665/2006. </w:t>
              <w:br/>
              <w:br/>
              <w:t xml:space="preserve">Redacción del abogado integrante don Hernán Rodríguez Iturriaga. </w:t>
            </w:r>
          </w:p>
        </w:tc>
      </w:tr>
    </w:tbl>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8:00Z</dcterms:created>
  <dc:creator>cdougnac</dc:creator>
  <dc:description/>
  <cp:keywords/>
  <dc:language>en-US</dc:language>
  <cp:lastModifiedBy>cdougnac</cp:lastModifiedBy>
  <dcterms:modified xsi:type="dcterms:W3CDTF">2007-11-19T19:11:00Z</dcterms:modified>
  <cp:revision>1</cp:revision>
  <dc:subject/>
  <dc:title>Sumario: </dc:title>
</cp:coreProperties>
</file>