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CIÓN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1. El trabajo como hecho social. </w:t>
      </w:r>
    </w:p>
    <w:p>
      <w:pPr>
        <w:pStyle w:val="Textoindependiente3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2. El trabajo objeto de regulación del Derecho del Trabaj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Elementos distintivos: </w:t>
      </w:r>
      <w:r>
        <w:rPr>
          <w:bCs/>
          <w:sz w:val="24"/>
          <w:szCs w:val="24"/>
        </w:rPr>
        <w:t xml:space="preserve">personal, </w:t>
      </w:r>
      <w:r>
        <w:rPr>
          <w:sz w:val="24"/>
          <w:szCs w:val="24"/>
        </w:rPr>
        <w:t xml:space="preserve">productivo, por cuenta ajena, subordinado o dependiente y continuad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sz w:val="24"/>
          <w:szCs w:val="24"/>
        </w:rPr>
        <w:t xml:space="preserve">Análisis particular de cada elem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sz w:val="24"/>
          <w:szCs w:val="24"/>
        </w:rPr>
        <w:t>S/D: tipo y no concepto. Configuración a través de indicios.</w:t>
      </w: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3. La relación individual de trabajo (D° Individual) y la relación colectiva de trabajo (D° Colectivo). Ordenamiento jurídico laboral de orden públic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Inderogabilidad o irrenunciabilidad de los derechos legales; autonomía individual y autonomía colectiv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Normatividad mínima legal y sobreregulación juríd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Técnicas normativas de intervención diversas, pero complementaria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Otras relaciones de intervención de los poderes públicos en las relaciones de trabajo: jurisdicción laboral, administración laboral, seguridad social y protección al empleo (seguro cesantía). D° Procesal del Trabajo, D° Administrativo del Trabajo, D° de Seguridad Social, D° Internacional del Trabaj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4. El Derecho del Trabajo como disciplina jurídic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Concepto (a partir de las materias objeto de regulación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Naturaleza jurídica, relaciones con otras áreas del D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Sentido o finalidad tutelar del DT, razón de ser histórica y actual. Institucionalidad protectora en su conjunt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5. Principios informadores del DT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Contraposición de intereses y canalización del conflicto socia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Sentido tuitiv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Promoción de la autonomía colectiva (análisis de la realidad)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Cs/>
          <w:sz w:val="24"/>
        </w:rPr>
        <w:t>6. Evolución histórica del Derecho del Trabaj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En Occidente desde la época roma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En Chil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Análisis de los presupuestos de nacimiento del Derecho del Trabajo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7. El ámbito de aplicación del Derecho del Trabajo en Chi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Análisis del art. 1 C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División del régimen jurídico del trabajo S/D. Comparación entre ambos regímene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Derecho y realidad: D° colectivo informal en el sector público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Andrés Aylwin Chiorri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C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2:41:00Z</dcterms:created>
  <dc:creator>AYLWIN ABOGADOS</dc:creator>
  <dc:description/>
  <cp:keywords/>
  <dc:language>en-US</dc:language>
  <cp:lastModifiedBy>Andres Aylwin Chiorrini</cp:lastModifiedBy>
  <cp:lastPrinted>2006-03-17T17:14:00Z</cp:lastPrinted>
  <dcterms:modified xsi:type="dcterms:W3CDTF">2010-04-28T12:32:00Z</dcterms:modified>
  <cp:revision>6</cp:revision>
  <dc:subject/>
  <dc:title>1</dc:title>
</cp:coreProperties>
</file>