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 FUENTES FORMALES DEL DERECHO DEL TRABAJO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DT participa de las fuentes comunes al ordenamiento jurídico chilen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Pero particularidades del sistemas de FF del DT: FF propia (contratación colectiva) y solución a la concurrencia de normas (aplicación de la norma más favorable)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</w:rPr>
        <w:t>Clasificación según su origen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- FF internacionales: D° Internacional del Trabajo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- FF Nacionales: Constitución, ley (en sentido amplio), jurisprudencia judicial y jurisprudencia administrativa, contrato colectivo y convenio colectivo (instrumentos colectivos), reglamento interno de empresa de orden, higiene y seguridad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</w:rPr>
        <w:t>La Constitución Política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Importancia y significado de la constitucionalización del DT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Derechos específicos y derechos inespecíficos. La ciudadanía laboral o derechos inespecíficos en el contrato de trabajo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Mecanismos de tutela de los derechos laborales constitucional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Recurso de protección respecto de algunos derech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Procedimiento especial de tutela de derechos fundamental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Ley no puede afectar derechos en su ese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erechos esenciales que emanan de la naturaleza humana contenidos en tratados internacionales ratificados y vige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erechos fundamentales como límite al ejercicio del poder de mando del empleador (5 CT)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Análisis de los derechos específicamente laborales. Orden público laboral consagrado en la Constitu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Libertad de trabaj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libertad de de contratació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libertad para desarrollar cualquier clase de trabajo lícito (trabajos prohibido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libertad de trabajo “y su protección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complementado por función social del trabajo (art.2 inc. 1 y 2 C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Derecho de no discriminación laboral o igualdad de trato en el trabaj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Qué se entiende por discriminación, Convenio OI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Regulación constitucional: capacidad o idoneidad personal. Nacionalidad y Capacid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Regulación legal: los actos discriminatorios art. 2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Discriminación en el empleo (fase contractual o de ejecución del contrato)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iscriminación en el acceso al trabajo (fase pre contractua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Comparación entre la regulación constitucional y la lega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Procedimiento especial de tutela de derechos fundamentales en caso de discriminación (inc. 2 art. 485 CT)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erecho de negociación colectiva. Contenido, reenvío a la ley (CT)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43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erecho de asociación sindical. La libertad Sindical. Alcance, reenvío a la ley (CT)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Huelga. Alcance de la regulación constitucional, el CT y la huelga.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a le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Codificación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Materias objeto de ley y materias cuya iniciativa corresponde al Ejecutiv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Jurisprudencia judici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Organos jurisdiccional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¿Es fuente formal del DT? Efecto relativo. Precedente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Jurisprudencia administrativa de la Dirección del Trabaj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Criterio interpretativo 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irección del Trabajo: función fiscalizadora y función interpretativ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ictamen es particular y no general, pero fuerza obligatoria indirecta respecto de los particulares. Relación función fiscalizadora con función interpretativ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Limite a la facultad interpretadora: asuntos actualmente sometidos a  tribunales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</w:rPr>
        <w:t>Instrumento colectivo: contrato colectivo y convenio colectivo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Autonomía colectiv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efinición legal de contrato colectivo y de convenio colectivo, diferencia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Función normativa. Naturaleza y eficacia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Reglamento interno de empresa de orden, higiene y segurida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efinición. Fundamento.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Empresas obligadas a elaborar y mantener Reglamento Intern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Formalidades de la elaboración (y modificación) y entrada en vigencia del Reglamento. Control de legalidad del contenido del Reglamento: Comunicación, publicación, remisión a determinadas autoridades públicas, control de legalidad, impugnación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Contenido mínim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Normas laborales: 1, 2, 3, 4, 5, 7, 13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Normas sobre peticiones, reclamos, consultas o sugerencias: 6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Normas e instrucciones sobre prevención, higiene y seguridad: 9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Normas documentarias: 8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Normas disciplinarias: 10, 11 y 12 (facultad disciplinaria del poder de mando del empleador)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080" w:hanging="0"/>
        <w:jc w:val="both"/>
        <w:rPr/>
      </w:pPr>
      <w:r>
        <w:rPr/>
        <w:tab/>
        <w:tab/>
        <w:tab/>
        <w:t>Sanciones y reclam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Principio de igualdad de remuneraciones entre hombres y mujeres que presten un mismo trabajo (art. 62 bis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Respeto de los derechos fundamentales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Acoso sexual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Medidas de control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Deber de confidencialidad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No es una fuente formal en el sentido clásico de la norma jurídica, tiene eficacia jurídica para trabajadores que se desempeñan en la empresa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uentes formales de origen internacional: el Derecho Internacional del Trabaj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Definición D° Internacional del Trabaj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Tratados bilaterales. Normas de la OEA. Normas de la ON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 xml:space="preserve">Normas de la OIT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bCs/>
        </w:rPr>
      </w:pPr>
      <w:r>
        <w:rPr>
          <w:bCs/>
        </w:rPr>
        <w:t xml:space="preserve">Qué es, nacimiento, fines y objetivos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Cs/>
        </w:rPr>
        <w:t>Estructura de la OIT:</w:t>
      </w:r>
      <w:r>
        <w:rPr/>
        <w:t xml:space="preserve"> Conferencia Internacional del Trabajo, Consejo de Administración y Oficina Internacional del Trabajo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/>
        <w:t>Convenios y Recomendaciones, Convenios 87 y 98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Andrés Aylwin Chiorri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02:00Z</dcterms:created>
  <dc:creator>Andrés Aylwin Chiorrini</dc:creator>
  <dc:description/>
  <cp:keywords/>
  <dc:language>en-US</dc:language>
  <cp:lastModifiedBy>Andres Aylwin Chiorrini</cp:lastModifiedBy>
  <cp:lastPrinted>2010-04-28T09:05:00Z</cp:lastPrinted>
  <dcterms:modified xsi:type="dcterms:W3CDTF">2010-04-28T13:05:00Z</dcterms:modified>
  <cp:revision>12</cp:revision>
  <dc:subject/>
  <dc:title>2</dc:title>
</cp:coreProperties>
</file>