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EJECUCION DE BUENA FE ES UNO DE LOS REQUISITOS DEL PAGO LEGAL Y TRASCIENDE COMO FUNDAMENTO DE LA INDEXACION Y LA DESINDEXACION @</w:t>
      </w:r>
    </w:p>
    <w:p>
      <w:pPr>
        <w:pStyle w:val="Normal"/>
        <w:rPr/>
      </w:pPr>
      <w:r>
        <w:rPr/>
      </w:r>
    </w:p>
    <w:p>
      <w:pPr>
        <w:pStyle w:val="Normal"/>
        <w:rPr/>
      </w:pPr>
      <w:r>
        <w:rPr/>
        <w:t>FERNANDO FUEYO LANERI</w:t>
      </w:r>
    </w:p>
    <w:p>
      <w:pPr>
        <w:pStyle w:val="Normal"/>
        <w:rPr/>
      </w:pPr>
      <w:r>
        <w:rPr/>
        <w:t>Profesor Extraordinario y Ordinario</w:t>
      </w:r>
    </w:p>
    <w:p>
      <w:pPr>
        <w:pStyle w:val="Normal"/>
        <w:rPr/>
      </w:pPr>
      <w:r>
        <w:rPr/>
        <w:t>de derecho Civil</w:t>
      </w:r>
    </w:p>
    <w:p>
      <w:pPr>
        <w:pStyle w:val="Normal"/>
        <w:rPr/>
      </w:pPr>
      <w:r>
        <w:rPr/>
        <w:t>Universidad de chile</w:t>
      </w:r>
    </w:p>
    <w:p>
      <w:pPr>
        <w:pStyle w:val="Normal"/>
        <w:rPr/>
      </w:pPr>
      <w:r>
        <w:rPr/>
      </w:r>
    </w:p>
    <w:p>
      <w:pPr>
        <w:pStyle w:val="Normal"/>
        <w:rPr/>
      </w:pPr>
      <w:r>
        <w:rPr/>
        <w:t>PALABRAS PRELIMINARES</w:t>
      </w:r>
    </w:p>
    <w:p>
      <w:pPr>
        <w:pStyle w:val="Normal"/>
        <w:rPr/>
      </w:pPr>
      <w:r>
        <w:rPr/>
      </w:r>
    </w:p>
    <w:p>
      <w:pPr>
        <w:pStyle w:val="Normal"/>
        <w:rPr/>
      </w:pPr>
      <w:r>
        <w:rPr/>
        <w:t>Es preciso empezar por recordar algo que es de todos. La buena fe, o "bonne foi", o "buona fede", o "boa fe", es un concepto amplísimo, pero inundado por la idea de "fide", o confianza ; en todas las lenguas, en la filosofía, en la literatura y en los códigos y leyes.</w:t>
      </w:r>
    </w:p>
    <w:p>
      <w:pPr>
        <w:pStyle w:val="Normal"/>
        <w:rPr/>
      </w:pPr>
      <w:r>
        <w:rPr/>
        <w:t>Por otra parte, "la buena fe no es una creación de los juristas" (1) sino que, más bien, se encuentra entre las creencias-ambiente, siguiendo terminología orteguiana.</w:t>
      </w:r>
    </w:p>
    <w:p>
      <w:pPr>
        <w:pStyle w:val="Normal"/>
        <w:rPr/>
      </w:pPr>
      <w:r>
        <w:rPr/>
        <w:t>En nuestra disciplina es sin duda un fenómeno jurídico de connotaciones multidireccionales y por lo mismo de aplicaciones numerosas.</w:t>
      </w:r>
    </w:p>
    <w:p>
      <w:pPr>
        <w:pStyle w:val="Normal"/>
        <w:rPr/>
      </w:pPr>
      <w:r>
        <w:rPr/>
        <w:t>En su nivel superior y abstracto representa un pilar sobre el que descansa el Derecho. Puede y debe formar parte de la Teoría fundamental del Derecho o Doctrina General del Derecho. En esto podría afirmarse que hay consenso.</w:t>
      </w:r>
    </w:p>
    <w:p>
      <w:pPr>
        <w:pStyle w:val="Normal"/>
        <w:rPr/>
      </w:pPr>
      <w:r>
        <w:rPr/>
        <w:t>Se le podría denominar principio general de derecho, como así se acostumbra; pero, paralelamente, también es un concepto o valor indeterminado, o estándar jurídico, o concepto flexible, sobre todo en sus aplicaciones a numerosos casos o hipótesis. Es allí donde adquiere carácter creador e integrador de normas -no sólo legales-, conductas y decisiones.</w:t>
      </w:r>
    </w:p>
    <w:p>
      <w:pPr>
        <w:pStyle w:val="Normal"/>
        <w:rPr/>
      </w:pPr>
      <w:r>
        <w:rPr/>
        <w:t>Se presenta, pues, el problema de la delimitación indispensable del tema que ahora tendrá tratamiento jurídico. Ya lo hizo Salvatore Romano en la "Enciclopedia del Diritto", de Giuffré, cuando se refiere a la "La buona fede nel Diritto privato", abordando las grandes hipótesis que se presentan en torno al tema en el ordenamiento positivo civil. Lo hizo también Delia Matilde Ferreira : "Nos ocuparemos del principio general de la buena fe en tanto tal principio; no abordaremos la consideración de la buena fe subjetiva, que es, a nuestro juicio, un corolario, más o menos específico, del principio general". (2)  Quienes programaron las XI Jornadas Nacionales de Derecho Civil, de 1987, en Buenos Aires, no obraron de otro modo. En una comisión especial , como materia interdisciplinaria, se incluyó el tema "Buena fe en el derecho patrimonial".</w:t>
      </w:r>
    </w:p>
    <w:p>
      <w:pPr>
        <w:pStyle w:val="Normal"/>
        <w:rPr/>
      </w:pPr>
      <w:r>
        <w:rPr/>
        <w:t>Por mi parte, intentaré demostrar la participación importantísima de la buena fe en el pago, que, por lo demás es un típico cumplimiento propiamente tal o por antonomasia.</w:t>
      </w:r>
    </w:p>
    <w:p>
      <w:pPr>
        <w:pStyle w:val="Normal"/>
        <w:rPr/>
      </w:pPr>
      <w:r>
        <w:rPr/>
        <w:t>Por otra parte, vengo sosteniendo, desde hace muchos años, que tales requisitos del pago, con inclusión de la buena fe, conducen a la elaboración del fundamento más general de la corrección monetaria.</w:t>
      </w:r>
    </w:p>
    <w:p>
      <w:pPr>
        <w:pStyle w:val="Normal"/>
        <w:rPr/>
      </w:pPr>
      <w:r>
        <w:rPr/>
        <w:t>La simple aplicación de los requisitos del pago, que están en todos los códigos del mundo, en miles de sentencias judiciales y en toneladas de libros, nos permitirán dar respuesta a las siguientes interrogantes :</w:t>
      </w:r>
    </w:p>
    <w:p>
      <w:pPr>
        <w:pStyle w:val="Normal"/>
        <w:rPr/>
      </w:pPr>
      <w:r>
        <w:rPr/>
        <w:t>La relación de obligación existente º iquest;se ha extinguido efectivamente por el pago? Dicho pago, º iquest;fue realmente íntegro, exacto, completo, idéntico, etc., y se conforma además a la ejecución de buena fe? De este modo, º iquest;quedo o no en el hecho un saldo por enterar?.</w:t>
      </w:r>
    </w:p>
    <w:p>
      <w:pPr>
        <w:pStyle w:val="Normal"/>
        <w:rPr/>
      </w:pPr>
      <w:r>
        <w:rPr/>
        <w:t>La alternativa es clara: o el pago por ser correcto y legal tuvo la virtud de extinguir la relación de obligación, o ésta no se ha extinguido, se encuentra por tanto pendiente y debe pagarse lo que falta para completar la medida correspondiente. En otras palabras, debe pagarse el saldo faltante, también íntegramente, para tener por cumplida la obligación y por extinguida la relación de obligación.</w:t>
      </w:r>
    </w:p>
    <w:p>
      <w:pPr>
        <w:pStyle w:val="Normal"/>
        <w:rPr/>
      </w:pPr>
      <w:r>
        <w:rPr/>
        <w:t>El razonamiento anterior es para el caso de corrección monetaria o indexación por pagarse con moneda desvalorizada en el tiempo transcurrido.</w:t>
      </w:r>
    </w:p>
    <w:p>
      <w:pPr>
        <w:pStyle w:val="Normal"/>
        <w:rPr/>
      </w:pPr>
      <w:r>
        <w:rPr/>
        <w:t>No cambia en la substancia el razonamiento, sin embargo, cuando se trata de la operación contraria destinada a morigerar los efectos de la indexación que, aplicando un determinado índice de reajustabilidad, en algunas legislaciones conjuntamente con otro u otros elementos de valorización, produce efectos excesivos, perniciosos. La operación se ha denominado desindexación o desagio.</w:t>
      </w:r>
    </w:p>
    <w:p>
      <w:pPr>
        <w:pStyle w:val="Normal"/>
        <w:rPr/>
      </w:pPr>
      <w:r>
        <w:rPr/>
        <w:t>Acaso el cumplimiento se transforma en impracticable y llegamos al extremo de la imposibilidad de ejecución, si no total al menos parcial. Nos enfrentamos en tal caso justamente o otro modo de extinguir las obligaciones que lleva la misma denominación: imposibilidad de ejecución, de tratamiento en todos los códigos civiles.</w:t>
      </w:r>
    </w:p>
    <w:p>
      <w:pPr>
        <w:pStyle w:val="Normal"/>
        <w:rPr/>
      </w:pPr>
      <w:r>
        <w:rPr/>
        <w:t>La operación, repito, es substancialmente la misma. Se trata de un mismo vehículo, un mismo conductor y un mismo combustible. Solamente cambia la orientación de la marcha que se sigue: en lugar de ser hacia el norte es hacia el sur.</w:t>
      </w:r>
    </w:p>
    <w:p>
      <w:pPr>
        <w:pStyle w:val="Normal"/>
        <w:rPr/>
      </w:pPr>
      <w:r>
        <w:rPr/>
        <w:t>He aquí expuesta la delimitación del tema en el presente trabajo y la forma en que se tratará.</w:t>
      </w:r>
    </w:p>
    <w:p>
      <w:pPr>
        <w:pStyle w:val="Normal"/>
        <w:rPr/>
      </w:pPr>
      <w:r>
        <w:rPr/>
        <w:t>PRIMERA PARTE</w:t>
      </w:r>
    </w:p>
    <w:p>
      <w:pPr>
        <w:pStyle w:val="Normal"/>
        <w:rPr/>
      </w:pPr>
      <w:r>
        <w:rPr/>
        <w:t>LA BUENA FE Y EL PAGO CON INDEXACION</w:t>
      </w:r>
    </w:p>
    <w:p>
      <w:pPr>
        <w:pStyle w:val="Normal"/>
        <w:rPr/>
      </w:pPr>
      <w:r>
        <w:rPr/>
        <w:t>1. LA BUENA FE EN LOS CODIGOS CIVILES</w:t>
      </w:r>
    </w:p>
    <w:p>
      <w:pPr>
        <w:pStyle w:val="Normal"/>
        <w:rPr/>
      </w:pPr>
      <w:r>
        <w:rPr/>
        <w:t>Puede empezarse por la afirmación que Código Civil alguno deja de considerar de algún modo el principio de la buena fe. Sería una omisión gravísima y un atentado contra la estructura esencial del derecho.</w:t>
      </w:r>
    </w:p>
    <w:p>
      <w:pPr>
        <w:pStyle w:val="Normal"/>
        <w:rPr/>
      </w:pPr>
      <w:r>
        <w:rPr/>
        <w:t>Debe precisarse, sin embargo, que el tratamiento que recibe la buena fe en los diversos códigos no es el mismo.</w:t>
      </w:r>
    </w:p>
    <w:p>
      <w:pPr>
        <w:pStyle w:val="Normal"/>
        <w:rPr/>
      </w:pPr>
      <w:r>
        <w:rPr/>
        <w:t>A) No hay consagración genérica. Excepción del Código Civil suizo.</w:t>
      </w:r>
    </w:p>
    <w:p>
      <w:pPr>
        <w:pStyle w:val="Normal"/>
        <w:rPr/>
      </w:pPr>
      <w:r>
        <w:rPr/>
        <w:t>Lo que se echa de menos es la consagración uniforme de la buena fe en términos amplios que la hagan aplicable a toda clase de relaciones jurídicas del derecho privado.</w:t>
      </w:r>
    </w:p>
    <w:p>
      <w:pPr>
        <w:pStyle w:val="Normal"/>
        <w:rPr/>
      </w:pPr>
      <w:r>
        <w:rPr/>
        <w:t>Podría afirmarse, sin embargo, que hace excepción a lo dicho el Código Civil suizo de 10 de diciembre de 1907, cuyo artículo 2, en pleno Título Preliminar, como encabezándolo, aborda nuestra materia en términos evidentemente amplios y generales.</w:t>
      </w:r>
    </w:p>
    <w:p>
      <w:pPr>
        <w:pStyle w:val="Normal"/>
        <w:rPr/>
      </w:pPr>
      <w:r>
        <w:rPr/>
        <w:t>Art. 2: "Todos deben ejercer sus derechos y ejecutar sus obligaciones conforme a las normas de la buena fe".</w:t>
      </w:r>
    </w:p>
    <w:p>
      <w:pPr>
        <w:pStyle w:val="Normal"/>
        <w:rPr/>
      </w:pPr>
      <w:r>
        <w:rPr/>
        <w:t>El inciso 2º ordm; de la misma disposición consagra la materia del abuso del derecho y a la vez pone en evidencia que dicho abuso se contrapone a la buena fe que acaba de tratarse : "El abuso manifiesto de un derecho no esta protegido por la ley". Cabe afirmar que es como estimar que quien actúa abusando de su derecho está obrando de mala fe e ilegalmente.</w:t>
      </w:r>
    </w:p>
    <w:p>
      <w:pPr>
        <w:pStyle w:val="Normal"/>
        <w:rPr/>
      </w:pPr>
      <w:r>
        <w:rPr/>
        <w:t>En medio de muchísimas aplicaciones a que ha dado lugar en Suiza el art. 2 recién reproducido, varias sentencias del Tribunal Federal han resuelto que los señalados principios de la buena fe y del abuso del derecho reciben aplicación con el objeto de restablecer el equilibrio de las prestaciones contractuales gravemente estropeado por circunstancias imprevisibles que han acaecido. (3)</w:t>
      </w:r>
    </w:p>
    <w:p>
      <w:pPr>
        <w:pStyle w:val="Normal"/>
        <w:rPr/>
      </w:pPr>
      <w:r>
        <w:rPr/>
        <w:t>B) El tratamiento sólo mediante hipótesis diseminadas.</w:t>
      </w:r>
    </w:p>
    <w:p>
      <w:pPr>
        <w:pStyle w:val="Normal"/>
        <w:rPr/>
      </w:pPr>
      <w:r>
        <w:rPr/>
        <w:t>En otra tendencia, que podríamos denominar mayoritaria, el tratamiento de la buena fe está referido a hipótesis puntuales; algunas, sin embargo, de interés superior por su contenido de fondo y por abarcar mayor campo de la fenomenología.</w:t>
      </w:r>
    </w:p>
    <w:p>
      <w:pPr>
        <w:pStyle w:val="Normal"/>
        <w:rPr/>
      </w:pPr>
      <w:r>
        <w:rPr/>
        <w:t>Para estos efectos de mera demostración se manejará un Código Civil determinado, el chileno de 1985, que emplea la expresión buena fe 41 veces.</w:t>
      </w:r>
    </w:p>
    <w:p>
      <w:pPr>
        <w:pStyle w:val="Normal"/>
        <w:rPr/>
      </w:pPr>
      <w:r>
        <w:rPr/>
        <w:t>-La posesión puede ser de buena fe o el poseedor puede estar de buena fe: 702, 706, 707, 1687, 2303; 94, 646, 669, 906, 907, 909, 911, 1490, 1853, 1913, 2303.</w:t>
      </w:r>
    </w:p>
    <w:p>
      <w:pPr>
        <w:pStyle w:val="Normal"/>
        <w:rPr/>
      </w:pPr>
      <w:r>
        <w:rPr/>
        <w:t>-Consumir la cosa de buena fe: 1575.</w:t>
      </w:r>
    </w:p>
    <w:p>
      <w:pPr>
        <w:pStyle w:val="Normal"/>
        <w:rPr/>
      </w:pPr>
      <w:r>
        <w:rPr/>
        <w:t>-Creer erróneamente y de buena fe : 1925.</w:t>
      </w:r>
    </w:p>
    <w:p>
      <w:pPr>
        <w:pStyle w:val="Normal"/>
        <w:rPr/>
      </w:pPr>
      <w:r>
        <w:rPr/>
        <w:t>-Recibir de buena fe, en el pago de lo indebido :</w:t>
      </w:r>
    </w:p>
    <w:p>
      <w:pPr>
        <w:pStyle w:val="Normal"/>
        <w:rPr/>
      </w:pPr>
      <w:r>
        <w:rPr/>
        <w:t>2301.</w:t>
      </w:r>
    </w:p>
    <w:p>
      <w:pPr>
        <w:pStyle w:val="Normal"/>
        <w:rPr/>
      </w:pPr>
      <w:r>
        <w:rPr/>
        <w:t>-Resarcir los perjuicios al comprador de buena fe : 1814.</w:t>
      </w:r>
    </w:p>
    <w:p>
      <w:pPr>
        <w:pStyle w:val="Normal"/>
        <w:rPr/>
      </w:pPr>
      <w:r>
        <w:rPr/>
        <w:t>-La buena fe se presume de derecho en la prescripción adquisitiva extraordinaria : 2510.</w:t>
      </w:r>
    </w:p>
    <w:p>
      <w:pPr>
        <w:pStyle w:val="Normal"/>
        <w:rPr/>
      </w:pPr>
      <w:r>
        <w:rPr/>
        <w:t>-Intentar la demanda con buena fe y con algún fundamento plausible : 327.</w:t>
      </w:r>
    </w:p>
    <w:p>
      <w:pPr>
        <w:pStyle w:val="Normal"/>
        <w:rPr/>
      </w:pPr>
      <w:r>
        <w:rPr/>
        <w:t>-Terceros de buena fe : 976, 2058, 2303, 2339.</w:t>
      </w:r>
    </w:p>
    <w:p>
      <w:pPr>
        <w:pStyle w:val="Normal"/>
        <w:rPr/>
      </w:pPr>
      <w:r>
        <w:rPr/>
        <w:t>-Ejecución de buena fe del contrato. Se encuentra en el art. 1546 del Código Civil . Es precisamente una norma fundamental para los fines del presente trabajo desde el momento que se trata del cumplimiento o pago con sujeción a las reglas de la buena fe. Dicha forma cumplirse o pagarse es parte de los requisitos del pago como viene sosteniéndose acá, y dichos requisitos constituyen el fundamento más general de la indexación, o, a la inversa, de la desindexación, cuando procediere.</w:t>
      </w:r>
    </w:p>
    <w:p>
      <w:pPr>
        <w:pStyle w:val="Normal"/>
        <w:rPr/>
      </w:pPr>
      <w:r>
        <w:rPr/>
        <w:t>Podrían hacerse las demás citas de las 41 aplicaciones concretas.</w:t>
      </w:r>
    </w:p>
    <w:p>
      <w:pPr>
        <w:pStyle w:val="Normal"/>
        <w:rPr/>
      </w:pPr>
      <w:r>
        <w:rPr/>
        <w:t>Con todo, es de mayor provecho destacar un fenómeno de extraordinaria importancia.</w:t>
      </w:r>
    </w:p>
    <w:p>
      <w:pPr>
        <w:pStyle w:val="Normal"/>
        <w:rPr/>
      </w:pPr>
      <w:r>
        <w:rPr/>
        <w:t>A falta de enunciado explícito de un principio general para aplicación amplia, se ha entendido, mediante un cierto esfuerzo creador en materia de interpretación, que tal principio recibe tratamiento con proyección general en una de las disposiciones relativas a la posesión en particular. Justamente aquella que intenta una definición: "la buena fe es la conciencia de haberse adquirido el dominio de las cosas por medios legítimos exentos de fraude y e todo otro vicio" (art. 706).</w:t>
      </w:r>
    </w:p>
    <w:p>
      <w:pPr>
        <w:pStyle w:val="Normal"/>
        <w:rPr/>
      </w:pPr>
      <w:r>
        <w:rPr/>
        <w:t>Una sentencia, aplicando esta norma, ha dado una noción general de buena fe: "La buena fe es la conciencia, esto es, el conocimiento exacto y reflexivo de las cosas, de las obras, hechas con solidez y sin fraude ni engaño". (4)</w:t>
      </w:r>
    </w:p>
    <w:p>
      <w:pPr>
        <w:pStyle w:val="Normal"/>
        <w:rPr/>
      </w:pPr>
      <w:r>
        <w:rPr/>
        <w:t>Con todo, la presunción de buena fe que, es la regla general prácticamente en todos los códigos, se ha deducido en Chile de una disposición particular referida a la posesión: "Art. 707:</w:t>
      </w:r>
    </w:p>
    <w:p>
      <w:pPr>
        <w:pStyle w:val="Normal"/>
        <w:rPr/>
      </w:pPr>
      <w:r>
        <w:rPr/>
        <w:t>La buena fe se presume, excepto en los casos en que la ley establece la presunción contraria. En todos los otros la mala fe deberá probarse".</w:t>
      </w:r>
    </w:p>
    <w:p>
      <w:pPr>
        <w:pStyle w:val="Normal"/>
        <w:rPr/>
      </w:pPr>
      <w:r>
        <w:rPr/>
        <w:t>Innumerables sentencias han establecido que, atendidos los términos tan generales y comprensivos de la disposición recién transcrita, parece incuestionable que debe aplicarse a todos los casos en que exige la buena fe, presumiéndosela, a pesar de estar situado dicho art. 707 sólo en el Título "De la posesión" para regular la presunción de buena fe en la posesión. (5)</w:t>
      </w:r>
    </w:p>
    <w:p>
      <w:pPr>
        <w:pStyle w:val="Normal"/>
        <w:rPr/>
      </w:pPr>
      <w:r>
        <w:rPr/>
        <w:t>Finalmente, diré que en el lenguaje del Código Civil de Bello se emplean con mayor o menor frecuencia las siguientes expresiones vinculadas o afines con la buena fe : buena conducta, buenas costumbres, consciencia, moral, probidad y solvencia. Como contrarias u opuestas:</w:t>
      </w:r>
    </w:p>
    <w:p>
      <w:pPr>
        <w:pStyle w:val="Normal"/>
        <w:rPr/>
      </w:pPr>
      <w:r>
        <w:rPr/>
        <w:t xml:space="preserve">mala fe, dolo, engaño, inmoral y malicia. (6) </w:t>
      </w:r>
    </w:p>
    <w:p>
      <w:pPr>
        <w:pStyle w:val="Normal"/>
        <w:rPr/>
      </w:pPr>
      <w:r>
        <w:rPr/>
        <w:t>Por último, no podría dejar de citar los arts. 1158 y 1159 del proyecto de Unificación Legislativa del Derecho Privado, en los cuales se consagra la responsabilidad precontractual y se obliga a las partes a "comportarse de buena fe" para no caer en dicha responsabilidad.</w:t>
      </w:r>
    </w:p>
    <w:p>
      <w:pPr>
        <w:pStyle w:val="Normal"/>
        <w:rPr/>
      </w:pPr>
      <w:r>
        <w:rPr/>
        <w:t>2) LA NATURAL DIFICULTAD PARA DAR UN CONCEPTO GENERAL Y UNITARIO DE BUENA FE</w:t>
      </w:r>
    </w:p>
    <w:p>
      <w:pPr>
        <w:pStyle w:val="Normal"/>
        <w:rPr/>
      </w:pPr>
      <w:r>
        <w:rPr/>
        <w:t>La excesiva aplicación del concepto en estudio a hipótesis determinadas y diferentes, abarcando áreas jurídicas importantes y muy extendidas, han conducido al natural resultado de encajarlo en la Teoría fundamental del Derecho o Doctrina General del Derecho, como ya se dijo al comenzar. Lo demuestran también numerosos trabajos destinados a ese preciso fin, (7) pudiendo afirmarse que existe consenso a este respecto.</w:t>
      </w:r>
    </w:p>
    <w:p>
      <w:pPr>
        <w:pStyle w:val="Normal"/>
        <w:rPr/>
      </w:pPr>
      <w:r>
        <w:rPr/>
        <w:t>Algunos autores se han esforzado para dar un concepto general, sin embargo, previa distinción de funciones de la buena fe en sus múltiples aplicaciones.</w:t>
      </w:r>
    </w:p>
    <w:p>
      <w:pPr>
        <w:pStyle w:val="Normal"/>
        <w:rPr/>
      </w:pPr>
      <w:r>
        <w:rPr/>
        <w:t>Como lo explica José Luis de los Mozos. "Porque a pesar de esas distinciones, no cabe esclarecer conceptos generales de los que, por vía de deducción, vayan a establecerse consecuencias particulares, sino una serie de criterios de orientación que requieren, en cada caso, una precisión distinta, según el contenido a que respondan y la posición que ocupen en relación con el ordenamiento, sensiblemente diferente, conforme a los tipos de organización técnica de la buena fe y a su colación en relación con la normas y con las instituciones (8) .</w:t>
      </w:r>
    </w:p>
    <w:p>
      <w:pPr>
        <w:pStyle w:val="Normal"/>
        <w:rPr/>
      </w:pPr>
      <w:r>
        <w:rPr/>
        <w:t>Esta dificultad recién realzada ha quedado salvada o excluida en el presente trabajo desde el momento que, lejos de abarcar lo global, se atiende a una determinada aplicación, la ejecución o pago de buena fe, uniforme en todos los códigos civiles, para extenderla debidamente al tema de la indexación y así aumentar su extraordinaria trascendencia.</w:t>
      </w:r>
    </w:p>
    <w:p>
      <w:pPr>
        <w:pStyle w:val="Normal"/>
        <w:rPr/>
      </w:pPr>
      <w:r>
        <w:rPr/>
        <w:t>3. LA BUENA FE COMO PRINCIPIO FUNDAMENTAL DE LA RELACION OBLIGATORIA</w:t>
      </w:r>
    </w:p>
    <w:p>
      <w:pPr>
        <w:pStyle w:val="Normal"/>
        <w:rPr/>
      </w:pPr>
      <w:r>
        <w:rPr/>
        <w:t>El nombre del epígrafe no es mío ni es obra de la coincidencia. Simplemente lo he tomado ex profeso textualmente de Larenz, el celebrado jurista alemán que ha incursionado en variados temas con encomiable acierto.</w:t>
      </w:r>
    </w:p>
    <w:p>
      <w:pPr>
        <w:pStyle w:val="Normal"/>
        <w:rPr/>
      </w:pPr>
      <w:r>
        <w:rPr/>
        <w:t>En el género mayor "LA OBLIGACION", Larenz inserta dos primeros capítulos que acusan un orden lógico y cronológico : el primero, "Nacimiento de las relaciones obligatorias", el comienzo, la génesis, la fuente ;el segundo, "El deber de prestación", esto es, el contenido, alcance, efectos y mérito jurídico de la prestación.</w:t>
      </w:r>
    </w:p>
    <w:p>
      <w:pPr>
        <w:pStyle w:val="Normal"/>
        <w:rPr/>
      </w:pPr>
      <w:r>
        <w:rPr/>
        <w:t>Pues bien, lo primero que se aborda en este capítulo denominado "El deber de prestación", es lo que ha servido para dar nombre al presente párrafo : "La buena fe como principio fundamental de la relación obligatoria".</w:t>
      </w:r>
    </w:p>
    <w:p>
      <w:pPr>
        <w:pStyle w:val="Normal"/>
        <w:rPr/>
      </w:pPr>
      <w:r>
        <w:rPr/>
        <w:t>Precisemos, Larenz no estaba tratando de la buena fe en particular, sino que trajo dicho valor jurídico a su exposición, y no tanto al "deber de prestación" como directamente a la materia total -la relación de obligación- en la cual está inserto el "deber de prestación", si bien con vigor inusitado. (9)</w:t>
      </w:r>
    </w:p>
    <w:p>
      <w:pPr>
        <w:pStyle w:val="Normal"/>
        <w:rPr/>
      </w:pPr>
      <w:r>
        <w:rPr/>
        <w:t>Como primera conclusión que se desprende para los fines del presente trabajo, la BUENA FE, si es -como lo es- ingrediente del "deber de prestación", y más, de la "relación obligatoria", su inclusión en el cumplimiento o pago hemos de admitirlo como algo lógico, consecuente e indiscutible. Hacia ese objetivo se encamina precisamente nuestro propósito.</w:t>
      </w:r>
    </w:p>
    <w:p>
      <w:pPr>
        <w:pStyle w:val="Normal"/>
        <w:rPr/>
      </w:pPr>
      <w:r>
        <w:rPr/>
        <w:t>Insisto. Si la buena fe esta dentro de la relación de obligación, integrándola estructuralmente, º iquest;cómo podríamos entenderla ausente o excluirla al tiempo del efecto más importante que es el cumplimiento o pago?. º iquest;Cómo podríamos sostener que no estaría entre los requisitos de pago?</w:t>
      </w:r>
    </w:p>
    <w:p>
      <w:pPr>
        <w:pStyle w:val="Normal"/>
        <w:rPr/>
      </w:pPr>
      <w:r>
        <w:rPr/>
        <w:t>En trabajo mío publicado hace 30 años, me pronunciaba en el mismo sentido. Me expresaba del modo siguiente :</w:t>
      </w:r>
    </w:p>
    <w:p>
      <w:pPr>
        <w:pStyle w:val="Normal"/>
        <w:rPr/>
      </w:pPr>
      <w:r>
        <w:rPr/>
        <w:t>"Como requisito objetivo último del cumplimiento o pago he creído lógico añadir al de la buena fe de los sujetos del cumplimiento o pago, aunque tal inclusión pueda parecer extraña en un principio, porque así sucede comúnmente con todo lo que es novedoso para muchos. Sin embargo, bien pronto se verá que tal requisito no podría faltar, desde que importa la nivelación natural y querida del cumplimiento por obra de las mismas partes y frente al contenido verdadero de la relación jurídica de obligación". (10)</w:t>
      </w:r>
    </w:p>
    <w:p>
      <w:pPr>
        <w:pStyle w:val="Normal"/>
        <w:rPr/>
      </w:pPr>
      <w:r>
        <w:rPr/>
        <w:t>Las obras jurídicas que se publicaban en aquel tiempo, y aun hoy mismo, incluyen el requisito de la buena fe dentro de los "efectos de los contratos", concretamente en la ejecución de buena fe de los contratos. Pero no cuando se hace el tratamiento sistematizado del pago o "solutio".</w:t>
      </w:r>
    </w:p>
    <w:p>
      <w:pPr>
        <w:pStyle w:val="Normal"/>
        <w:rPr/>
      </w:pPr>
      <w:r>
        <w:rPr/>
        <w:t>Se me dirá que de todos modos se advierte semejanza o aproximación; pero eso no basta. El pago tiene entidad propia y autonomía; merece que se allegue al pago todo lo que le concierne, sin exceptuar cosa alguna, mucho menos un requisito de tanto valor como la buena fe que regulará como es debido la acción de pagar y "el deber de prestación".</w:t>
      </w:r>
    </w:p>
    <w:p>
      <w:pPr>
        <w:pStyle w:val="Normal"/>
        <w:rPr/>
      </w:pPr>
      <w:r>
        <w:rPr/>
        <w:t>A mayor abundamiento, el pago no tiene como fuente única el contrato. Sabemos que se pagan obligaciones que nacen de hechos ilícitos, o de cuasicontratos, o bien de la ley que impone a los administrados oblogaciones en ciertos y determinados casos.</w:t>
      </w:r>
    </w:p>
    <w:p>
      <w:pPr>
        <w:pStyle w:val="Normal"/>
        <w:rPr/>
      </w:pPr>
      <w:r>
        <w:rPr/>
        <w:t>Las obras jurídicas se ciñen generalmente a los códigos respectivos. Por descontado que esos códigos traten del tema con motivo del pago.</w:t>
      </w:r>
    </w:p>
    <w:p>
      <w:pPr>
        <w:pStyle w:val="Normal"/>
        <w:rPr/>
      </w:pPr>
      <w:r>
        <w:rPr/>
        <w:t>En suma, sea cual fuere la posición de la doctrina rutinaria, en Latinoamérica o fuera de la zona, y sea cual fuere la sistematización en los códigos civiles, existe una verdad incontestable : la buena fe es un principio fundamental de la relación obligatoria y por lo mismo forma parte del contenido y efecto del pago o "solutio", como un requisito de fondo más del mismo.</w:t>
      </w:r>
    </w:p>
    <w:p>
      <w:pPr>
        <w:pStyle w:val="Normal"/>
        <w:rPr/>
      </w:pPr>
      <w:r>
        <w:rPr/>
        <w:t>De modo alguno con descartación de casos o hipótesis particulares en que se efectúa el pago.</w:t>
      </w:r>
    </w:p>
    <w:p>
      <w:pPr>
        <w:pStyle w:val="Normal"/>
        <w:rPr/>
      </w:pPr>
      <w:r>
        <w:rPr/>
        <w:t>Por tanto, incluyendo el caso del pago de dinero a plazo con moneda desvalorizada y cuyo monto debe reajustarse o indexarse. De igual modo, por no existir razón en contrario, cuando debe hacerse la operación a la inversa -desindexar- por haberse llegado al resultado impropio, injusto y contrario a la buena fe por obra de una indexación excesiva, en cuyo caso volverán a regir los requisitos del pago incluyendo su ejecución de buena fe.</w:t>
      </w:r>
    </w:p>
    <w:p>
      <w:pPr>
        <w:pStyle w:val="Normal"/>
        <w:rPr/>
      </w:pPr>
      <w:r>
        <w:rPr/>
        <w:t>4. LA RELACION DE OBLIGACION Y SU ENFRENTAMIENTO A SU FIN ESENCIAL DE EXTINGUIRSE LEGALMENTE</w:t>
      </w:r>
    </w:p>
    <w:p>
      <w:pPr>
        <w:pStyle w:val="Normal"/>
        <w:rPr/>
      </w:pPr>
      <w:r>
        <w:rPr/>
        <w:t>La dirección a que está orientado el tema me obliga a empezar por el recuerdo de conocimientos elementales que me conducirán hilvanadamente a la conclusión propuesta.</w:t>
      </w:r>
    </w:p>
    <w:p>
      <w:pPr>
        <w:pStyle w:val="Normal"/>
        <w:rPr/>
      </w:pPr>
      <w:r>
        <w:rPr/>
        <w:t>A) La relación de obligación estructuralmente</w:t>
      </w:r>
    </w:p>
    <w:p>
      <w:pPr>
        <w:pStyle w:val="Normal"/>
        <w:rPr/>
      </w:pPr>
      <w:r>
        <w:rPr/>
        <w:t>Nada mejor que empezar por una noción simple sobre la relación de obligación.</w:t>
      </w:r>
    </w:p>
    <w:p>
      <w:pPr>
        <w:pStyle w:val="Normal"/>
        <w:rPr/>
      </w:pPr>
      <w:r>
        <w:rPr/>
        <w:t>Es una relación de derecho entre dos o más personas, en cuya virtud una parte tiene el deber jurídico de satisfacer una prestación determinada en favor de otra, a la vez que el derecho a que el poder del acreedor no se exceda en sus límites, y a ser liberada al tiempo del cumplimiento, y la otra parte la facultad de exigir tal prestación, aun coercitivamente, a la vez que el deber de no excederse en su pretensión.</w:t>
      </w:r>
    </w:p>
    <w:p>
      <w:pPr>
        <w:pStyle w:val="Normal"/>
        <w:rPr/>
      </w:pPr>
      <w:r>
        <w:rPr/>
        <w:t>Si algo conviene remarcar es que la noción precedente señala claramente que la posición del deudor contiene a la vez derechos, y que la de acreedor contiene a la vez deberes; cosa que no se observan en las exposiciones que circulan de doctrina rutinaria.</w:t>
      </w:r>
    </w:p>
    <w:p>
      <w:pPr>
        <w:pStyle w:val="Normal"/>
        <w:rPr/>
      </w:pPr>
      <w:r>
        <w:rPr/>
        <w:t>Esta relación jurídica de obligación está integrada por tres elementos claramente diferenciados.</w:t>
      </w:r>
    </w:p>
    <w:p>
      <w:pPr>
        <w:pStyle w:val="Normal"/>
        <w:rPr/>
      </w:pPr>
      <w:r>
        <w:rPr/>
        <w:t>Un elemento personal representado a lo menos por dos sujetos de la relación, uno llamado deudor y el otro acreedor. En los contratos bilaterales cada parte es deudor y acreedor simultáneamente dentro de la misma relación en razón de prestaciones singulares.</w:t>
      </w:r>
    </w:p>
    <w:p>
      <w:pPr>
        <w:pStyle w:val="Normal"/>
        <w:rPr/>
      </w:pPr>
      <w:r>
        <w:rPr/>
        <w:t>Un elemento real, que es el objeto de la relación, y que puede consistir en dar, hacer, no hacer o "praestare", ciertos deberes complementarios durante la vida de la obligación.</w:t>
      </w:r>
    </w:p>
    <w:p>
      <w:pPr>
        <w:pStyle w:val="Normal"/>
        <w:rPr/>
      </w:pPr>
      <w:r>
        <w:rPr/>
        <w:t>Un elemento decisorio con signo de esencial, que da el carácter jurídico al contenido de la relación o ligamen entre sujetos. Es el "vinculum juris" de los romanos, que ellos tenían por nexo material. Modernamente es la relación jurídica en sentido estricto.</w:t>
      </w:r>
    </w:p>
    <w:p>
      <w:pPr>
        <w:pStyle w:val="Normal"/>
        <w:rPr/>
      </w:pPr>
      <w:r>
        <w:rPr/>
        <w:t>Aquí se inserta el gran tema de "los efectos de las obligaciones", que es simultáneamente como el ser y el deber ser de las obligaciones en sus efectos jurídicos. Dichos efectos comprenden la teoría del cumplimiento, la teoría del incumplimiento y, finalmente, la tutela jurídica del acreedor. (11)</w:t>
      </w:r>
    </w:p>
    <w:p>
      <w:pPr>
        <w:pStyle w:val="Normal"/>
        <w:rPr/>
      </w:pPr>
      <w:r>
        <w:rPr/>
        <w:t>La noción dada anteriormente con esa simultaneidad y equilibrio de derechos y deberes radicados en cada una de las parte ligadas y enfrentadas, nos apoya grandemente para la formulación del cumplimiento o pago efectivo con sujeción a los requisitos legales del pago con inclusión del requisito de la buena fe, que le da a la operación, de resultado de extinguir o no extinguir la relación de obligación, aquella flexibilidad propia de la indexación y la desindexación.</w:t>
      </w:r>
    </w:p>
    <w:p>
      <w:pPr>
        <w:pStyle w:val="Normal"/>
        <w:rPr/>
      </w:pPr>
      <w:r>
        <w:rPr/>
        <w:t>Reitero. Por eso vengo pensando, desde hace muchos años - y lo he escrito - que el mejor y más poderoso fundamento de la indexación, y últimamente la desindexación, lo constituyen los requisitos del pago, entre los que debe incluirse su ejecución de buena fe.</w:t>
      </w:r>
    </w:p>
    <w:p>
      <w:pPr>
        <w:pStyle w:val="Normal"/>
        <w:rPr/>
      </w:pPr>
      <w:r>
        <w:rPr/>
        <w:t>Los sujetos de la relación en examen y que, insisto, son a la vez deudor y acreedor uno del otro, como se dijo al dar una noción, tienen una aspiración esencial : la extinción de la relación de obligación en el momento debido y con sujeción a las normas correspondientes.</w:t>
      </w:r>
    </w:p>
    <w:p>
      <w:pPr>
        <w:pStyle w:val="Normal"/>
        <w:rPr/>
      </w:pPr>
      <w:r>
        <w:rPr/>
        <w:t>B) La relación de obligación en su etapa lógica y cronológica de su extinción legal. Su referencia a la indexación.</w:t>
      </w:r>
    </w:p>
    <w:p>
      <w:pPr>
        <w:pStyle w:val="Normal"/>
        <w:rPr/>
      </w:pPr>
      <w:r>
        <w:rPr/>
        <w:t>Los modos de extinguirse las obligaciones suman aproximadamente una docena, incluso susceptibles de clasificación en grupos, llegando algunos ni siquiera a satisfacer las aspiraciones del acreedor que va tras la obtención directa o indirecta de la prestación debida.</w:t>
      </w:r>
    </w:p>
    <w:p>
      <w:pPr>
        <w:pStyle w:val="Normal"/>
        <w:rPr/>
      </w:pPr>
      <w:r>
        <w:rPr/>
        <w:t>Aquí, sin embargo, nos interesa, y manejamos, el modo de extinguir por excelencia : el cumplimiento o pago efectivo. Lo que dijo el Código Civil chileno con ejemplar sencillez :"el pago efectivo es la prestación de lo que se debe" (art. 1568) .</w:t>
      </w:r>
    </w:p>
    <w:p>
      <w:pPr>
        <w:pStyle w:val="Normal"/>
        <w:rPr/>
      </w:pPr>
      <w:r>
        <w:rPr/>
        <w:t>Para efectos del fin último de la indexación - o de la desindexación - el problema consiste en examinar la relación de obligación "in concreto" con el objeto de analizar si se cumplen o no en la especie los requisitos del pago y su ejecución de buena fe.</w:t>
      </w:r>
    </w:p>
    <w:p>
      <w:pPr>
        <w:pStyle w:val="Normal"/>
        <w:rPr/>
      </w:pPr>
      <w:r>
        <w:rPr/>
        <w:t>Si en verdad se cumplen, la relación de obligación se habrá extinguido. Así de simple; como quien descubre y aplica una relación de causa o efecto.</w:t>
      </w:r>
    </w:p>
    <w:p>
      <w:pPr>
        <w:pStyle w:val="Normal"/>
        <w:rPr/>
      </w:pPr>
      <w:r>
        <w:rPr/>
        <w:t>Si, por el contrario, no se cumplen tales requisitos, la obligación permanecerá pendiente en razón de la falta de extinción. Si se hubiese ejecutado un pago incompleto, a lo sumo habrá abono parcial; pero la obligación, cuyo cumplimiento es indivisible, permanecerá intacta, igual a lo que era el tiempo de nacer.</w:t>
      </w:r>
    </w:p>
    <w:p>
      <w:pPr>
        <w:pStyle w:val="Normal"/>
        <w:rPr/>
      </w:pPr>
      <w:r>
        <w:rPr/>
        <w:t>Por consiguiente, es la relación jurídica de obligación la que sufre el impacto y efecto negativo o pernicioso de un pago de dinero que se hace nominalmente con moneda desvalorizada; pago que, siendo insuficiente, no logrará el fin ultimo -querido por las partes e indirectamente por la ley- de extinguir la obligación. Esta permanecerá en estado de pendiente hasta que se complete la prestación debida -con sujeción al "deber de prestación"-, con el saldo de dinero que falta.</w:t>
      </w:r>
    </w:p>
    <w:p>
      <w:pPr>
        <w:pStyle w:val="Normal"/>
        <w:rPr/>
      </w:pPr>
      <w:r>
        <w:rPr/>
        <w:t>Estoy razonando en torno a un sistema legal de indexación amplia, que opera mediante aplicación de un índice determinado en virtud de pacto -cláusula de estabilización- o bien por mandato de la ley.</w:t>
      </w:r>
    </w:p>
    <w:p>
      <w:pPr>
        <w:pStyle w:val="Normal"/>
        <w:rPr/>
      </w:pPr>
      <w:r>
        <w:rPr/>
        <w:t>Las cláusulas de estabilización tienen validez prácticamente en todo el universo, según reconocimiento en innumerables sentencias judiciales que hoy debemos estimar uniformes.</w:t>
      </w:r>
    </w:p>
    <w:p>
      <w:pPr>
        <w:pStyle w:val="Normal"/>
        <w:rPr/>
      </w:pPr>
      <w:r>
        <w:rPr/>
        <w:t>Las leyes de cada país -generalmente la jurisprudencia con anterioridad a las leyes- han dispuestos la indexación de las obligaciones de dinero a plazo, con mayor o menor amplitud y profundidad, según los casos.</w:t>
      </w:r>
    </w:p>
    <w:p>
      <w:pPr>
        <w:pStyle w:val="Normal"/>
        <w:rPr/>
      </w:pPr>
      <w:r>
        <w:rPr/>
        <w:t>También está la necesidad de usar un índice determinado para hacer la correspondiente corrección monetaria, con o sin participación o influencia de otro factor coadyuvante.</w:t>
      </w:r>
    </w:p>
    <w:p>
      <w:pPr>
        <w:pStyle w:val="Normal"/>
        <w:rPr/>
      </w:pPr>
      <w:r>
        <w:rPr/>
        <w:t>En Chile se opera de modo amplio y absoluto, siendo escasas las operaciones de dinero no sujetas a reajustabilidad. El índice legal es la unidad de fomento, que es un equivalente al índice de precios al consumidor. El índice convencional puede ser libremente cualquiera, el que decidan las partes.</w:t>
      </w:r>
    </w:p>
    <w:p>
      <w:pPr>
        <w:pStyle w:val="Normal"/>
        <w:rPr/>
      </w:pPr>
      <w:r>
        <w:rPr/>
        <w:t>En Chile, por ejemplo, se reajustan pacíficamente hasta las cuentas por consumos domésticos de agua, gas, electricidad, cuando se pagan con retraso; la empresa que presta el servicio practica la operación aritmética y basta.</w:t>
      </w:r>
    </w:p>
    <w:p>
      <w:pPr>
        <w:pStyle w:val="Normal"/>
        <w:rPr/>
      </w:pPr>
      <w:r>
        <w:rPr/>
        <w:t xml:space="preserve">En cuanto al índice de corrección monetaria, en Argentina las estadísticas oficiales que acusan tales índices sirven de elemento de juicio para realizar la operación de reajuste; pero junto a tales índices se consideran por el juez "la naturaleza del crédito y las circunstancias propias de la causa". Tales índices, expresa otra sentencia, "no constituyen pautas rígidas para los jueces, quienes al aplicarlos deben computar todas las circunstancias de hecho que resultan del proceso. Aquellos índices constituyen uno de los elementos a considerar, pero no debe olvidarse que su aplicación mecánica puede conducir a resultados disvaliosos". (12) </w:t>
      </w:r>
    </w:p>
    <w:p>
      <w:pPr>
        <w:pStyle w:val="Normal"/>
        <w:rPr/>
      </w:pPr>
      <w:r>
        <w:rPr/>
        <w:t>En cuanto a Colombia "tampoco existe un índice especial que sea seguido por los jueces para establecer la corrección monetaria". "Se ha recurrido a los más variados índices ". Por ejemplos, entre otros: el índice de precios al consumidor, el índice de variación de la cotización del dólar, el "interés corriente acumulativo", el "índice de variación de los salarios calculados por el DANE". (13)</w:t>
      </w:r>
    </w:p>
    <w:p>
      <w:pPr>
        <w:pStyle w:val="Normal"/>
        <w:rPr/>
      </w:pPr>
      <w:r>
        <w:rPr/>
        <w:t>En cuanto a INDICE debo expresar que ante la generalización de la reajustabilidad de las obligaciones de dinero, debe existir un índice establecido previamente, si no único, al menos general y concurriendo a la vez con otros índices aplicables según la clase de operación. Pero, por encima de todo, el juez deberá tener la facultad de revisar el resultado a que alcanza la aplicación de un índice, cualquiera que sea, pues ocurre con frecuencia que el cálculo se dispara en forma exorbitante y con resultados insospechables. En tal sentido, comparto el criterio de los tribunales argentinos expuesto más arriba. De cualquier modo, deberá darse cabida a la ejecución de buena fe al tiempo de la revisión judicial.</w:t>
      </w:r>
    </w:p>
    <w:p>
      <w:pPr>
        <w:pStyle w:val="Normal"/>
        <w:rPr/>
      </w:pPr>
      <w:r>
        <w:rPr/>
        <w:t>Es indudable que en el presente trabajo no procede entrar al examen de otras varias materias precisas y determinadas que deben considerarse en el tema de la indexación. Por consiguiente, sólo me remito a lo que vengo publicando a ese respecto desde hace muchos años. (14)</w:t>
      </w:r>
    </w:p>
    <w:p>
      <w:pPr>
        <w:pStyle w:val="Normal"/>
        <w:rPr/>
      </w:pPr>
      <w:r>
        <w:rPr/>
        <w:t>Con todo, examinando alguna parte de la literatura jurídica y de las sentencias judiciales con origen en los países de mayor inflación, que es donde más y con mayor número de argumentos se escribe y se dictan sentencias, advierto pluralidad de soluciones diversas, excesivas controversias y demasiados libros, algunos parecidos entre sí. En fin, un estado de situación distante del momento en que se habrá de producir un consenso al menos sobre los puntos básicos, dejándose de lado minorías que serán tales por un tiempo, luego a lo mejor pasarán a constituir mayoría, o bien seguirán siendo unos pocos.</w:t>
      </w:r>
    </w:p>
    <w:p>
      <w:pPr>
        <w:pStyle w:val="Normal"/>
        <w:rPr/>
      </w:pPr>
      <w:r>
        <w:rPr/>
        <w:t>Mi esfuerzo de este instante, que es la continuación de lo que empecé a reflexionar hace 30 años, tiende, precisamente, a la obtención del anhelado consenso jurídico.</w:t>
      </w:r>
    </w:p>
    <w:p>
      <w:pPr>
        <w:pStyle w:val="Normal"/>
        <w:rPr/>
      </w:pPr>
      <w:r>
        <w:rPr/>
        <w:t>5 LOS FUNDAMENTOS DE UNA TEORIA GENERAL DE LA CORRECCION MONETARIA</w:t>
      </w:r>
    </w:p>
    <w:p>
      <w:pPr>
        <w:pStyle w:val="Normal"/>
        <w:rPr/>
      </w:pPr>
      <w:r>
        <w:rPr/>
        <w:t>En mi obra sobre "Corrección monetaria y pago legal", ya citada, y que a la vez recoge mi pensamiento expresado por escrito a contar de 1953, señalo varias clases de fundamentos.</w:t>
      </w:r>
    </w:p>
    <w:p>
      <w:pPr>
        <w:pStyle w:val="Normal"/>
        <w:rPr/>
      </w:pPr>
      <w:r>
        <w:rPr/>
        <w:t>Me limitaré aquí a recoger sólo parte de esa exposición.</w:t>
      </w:r>
    </w:p>
    <w:p>
      <w:pPr>
        <w:pStyle w:val="Normal"/>
        <w:rPr/>
      </w:pPr>
      <w:r>
        <w:rPr/>
        <w:t>A) Los fundamentos generales</w:t>
      </w:r>
    </w:p>
    <w:p>
      <w:pPr>
        <w:pStyle w:val="Normal"/>
        <w:rPr/>
      </w:pPr>
      <w:r>
        <w:rPr/>
        <w:t>Solamente los mencionaré, excluyendo todo desarrollo de la materia.</w:t>
      </w:r>
    </w:p>
    <w:p>
      <w:pPr>
        <w:pStyle w:val="Normal"/>
        <w:rPr/>
      </w:pPr>
      <w:r>
        <w:rPr/>
        <w:t>1.- La equidad, valor jurídico de importancia suma, con tradición románica, con aplicación preferencial en el derecho angloamericano. En innumerables países es fuente supletoria de derecho positivo; en Chile por ejemplo.</w:t>
      </w:r>
    </w:p>
    <w:p>
      <w:pPr>
        <w:pStyle w:val="Normal"/>
        <w:rPr/>
      </w:pPr>
      <w:r>
        <w:rPr/>
        <w:t>2.- La justicia. Es otro valor jurídico, el mayor de todos, inclusive superior a la seguridad jurídica. Podría decirse con mayor propiedad la justicia del caso concreto.</w:t>
      </w:r>
    </w:p>
    <w:p>
      <w:pPr>
        <w:pStyle w:val="Normal"/>
        <w:rPr/>
      </w:pPr>
      <w:r>
        <w:rPr/>
        <w:t>3.- El orden público y su declinación el orden público económico.</w:t>
      </w:r>
    </w:p>
    <w:p>
      <w:pPr>
        <w:pStyle w:val="Normal"/>
        <w:rPr/>
      </w:pPr>
      <w:r>
        <w:rPr/>
        <w:t>4.- La lógica. No podría faltar en una solución positiva de la revalorización. Algunas sentencias citan expresamente la lógica entre los fundamentos.</w:t>
      </w:r>
    </w:p>
    <w:p>
      <w:pPr>
        <w:pStyle w:val="Normal"/>
        <w:rPr/>
      </w:pPr>
      <w:r>
        <w:rPr/>
        <w:t>5.- El valor en curso o poder adquisitivo de la moneda.</w:t>
      </w:r>
    </w:p>
    <w:p>
      <w:pPr>
        <w:pStyle w:val="Normal"/>
        <w:rPr/>
      </w:pPr>
      <w:r>
        <w:rPr/>
        <w:t>6.- Consideración de la deuda como "deuda de valor". Ha sido muy citado, especialmente en la doctrina.</w:t>
      </w:r>
    </w:p>
    <w:p>
      <w:pPr>
        <w:pStyle w:val="Normal"/>
        <w:rPr/>
      </w:pPr>
      <w:r>
        <w:rPr/>
        <w:t>7.- El enriquecimiento injusto o indebido. Fundamento poderoso, muchas veces citado en sentencias de cualquier país.</w:t>
      </w:r>
    </w:p>
    <w:p>
      <w:pPr>
        <w:pStyle w:val="Normal"/>
        <w:rPr/>
      </w:pPr>
      <w:r>
        <w:rPr/>
        <w:t>Termino afirmando lo siguiente: "Los fundamentos que he llamado generales no son solamente los expuestos. Pueden mencionarse varios más". (15)". De cualquier modo siempre servirán de complemento y apoyo; a veces a mayor abundamiento.</w:t>
      </w:r>
    </w:p>
    <w:p>
      <w:pPr>
        <w:pStyle w:val="Normal"/>
        <w:rPr/>
      </w:pPr>
      <w:r>
        <w:rPr/>
        <w:t>B)El fundamento más general de todos. Los requisitos del pago o solutio.</w:t>
      </w:r>
    </w:p>
    <w:p>
      <w:pPr>
        <w:pStyle w:val="Normal"/>
        <w:rPr/>
      </w:pPr>
      <w:r>
        <w:rPr/>
        <w:t>El fundamento más general de todos, que sobrepasa los valores o conceptos indeterminados, algunos citados recién, es el de los requisitos del pago efectivo o solutio, que como ya se ha repetido varias veces, incluye la ejecución de buena fe de dicho pago.</w:t>
      </w:r>
    </w:p>
    <w:p>
      <w:pPr>
        <w:pStyle w:val="Normal"/>
        <w:rPr/>
      </w:pPr>
      <w:r>
        <w:rPr/>
      </w:r>
    </w:p>
    <w:p>
      <w:pPr>
        <w:pStyle w:val="Normal"/>
        <w:rPr/>
      </w:pPr>
      <w:r>
        <w:rPr/>
        <w:t>Digo en mi trabajo antes citado: "Es la tesis que propicio. Es el fundamento, a mi juicio, principal. Está dicho en el título de este trabajo. No lo he visto expuesto por otro hasta el momento, al menos en las lenguas que yo puedo leer. Lo he divulgado desde hace años y por el momento no conozco refutación ". (16)</w:t>
      </w:r>
    </w:p>
    <w:p>
      <w:pPr>
        <w:pStyle w:val="Normal"/>
        <w:rPr/>
      </w:pPr>
      <w:r>
        <w:rPr/>
        <w:t>Agrego ahora, años después, distinguidos civilistas argentinos me han manifestado que ésta es la tesis más acertada, incluso para aplicar en la República Argentina, y tanto para el caso de indexación como para el de desindexación. (17)</w:t>
      </w:r>
    </w:p>
    <w:p>
      <w:pPr>
        <w:pStyle w:val="Normal"/>
        <w:rPr/>
      </w:pPr>
      <w:r>
        <w:rPr/>
        <w:t>6. LOS REQUISITOS DEL</w:t>
      </w:r>
    </w:p>
    <w:p>
      <w:pPr>
        <w:pStyle w:val="Normal"/>
        <w:rPr/>
      </w:pPr>
      <w:r>
        <w:rPr/>
        <w:t>CUMPLIMIENTO O PAGO.</w:t>
      </w:r>
    </w:p>
    <w:p>
      <w:pPr>
        <w:pStyle w:val="Normal"/>
        <w:rPr/>
      </w:pPr>
      <w:r>
        <w:rPr/>
        <w:t>SU CONSIDERACION POR</w:t>
      </w:r>
    </w:p>
    <w:p>
      <w:pPr>
        <w:pStyle w:val="Normal"/>
        <w:rPr/>
      </w:pPr>
      <w:r>
        <w:rPr/>
        <w:t>ESTIMARSELES FUNDAMENTO</w:t>
      </w:r>
    </w:p>
    <w:p>
      <w:pPr>
        <w:pStyle w:val="Normal"/>
        <w:rPr/>
      </w:pPr>
      <w:r>
        <w:rPr/>
        <w:t>GENERAL DE LA CORRECCION</w:t>
      </w:r>
    </w:p>
    <w:p>
      <w:pPr>
        <w:pStyle w:val="Normal"/>
        <w:rPr/>
      </w:pPr>
      <w:r>
        <w:rPr/>
        <w:t>MONETARIA</w:t>
      </w:r>
    </w:p>
    <w:p>
      <w:pPr>
        <w:pStyle w:val="Normal"/>
        <w:rPr/>
      </w:pPr>
      <w:r>
        <w:rPr/>
        <w:t>No es la oportunidad de tratar la materia de los requisitos pormenorizadamente ni en profundidad. Para un tratamiento de esa especie me debo remitir a mi Curso de Derecho Civil profundizado y Comparado (así se llamaba la cátedra) que dicté sobre el tema "El Cumplimiento y el Incumplimiento de las Obligaciones" en la Facultad de Derecho de la Universidad a que pertenezco con grado de docente desde 1940; del más bajo rango o nivel en un comienzo. (18)</w:t>
      </w:r>
    </w:p>
    <w:p>
      <w:pPr>
        <w:pStyle w:val="Normal"/>
        <w:rPr/>
      </w:pPr>
      <w:r>
        <w:rPr/>
        <w:t>Al referirme en el Capitulo II de los "Requisitos del cumplimiento o pago", hago la siguiente enunciación:</w:t>
      </w:r>
    </w:p>
    <w:p>
      <w:pPr>
        <w:pStyle w:val="Normal"/>
        <w:rPr/>
      </w:pPr>
      <w:r>
        <w:rPr/>
        <w:t>"Los requisitos que reúne la doctrina y que encuentran cabida en los códigos, son los siguientes:</w:t>
      </w:r>
    </w:p>
    <w:p>
      <w:pPr>
        <w:pStyle w:val="Normal"/>
        <w:rPr/>
      </w:pPr>
      <w:r>
        <w:rPr/>
        <w:t>a)Preexistencia de una obligación;</w:t>
      </w:r>
    </w:p>
    <w:p>
      <w:pPr>
        <w:pStyle w:val="Normal"/>
        <w:rPr/>
      </w:pPr>
      <w:r>
        <w:rPr/>
        <w:t>b)Una persona que pague;</w:t>
      </w:r>
    </w:p>
    <w:p>
      <w:pPr>
        <w:pStyle w:val="Normal"/>
        <w:rPr/>
      </w:pPr>
      <w:r>
        <w:rPr/>
        <w:t>c)Una persona que reciba el pago;</w:t>
      </w:r>
    </w:p>
    <w:p>
      <w:pPr>
        <w:pStyle w:val="Normal"/>
        <w:rPr/>
      </w:pPr>
      <w:r>
        <w:rPr/>
        <w:t>ch)Intención de pagar y de recibir;</w:t>
      </w:r>
    </w:p>
    <w:p>
      <w:pPr>
        <w:pStyle w:val="Normal"/>
        <w:rPr/>
      </w:pPr>
      <w:r>
        <w:rPr/>
        <w:t>d)Capacidad en el "solvens" y en "el accipiens";</w:t>
      </w:r>
    </w:p>
    <w:p>
      <w:pPr>
        <w:pStyle w:val="Normal"/>
        <w:rPr/>
      </w:pPr>
      <w:r>
        <w:rPr/>
        <w:t>e)Prestación de lo que se debe o requisitos objetivos del pago".</w:t>
      </w:r>
    </w:p>
    <w:p>
      <w:pPr>
        <w:pStyle w:val="Normal"/>
        <w:rPr/>
      </w:pPr>
      <w:r>
        <w:rPr/>
        <w:t>He subrayado el último de los requisitos porque es justamente el que nos interesa para nuestros fines.</w:t>
      </w:r>
    </w:p>
    <w:p>
      <w:pPr>
        <w:pStyle w:val="Normal"/>
        <w:rPr/>
      </w:pPr>
      <w:r>
        <w:rPr/>
        <w:t>7. PRESTACION DE LO QUE SE</w:t>
      </w:r>
    </w:p>
    <w:p>
      <w:pPr>
        <w:pStyle w:val="Normal"/>
        <w:rPr/>
      </w:pPr>
      <w:r>
        <w:rPr/>
        <w:t>DEBE, EN LA FORMA, TIEMPO Y</w:t>
      </w:r>
    </w:p>
    <w:p>
      <w:pPr>
        <w:pStyle w:val="Normal"/>
        <w:rPr/>
      </w:pPr>
      <w:r>
        <w:rPr/>
        <w:t>CIRCUNSTANCIAS CONVENIDAS.</w:t>
      </w:r>
    </w:p>
    <w:p>
      <w:pPr>
        <w:pStyle w:val="Normal"/>
        <w:rPr/>
      </w:pPr>
      <w:r>
        <w:rPr/>
        <w:t>REQUISITOS OBJETIVOS O</w:t>
      </w:r>
    </w:p>
    <w:p>
      <w:pPr>
        <w:pStyle w:val="Normal"/>
        <w:rPr/>
      </w:pPr>
      <w:r>
        <w:rPr/>
        <w:t>ELEMENTOS REALES DEL PAGO</w:t>
      </w:r>
    </w:p>
    <w:p>
      <w:pPr>
        <w:pStyle w:val="Normal"/>
        <w:rPr/>
      </w:pPr>
      <w:r>
        <w:rPr/>
        <w:t>Se trata "de lo que se debe dar en pago", si hemos de usar las mismas palabras que dan nombre al Capítulo del Código Civil argentino que encabeza el art. 740 y siguientes.</w:t>
      </w:r>
    </w:p>
    <w:p>
      <w:pPr>
        <w:pStyle w:val="Normal"/>
        <w:rPr/>
      </w:pPr>
      <w:r>
        <w:rPr/>
        <w:t>En mi trabajo "El cumplimiento y el incumplimiento de las obligaciones", recién citado, digo al empezar el tratamiento de la materia del epígrafe.</w:t>
      </w:r>
    </w:p>
    <w:p>
      <w:pPr>
        <w:pStyle w:val="Normal"/>
        <w:rPr/>
      </w:pPr>
      <w:r>
        <w:rPr/>
        <w:t>"Intentando una exposición ordenada y clara dividiré la materia de la prestación de lo que se debe, en la forma, tiempo y circunstancias convenidas en las siguientes partes:</w:t>
      </w:r>
    </w:p>
    <w:p>
      <w:pPr>
        <w:pStyle w:val="Normal"/>
        <w:rPr/>
      </w:pPr>
      <w:r>
        <w:rPr/>
        <w:t>a) exactitud de la prestación, que comprende identidad, integridad e indivisibilidad de la prestación;</w:t>
      </w:r>
    </w:p>
    <w:p>
      <w:pPr>
        <w:pStyle w:val="Normal"/>
        <w:rPr/>
      </w:pPr>
      <w:r>
        <w:rPr/>
        <w:t>b) tiempo del pago;</w:t>
      </w:r>
    </w:p>
    <w:p>
      <w:pPr>
        <w:pStyle w:val="Normal"/>
        <w:rPr/>
      </w:pPr>
      <w:r>
        <w:rPr/>
        <w:t>c) lugar de pago;</w:t>
      </w:r>
    </w:p>
    <w:p>
      <w:pPr>
        <w:pStyle w:val="Normal"/>
        <w:rPr/>
      </w:pPr>
      <w:r>
        <w:rPr/>
        <w:t>ch) gastos del pago, y</w:t>
      </w:r>
    </w:p>
    <w:p>
      <w:pPr>
        <w:pStyle w:val="Normal"/>
        <w:rPr/>
      </w:pPr>
      <w:r>
        <w:rPr/>
        <w:t>d) la ejecución de buena fe, que puede obligar mas allá de la letra del pacto".</w:t>
      </w:r>
    </w:p>
    <w:p>
      <w:pPr>
        <w:pStyle w:val="Normal"/>
        <w:rPr/>
      </w:pPr>
      <w:r>
        <w:rPr/>
        <w:t>Como puede observarse, ya en mi Curso de 1958 incluí la ejecución de buena fe del pago entre los requisitos del cumplimiento o pago efectivo.</w:t>
      </w:r>
    </w:p>
    <w:p>
      <w:pPr>
        <w:pStyle w:val="Normal"/>
        <w:rPr/>
      </w:pPr>
      <w:r>
        <w:rPr/>
        <w:t>Coincidentemente, en artículo de revista, de ese mismo año, me refiero a la materia y sostengo la misma tesis, esta vez dándole el correspondiente nombre al trabajo, que se denomina así: "La ejecución de buena fe de los contratos como uno de los requisitos del pago". (19) Obsérvese que sustituyo "PAGO" por "CONTRATOS". Es porque me orientaba hacia la disposición que en el Código Civil chileno trata el tema desde el ángulo del "Efecto de los Contratos", en el art. 1546. Por lo demás, todos los códigos lo hacen del mismo modo. Es digno de estudio el lugar que deberá darse en definitiva a la materia en los códigos; si en el pago o en los efectos de los contratos. Hay buenas razones en favor de una u otra solución; pero en el presente trabajo hay inclinación hacia el lugar destinado al pago, como ya se expresó.</w:t>
      </w:r>
    </w:p>
    <w:p>
      <w:pPr>
        <w:pStyle w:val="Normal"/>
        <w:rPr/>
      </w:pPr>
      <w:r>
        <w:rPr/>
        <w:t>SEGUNDA PARTE</w:t>
      </w:r>
    </w:p>
    <w:p>
      <w:pPr>
        <w:pStyle w:val="Normal"/>
        <w:rPr/>
      </w:pPr>
      <w:r>
        <w:rPr/>
        <w:t>LA EJECUCION DEL PAGO</w:t>
      </w:r>
    </w:p>
    <w:p>
      <w:pPr>
        <w:pStyle w:val="Normal"/>
        <w:rPr/>
      </w:pPr>
      <w:r>
        <w:rPr/>
        <w:t>CON ARREGLO A LA BUENA FE</w:t>
      </w:r>
    </w:p>
    <w:p>
      <w:pPr>
        <w:pStyle w:val="Normal"/>
        <w:rPr/>
      </w:pPr>
      <w:r>
        <w:rPr/>
        <w:t>APLICABLE A LA INDEXACION</w:t>
      </w:r>
    </w:p>
    <w:p>
      <w:pPr>
        <w:pStyle w:val="Normal"/>
        <w:rPr/>
      </w:pPr>
      <w:r>
        <w:rPr/>
        <w:t>Y DESINDEXACION</w:t>
      </w:r>
    </w:p>
    <w:p>
      <w:pPr>
        <w:pStyle w:val="Normal"/>
        <w:rPr/>
      </w:pPr>
      <w:r>
        <w:rPr/>
        <w:t>Párrafo I</w:t>
      </w:r>
    </w:p>
    <w:p>
      <w:pPr>
        <w:pStyle w:val="Normal"/>
        <w:rPr/>
      </w:pPr>
      <w:r>
        <w:rPr/>
        <w:t>ASPECTOS FUNDAMENTALES</w:t>
      </w:r>
    </w:p>
    <w:p>
      <w:pPr>
        <w:pStyle w:val="Normal"/>
        <w:rPr/>
      </w:pPr>
      <w:r>
        <w:rPr/>
        <w:t>8. DISPOSICION LEGALES EN</w:t>
      </w:r>
    </w:p>
    <w:p>
      <w:pPr>
        <w:pStyle w:val="Normal"/>
        <w:rPr/>
      </w:pPr>
      <w:r>
        <w:rPr/>
        <w:t>DIVERSOS CODIGOS, Y</w:t>
      </w:r>
    </w:p>
    <w:p>
      <w:pPr>
        <w:pStyle w:val="Normal"/>
        <w:rPr/>
      </w:pPr>
      <w:r>
        <w:rPr/>
        <w:t>PRIMERAMENTE LA FUENTE</w:t>
      </w:r>
    </w:p>
    <w:p>
      <w:pPr>
        <w:pStyle w:val="Normal"/>
        <w:rPr/>
      </w:pPr>
      <w:r>
        <w:rPr/>
        <w:t>CONSTITUIDA POR EL CODIGO</w:t>
      </w:r>
    </w:p>
    <w:p>
      <w:pPr>
        <w:pStyle w:val="Normal"/>
        <w:rPr/>
      </w:pPr>
      <w:r>
        <w:rPr/>
        <w:t>CIVIL FRANCES</w:t>
      </w:r>
    </w:p>
    <w:p>
      <w:pPr>
        <w:pStyle w:val="Normal"/>
        <w:rPr/>
      </w:pPr>
      <w:r>
        <w:rPr/>
        <w:t>El principio a que venimos atendiendo, en la aplicación a que me estoy refiriendo, tiene carácter universal y consiguientemente la fuerza extraordinaria que emana de una circunstancia tal. Es por eso que se hará referencia a dicho principio citándose varios códigos civiles.</w:t>
      </w:r>
    </w:p>
    <w:p>
      <w:pPr>
        <w:pStyle w:val="Normal"/>
        <w:rPr/>
      </w:pPr>
      <w:r>
        <w:rPr/>
        <w:t>a)El Código Civil francés aparece manifiestamente como fuente de disposiciones contenidas en códigos posteriores. Entre el inciso 3º ordm; del art. 1134 y el art. 1135 se forma un todo, que es el siguiente: "Las convenciones deben ser ejecutadas de buena fe". "Las convenciones obligan no solamente a lo que en ellas se expresa, sino que también a todas las consecuencias que la equidad, la costumbre o la ley atribuyen a las obligaciones según su naturaleza".</w:t>
      </w:r>
    </w:p>
    <w:p>
      <w:pPr>
        <w:pStyle w:val="Normal"/>
        <w:rPr/>
      </w:pPr>
      <w:r>
        <w:rPr/>
        <w:t>b)De esas dos disposiciones recién citadas resultó el art. 1546 del Código Civil chileno de 1855, con la sola supresión de la idea de equidad, concepto o valor indeterminado que a Bello le producía cierta desconfianza en el medio de los jóvenes países americanos, siendo que había tenido gran parte de su formación jurídica en Inglaterra por espacio de 19 años; dicha desconfianza se evidenció en esta oportunidad y en otras. (20)</w:t>
      </w:r>
    </w:p>
    <w:p>
      <w:pPr>
        <w:pStyle w:val="Normal"/>
        <w:rPr/>
      </w:pPr>
      <w:r>
        <w:rPr/>
        <w:t>La disposición del Código Civil chileno, el art. 1546, quedó así: "Los contratos deben ejecutarse de buena fe, y por consiguiente obligan no sólo a los que en ellos se expresa, sino a todas las cosas que emanan precisamente de la naturaleza de la obligación, o que por la ley o la costumbre pertenecen a ella".</w:t>
      </w:r>
    </w:p>
    <w:p>
      <w:pPr>
        <w:pStyle w:val="Normal"/>
        <w:rPr/>
      </w:pPr>
      <w:r>
        <w:rPr/>
        <w:t>c) El Código Civil argentino tenía un texto equivalente a la formulación habitual de la ejecución de buena fe de los contratos, pero era de una pobreza horrible. Con la ley 17.711 el texto mejoró notablemente y debemos entender que la disposición de nuestro interés es el inciso 1º ordm; del art. 1198, en el Capítulo "Del efecto de los contratos"; establece: "Los contratos deben celebrarse, interpretarse y ejecutarse de buena fe y de acuerdo con lo que verosímilmente las partes entendieron o pudieron entender, obrando con cuidado y previsión".</w:t>
      </w:r>
    </w:p>
    <w:p>
      <w:pPr>
        <w:pStyle w:val="Normal"/>
        <w:rPr/>
      </w:pPr>
      <w:r>
        <w:rPr/>
        <w:t>Los incisos siguientes de esta misma disposición consagran la teoría de la excesiva onerosidad siguiendo en buena medida al Código Civil italiano, materia que está sin duda vinculada a la indexación.</w:t>
      </w:r>
    </w:p>
    <w:p>
      <w:pPr>
        <w:pStyle w:val="Normal"/>
        <w:rPr/>
      </w:pPr>
      <w:r>
        <w:rPr/>
        <w:t>ch) El Código Civil italiano de 1942 tiene tres disposiciones, íntimamente ligadas entre sí, que consagran el principio.</w:t>
      </w:r>
    </w:p>
    <w:p>
      <w:pPr>
        <w:pStyle w:val="Normal"/>
        <w:rPr/>
      </w:pPr>
      <w:r>
        <w:rPr/>
        <w:t>"Art. 1375. Ejecución de la buena fe. El contrato deberá ser ejecutado de acuerdo con la buena fe".</w:t>
      </w:r>
    </w:p>
    <w:p>
      <w:pPr>
        <w:pStyle w:val="Normal"/>
        <w:rPr/>
      </w:pPr>
      <w:r>
        <w:rPr/>
        <w:t>"Art. 1366. Interpretación de buena fe. El contrato debe ser interpretado de buena fe".</w:t>
      </w:r>
    </w:p>
    <w:p>
      <w:pPr>
        <w:pStyle w:val="Normal"/>
        <w:rPr/>
      </w:pPr>
      <w:r>
        <w:rPr/>
        <w:t>"Art. 1175. Comportamiento con arreglo a la corrección. El deudor y el acreedor deben comportarse según la reglas de la corrección".</w:t>
      </w:r>
    </w:p>
    <w:p>
      <w:pPr>
        <w:pStyle w:val="Normal"/>
        <w:rPr/>
      </w:pPr>
      <w:r>
        <w:rPr/>
        <w:t>d) El código Civil uruguayo, reunió en un solo artículo, el 1291, las ideas de nuestros artículos 1545 y 1546, y, en cuanto al fondo, siguió al Código francés hasta en lo concerniente a la inclusión del concepto de equidad, con lo cual da más fuerza, tecnicismo y sentido moderno a la disposición.</w:t>
      </w:r>
    </w:p>
    <w:p>
      <w:pPr>
        <w:pStyle w:val="Normal"/>
        <w:rPr/>
      </w:pPr>
      <w:r>
        <w:rPr/>
        <w:t>Dice el inciso 2º ordm;, del art. 1291, equivalente de nuestro 1546; "Todos (los contratos) deben ejecutarse de buena fe, y por consiguiente obligan, no sólo a lo que en ellos se expresa, sino a todas las consecuencias que según su naturaleza sean conformes a la equidad, al uso o a la ley".</w:t>
      </w:r>
    </w:p>
    <w:p>
      <w:pPr>
        <w:pStyle w:val="Normal"/>
        <w:rPr/>
      </w:pPr>
      <w:r>
        <w:rPr/>
        <w:t>e) El Código civil español, expresa el principio en el artículo 1258, de la siguiente manera: " Los contratos obligan no sólo al cumplimiento de lo expresamente pactado, sino también a todas las consecuencias que, según su naturaleza, sean conformes a la buena fe, al uso y a la ley".</w:t>
      </w:r>
    </w:p>
    <w:p>
      <w:pPr>
        <w:pStyle w:val="Normal"/>
        <w:rPr/>
      </w:pPr>
      <w:r>
        <w:rPr/>
        <w:t>f) El Código Civil peruano de 1984 contiene un magnifico art. 1362 que sin duda superó al art. 1328 del Código de 1936. Establece: "Los contratos deben negociarse, celebrarse y ejecutarse según las reglas de la buena fe y común intención de las partes".</w:t>
      </w:r>
    </w:p>
    <w:p>
      <w:pPr>
        <w:pStyle w:val="Normal"/>
        <w:rPr/>
      </w:pPr>
      <w:r>
        <w:rPr/>
        <w:t>g) El Código Civil alemán de 1900 contiene sobre la materia dos disposiciones armónicas que se complementan: el art. 242 lo hace de un modo directo: "El deudor está obligado a efectuar la prestación como exigen la fidelidad y la buena fe en atención a los usos del tráfico". art. 157 aborda el problema a través de la interpretación: "Los contratos han de interpretarse como exigen la fidelidad y la buena fe en atención a los usos del tráfico".</w:t>
      </w:r>
    </w:p>
    <w:p>
      <w:pPr>
        <w:pStyle w:val="Normal"/>
        <w:rPr/>
      </w:pPr>
      <w:r>
        <w:rPr/>
        <w:t>h) En el Código Civil de Portugal, de 1967, encontramos una disposición escueta y breve que deja todo entregado a la aplicación del concepto o valor indeterminado constituido por la buena fe. El juez, entonces, deberá fijar "in concreto" la aplicación de la norma, manejándose sólo con la noción de buena fe. Entre las disposiciones generales sobre cumplimiento, establece dicho Código un "principio general" contenido en el nº ordm;2 del art. 762. Establece:</w:t>
      </w:r>
    </w:p>
    <w:p>
      <w:pPr>
        <w:pStyle w:val="Normal"/>
        <w:rPr/>
      </w:pPr>
      <w:r>
        <w:rPr/>
        <w:t>"En el cumplimiento de las obligaciones, así como en el ejercicio del derecho correspondiente, las partes deben proceder de buena fe".</w:t>
      </w:r>
    </w:p>
    <w:p>
      <w:pPr>
        <w:pStyle w:val="Normal"/>
        <w:rPr/>
      </w:pPr>
      <w:r>
        <w:rPr/>
        <w:t>9. EXPLICACION SIMPLE DEL</w:t>
      </w:r>
    </w:p>
    <w:p>
      <w:pPr>
        <w:pStyle w:val="Normal"/>
        <w:rPr/>
      </w:pPr>
      <w:r>
        <w:rPr/>
        <w:t>PRINCIPIO EN MATERIA DE</w:t>
      </w:r>
    </w:p>
    <w:p>
      <w:pPr>
        <w:pStyle w:val="Normal"/>
        <w:rPr/>
      </w:pPr>
      <w:r>
        <w:rPr/>
        <w:t>EJECUCION O CUMPLIMIENTO</w:t>
      </w:r>
    </w:p>
    <w:p>
      <w:pPr>
        <w:pStyle w:val="Normal"/>
        <w:rPr/>
      </w:pPr>
      <w:r>
        <w:rPr/>
        <w:t>Reducido el campo de aplicación amplia del principio de la buena fe a lo que ahora nos interesa en relación con el cumplimiento, encontramos expuestas las ideas matrices en un par de frases acertadísimas que se deben a luzzatto (21), quien dice lo siguiente: "La buena fe es el alma de los negocios, es aquella fuerza benéfica que previene las dificultades, o bien las allana, que representa el equilibrio entre los intereses opuestos, que proviene de los mejores sentimientos del espíritu humano, sentimientos que después se difunden y se refuerzan con el mismo principio de la buena fe".</w:t>
      </w:r>
    </w:p>
    <w:p>
      <w:pPr>
        <w:pStyle w:val="Normal"/>
        <w:rPr/>
      </w:pPr>
      <w:r>
        <w:rPr/>
        <w:t>Es por lo mismo que este principio determina la extensión del contrato, como cuestión de orden general. Así lo ha expresado una sentencia uruguaya.</w:t>
      </w:r>
    </w:p>
    <w:p>
      <w:pPr>
        <w:pStyle w:val="Normal"/>
        <w:rPr/>
      </w:pPr>
      <w:r>
        <w:rPr/>
        <w:t>En efecto, ha resuelto ese fallo lo siguiente, en síntesis. En las relaciones jurídicas contractuales, la voluntad de las partes es la suprema ley, y así como en la letra de las leyes suele no estar todo el derecho, tampoco en las cláusulas literales de los contratos suele encontrarse expresamente todo lo que quisieron las partes contratantes. La misma ley, en un precepto esencial para el derecho contractual, ha establecido que los contratos obligan no sólo a lo preceptuado en ellos, sino también a todas la consecuencias conformes a la equidad, al uso y a la ley. (22)</w:t>
      </w:r>
    </w:p>
    <w:p>
      <w:pPr>
        <w:pStyle w:val="Normal"/>
        <w:rPr/>
      </w:pPr>
      <w:r>
        <w:rPr/>
        <w:t>Girando siempre alrededor de la extensión del contrato, puede añadirse que la buena fe, para estos efectos, actúa tanto en favor como en contra del acreedor. En verdad, el acreedor puede exigir que la prestación no quede por debajo de lo que la buena fe reclama, y, por otro lado, debe conformarse al acreedor -y no exigir más-, cuando el deudor realice lo que la buena fe le exige.</w:t>
      </w:r>
    </w:p>
    <w:p>
      <w:pPr>
        <w:pStyle w:val="Normal"/>
        <w:rPr/>
      </w:pPr>
      <w:r>
        <w:rPr/>
        <w:t>Finalmente, cabe destacar que los afectados por este principio son tanto el acreedor, limitado así en su pretensión, como el deudor, exigido para superarse en ciertos casos.</w:t>
      </w:r>
    </w:p>
    <w:p>
      <w:pPr>
        <w:pStyle w:val="Normal"/>
        <w:rPr/>
      </w:pPr>
      <w:r>
        <w:rPr/>
        <w:t>10. EL PRINCIPIO DE LA BUENA</w:t>
      </w:r>
    </w:p>
    <w:p>
      <w:pPr>
        <w:pStyle w:val="Normal"/>
        <w:rPr/>
      </w:pPr>
      <w:r>
        <w:rPr/>
        <w:t>FE SEñALA SOLO UN MODULO</w:t>
      </w:r>
    </w:p>
    <w:p>
      <w:pPr>
        <w:pStyle w:val="Normal"/>
        <w:rPr/>
      </w:pPr>
      <w:r>
        <w:rPr/>
        <w:t>Esta exigencia de la buena fe, que regula la conducta del cumplimiento, constituye un módulo o patrón, que solamente nos indica una orientación para la determinación última de qué es y no es exigible en las circunstancias que ofrece el caso.</w:t>
      </w:r>
    </w:p>
    <w:p>
      <w:pPr>
        <w:pStyle w:val="Normal"/>
        <w:rPr/>
      </w:pPr>
      <w:r>
        <w:rPr/>
        <w:t>Por eso es que Larenz ( 23), lo expresa diciendo que se trata de un "módulo necesario de concreción", que "no da una regla apta para ser simplemente aplicada a cada caso particular y para leer en ella la solución ante presupuestos determinados".</w:t>
      </w:r>
    </w:p>
    <w:p>
      <w:pPr>
        <w:pStyle w:val="Normal"/>
        <w:rPr/>
      </w:pPr>
      <w:r>
        <w:rPr/>
        <w:t>Por el contrario, mediante este modulo o patrón, se llega a un juicio valorativo, considerando en cada supuesto las circunstancias concurrentes, como las de momento y lugar, y otras.</w:t>
      </w:r>
    </w:p>
    <w:p>
      <w:pPr>
        <w:pStyle w:val="Normal"/>
        <w:rPr/>
      </w:pPr>
      <w:r>
        <w:rPr/>
        <w:t>Para el desarrollo del raciocinio y el arribo a una conclusión no se empleará, sin embargo, el criterio subjetivo del intérprete particular -el juez en el evento de un pleito-, sino que valdrá "el pensamiento de un intérprete justo y equitativo, ajustándose la sentencia judicial a las exigencias generalmente vigentes de la justicia, al criterio reflejado en la conciencia jurídica del pueblo o en el sector social al que correspondan los participantes (24), en la medida que todo ello no se contradiga a las exigencias y al contenido objetivo de los valores representativos de "fidelidad" y "confianza". (25)</w:t>
      </w:r>
    </w:p>
    <w:p>
      <w:pPr>
        <w:pStyle w:val="Normal"/>
        <w:rPr/>
      </w:pPr>
      <w:r>
        <w:rPr/>
        <w:t>En suma, no se trata de una explicación simple del criterio de equidad (26), de quién resuelve al caso, sino de la consideración de un módulo o medida necesaria de concreción, determinable en sentido objetivo, con la consideración, desde luego, de las particulares circunstancias del caso.</w:t>
      </w:r>
    </w:p>
    <w:p>
      <w:pPr>
        <w:pStyle w:val="Normal"/>
        <w:rPr/>
      </w:pPr>
      <w:r>
        <w:rPr/>
        <w:t>Esa vara de medir, debidamente objetiva, fijará la exigibilidad en su contenido y extensión, y determinará en el caso concreto si hay o no realmente cumplimiento.</w:t>
      </w:r>
    </w:p>
    <w:p>
      <w:pPr>
        <w:pStyle w:val="Normal"/>
        <w:rPr/>
      </w:pPr>
      <w:r>
        <w:rPr/>
        <w:t>11. LA EJECUCION DE BUENA FE</w:t>
      </w:r>
    </w:p>
    <w:p>
      <w:pPr>
        <w:pStyle w:val="Normal"/>
        <w:rPr/>
      </w:pPr>
      <w:r>
        <w:rPr/>
        <w:t>COMO PRINCIPIO SUPREMO DEL</w:t>
      </w:r>
    </w:p>
    <w:p>
      <w:pPr>
        <w:pStyle w:val="Normal"/>
        <w:rPr/>
      </w:pPr>
      <w:r>
        <w:rPr/>
        <w:t>DERECHO DE OBLIGACIONES,</w:t>
      </w:r>
    </w:p>
    <w:p>
      <w:pPr>
        <w:pStyle w:val="Normal"/>
        <w:rPr/>
      </w:pPr>
      <w:r>
        <w:rPr/>
        <w:t>CON CARACTER, ADEMAS, DE</w:t>
      </w:r>
    </w:p>
    <w:p>
      <w:pPr>
        <w:pStyle w:val="Normal"/>
        <w:rPr/>
      </w:pPr>
      <w:r>
        <w:rPr/>
        <w:t>IRRENUNCIABLE</w:t>
      </w:r>
    </w:p>
    <w:p>
      <w:pPr>
        <w:pStyle w:val="Normal"/>
        <w:rPr/>
      </w:pPr>
      <w:r>
        <w:rPr/>
        <w:t>La moderna doctrina alemana, y también la jurisprudencia de ese país, que la ha confirmado, nos ofrece una novedosísima concepción, transcendente, de la ejecución de buena fe, sobre todo a los ojos de códigos como el chileno y otros similares, que aún valoran en gran medida la autonomía de la voluntad.</w:t>
      </w:r>
    </w:p>
    <w:p>
      <w:pPr>
        <w:pStyle w:val="Normal"/>
        <w:rPr/>
      </w:pPr>
      <w:r>
        <w:rPr/>
        <w:t>En efecto, se asevera que la ejecución de buena fe "representa un principio supremo del Derecho de las obligaciones, de forma que todas las demás normas han de medirse por él, y, en cuanto se le opongan, han de ser, en principio, pospuestas". (27)</w:t>
      </w:r>
    </w:p>
    <w:p>
      <w:pPr>
        <w:pStyle w:val="Normal"/>
        <w:rPr/>
      </w:pPr>
      <w:r>
        <w:rPr/>
        <w:t>Luego, a contrario sensu, esta norma suprema no tiene un campo limitado y particular, como sucede, por el contrario, con tantos otros preceptos jurídicos coactivos.</w:t>
      </w:r>
    </w:p>
    <w:p>
      <w:pPr>
        <w:pStyle w:val="Normal"/>
        <w:rPr/>
      </w:pPr>
      <w:r>
        <w:rPr/>
        <w:t>Además, dicen los alemanes a propósito del art. 242 de su código, que es la disposición pertinente para ellos (28), que el principio que de ese precepto emana, "es irrenunciable, ya que representa al precepto fundamental de la juridicidad". (29)</w:t>
      </w:r>
    </w:p>
    <w:p>
      <w:pPr>
        <w:pStyle w:val="Normal"/>
        <w:rPr/>
      </w:pPr>
      <w:r>
        <w:rPr/>
        <w:t>En efecto, no se puede menos que realzar lo novedosas y avanzadas que resultan las ideas expuestas sobre "principio supremo" e "irrenunciabilidad", para nosotros los que pensamos con el criterio del dogma del poder de la voluntad, que crea, modifica y extingue las relaciones de obligación, bastando eso precisamente, la voluntad.</w:t>
      </w:r>
    </w:p>
    <w:p>
      <w:pPr>
        <w:pStyle w:val="Normal"/>
        <w:rPr/>
      </w:pPr>
      <w:r>
        <w:rPr/>
        <w:t>Es una nueva concepción, que requiere un ambiente que pueda aceptarla. Nosotros tendremos que esperar, un tiempo al menos, para admitirla en toda su amplitud. Al menos por parte de aquellas mayorías vigentes.</w:t>
      </w:r>
    </w:p>
    <w:p>
      <w:pPr>
        <w:pStyle w:val="Normal"/>
        <w:rPr/>
      </w:pPr>
      <w:r>
        <w:rPr/>
        <w:t>Párrafo II</w:t>
      </w:r>
    </w:p>
    <w:p>
      <w:pPr>
        <w:pStyle w:val="Normal"/>
        <w:rPr/>
      </w:pPr>
      <w:r>
        <w:rPr/>
        <w:t>12. LA EJECUCION DE BUENA FE</w:t>
      </w:r>
    </w:p>
    <w:p>
      <w:pPr>
        <w:pStyle w:val="Normal"/>
        <w:rPr/>
      </w:pPr>
      <w:r>
        <w:rPr/>
        <w:t>A TRAVES DE SU CASUISTICA</w:t>
      </w:r>
    </w:p>
    <w:p>
      <w:pPr>
        <w:pStyle w:val="Normal"/>
        <w:rPr/>
      </w:pPr>
      <w:r>
        <w:rPr/>
        <w:t>En seguida se expondrán casos de jurisprudencia, o, aun, simples hipótesis doctrinales, para de este modo explicarnos mejor el contenido del principio de la ejecución de buena fe, advirtiendo, sí, que ninguna enumeración de casos que se hiciera podría ser siquiera aproximadamente agotadora. En efecto, esta norma, asentada fundamentalmente en la moral y elevada a la dignidad de norma jurídica, es, como dice Luzzatto (30) de una "amplitud y elasticidad tales que la hacen aplicable a infinitos e insospechados casos".</w:t>
      </w:r>
    </w:p>
    <w:p>
      <w:pPr>
        <w:pStyle w:val="Normal"/>
        <w:rPr/>
      </w:pPr>
      <w:r>
        <w:rPr/>
        <w:t>Seguiré un orden que estimo simple y que a la vez sirve para mostrar ángulos de tan vasta materia.</w:t>
      </w:r>
    </w:p>
    <w:p>
      <w:pPr>
        <w:pStyle w:val="Normal"/>
        <w:rPr/>
      </w:pPr>
      <w:r>
        <w:rPr/>
        <w:t>a) Fundamento</w:t>
      </w:r>
    </w:p>
    <w:p>
      <w:pPr>
        <w:pStyle w:val="Normal"/>
        <w:rPr/>
      </w:pPr>
      <w:r>
        <w:rPr/>
        <w:t>Los contratos cumplen función jurídico-económico-social, y está comprometido inclusive en interés colectivo. Ha dicho con acierto una sentencia uruguaya, reveladora de un sentido profundo de interpretación de la ley que constituye un principio directivo del cumplimiento de las obligaciones el que los contratos, satisfaciendo una función jurídico-económico-social, deban ser ejecutados de buena fe, puesto que así lo exigen no sólo el derecho sino el interés colectivo. (31)</w:t>
      </w:r>
    </w:p>
    <w:p>
      <w:pPr>
        <w:pStyle w:val="Normal"/>
        <w:rPr/>
      </w:pPr>
      <w:r>
        <w:rPr/>
        <w:t>b) Concepto</w:t>
      </w:r>
    </w:p>
    <w:p>
      <w:pPr>
        <w:pStyle w:val="Normal"/>
        <w:rPr/>
      </w:pPr>
      <w:r>
        <w:rPr/>
        <w:t>Cumplimiento honesto con arreglo a la voluntad de las partes, pudiendo llegarse a la presunción de ésta. Ha dicho un fallo uruguayo que la buena fe en materia contractual consiste en el cumplimento honesto de lo convenido, con sujeción a la voluntad manifiesta de las partes, sea expresa o tácita. y, en el silencio de los contratantes, aun con arreglo a su intención presunta.(32)</w:t>
      </w:r>
    </w:p>
    <w:p>
      <w:pPr>
        <w:pStyle w:val="Normal"/>
        <w:rPr/>
      </w:pPr>
      <w:r>
        <w:rPr/>
        <w:t>Sin duda que esta solución supera el contenido de nuestra disposición central sobre interpretación de los contratos, el artículo 1560, la cual dispone se investigue la intención común "claramente" dada a conocer, aunque el resultado pertinente parezca contradecir "lo literal de las palabras".</w:t>
      </w:r>
    </w:p>
    <w:p>
      <w:pPr>
        <w:pStyle w:val="Normal"/>
        <w:rPr/>
      </w:pPr>
      <w:r>
        <w:rPr/>
        <w:t>Va más allá la sentencia uruguaya porque admite la "intención presunta", de vastísimo alcance, que a primera vista se muestra afectando la seguridad jurídica, puesto que otorga muchas - o demasiadas - facultades al intérprete; casi concediéndole privilegio de "reconstruir" voluntades comunes, por no decir adivinarlas... Con todo, es la acertada posición moderna.</w:t>
      </w:r>
    </w:p>
    <w:p>
      <w:pPr>
        <w:pStyle w:val="Normal"/>
        <w:rPr/>
      </w:pPr>
      <w:r>
        <w:rPr/>
        <w:t>Con todo, frente al principio de la ejecución de la buena fe, éste resulta ser el resorte capaz de darles a los efectos de las obligaciones la consabida elasticidad.</w:t>
      </w:r>
    </w:p>
    <w:p>
      <w:pPr>
        <w:pStyle w:val="Normal"/>
        <w:rPr/>
      </w:pPr>
      <w:r>
        <w:rPr/>
        <w:t>-Implica confianza y conducta leal. La buena fe implica confianza, y a la vez seguridad y honorabilidad basadas en ella. Lo dicho, sobre todo por lo que se refiere al cumplimiento de la palabra dada.</w:t>
      </w:r>
    </w:p>
    <w:p>
      <w:pPr>
        <w:pStyle w:val="Normal"/>
        <w:rPr/>
      </w:pPr>
      <w:r>
        <w:rPr/>
        <w:t>-La palabra fe -y su derivada fidelidad- quiere decir que cada una de las partes se entrega confiadamente a la conducta de la otra en el cumplimiento de sus obligaciones, fíandose en que su contraparte no la engañará.(33)</w:t>
      </w:r>
    </w:p>
    <w:p>
      <w:pPr>
        <w:pStyle w:val="Normal"/>
        <w:rPr/>
      </w:pPr>
      <w:r>
        <w:rPr/>
        <w:t>c) Efectos de incumplimiento</w:t>
      </w:r>
    </w:p>
    <w:p>
      <w:pPr>
        <w:pStyle w:val="Normal"/>
        <w:rPr/>
      </w:pPr>
      <w:r>
        <w:rPr/>
        <w:t>La falta de cumplimiento de buena fe es la que determina el incumplimiento y sus efectos. El propio cumplimiento queda comprometido si en él no se han respetado las reglas de la buena fe. Es por lo mismo que una sentencia uruguaya, poniendo en juego la disposición equivalente a nuestro artículo 1546, ha dicho que el no cumplirse los contratos en la forma y términos que se conforman con la ejecución de buena fe, y no pudiendo la validez y el cumplimiento del contrato quedar al arbitrio de uno de los contrayentes, da lugar a la pertinente acción de daños y perjuicios.(34), (35).</w:t>
      </w:r>
    </w:p>
    <w:p>
      <w:pPr>
        <w:pStyle w:val="Normal"/>
        <w:rPr/>
      </w:pPr>
      <w:r>
        <w:rPr/>
        <w:t>Una sentencia española, refiriéndose a lo mismo, pone el acento en la idea de que este principio de la buena fe en la ejecución impide que se deje la validez y cumplimiento de lo pactado al arbitrio de uno de los otorgantes. (36)</w:t>
      </w:r>
    </w:p>
    <w:p>
      <w:pPr>
        <w:pStyle w:val="Normal"/>
        <w:rPr/>
      </w:pPr>
      <w:r>
        <w:rPr/>
        <w:t>ch) Función</w:t>
      </w:r>
    </w:p>
    <w:p>
      <w:pPr>
        <w:pStyle w:val="Normal"/>
        <w:rPr/>
      </w:pPr>
      <w:r>
        <w:rPr/>
        <w:t>Función morigeradora de la letra del contrato; pero no derogatoria de sus cláusulas. Sentencias uruguayas de primera y segunda instancia han precisado que la noción de la buena fe como regla del cumplimiento de los contratos no tiene función derogatoria de las cláusulas contractuales. Antes bien, contempla y armoniza entre sí esas mismas cláusulas, a fin de que la letra no adquiera un predominio lesivo de la voluntad de las partes. (37)</w:t>
      </w:r>
    </w:p>
    <w:p>
      <w:pPr>
        <w:pStyle w:val="Normal"/>
        <w:rPr/>
      </w:pPr>
      <w:r>
        <w:rPr/>
        <w:t>Debe empezarse por investigar lo que se ha pactado, y la aplicación práctica que a ello le han dado los contratantes. Si bien el principio de la ejecución de buena fe puede ir mas allá de la letra del contrato al fijar su verdadero sentido y alcance, no cabe determinar esto último sin antes determinar qué es lo pactado; para lo cual servirá de valiosa ayuda la norma llamada de la conducta observada por los contratantes, entre la cual se cuenta "la aplicación práctica que hayan hecho de las cláusulas ambas partes, o una de las partes con aprobación de la otra", según lo dispone el inciso final de nuestro art. 1564.</w:t>
      </w:r>
    </w:p>
    <w:p>
      <w:pPr>
        <w:pStyle w:val="Normal"/>
        <w:rPr/>
      </w:pPr>
      <w:r>
        <w:rPr/>
        <w:t>En este sentido se ha pronunciado, a mi juicio con acierto, una sentencia del Tribunal Supremo de España. (38).</w:t>
      </w:r>
    </w:p>
    <w:p>
      <w:pPr>
        <w:pStyle w:val="Normal"/>
        <w:rPr/>
      </w:pPr>
      <w:r>
        <w:rPr/>
        <w:t>-La ejecución de buena fe alcanza a los contratos innominados. Refiriéndose a los contratos que carecen de nombre y reglamentación específica en la ley, una sentencia española ha dicho, a mi juicio con acierto, que los contratos innominados obligan, una vez perfeccionados, al cumplimiento de lo expresamente pactado y, además, a todas las consecuencias que, según su naturaleza, sean conformes a la buena fe, al uso y a la ley, con arreglo a lo que dispone el art. 1258 del Código Civil, que es el equivalente de nuestro artículo 1546. (39)</w:t>
      </w:r>
    </w:p>
    <w:p>
      <w:pPr>
        <w:pStyle w:val="Normal"/>
        <w:rPr/>
      </w:pPr>
      <w:r>
        <w:rPr/>
        <w:t>d) Modo de cumplirse las prestaciones</w:t>
      </w:r>
    </w:p>
    <w:p>
      <w:pPr>
        <w:pStyle w:val="Normal"/>
        <w:rPr/>
      </w:pPr>
      <w:r>
        <w:rPr/>
        <w:t>Se rechaza el cumplimiento en día u hora arbitrarios e inconvenientes, Como bien lo ha señalado la doctrina alemana, si el día y hora del cumplimiento se han dejado al arbitrio del deudor (40), éste no podrá realizarlo "a deshora"; esto es, en día festivo, o de noche, y en caso alguno, en forma tal que el acreedor resulte injustamente perjudicado.(41)</w:t>
      </w:r>
    </w:p>
    <w:p>
      <w:pPr>
        <w:pStyle w:val="Normal"/>
        <w:rPr/>
      </w:pPr>
      <w:r>
        <w:rPr/>
        <w:t>Los efectos del caso fortuito deben soportarlos a prorrata los varios acreedores por contratos diversos sobre una misma cosa. La jurisprudencia alemana, a mi juicio con acierto, ha resuelto que cuando se ha dispuesto de existencias limitadas, que se entienden como cuerpo cierto, como la cosecha que recoja el deudor este año, y se deben cantidades determinadas a varios acreedores, sumando todas ellas más de lo actualmente disponible, el deudor, siempre que se encuentre frente a un caso fortuito, está facultado para reducir proporcionalmente a todos su crédito respectivo, ya está obligado a pagar a cada uno a prorrata. (42).</w:t>
      </w:r>
    </w:p>
    <w:p>
      <w:pPr>
        <w:pStyle w:val="Normal"/>
        <w:rPr/>
      </w:pPr>
      <w:r>
        <w:rPr/>
        <w:t>La fuerza obligatoria del contrato y su ejecución de buena fe no pueden superar la imposibilidad de ejecución. Dos personas celebraron promesa de permuta de dos fincas determinadas, comprometiéndose a elevar a escritura pública, ahí mismo, lo que ahora se hacía sólo por instrumento privado. Era la forma de dar cumplimiento al contrato de promesa.</w:t>
      </w:r>
    </w:p>
    <w:p>
      <w:pPr>
        <w:pStyle w:val="Normal"/>
        <w:rPr/>
      </w:pPr>
      <w:r>
        <w:rPr/>
        <w:t>Más tarde uno de los prometientes vendió la cosa objeto de la promesa, y seguidamente se practicó la inscripción de dominio a nombre del comprador correspondiente.</w:t>
      </w:r>
    </w:p>
    <w:p>
      <w:pPr>
        <w:pStyle w:val="Normal"/>
        <w:rPr/>
      </w:pPr>
      <w:r>
        <w:rPr/>
        <w:t>Se resolvió en una sentencia española, a mi juicio con acierto, que no existe posibilidad eficaz para elevar a escritura pública, cumpliéndose el compromiso de la permuta, por no estar en el patrimonio del demandado la cosa objeto de promesa, y que por lo mismo está bien que se rechace la demanda, absolviéndose al demandado, con lo cual no se atenta contra el principio de la obligatoriedad del contrato y su ejecución de buena fe, ya que no se ha desconocido el valor del contrato privado celebrado.(43)</w:t>
      </w:r>
    </w:p>
    <w:p>
      <w:pPr>
        <w:pStyle w:val="Normal"/>
        <w:rPr/>
      </w:pPr>
      <w:r>
        <w:rPr/>
        <w:t>Uno de los contratantes puede llenar un blanco del contrato, sobre materia enunciativa; y para ello está autorizado por el principio de la buena fe. En un instrumento privado se dejó en blanco el dato sobre numeración de la cosa, que se desconocía al tiempo de redactarse el documento, y servía sólo para individualizar mejor la cosa que en él se menciona.</w:t>
      </w:r>
    </w:p>
    <w:p>
      <w:pPr>
        <w:pStyle w:val="Normal"/>
        <w:rPr/>
      </w:pPr>
      <w:r>
        <w:rPr/>
        <w:t>Una sentencia uruguaya resolvió que en tal caso se ha concedido, tácitamente, a la parte que hace valer el documento, la facultad de llenar con honradez el blanco, interlineando el dato omitido, si el claro dejado fuera insuficiente, y haciéndose constar al pie, además, lo que se ha interlineado más arriba. Es frecuente autorizar para llenar blancos de cheques después de firmados.</w:t>
      </w:r>
    </w:p>
    <w:p>
      <w:pPr>
        <w:pStyle w:val="Normal"/>
        <w:rPr/>
      </w:pPr>
      <w:r>
        <w:rPr/>
        <w:t>La buena fe que debe presidir la elaboración y ejecución de los contratos admite esta complementación, el documento tiene validez y no puede ser objetado.</w:t>
      </w:r>
    </w:p>
    <w:p>
      <w:pPr>
        <w:pStyle w:val="Normal"/>
        <w:rPr/>
      </w:pPr>
      <w:r>
        <w:rPr/>
        <w:t>Hasta aquí la sentencia que aludía .(44)</w:t>
      </w:r>
    </w:p>
    <w:p>
      <w:pPr>
        <w:pStyle w:val="Normal"/>
        <w:rPr/>
      </w:pPr>
      <w:r>
        <w:rPr/>
        <w:t>Ahora bien, y si se trata de un dato que no solamente está destinado a individualizar mejor una cosa, como cuando se omite la numeración de fábrica de una especie (45), sino que se trata de una fecha de vencimiento de una letra de cambio destinada a pagar el precio o a garantizar el cumplimento, º iquest;puede estimarse autorizado el legítimo tenedor para llenar el blanco y completar así los requisitos del documento?.</w:t>
      </w:r>
    </w:p>
    <w:p>
      <w:pPr>
        <w:pStyle w:val="Normal"/>
        <w:rPr/>
      </w:pPr>
      <w:r>
        <w:rPr/>
        <w:t>A mi juicio sí, pues de otro modo se estaría favoreciendo al deudor deseoso de no cumplir, perjudicándose recíprocamente al acreedor. Fuera de que algún efecto útil han querido darle las partes al instrumento. (46)</w:t>
      </w:r>
    </w:p>
    <w:p>
      <w:pPr>
        <w:pStyle w:val="Normal"/>
        <w:rPr/>
      </w:pPr>
      <w:r>
        <w:rPr/>
        <w:t>-Revalorización de la deuda de dinero depreciado.(47) En Alemania, durante la época de profunda desvalorización monetaria, y después de ella, desde 1920 hacia adelante, la jurisprudencia consideró que, ante la inexistencia de leyes expresas, y presentándose una situación de verdadera necesidad jurídica, debía tomar una determinación trascendental, y hasta ciertamente audaz, a fin de evitar males mayores, de aplicarse literalmente la fórmula dogmática "pacta sunt servanda". Se produjo en esta forma un "amparo judicial" de tipo específico, ajustado al supuesto de hecho correspondiente.</w:t>
      </w:r>
    </w:p>
    <w:p>
      <w:pPr>
        <w:pStyle w:val="Normal"/>
        <w:rPr/>
      </w:pPr>
      <w:r>
        <w:rPr/>
        <w:t>Así, después de vacilaciones iniciales, la jurisprudencia estableció que el deudor de dinero, que pagaba con moneda de poder adquisitivo reducido a una fracción insignificante en comparación con el originario, debía revalorizar la prestación dineraria. A ello estaba obligado por el principio de la ejecución de buena fe, y en la medida que esta aplicación lo permite.</w:t>
      </w:r>
    </w:p>
    <w:p>
      <w:pPr>
        <w:pStyle w:val="Normal"/>
        <w:rPr/>
      </w:pPr>
      <w:r>
        <w:rPr/>
        <w:t>La revalorización, por otra parte, no debía practicarse en términos de proporcionalidad aritmética, como, por ejemplo, haciéndose el reajuste según el precio del oro, u otro determinado, de medida considerada invariable.</w:t>
      </w:r>
    </w:p>
    <w:p>
      <w:pPr>
        <w:pStyle w:val="Normal"/>
        <w:rPr/>
      </w:pPr>
      <w:r>
        <w:rPr/>
        <w:t>Se hacía, sin embargo, aplicando la equidad en el caso concreto, para lo cual se atendía a la situación económica general, los intereses en juego, y, en especial, a las pérdidas ocasionadas por la desvalorización.</w:t>
      </w:r>
    </w:p>
    <w:p>
      <w:pPr>
        <w:pStyle w:val="Normal"/>
        <w:rPr/>
      </w:pPr>
      <w:r>
        <w:rPr/>
        <w:t>Reputados autores consideraron, con todo, que la solución no estaba propiamente autorizada por la disposición legal alemana (48), sin embargo arrancaba de ella, como si fuera su apéndice.(49)</w:t>
      </w:r>
    </w:p>
    <w:p>
      <w:pPr>
        <w:pStyle w:val="Normal"/>
        <w:rPr/>
      </w:pPr>
      <w:r>
        <w:rPr/>
        <w:t>Reflexionando sobre los peligros que ofrece la aplicación de esta solución, el mismo Larenz, (50) expresa que "la jurisprudencia sobre revalorización monetaria ha de ser aplicada con extremado cuidado, sin olvidar el contenido y alcance del artículo 242"(el equivalente a nuestro 1546).</w:t>
      </w:r>
    </w:p>
    <w:p>
      <w:pPr>
        <w:pStyle w:val="Normal"/>
        <w:rPr/>
      </w:pPr>
      <w:r>
        <w:rPr/>
        <w:t>Finalmente, sobre la materia cabe añadir que la revalorización monetaria admitida por la jurisprudencia contiene la aceptación de la llamada "pretensión de compensación", de sentido más amplio y matiz compensatorio.</w:t>
      </w:r>
    </w:p>
    <w:p>
      <w:pPr>
        <w:pStyle w:val="Normal"/>
        <w:rPr/>
      </w:pPr>
      <w:r>
        <w:rPr/>
        <w:t>Y ahora me pregunto, º iquest;cabría establecer judicialmente la revalorización de deuda monetaria en nuestro país, contando como arma de fundamentación con nuestro artículo 1546?.</w:t>
      </w:r>
    </w:p>
    <w:p>
      <w:pPr>
        <w:pStyle w:val="Normal"/>
        <w:rPr/>
      </w:pPr>
      <w:r>
        <w:rPr/>
        <w:t>Estimo que sí, en los casos evidentes, y siempre que se aplique la disposición en los términos de "medida o módulo de concreción" y se considere una equidad objetiva, según todo ello se dijo al considerar esta materia anteriormente. Naturalmente que, a mi juicio, debe rechazarse la idea simplista, creadora de dificultades y contraindicaciones , de reajustar la prestación lisa y llanamente por aplicación aritmética de la medida oro, dólar americano, u otra determinada.</w:t>
      </w:r>
    </w:p>
    <w:p>
      <w:pPr>
        <w:pStyle w:val="Normal"/>
        <w:rPr/>
      </w:pPr>
      <w:r>
        <w:rPr/>
        <w:t>Una cosa inservible, por defectuosa, no vale como suficiente para el cumplimiento respectivo. Una máquina, destinada por su naturaleza a la función de controlar las ventas de un negocio, reconocía defectos que la hacían inservible para el uso a que estaba destinada.</w:t>
      </w:r>
    </w:p>
    <w:p>
      <w:pPr>
        <w:pStyle w:val="Normal"/>
        <w:rPr/>
      </w:pPr>
      <w:r>
        <w:rPr/>
        <w:t>Se intentó imponer al comprador de ella su adquisición forzosa, seguramente haciendo aparecer los defectos como intranscendentes.</w:t>
      </w:r>
    </w:p>
    <w:p>
      <w:pPr>
        <w:pStyle w:val="Normal"/>
        <w:rPr/>
      </w:pPr>
      <w:r>
        <w:rPr/>
        <w:t>Una sentencia uruguaya de tercera instancia dispuso que en tal caso no procede forzar el cumplimiento, y que esta solución se conformaba a la equidad y el uso de la disposición legal relativa a la ejecución de buena fe.(51)</w:t>
      </w:r>
    </w:p>
    <w:p>
      <w:pPr>
        <w:pStyle w:val="Normal"/>
        <w:rPr/>
      </w:pPr>
      <w:r>
        <w:rPr/>
        <w:t>Es uno de los casos de incumplimiento propio o absoluto, esto es, "cuando la cosa se entrega en calidad de inservible, atendida su naturaleza o el fin previsto por las partes".(52)</w:t>
      </w:r>
    </w:p>
    <w:p>
      <w:pPr>
        <w:pStyle w:val="Normal"/>
        <w:rPr/>
      </w:pPr>
      <w:r>
        <w:rPr/>
        <w:t>Quien percibe los frutos de una cosa, debe satisfacer sus cargas. Producido el cambio de dueño de una finca, se discute sobre quién debe pagar unos tributos municipales, sobre uso de miradores y montacargas, correspondientes al tiempo anterior al traspaso de dominio referido.</w:t>
      </w:r>
    </w:p>
    <w:p>
      <w:pPr>
        <w:pStyle w:val="Normal"/>
        <w:rPr/>
      </w:pPr>
      <w:r>
        <w:rPr/>
        <w:t>Una sentencia española los impuso al dueño que lo era al tiempo de devengarse tales tributos, por estimar que es justo y equitativo que quien percibe los frutos de una cosa satisfaga sus cargas.</w:t>
      </w:r>
    </w:p>
    <w:p>
      <w:pPr>
        <w:pStyle w:val="Normal"/>
        <w:rPr/>
      </w:pPr>
      <w:r>
        <w:rPr/>
        <w:t>Estimó, además, que así se aplica acertadamente el artículo 1258 del Código Civil (1546 del Código Civil chileno), que obliga a los contratantes no sólo al cumplimiento de lo expresamente pactado, sino también a todas las consecuencias que según su naturaleza sean conformes a la buena fe, al uso y a la ley. (53)</w:t>
      </w:r>
    </w:p>
    <w:p>
      <w:pPr>
        <w:pStyle w:val="Normal"/>
        <w:rPr/>
      </w:pPr>
      <w:r>
        <w:rPr/>
        <w:t>-El fisco no está eximido de cumplimiento conforme a las reglas de la buena fe, y se rige como cualquier particular. Una sentencia uruguaya de tercera instancia, a la vez que reafirmó el principio de que el contrato obliga no sólo a lo que en ellos se expresa, sino a todas las consecuencias que, según su naturaleza, sean conformes a la equidad, el uso y a la ley, añadió que el propio Fisco está sujeto al imperio de esas reglas, como cualquier particular. (54)</w:t>
      </w:r>
    </w:p>
    <w:p>
      <w:pPr>
        <w:pStyle w:val="Normal"/>
        <w:rPr/>
      </w:pPr>
      <w:r>
        <w:rPr/>
        <w:t>e) Limitaciones a la exigibilidad estricta del derecho del acreedor (ejecución de buena fe desde el ángulo el acreedor).</w:t>
      </w:r>
    </w:p>
    <w:p>
      <w:pPr>
        <w:pStyle w:val="Normal"/>
        <w:rPr/>
      </w:pPr>
      <w:r>
        <w:rPr/>
        <w:t>-El incumplimiento en medida exigua no autoriza la resolución. (55) El acreedor adquiere los derechos que le son concedidos por la ley o por el contrato, en la medida de los presupuestos conforme a la letra y también al sentido de la correspondiente disposición legal o contractual.</w:t>
      </w:r>
    </w:p>
    <w:p>
      <w:pPr>
        <w:pStyle w:val="Normal"/>
        <w:rPr/>
      </w:pPr>
      <w:r>
        <w:rPr/>
        <w:t>Coincidente con esta fórmula es que la jurisprudencia alemana ha resuelto que el acreedor no está autorizado para rechazar la prestación que le es ofrecida, cuando no comprende su totalidad; siempre que el saldo sea exiguo en relación con el todo, y no haya interés alguno, objetivamente fundado, que se oponga a la aceptación de la parte, mayor, que se ha ofrecido. (56)</w:t>
      </w:r>
    </w:p>
    <w:p>
      <w:pPr>
        <w:pStyle w:val="Normal"/>
        <w:rPr/>
      </w:pPr>
      <w:r>
        <w:rPr/>
        <w:t>Además, llevada la solución al problema del tiempo, ha dicho la jurisprudencia alemana que una transgresión insignificante del plazo de entrega fijado por el contrato, no es suficiente para dar lugar al derecho de resolución por incumplimiento. En tal caso, "el retraso se muestra tan accidental en consideración al interés del facultado para exigir la observancia del plazo, que si bien sería justo atenerse a la literalidad del contrato, ello sería incompatible con la apreciación, según criterio equitativo y conforme a las exigencias de la buena fe, esto es, de la conducta encaminada al cumplimiento".</w:t>
      </w:r>
    </w:p>
    <w:p>
      <w:pPr>
        <w:pStyle w:val="Normal"/>
        <w:rPr/>
      </w:pPr>
      <w:r>
        <w:rPr/>
        <w:t>Nuestra jurisprudencia, sin embargo, ha insistido en la exigibilidad total, por ser indivisible el pago o cumplimiento. (57) Tengo esperanzas en un aconsejable cambio de rumbo. Por supuesto que me estoy refiriendo a Chile.</w:t>
      </w:r>
    </w:p>
    <w:p>
      <w:pPr>
        <w:pStyle w:val="Normal"/>
        <w:rPr/>
      </w:pPr>
      <w:r>
        <w:rPr/>
        <w:t>-Caso de abuso del derecho por parte del arrendatario.(58) Normalmente, el arrendatario se libera del pago de renta, o ésta se reduce, si la cosa tiene algún vicio existente al iniciarse el arriendo o que se produce durante el mismo. (Artículo 357 del Código Civil alemán).</w:t>
      </w:r>
    </w:p>
    <w:p>
      <w:pPr>
        <w:pStyle w:val="Normal"/>
        <w:rPr/>
      </w:pPr>
      <w:r>
        <w:rPr/>
        <w:t>Pues bien, se le niega al arrendatario el ejercicio del derecho a pedir exención de renta o reducción de la misma, por implicar abuso del derecho, cuando él mismo ha ocasionado culposamente el defecto o vicio de la cosa arrendada. Así lo ha resuelto la jurisprudencia alemana.</w:t>
      </w:r>
    </w:p>
    <w:p>
      <w:pPr>
        <w:pStyle w:val="Normal"/>
        <w:rPr/>
      </w:pPr>
      <w:r>
        <w:rPr/>
        <w:t>De igual modo, el artículo 9º ordm; de la Ley de Arrendamiento Urbanos, de España, proscribe el abuso manifiesto de derecho.</w:t>
      </w:r>
    </w:p>
    <w:p>
      <w:pPr>
        <w:pStyle w:val="Normal"/>
        <w:rPr/>
      </w:pPr>
      <w:r>
        <w:rPr/>
        <w:t>Así también el Tribunal Supremo del mismo país.(59)</w:t>
      </w:r>
    </w:p>
    <w:p>
      <w:pPr>
        <w:pStyle w:val="Normal"/>
        <w:rPr/>
      </w:pPr>
      <w:r>
        <w:rPr/>
        <w:t>-Caso de abuso del derecho del arrendador. Ha dicho la jurisprudencia alemana, a mi juicio, con acierto, que el arrendador está obligado, frente a su arrendatario a "no perjudicarlo por trabajos realizados en el inmueble", como asimismo, a "emprender en forma adecuada las obras de reparaciones necesarias".</w:t>
      </w:r>
    </w:p>
    <w:p>
      <w:pPr>
        <w:pStyle w:val="Normal"/>
        <w:rPr/>
      </w:pPr>
      <w:r>
        <w:rPr/>
        <w:t>-Causas de inexigibilidad que extinguirían o limitarían el deber de prestación. Se ha producido controversia en Alemania sobre si el cumplimiento que, de realizarse, "perjudique excesivamente" al deudor, o "amenace producir su ruina económica", puede excusarse, liberándose al deudor de tal cumplimiento.</w:t>
      </w:r>
    </w:p>
    <w:p>
      <w:pPr>
        <w:pStyle w:val="Normal"/>
        <w:rPr/>
      </w:pPr>
      <w:r>
        <w:rPr/>
        <w:t>La jurisprudencia de ese país, por lo demás, ha acogido muchas veces la defensa basada en la no exigibilidad económica, especialmente en los supuestos extremos en que, de cumplirse, el deudor cae en la ruina.</w:t>
      </w:r>
    </w:p>
    <w:p>
      <w:pPr>
        <w:pStyle w:val="Normal"/>
        <w:rPr/>
      </w:pPr>
      <w:r>
        <w:rPr/>
        <w:t>A este respecto, además, son muchas las resoluciones, de la misma orientación, fundadas en la doctrina llamada de la "desaparición de la base del negocio jurídico".</w:t>
      </w:r>
    </w:p>
    <w:p>
      <w:pPr>
        <w:pStyle w:val="Normal"/>
        <w:rPr/>
      </w:pPr>
      <w:r>
        <w:rPr/>
        <w:t>De esta manera, el resultado económico del contrato ejerce influencia sobre su existencia jurídica.</w:t>
      </w:r>
    </w:p>
    <w:p>
      <w:pPr>
        <w:pStyle w:val="Normal"/>
        <w:rPr/>
      </w:pPr>
      <w:r>
        <w:rPr/>
        <w:t>Sin duda que el cumplimiento admite la natural morigeración que se conforma con la ejecución de buena fe.</w:t>
      </w:r>
    </w:p>
    <w:p>
      <w:pPr>
        <w:pStyle w:val="Normal"/>
        <w:rPr/>
      </w:pPr>
      <w:r>
        <w:rPr/>
        <w:t>Pero cosa distinta es llegar a legislar la actitud del deudor que se substrae a sus obligaciones y, a la vez, desplazar el riesgo económico sobre el acreedor.</w:t>
      </w:r>
    </w:p>
    <w:p>
      <w:pPr>
        <w:pStyle w:val="Normal"/>
        <w:rPr/>
      </w:pPr>
      <w:r>
        <w:rPr/>
        <w:t>Además, "se impediría la indispensable, aunque con frecuencia dura, selección con la concurrencia económica, y se produciría una gran inseguridad jurídica". (60)</w:t>
      </w:r>
    </w:p>
    <w:p>
      <w:pPr>
        <w:pStyle w:val="Normal"/>
        <w:rPr/>
      </w:pPr>
      <w:r>
        <w:rPr/>
        <w:t>-La excepción jurídico-material basada en que la inexigibilidad sería admitida cuando así lo exijan los más altos intereses. Karl Larenz (61), siguiendo jurisprudencia de su país, estima que el derecho del acreedor queda limitado en cuanto a exigibilidad de su derecho, "cuando así lo exijan más altos intereses, especialmente en consideración a la vida o a la salud del deudor o de sus familiares, o a un deber moral más elevado que el de la prestación". Así, añade el reputado autor, de teatro en la tarde fijada, si se encuentra enfermo con peligro de su vida, ni a la actriz, cuando su presencia sea necesaria al lecho de su hijo enfermo gravemente.</w:t>
      </w:r>
    </w:p>
    <w:p>
      <w:pPr>
        <w:pStyle w:val="Normal"/>
        <w:rPr/>
      </w:pPr>
      <w:r>
        <w:rPr/>
        <w:t>f) Nacimiento de particulares deberes de conducta</w:t>
      </w:r>
    </w:p>
    <w:p>
      <w:pPr>
        <w:pStyle w:val="Normal"/>
        <w:rPr/>
      </w:pPr>
      <w:r>
        <w:rPr/>
        <w:t>La ejecución de buena fe obliga a desplegar actividad especial a los sujetos del cumplimiento, sea el deudor, sea el acreedor. Estos deberes pueden ser de muy diversas clases.</w:t>
      </w:r>
    </w:p>
    <w:p>
      <w:pPr>
        <w:pStyle w:val="Normal"/>
        <w:rPr/>
      </w:pPr>
      <w:r>
        <w:rPr/>
        <w:t>f') Deber de diligencia</w:t>
      </w:r>
    </w:p>
    <w:p>
      <w:pPr>
        <w:pStyle w:val="Normal"/>
        <w:rPr/>
      </w:pPr>
      <w:r>
        <w:rPr/>
        <w:t>Por ejemplo, ha dicho la jurisprudencia alemana, a mi juicio con acierto, que conforme al principio de la ejecución de buena fe, pesa sobre la persona que encarga una obra material un adecuado deber de diligencia, cuando, conforme a lo estipulado, él mismo haya de facilitar locales, maquinarias o herramientas. También es corriente el caso de facilitación de la materia prima o substancia de que estará hecha la cosa.</w:t>
      </w:r>
    </w:p>
    <w:p>
      <w:pPr>
        <w:pStyle w:val="Normal"/>
        <w:rPr/>
      </w:pPr>
      <w:r>
        <w:rPr/>
        <w:t>Es parecido este deber de diligencia del acreedor a la debida colaboración que corresponde prestar al acreedor en las obligaciones de hacer, sobre todo de cierto tipo.</w:t>
      </w:r>
    </w:p>
    <w:p>
      <w:pPr>
        <w:pStyle w:val="Normal"/>
        <w:rPr/>
      </w:pPr>
      <w:r>
        <w:rPr/>
        <w:t>f'') Deber de colaboración directa o indirecta</w:t>
      </w:r>
    </w:p>
    <w:p>
      <w:pPr>
        <w:pStyle w:val="Normal"/>
        <w:rPr/>
      </w:pPr>
      <w:r>
        <w:rPr/>
        <w:t>Conforme a jurisprudencia alemana, el acreedor está obligado, por lo menos mientras el deudor tenga en ello un interés digno de protección, a no impedir la prestación del mismo y, aún más, a hacerla posible, en tanto estó dependa de él.</w:t>
      </w:r>
    </w:p>
    <w:p>
      <w:pPr>
        <w:pStyle w:val="Normal"/>
        <w:rPr/>
      </w:pPr>
      <w:r>
        <w:rPr/>
        <w:t>Párrafo Tercero</w:t>
      </w:r>
    </w:p>
    <w:p>
      <w:pPr>
        <w:pStyle w:val="Normal"/>
        <w:rPr/>
      </w:pPr>
      <w:r>
        <w:rPr/>
        <w:t>13. CASOS DE JURISPRUDENCIA</w:t>
      </w:r>
    </w:p>
    <w:p>
      <w:pPr>
        <w:pStyle w:val="Normal"/>
        <w:rPr/>
      </w:pPr>
      <w:r>
        <w:rPr/>
        <w:t>PROVENIENTES DE TRIBUNALES</w:t>
      </w:r>
    </w:p>
    <w:p>
      <w:pPr>
        <w:pStyle w:val="Normal"/>
        <w:rPr/>
      </w:pPr>
      <w:r>
        <w:rPr/>
        <w:t>CHILENOS</w:t>
      </w:r>
    </w:p>
    <w:p>
      <w:pPr>
        <w:pStyle w:val="Normal"/>
        <w:rPr/>
      </w:pPr>
      <w:r>
        <w:rPr/>
        <w:t>a) En la cesión de un establecimiento comercial, ante el silencio de las partes, se entiende el derecho de usar el nombre de éste.(62)</w:t>
      </w:r>
    </w:p>
    <w:p>
      <w:pPr>
        <w:pStyle w:val="Normal"/>
        <w:rPr/>
      </w:pPr>
      <w:r>
        <w:rPr/>
        <w:t>Es de la naturaleza de estas adquisiciones el aprovechamiento del nombre y la clientela del establecimiento, constituyendo a veces el nombre, acreditado a través del tiempo por el ejercicio eficiente de la actividad, un valor importante en el traspaso del total.</w:t>
      </w:r>
    </w:p>
    <w:p>
      <w:pPr>
        <w:pStyle w:val="Normal"/>
        <w:rPr/>
      </w:pPr>
      <w:r>
        <w:rPr/>
        <w:t>Es, además, costumbre en el giro comercial que se incluya el nombre en la enajenación.</w:t>
      </w:r>
    </w:p>
    <w:p>
      <w:pPr>
        <w:pStyle w:val="Normal"/>
        <w:rPr/>
      </w:pPr>
      <w:r>
        <w:rPr/>
        <w:t>Luego, la buena fe que exige el artículo 1546, se satisface esta vez a través de dos de los módulos de realización: "la naturaleza de la obligación" y la "costumbre".</w:t>
      </w:r>
    </w:p>
    <w:p>
      <w:pPr>
        <w:pStyle w:val="Normal"/>
        <w:rPr/>
      </w:pPr>
      <w:r>
        <w:rPr/>
        <w:t>Por otra parte, es un caso en que la buena fe en el cumplimiento pesa sobre el deudor de las cosas.</w:t>
      </w:r>
    </w:p>
    <w:p>
      <w:pPr>
        <w:pStyle w:val="Normal"/>
        <w:rPr/>
      </w:pPr>
      <w:r>
        <w:rPr/>
        <w:t>b) En la compra de unos álamos en pie, no se entiende que el comprador, después de cortarlos y aprovecharlos, está obligado a arrancarlos de raíz. Esto es , salvo estipulación clara, no se le obliga al llamado destronque, que significa gastos que no le reportan beneficio, sin embargo, de dejar el terreno favorecido al vendedor , por quedar en seguida apto para siembras o para replantar.(63)</w:t>
      </w:r>
    </w:p>
    <w:p>
      <w:pPr>
        <w:pStyle w:val="Normal"/>
        <w:rPr/>
      </w:pPr>
      <w:r>
        <w:rPr/>
        <w:t>En la naturaleza del contrato, que se entiende celebrado para el aprovechamiento de la madera o leña, y no de raíces, y la costumbre en el giro correspondiente, lo que hace dar la solución antedicha, que, a mi juicio, está bien dada.</w:t>
      </w:r>
    </w:p>
    <w:p>
      <w:pPr>
        <w:pStyle w:val="Normal"/>
        <w:rPr/>
      </w:pPr>
      <w:r>
        <w:rPr/>
        <w:t>c) Ante el silencio de las partes, las "medidas" en la cosecha de trigo se entiende que alcanzan y se aplican a la paja, que es producto de la misma cosecha.(64)</w:t>
      </w:r>
    </w:p>
    <w:p>
      <w:pPr>
        <w:pStyle w:val="Normal"/>
        <w:rPr/>
      </w:pPr>
      <w:r>
        <w:rPr/>
        <w:t>La solución es buena y puede aplicarse igualmente a todos los casos en que resultan un producto principal y otras substancias accesorias, llamadas también residuos.</w:t>
      </w:r>
    </w:p>
    <w:p>
      <w:pPr>
        <w:pStyle w:val="Normal"/>
        <w:rPr/>
      </w:pPr>
      <w:r>
        <w:rPr/>
        <w:t>La técnica moderna, que permite el aprovechamiento de materias que antes se consideraban inservibles, hace que la presente solución pueda extenderse a muchas hipótesis.</w:t>
      </w:r>
    </w:p>
    <w:p>
      <w:pPr>
        <w:pStyle w:val="Normal"/>
        <w:rPr/>
      </w:pPr>
      <w:r>
        <w:rPr/>
        <w:t>La buena fe en la ejecución descansa, aquí, en los principios de la ley, esto es, en la comunidad de bienes que se forman entre las partes en las medias. º iquest;Qué razón se podría dar para excluir bienes en provecho de uno de los comuneros, perjudicando al otro con su eliminación en el reparto?</w:t>
      </w:r>
    </w:p>
    <w:p>
      <w:pPr>
        <w:pStyle w:val="Normal"/>
        <w:rPr/>
      </w:pPr>
      <w:r>
        <w:rPr/>
        <w:t>d) Convenido como honorario del abogado la cuarta parte de lo que se obtenga esa cuota debe calcularse sobre el valor liquido de lo obtenido.(65)</w:t>
      </w:r>
    </w:p>
    <w:p>
      <w:pPr>
        <w:pStyle w:val="Normal"/>
        <w:rPr/>
      </w:pPr>
      <w:r>
        <w:rPr/>
        <w:t>La participación de otro modo, en verdad, alteraría la idea fundamental del pacto de cuota litis, que supone concurrencia en lo líquido o saldo a favor resultante.</w:t>
      </w:r>
    </w:p>
    <w:p>
      <w:pPr>
        <w:pStyle w:val="Normal"/>
        <w:rPr/>
      </w:pPr>
      <w:r>
        <w:rPr/>
        <w:t>Además, podría suceder que gastos muy cuantiosos en la especie, unidos a cuota litis muy substanciosa, pudieran dar por tierra toda participación efectiva del cliente en algún " sub-saldo".</w:t>
      </w:r>
    </w:p>
    <w:p>
      <w:pPr>
        <w:pStyle w:val="Normal"/>
        <w:rPr/>
      </w:pPr>
      <w:r>
        <w:rPr/>
        <w:t>Finalmente, es el espíritu general de la legislación, que en materia de repartos opera sobre saldo líquido, cualquiera que sea la hipótesis, y aun la costumbre, lo que conduce a la solución dada, a mi juicio acertada.</w:t>
      </w:r>
    </w:p>
    <w:p>
      <w:pPr>
        <w:pStyle w:val="Normal"/>
        <w:rPr/>
      </w:pPr>
      <w:r>
        <w:rPr/>
        <w:t>e) Convenido que el arrendatario de un fundo dotado de animales debe devolver animales finos determinados, en compensación del ganado recibido, corresponde a ese arrendatario cumplir esta obligación, sin que se le pueda admitir la excusa liberatoria de no existir a la época de la restitución animales finos descendientes de los que intervinieron en el arrendamiento.(66)</w:t>
      </w:r>
    </w:p>
    <w:p>
      <w:pPr>
        <w:pStyle w:val="Normal"/>
        <w:rPr/>
      </w:pPr>
      <w:r>
        <w:rPr/>
        <w:t>La letra del contrato, que parece restringir el deber de prestación del deudor, se supera por el sentido del mismo, que impone ese mayor sacrificio al arrendatario, solución que se aviene, por otra parte, con el principio de la ejecución de buena fe.</w:t>
      </w:r>
    </w:p>
    <w:p>
      <w:pPr>
        <w:pStyle w:val="Normal"/>
        <w:rPr/>
      </w:pPr>
      <w:r>
        <w:rPr/>
        <w:t>f) Si se vende una propiedad y el vendedor tiene dada parte de ella a medidas para siembras, el comprador se hace dueño de ese derecho a las medidas.(67)</w:t>
      </w:r>
    </w:p>
    <w:p>
      <w:pPr>
        <w:pStyle w:val="Normal"/>
        <w:rPr/>
      </w:pPr>
      <w:r>
        <w:rPr/>
        <w:t>Es natural que la ley apoye la solución dada en base al principio de la ejecución de buena fe. El nuevo dueño viene a ocupar el lugar del primitivo en relación con la cosa y las actividades en torno a ella, en especial en esta comunidad de producción que se forma entre propietario y "mediero". Es una especie de subrogancia personal en la que juegan el primitivo dueño y el nuevo, que sustituye al primero.</w:t>
      </w:r>
    </w:p>
    <w:p>
      <w:pPr>
        <w:pStyle w:val="Normal"/>
        <w:rPr/>
      </w:pPr>
      <w:r>
        <w:rPr/>
        <w:t>g) Vendida una propiedad para entregarse materialmente 6 meses después, no puede el antiguo dueño, durante ese lapso, cortar árboles, en los bosques o arboledas, con criterio industrial o de explotación. Antes bien, sólo con las limitaciones del poseedor de buena fe, vale decir, para usos domésticos, mínimos e indispensables.(68)</w:t>
      </w:r>
    </w:p>
    <w:p>
      <w:pPr>
        <w:pStyle w:val="Normal"/>
        <w:rPr/>
      </w:pPr>
      <w:r>
        <w:rPr/>
        <w:t>En verdad, es la ley la que ayuda a sustentar tal solución basada en el principio de la ejecución de buena fe.</w:t>
      </w:r>
    </w:p>
    <w:p>
      <w:pPr>
        <w:pStyle w:val="Normal"/>
        <w:rPr/>
      </w:pPr>
      <w:r>
        <w:rPr/>
        <w:t>El antiguo dueño carece de derecho a la adquisición y aprovechamiento de los árboles plantados, inmuebles por adherencia o incorporación que están ya en el patrimonio del nuevo propietario, único capaz de disponer legítimamente de ellos.</w:t>
      </w:r>
    </w:p>
    <w:p>
      <w:pPr>
        <w:pStyle w:val="Normal"/>
        <w:rPr/>
      </w:pPr>
      <w:r>
        <w:rPr/>
        <w:t>Sería solución conforme a la mala fe, por el contrario, el dar licitud a la apropiación de lo ajeno.</w:t>
      </w:r>
    </w:p>
    <w:p>
      <w:pPr>
        <w:pStyle w:val="Normal"/>
        <w:rPr/>
      </w:pPr>
      <w:r>
        <w:rPr/>
        <w:t>Por último, el antiguo dueño estaría abusando de su derecho, que es de mero tenedor solamente, queriéndolo usar como si fuera de propietario.</w:t>
      </w:r>
    </w:p>
    <w:p>
      <w:pPr>
        <w:pStyle w:val="Normal"/>
        <w:rPr/>
      </w:pPr>
      <w:r>
        <w:rPr/>
        <w:t>h) Obligaciones de entrega material de lo vendido; buena fe.(69)</w:t>
      </w:r>
    </w:p>
    <w:p>
      <w:pPr>
        <w:pStyle w:val="Normal"/>
        <w:rPr/>
      </w:pPr>
      <w:r>
        <w:rPr/>
        <w:t>Como los contratos deben cumplirse de buena fe y obligan, a más de lo que expresan, a cuanto emana precisamente de la naturaleza de la obligación, el vendedor debe hacer entrega material de lo vendido para que el comprador pueda ejercitar los derechos que le confiere el contrato para entrar en el uso y goce de las cosas, que es la más importante finalidad de la compraventa. De otro modo el comprador se limitaría a tener una facultad platónica e ideal, como sería la derivada de la inscripción del título, o adquiriría algo que lo habilitaría sólo para afrontar las consecuencias de un litigio, no obstante no haber comprado derechos litigiosos.</w:t>
      </w:r>
    </w:p>
    <w:p>
      <w:pPr>
        <w:pStyle w:val="Normal"/>
        <w:rPr/>
      </w:pPr>
      <w:r>
        <w:rPr/>
        <w:t>i) Reivindicación contra el último comprador por los herederos de uno de los primitivos vendedores; violación de la buena fe (70)</w:t>
      </w:r>
    </w:p>
    <w:p>
      <w:pPr>
        <w:pStyle w:val="Normal"/>
        <w:rPr/>
      </w:pPr>
      <w:r>
        <w:rPr/>
        <w:t>Infringe el artículo 1546 la sentencia que acoge la reivindicación deducida contra el último comprador por los herederos de uno de los primitivos vendedores, ya que esa acción es incompatible con una de sus obligaciones primordiales e insubtituibles, para el comprador, la de sanear la evicción, lo que está en pugna con la buena fe con que deben ejecutarse los contratos que impone ante todo el sometimiento a las obligaciones expresas que de ellos nacen.</w:t>
      </w:r>
    </w:p>
    <w:p>
      <w:pPr>
        <w:pStyle w:val="Normal"/>
        <w:rPr/>
      </w:pPr>
      <w:r>
        <w:rPr/>
        <w:t>j) Negocios que el factor o dependiente no puede realizar.(71)</w:t>
      </w:r>
    </w:p>
    <w:p>
      <w:pPr>
        <w:pStyle w:val="Normal"/>
        <w:rPr/>
      </w:pPr>
      <w:r>
        <w:rPr/>
        <w:t>El factor o dependiente obligado según el contrato a dedicar todo su tiempo y hacer todo empeño posible, por servir los intereses del principal, no puede distraer parte de su tiempo en otra negociación mercantil ni tomar interés en otro negocio del mismo género que los que hace por cuenta de su comitente (Código de Comercio, art. 331).</w:t>
      </w:r>
    </w:p>
    <w:p>
      <w:pPr>
        <w:pStyle w:val="Normal"/>
        <w:rPr/>
      </w:pPr>
      <w:r>
        <w:rPr/>
        <w:t>Los actos ejecutados transgrediendo lo estipulado importan violación de los artículos 1545 y 1546.</w:t>
      </w:r>
    </w:p>
    <w:p>
      <w:pPr>
        <w:pStyle w:val="Normal"/>
        <w:rPr/>
      </w:pPr>
      <w:r>
        <w:rPr/>
        <w:t>k) Vigencia de una garantía hipotecaria.(72)</w:t>
      </w:r>
    </w:p>
    <w:p>
      <w:pPr>
        <w:pStyle w:val="Normal"/>
        <w:rPr/>
      </w:pPr>
      <w:r>
        <w:rPr/>
        <w:t>Si la escritura hipotecaria, otorgada para garantizar una fianza, expresa que el término del contrato a que la hipoteca accede es por tres meses, tal plazo debe entenderse en el sentido de que la garantía real no puede hacerse efectiva antes de dicho plazo, o sea, después de haberse establecido el pago o no pago de la deuda del deudor directo garantizada por el fiador.</w:t>
      </w:r>
    </w:p>
    <w:p>
      <w:pPr>
        <w:pStyle w:val="Normal"/>
        <w:rPr/>
      </w:pPr>
      <w:r>
        <w:rPr/>
        <w:t>Los contratos deben ejecutarse de buena fe, obligando no sólo a lo que en ellos se expresa sino a todo lo que emana precisamente de la obligación.</w:t>
      </w:r>
    </w:p>
    <w:p>
      <w:pPr>
        <w:pStyle w:val="Normal"/>
        <w:rPr/>
      </w:pPr>
      <w:r>
        <w:rPr/>
        <w:t>l) Iguala (73)</w:t>
      </w:r>
    </w:p>
    <w:p>
      <w:pPr>
        <w:pStyle w:val="Normal"/>
        <w:rPr/>
      </w:pPr>
      <w:r>
        <w:rPr/>
        <w:t>I. Convenido como honorario del abogado la cuarta parte de lo que se obtenga, esa cuota debe calcularse sobre el valor líquido de lo obtenido. No se toma en cuenta para el valor del honorario lo que el cliente haya recibido por anticipo antes de las gestiones del abogado.</w:t>
      </w:r>
    </w:p>
    <w:p>
      <w:pPr>
        <w:pStyle w:val="Normal"/>
        <w:rPr/>
      </w:pPr>
      <w:r>
        <w:rPr/>
        <w:t>II. El abogado y mandatario de una sucesión a quien los herederos han asignado por escritura pública el 10% del valor de los bienes hereditarios (74) no tiene derecho a cobrarlo sin previa deducción de las deudas de la herencia.</w:t>
      </w:r>
    </w:p>
    <w:p>
      <w:pPr>
        <w:pStyle w:val="Normal"/>
        <w:rPr/>
      </w:pPr>
      <w:r>
        <w:rPr/>
        <w:t>Finalmente, debo añadir que he citado deliberadamente sentencias chilenas muy antiguas con el objeto de realzar que estos principios por su fuerza de evidencia empezaron a entenderse claramente desde hace muchos decenios, cuando el Código recibía sus primeras aplicaciones. No hizo falta gran esfuerzo de imaginación ni se logró el resultado luego de controversias. Todo empezó bien desde el principio.</w:t>
      </w:r>
    </w:p>
    <w:p>
      <w:pPr>
        <w:pStyle w:val="Normal"/>
        <w:rPr/>
      </w:pPr>
      <w:r>
        <w:rPr/>
        <w:t>Párrafo Cuarto</w:t>
      </w:r>
    </w:p>
    <w:p>
      <w:pPr>
        <w:pStyle w:val="Normal"/>
        <w:rPr/>
      </w:pPr>
      <w:r>
        <w:rPr/>
        <w:t>14. CASOS DE JURISPRUDENCIA</w:t>
      </w:r>
    </w:p>
    <w:p>
      <w:pPr>
        <w:pStyle w:val="Normal"/>
        <w:rPr/>
      </w:pPr>
      <w:r>
        <w:rPr/>
        <w:t>PROVENIENTES DE TRIBUNALES</w:t>
      </w:r>
    </w:p>
    <w:p>
      <w:pPr>
        <w:pStyle w:val="Normal"/>
        <w:rPr/>
      </w:pPr>
      <w:r>
        <w:rPr/>
        <w:t>ARGENTINOS</w:t>
      </w:r>
    </w:p>
    <w:p>
      <w:pPr>
        <w:pStyle w:val="Normal"/>
        <w:rPr/>
      </w:pPr>
      <w:r>
        <w:rPr/>
        <w:t>Con la ayuda del excelente Código Civil anotado de Salas y Trigo Represas, deseo destacar fallos argentinos recientes, si bien no más allá de 1977, fecha de la reimpresión de la segunda edición actualizada, Depalma, Buenos Aires.</w:t>
      </w:r>
    </w:p>
    <w:p>
      <w:pPr>
        <w:pStyle w:val="Normal"/>
        <w:rPr/>
      </w:pPr>
      <w:r>
        <w:rPr/>
        <w:t>En la medida que las circunstancias lo permita, no deben perderse de vista la equidad y la justicia (75);pero como en la vida de los negocios está ínsita la lucha de intereses con sentido egoísta, los jueces deben ajustarse al principio de fidelidad al contrato (76), aun cuando ello vaya contra la equidad (77), en tanto se respeten la ley y la moral, pues de otra manera se afectaría la seguridad jurídica.(78)</w:t>
      </w:r>
    </w:p>
    <w:p>
      <w:pPr>
        <w:pStyle w:val="Normal"/>
        <w:rPr/>
      </w:pPr>
      <w:r>
        <w:rPr/>
        <w:t>Por aplicación de estos principios, entre otros casos se ha resuelto:</w:t>
      </w:r>
    </w:p>
    <w:p>
      <w:pPr>
        <w:pStyle w:val="Normal"/>
        <w:rPr/>
      </w:pPr>
      <w:r>
        <w:rPr/>
        <w:t>a) que el convenio sobre pago de intereses por adelantado debe interpretarse en el sentido de que deben hacerse efectivos antes de que cada período haya comenzado.(79)</w:t>
      </w:r>
    </w:p>
    <w:p>
      <w:pPr>
        <w:pStyle w:val="Normal"/>
        <w:rPr/>
      </w:pPr>
      <w:r>
        <w:rPr/>
        <w:t>b) que "saldo financiado" debe entenderse como que se conceden facilidades para el pago.(80)</w:t>
      </w:r>
    </w:p>
    <w:p>
      <w:pPr>
        <w:pStyle w:val="Normal"/>
        <w:rPr/>
      </w:pPr>
      <w:r>
        <w:rPr/>
        <w:t>c) que la respuesta complaciente del acreedor a un pedido de prórroga formulado por el deudor lleva implícita la de que no ejercerá su derecho en la fecha establecida en el contrato.(81)</w:t>
      </w:r>
    </w:p>
    <w:p>
      <w:pPr>
        <w:pStyle w:val="Normal"/>
        <w:rPr/>
      </w:pPr>
      <w:r>
        <w:rPr/>
        <w:t>ch) que la omisión del tiempo en que debía cumplirse el contrato no autoriza a postergarlo indefinidamente, debiendo hacerlo en un plazo razonable.(82)</w:t>
      </w:r>
    </w:p>
    <w:p>
      <w:pPr>
        <w:pStyle w:val="Normal"/>
        <w:rPr/>
      </w:pPr>
      <w:r>
        <w:rPr/>
        <w:t>d) que la locución "precio estimado" incluida en la promesa de venta de un departamento de un edificio en construcción (ley 13.512), no importa dejar librado el precio definitivo a ulteriores reajustes, si se especifican claramente los plazos e importe de los pagos a efectuarse, especialmente si aquél se hallaba prácticamente concluido.(83)</w:t>
      </w:r>
    </w:p>
    <w:p>
      <w:pPr>
        <w:pStyle w:val="Normal"/>
        <w:rPr/>
      </w:pPr>
      <w:r>
        <w:rPr/>
        <w:t>e) que la expresión "plaza" se refiere a la zona comprendida dentro de los límites normales en que la parte a que se refiere desenvuelve sus actividades.(84)</w:t>
      </w:r>
    </w:p>
    <w:p>
      <w:pPr>
        <w:pStyle w:val="Normal"/>
        <w:rPr/>
      </w:pPr>
      <w:r>
        <w:rPr/>
        <w:t>f) que en los recursos de preguntas y respuestas no puede impugnarse una de aquéllas por las dificultades que pueda presentar la contestación, ya que es presupuesto de la intervención del participante el que éste sea un erudito sobre la materia, siempre que la interrogación no haya sido capciosa o falaz o hecha con disimulo o doblez.(85)</w:t>
      </w:r>
    </w:p>
    <w:p>
      <w:pPr>
        <w:pStyle w:val="Normal"/>
        <w:rPr/>
      </w:pPr>
      <w:r>
        <w:rPr/>
        <w:t>g) que los contratos cuyas cláusulas importan dejar a una de las partes una opción para resolverlos, se deben interpretar con criterio restrictivo, ante el posible desequilibrio de las prestaciones recíprocas que ello puede entrañar.(86)</w:t>
      </w:r>
    </w:p>
    <w:p>
      <w:pPr>
        <w:pStyle w:val="Normal"/>
        <w:rPr/>
      </w:pPr>
      <w:r>
        <w:rPr/>
        <w:t>h) que aunque nada se haya pactado, el locador de obra debe entregar al propietario el certificado final de inspección, aprobado por las autoridades administrativas correspondientes, ya que se trata de una consecuencia virtual del contrato.(87)</w:t>
      </w:r>
    </w:p>
    <w:p>
      <w:pPr>
        <w:pStyle w:val="Normal"/>
        <w:rPr/>
      </w:pPr>
      <w:r>
        <w:rPr/>
        <w:t>i) que la obligación de dar una cosa cierta comprende la de entregarla con sus accesorios.</w:t>
      </w:r>
    </w:p>
    <w:p>
      <w:pPr>
        <w:pStyle w:val="Normal"/>
        <w:rPr/>
      </w:pPr>
      <w:r>
        <w:rPr/>
        <w:t>Como conclusión de lo recién reproducido en torno a sentencias argentinas pronunciadas hasta 1977, debe afirmarse que se advierte, en general, un último modo de entenderse la ejecución o cumplimiento de buena fe sobre la base de norma positiva semejante o equivalente, cualquiera que sea la nación en que ella recibe aplicación práctica.</w:t>
      </w:r>
    </w:p>
    <w:p>
      <w:pPr>
        <w:pStyle w:val="Normal"/>
        <w:rPr/>
      </w:pPr>
      <w:r>
        <w:rPr/>
        <w:t>Además, queda de manifiesto que es infinito el campo de aplicación de este principio general de extraordinaria importancia que regula al efecto de cumplimiento en forma de hacerlo flexible o variable en relación con la literalidad rígida de la frase usada en el pacto</w:t>
      </w:r>
    </w:p>
    <w:p>
      <w:pPr>
        <w:pStyle w:val="Normal"/>
        <w:rPr/>
      </w:pPr>
      <w:r>
        <w:rPr/>
        <w:t>Párrafo Quinto</w:t>
      </w:r>
    </w:p>
    <w:p>
      <w:pPr>
        <w:pStyle w:val="Normal"/>
        <w:rPr/>
      </w:pPr>
      <w:r>
        <w:rPr/>
        <w:t>15. EL CONTRATO DE CONCESION,</w:t>
      </w:r>
    </w:p>
    <w:p>
      <w:pPr>
        <w:pStyle w:val="Normal"/>
        <w:rPr/>
      </w:pPr>
      <w:r>
        <w:rPr/>
        <w:t>DEL CAMPO ADMINISTRATIVO, ES</w:t>
      </w:r>
    </w:p>
    <w:p>
      <w:pPr>
        <w:pStyle w:val="Normal"/>
        <w:rPr/>
      </w:pPr>
      <w:r>
        <w:rPr/>
        <w:t>UN CONTRATO DE EJECUCION</w:t>
      </w:r>
    </w:p>
    <w:p>
      <w:pPr>
        <w:pStyle w:val="Normal"/>
        <w:rPr/>
      </w:pPr>
      <w:r>
        <w:rPr/>
        <w:t>ESENCIALMENTE DE BUENA</w:t>
      </w:r>
    </w:p>
    <w:p>
      <w:pPr>
        <w:pStyle w:val="Normal"/>
        <w:rPr/>
      </w:pPr>
      <w:r>
        <w:rPr/>
        <w:t>FE (88)</w:t>
      </w:r>
    </w:p>
    <w:p>
      <w:pPr>
        <w:pStyle w:val="Normal"/>
        <w:rPr/>
      </w:pPr>
      <w:r>
        <w:rPr/>
        <w:t>En el contrato de concesión se realiza una caución financiera al perfeccionarse, debiendo mantenerse esa caución durante su desarrollo, que generalmente es en tiempo prolongado.</w:t>
      </w:r>
    </w:p>
    <w:p>
      <w:pPr>
        <w:pStyle w:val="Normal"/>
        <w:rPr/>
      </w:pPr>
      <w:r>
        <w:rPr/>
        <w:t>Este cálculo de equivalencia es esencial al contrato, con caracteres de mayor intensidad que en otras formas típicas, y la razón de su mantención durante su curso descansa en que esa es la base, el fundamento mismo del acuerdo, del consentimiento.</w:t>
      </w:r>
    </w:p>
    <w:p>
      <w:pPr>
        <w:pStyle w:val="Normal"/>
        <w:rPr/>
      </w:pPr>
      <w:r>
        <w:rPr/>
        <w:t>Como la obligación primordial del concesionario es, ante todo, asegurar una ejecución suficiente del servicio público concedido, se acepta el supuesto de que las cargas iniciales del concesionario puedan acrecentarse con las necesidades del servicio.</w:t>
      </w:r>
    </w:p>
    <w:p>
      <w:pPr>
        <w:pStyle w:val="Normal"/>
        <w:rPr/>
      </w:pPr>
      <w:r>
        <w:rPr/>
        <w:t>Pues bien, este aumento de las cargas del concesionario, más allá del "forfait" contractual , puede preverse en el mismo contrato, solucionándose la situación de diferencia del modo que las partes lo hayan dispuesto.</w:t>
      </w:r>
    </w:p>
    <w:p>
      <w:pPr>
        <w:pStyle w:val="Normal"/>
        <w:rPr/>
      </w:pPr>
      <w:r>
        <w:rPr/>
        <w:t>Puede también presentarse el desequilibrio como simple álea del contrato, que el concesionario debió considerar, y cuya inminencia, probabilidad e importancia deben estar en sus cálculos, por lo que no debe significar para él ninguna remuneración suplementaria.</w:t>
      </w:r>
    </w:p>
    <w:p>
      <w:pPr>
        <w:pStyle w:val="Normal"/>
        <w:rPr/>
      </w:pPr>
      <w:r>
        <w:rPr/>
        <w:t>Pero si se rompe el equilibrio respectivo, mas allá del álea del contrato, y no está prevista la mayor remuneración en favor del concesionario, éste podrá pedir, por esta agravación de las cargas iniciales, una indemnización, o más exactamente, tendrá derecho a reclamar un suplemento de remuneración.</w:t>
      </w:r>
    </w:p>
    <w:p>
      <w:pPr>
        <w:pStyle w:val="Normal"/>
        <w:rPr/>
      </w:pPr>
      <w:r>
        <w:rPr/>
        <w:t>El Estado, entonces, intervendrá para suplir la falta de disposición expresa, y junto con exigir la continuación del servicio con mayor carga, garantizando la eficiencia del servicio, proveerá lo necesario para cubrir la diferencia de la remuneración respectiva.</w:t>
      </w:r>
    </w:p>
    <w:p>
      <w:pPr>
        <w:pStyle w:val="Normal"/>
        <w:rPr/>
      </w:pPr>
      <w:r>
        <w:rPr/>
        <w:t>En suma en todo contrato de concesión está también implicada, como un cálculo, la honesta equivalencia entre lo que se concede al concesionario y lo que de él se exige. Este cálculo de equivalencia es esencial al contrato.</w:t>
      </w:r>
    </w:p>
    <w:p>
      <w:pPr>
        <w:pStyle w:val="Normal"/>
        <w:rPr/>
      </w:pPr>
      <w:r>
        <w:rPr/>
        <w:t>Es la ejecución de buena fe que mide las prestaciones y hace que éstas no sean rígidas sino flexibles. El cumplimiento o pago quedará sometido a ello.</w:t>
      </w:r>
    </w:p>
    <w:p>
      <w:pPr>
        <w:pStyle w:val="Normal"/>
        <w:rPr/>
      </w:pPr>
      <w:r>
        <w:rPr/>
        <w:t>Párrafo Sexto</w:t>
      </w:r>
    </w:p>
    <w:p>
      <w:pPr>
        <w:pStyle w:val="Normal"/>
        <w:rPr/>
      </w:pPr>
      <w:r>
        <w:rPr/>
        <w:t>16. LA EJECUCION DE BUENA FE</w:t>
      </w:r>
    </w:p>
    <w:p>
      <w:pPr>
        <w:pStyle w:val="Normal"/>
        <w:rPr/>
      </w:pPr>
      <w:r>
        <w:rPr/>
        <w:t>LAS INSTITUCIONES QUE</w:t>
      </w:r>
    </w:p>
    <w:p>
      <w:pPr>
        <w:pStyle w:val="Normal"/>
        <w:rPr/>
      </w:pPr>
      <w:r>
        <w:rPr/>
        <w:t>LA APOYAN</w:t>
      </w:r>
    </w:p>
    <w:p>
      <w:pPr>
        <w:pStyle w:val="Normal"/>
        <w:rPr/>
      </w:pPr>
      <w:r>
        <w:rPr/>
        <w:t>La ejecución de buena fe no está aislada en el Derecho de las Obligaciones. Antes bien, encuentra expresiones legislativas, en otras instituciones o normas que cumplen la misma función de equidad objetiva. Es norma suprema del Derecho de obligaciones; pero a la vez confirmada por otras reglas particulares.</w:t>
      </w:r>
    </w:p>
    <w:p>
      <w:pPr>
        <w:pStyle w:val="Normal"/>
        <w:rPr/>
      </w:pPr>
      <w:r>
        <w:rPr/>
        <w:t>a) Así, la excepción del contrato no cumplido, del artículo 1552 del Código Civil chileno, al supeditar el incumplimiento de uno de los contratantes al cumplimiento del otro, está corroborando el principio supremo del cumplimiento de buena fe. En efecto, la debida lealtad y honradez en el comportamiento de los contratantes se resguarda en la citada disposición, desde que se le autoriza al contratante para "dejar de cumplir", mientras su contraparte no cumpla o no se allane a cumplir en la forma y tiempo debidos.</w:t>
      </w:r>
    </w:p>
    <w:p>
      <w:pPr>
        <w:pStyle w:val="Normal"/>
        <w:rPr/>
      </w:pPr>
      <w:r>
        <w:rPr/>
        <w:t>Lo que normalmente sería incumplimiento, en este caso no lo es. Precisamente porque debe correrse la suerte de los contratos bilaterales, en los cuales es base la reciprocidad de las obligaciones, teniendo por causa, cada una de ellas, la prestación contraria.</w:t>
      </w:r>
    </w:p>
    <w:p>
      <w:pPr>
        <w:pStyle w:val="Normal"/>
        <w:rPr/>
      </w:pPr>
      <w:r>
        <w:rPr/>
        <w:t>b) El mecanismo del cumplimiento forzado y de la resolución por incumplimiento, está basado en el cumplimiento del que solicita los mencionados extremos, impidiéndosele así que el incumplidor exija lo que él mismo no ha hecho. Se resguarda así la ejecución de buena fe.</w:t>
      </w:r>
    </w:p>
    <w:p>
      <w:pPr>
        <w:pStyle w:val="Normal"/>
        <w:rPr/>
      </w:pPr>
      <w:r>
        <w:rPr/>
        <w:t>c) En las reglas de interpretación de los contratos, en nuestro sistema reglado y en el de otros códigos semejantes, encontramos normas que llevan una dirección paralela a la del cumplimiento de buena fe, y que confirman este principio y contribuyen a su reiteración.</w:t>
      </w:r>
    </w:p>
    <w:p>
      <w:pPr>
        <w:pStyle w:val="Normal"/>
        <w:rPr/>
      </w:pPr>
      <w:r>
        <w:rPr/>
        <w:t>Por de pronto, la común intención de los contratantes, que investigan la interpretación del contrato, sirve de base fundamental a la ejecución de buena fe, pues tal es su punto de partida necesario, como lo ha confirmado la jurisprudencia ya citada sobre este particular.</w:t>
      </w:r>
    </w:p>
    <w:p>
      <w:pPr>
        <w:pStyle w:val="Normal"/>
        <w:rPr/>
      </w:pPr>
      <w:r>
        <w:rPr/>
        <w:t>La conducta de las partes sirve también para interpretar el contrato y, a la vez, puede servir para fijar la forma de cumplirlo conforme a las reglas de la buena fe.(89)</w:t>
      </w:r>
    </w:p>
    <w:p>
      <w:pPr>
        <w:pStyle w:val="Normal"/>
        <w:rPr/>
      </w:pPr>
      <w:r>
        <w:rPr/>
        <w:t>La naturaleza del contrato es una fórmula en la investigación de la intención común de las partes y, a la vez, el propio texto del artículo 1546 del Código Civil chileno, nos está disponiendo que la "naturaleza de la obligación" es una de las bases en la fijación del alcance que tendrá la ejecución de buena fe.</w:t>
      </w:r>
    </w:p>
    <w:p>
      <w:pPr>
        <w:pStyle w:val="Normal"/>
        <w:rPr/>
      </w:pPr>
      <w:r>
        <w:rPr/>
        <w:t>ch) La sociedad nula o de hecho.</w:t>
      </w:r>
    </w:p>
    <w:p>
      <w:pPr>
        <w:pStyle w:val="Normal"/>
        <w:rPr/>
      </w:pPr>
      <w:r>
        <w:rPr/>
        <w:t>Ni siquiera la nulidad obsta a la buena fe, cumpliéndose de todos modos las obligaciones contraídas a nombre de la sociedad, con el agregado de que han de cumplirlas los socios, solidariamente, lo cual importa una franca garantía para los que contrataron con la sociedad.</w:t>
      </w:r>
    </w:p>
    <w:p>
      <w:pPr>
        <w:pStyle w:val="Normal"/>
        <w:rPr/>
      </w:pPr>
      <w:r>
        <w:rPr/>
        <w:t>CONCLUSIONES</w:t>
      </w:r>
    </w:p>
    <w:p>
      <w:pPr>
        <w:pStyle w:val="Normal"/>
        <w:rPr/>
      </w:pPr>
      <w:r>
        <w:rPr/>
        <w:t>A) La proteica vida y misión de la buena fe deberá servirnos como coadyuvante para fundar la solución que debe darse al problema de condenar al acreedor a recibir injustamente menos en las obligaciones de dinero a plazo cuando se le paga nominalmente con moneda desvalorizada. A la inversa, de condenar al deudor a pagar en exceso e injustamente cuando se le hace servir la deuda con una indexación exorbitante. En el primer caso la buena fe sirve a la indexación; en el segundo a la desindexación. Esto en Argentina, en Chile, en Brasil, en México, en Colombia, en Israel y en cuantos países hayan padecido hondamente el flagelo de la inflación.</w:t>
      </w:r>
    </w:p>
    <w:p>
      <w:pPr>
        <w:pStyle w:val="Normal"/>
        <w:rPr/>
      </w:pPr>
      <w:r>
        <w:rPr/>
        <w:t>B) La vieja, confusa y gastada dialéctica en torno al fundamento de la indexación, que luego conduce al modo como debe practicarse dicha operación correctora, encuentra solución en grandes conceptos-valores, como la justicia, la equidad, el orden público, económico, la deuda de valor, el enriquecimiento sin causa y otros varios, como efectivamente lo hemos venido apreciando en los conflictos judiciales suscitados virtualmente en cualquier nación.</w:t>
      </w:r>
    </w:p>
    <w:p>
      <w:pPr>
        <w:pStyle w:val="Normal"/>
        <w:rPr/>
      </w:pPr>
      <w:r>
        <w:rPr/>
        <w:t>Con todo, un fundamento más general supera la solución recién expresada.</w:t>
      </w:r>
    </w:p>
    <w:p>
      <w:pPr>
        <w:pStyle w:val="Normal"/>
        <w:rPr/>
      </w:pPr>
      <w:r>
        <w:rPr/>
        <w:t>Es la de fundar la indexación, y el propio modo de indexar, en los requisitos del pago efectivo o "solutio", entre los cuales se encuentra la ejecución de buena fe, como aquí quedó demostrado sobradamente.</w:t>
      </w:r>
    </w:p>
    <w:p>
      <w:pPr>
        <w:pStyle w:val="Normal"/>
        <w:rPr/>
      </w:pPr>
      <w:r>
        <w:rPr/>
        <w:t>C) Ciertamente, no podrían exigirse más requisitos a la indexación -o bien menos requisitos- que aquellos que se exigen al pago efectivo o "solutio", incluyendo en estos últimos la ejecución de buena fe.</w:t>
      </w:r>
    </w:p>
    <w:p>
      <w:pPr>
        <w:pStyle w:val="Normal"/>
        <w:rPr/>
      </w:pPr>
      <w:r>
        <w:rPr/>
        <w:t>CH) El autor se ha esmerado en desarrollar en todo lo posible el tema de la ejecución de buena fe con el objeto de eliminar cualquier posible duda sobre la bondad de la tesis.</w:t>
      </w:r>
    </w:p>
    <w:p>
      <w:pPr>
        <w:pStyle w:val="Normal"/>
        <w:rPr/>
      </w:pPr>
      <w:r>
        <w:rPr/>
        <w:t>D) El autor viene sosteniendo lo que se ha expresado desde 1953; sólo ahora, sin embargo, coordinando, uniendo y ajustando entre sí los temas de la buena fe en general de la ejecución de buena fe como aplicación a una determinada fenomenología recogida por los códigos civiles, de la indexación y de la Desindexación, aparecidas en Argentina, como nueva metodología por decreto reciente.</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0:15:00Z</dcterms:created>
  <dc:creator>Alvaro Parra</dc:creator>
  <dc:description/>
  <dc:language>en-US</dc:language>
  <cp:lastModifiedBy>Alvaro Parra</cp:lastModifiedBy>
  <dcterms:modified xsi:type="dcterms:W3CDTF">2007-02-28T00:15:00Z</dcterms:modified>
  <cp:revision>2</cp:revision>
  <dc:subject/>
  <dc:title>LA EJECUCION DE BUENA FE ES UNO DE LOS REQUISITOS DEL PAGO LEGAL Y TRASCIENDE COMO FUNDAMENTO DE LA INDEXACION Y LA DESINDEXAC</dc:title>
</cp:coreProperties>
</file>