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te de Apelaciones de Antofagasta,</w:t>
      </w:r>
    </w:p>
    <w:p>
      <w:pPr>
        <w:pStyle w:val="Normal"/>
        <w:rPr/>
      </w:pPr>
      <w:r>
        <w:rPr/>
        <w:t>24 de junio de 1992</w:t>
      </w:r>
    </w:p>
    <w:p>
      <w:pPr>
        <w:pStyle w:val="Normal"/>
        <w:rPr/>
      </w:pPr>
      <w:r>
        <w:rPr/>
      </w:r>
    </w:p>
    <w:p>
      <w:pPr>
        <w:pStyle w:val="Normal"/>
        <w:rPr/>
      </w:pPr>
      <w:r>
        <w:rPr/>
        <w:t>Ferias Comerciales del Norte con</w:t>
      </w:r>
    </w:p>
    <w:p>
      <w:pPr>
        <w:pStyle w:val="Normal"/>
        <w:rPr/>
      </w:pPr>
      <w:r>
        <w:rPr/>
        <w:t>Cortés Camus, María</w:t>
      </w:r>
    </w:p>
    <w:p>
      <w:pPr>
        <w:pStyle w:val="Normal"/>
        <w:rPr/>
      </w:pPr>
      <w:r>
        <w:rPr/>
      </w:r>
    </w:p>
    <w:p>
      <w:pPr>
        <w:pStyle w:val="Normal"/>
        <w:rPr/>
      </w:pPr>
      <w:r>
        <w:rPr/>
        <w:t>Contrato de arrendamiento (restitución de propiedad) - Restitución de propiedad (contrato de arrendamiento) - Multa (restitución de propiedad) - Objeto lícito (multa) - Perjuicio (multa) - Derecho de llaves (establecimiento comercial) - Establecimiento comercial (derecho de llaves) - Bien intangible (derecho de llaves).</w:t>
      </w:r>
    </w:p>
    <w:p>
      <w:pPr>
        <w:pStyle w:val="Normal"/>
        <w:rPr/>
      </w:pPr>
      <w:r>
        <w:rPr/>
      </w:r>
    </w:p>
    <w:p>
      <w:pPr>
        <w:pStyle w:val="Normal"/>
        <w:rPr/>
      </w:pPr>
      <w:r>
        <w:rPr/>
        <w:t>Doctrina= La multa establecida para el caso de existir atraso en la entrega de la propiedad arrendada para cuando termine el contrato, no adolece de objeto lícito ya que la multa tiene el carácter de una avaluación anticipada de perjuicios por la propiedad materia de la cual existe la más absoluta libertad entre las partes para convenir su monto.</w:t>
      </w:r>
    </w:p>
    <w:p>
      <w:pPr>
        <w:pStyle w:val="Normal"/>
        <w:rPr/>
      </w:pPr>
      <w:r>
        <w:rPr/>
        <w:t>El llamado "derecho de llaves" es una creación emanada de la costumbre comercial la que ha consagrado por una reiterada praxis esta institución y ha considerado que los elementos fácticos que la integran son "el prestigio alcanzado por un establecimiento comercial, el volumen de ventas probables, la ubicación del local, la clientela que exista o pueda formarse o que pudiere aumentarse"; aspectos suyos que son mas bien casi subjetivos y que por ende, el propio arrendatario con la prudencia de un buen padre de familia debe valorar antes de aceptar el pago de ese derecho de llaves y que no puede a posterior, alegar ignorancia o error en una decisión libremente consentida.</w:t>
      </w:r>
    </w:p>
    <w:p>
      <w:pPr>
        <w:pStyle w:val="Normal"/>
        <w:rPr/>
      </w:pPr>
      <w:r>
        <w:rPr/>
        <w:t>El derecho de llaves es el traspaso de un bien intangible a un arrendatario para que éste se apropie de él y con ello pueda valorar en mejor medida el probable éxito que tendrá una actividad comercial y pueda disminuir el riesgo de una desafortunada gestión comercial.</w:t>
      </w:r>
    </w:p>
    <w:p>
      <w:pPr>
        <w:pStyle w:val="Normal"/>
        <w:rPr/>
      </w:pPr>
      <w:r>
        <w:rPr/>
      </w:r>
    </w:p>
    <w:p>
      <w:pPr>
        <w:pStyle w:val="Normal"/>
        <w:rPr/>
      </w:pPr>
      <w:r>
        <w:rPr/>
        <w:t>Vistos:</w:t>
      </w:r>
    </w:p>
    <w:p>
      <w:pPr>
        <w:pStyle w:val="Normal"/>
        <w:rPr/>
      </w:pPr>
      <w:r>
        <w:rPr/>
      </w:r>
    </w:p>
    <w:p>
      <w:pPr>
        <w:pStyle w:val="Normal"/>
        <w:rPr/>
      </w:pPr>
      <w:r>
        <w:rPr/>
        <w:t>Por sentencia pronunciada por el Juez Suplente del Tercer Juzgado de Letras de Antofagasta don Pablo Krumm de Almozara se declaró que se hacía lugar a la demanda de fs. 8, declarando terminado el contrato de arrendamiento celebrado entre la "Sociedad Ferias Comerciales del Norte Limitada" con doña María Cortés Camus respecto del local comercial N° 33 ubicado en calle Maipú N° 745, debiendo el demandado restituir el inmueble dentro de tercero día desde que el fallo cause ejecutoria, y más adelante, le concede el plazo de 4 meses para dicho efecto, a contarse desde la notificación de la demanda. Apelada esta sentencia, se ordenó traer los autos en relación y habiéndose reparado en la existencia de vicios en la vista de la causa, no se invitó a los abogados a alegar sobre los mismos por no haber comparecido a estrados.</w:t>
      </w:r>
    </w:p>
    <w:p>
      <w:pPr>
        <w:pStyle w:val="Normal"/>
        <w:rPr/>
      </w:pPr>
      <w:r>
        <w:rPr/>
      </w:r>
    </w:p>
    <w:p>
      <w:pPr>
        <w:pStyle w:val="Normal"/>
        <w:rPr/>
      </w:pPr>
      <w:r>
        <w:rPr/>
        <w:t>La Corte</w:t>
      </w:r>
    </w:p>
    <w:p>
      <w:pPr>
        <w:pStyle w:val="Normal"/>
        <w:rPr/>
      </w:pPr>
      <w:r>
        <w:rPr/>
      </w:r>
    </w:p>
    <w:p>
      <w:pPr>
        <w:pStyle w:val="Normal"/>
        <w:rPr/>
      </w:pPr>
      <w:r>
        <w:rPr/>
        <w:t>Considerando:</w:t>
      </w:r>
    </w:p>
    <w:p>
      <w:pPr>
        <w:pStyle w:val="Normal"/>
        <w:rPr/>
      </w:pPr>
      <w:r>
        <w:rPr/>
      </w:r>
    </w:p>
    <w:p>
      <w:pPr>
        <w:pStyle w:val="Normal"/>
        <w:rPr/>
      </w:pPr>
      <w:r>
        <w:rPr/>
        <w:t>1° Que el artículo 768 N° 7 del Código de Procedimiento Civil, aplicable en la especie por facultarlo el 776 del mismo cuerpo legal, dispone que el recurso de casación en la forma ha de fundarse, en contener decisiones contradictorias;</w:t>
      </w:r>
    </w:p>
    <w:p>
      <w:pPr>
        <w:pStyle w:val="Normal"/>
        <w:rPr/>
      </w:pPr>
      <w:r>
        <w:rPr/>
      </w:r>
    </w:p>
    <w:p>
      <w:pPr>
        <w:pStyle w:val="Normal"/>
        <w:rPr/>
      </w:pPr>
      <w:r>
        <w:rPr/>
        <w:t>2° Que, del examen de la sentencia en alzada que rola a fs. 38, se dispone en la parte resolutiva que la parte demandada deberá restituir el inmueble arrendado dentro de tercero día que cause ejecutoria, y, más adelante, que aquella tiene el plazo de 4 meses a contar de la fecha de la notificación de la demanda para efectuar la entrega del bien raíz objeto de la litis;</w:t>
      </w:r>
    </w:p>
    <w:p>
      <w:pPr>
        <w:pStyle w:val="Normal"/>
        <w:rPr/>
      </w:pPr>
      <w:r>
        <w:rPr/>
      </w:r>
    </w:p>
    <w:p>
      <w:pPr>
        <w:pStyle w:val="Normal"/>
        <w:rPr/>
      </w:pPr>
      <w:r>
        <w:rPr/>
        <w:t>3° Que resulta evidente que el fallo aludido tiene decisiones contradictorias, puesto que si acoge la demanda y otorga el plazo de 3 días para restituir el inmueble, desde que la sentencia cause ejecutoria, no puede también, en el mismo fallo, otorgar el plazo de 4 meses para su entrega, a contar de la fecha de notificación de la demanda, de tal manera que estas declaraciones constituyen la causal de recurso de casación en la forma del N° 7 del artículo 768 del Código de Procedimiento Civil, cual es, que la sentencia contiene declaraciones contradictorias;</w:t>
      </w:r>
    </w:p>
    <w:p>
      <w:pPr>
        <w:pStyle w:val="Normal"/>
        <w:rPr/>
      </w:pPr>
      <w:r>
        <w:rPr/>
      </w:r>
    </w:p>
    <w:p>
      <w:pPr>
        <w:pStyle w:val="Normal"/>
        <w:rPr/>
      </w:pPr>
      <w:r>
        <w:rPr/>
        <w:t>4° Que pueden los Tribunales, conociendo por vía de apelación, consulta o casación o en alguna incidencia, invalidar de oficio las sentencias cuando los antecedentes manifiesten que adolecen de vicios que dan lugar a la casación en la forma;</w:t>
      </w:r>
    </w:p>
    <w:p>
      <w:pPr>
        <w:pStyle w:val="Normal"/>
        <w:rPr/>
      </w:pPr>
      <w:r>
        <w:rPr/>
      </w:r>
    </w:p>
    <w:p>
      <w:pPr>
        <w:pStyle w:val="Normal"/>
        <w:rPr/>
      </w:pPr>
      <w:r>
        <w:rPr/>
        <w:t>5° Que, al haberse producido el vicio contemplado en el N° 7 del artículo 768 del Código de Procedimiento Civil, esto es, contener decisiones contradictorias procede que esta Corte invalide de oficio la sentencia de fs. 38, y proceda a dictar una nueva en su reemplazo.</w:t>
      </w:r>
    </w:p>
    <w:p>
      <w:pPr>
        <w:pStyle w:val="Normal"/>
        <w:rPr/>
      </w:pPr>
      <w:r>
        <w:rPr/>
        <w:t>Por estas consideraciones y visto además lo dispuesto en los artículos 764, 765, 766, 768 N° 7, 776 y 786 del Código de Procedimiento Civil, se declara que se invalida de oficio la sentencia de fecha 17 de enero de 1992, escrita a fs. 38 y se le reemplaza por la que dicta a continuación.</w:t>
      </w:r>
    </w:p>
    <w:p>
      <w:pPr>
        <w:pStyle w:val="Normal"/>
        <w:rPr/>
      </w:pPr>
      <w:r>
        <w:rPr/>
        <w:t>En cuanto al recurso de apelación, estése a lo resuelto.</w:t>
      </w:r>
    </w:p>
    <w:p>
      <w:pPr>
        <w:pStyle w:val="Normal"/>
        <w:rPr/>
      </w:pPr>
      <w:r>
        <w:rPr/>
      </w:r>
    </w:p>
    <w:p>
      <w:pPr>
        <w:pStyle w:val="Normal"/>
        <w:rPr/>
      </w:pPr>
      <w:r>
        <w:rPr/>
        <w:t>Redactó el Ministro titular don Enrique Alvarez G.</w:t>
      </w:r>
    </w:p>
    <w:p>
      <w:pPr>
        <w:pStyle w:val="Normal"/>
        <w:rPr/>
      </w:pPr>
      <w:r>
        <w:rPr/>
      </w:r>
    </w:p>
    <w:p>
      <w:pPr>
        <w:pStyle w:val="Normal"/>
        <w:rPr/>
      </w:pPr>
      <w:r>
        <w:rPr/>
        <w:t>Enrique Alvarez G., Julio Campo H., Oscar Retamal P.</w:t>
      </w:r>
    </w:p>
    <w:p>
      <w:pPr>
        <w:pStyle w:val="Normal"/>
        <w:rPr/>
      </w:pPr>
      <w:r>
        <w:rPr/>
      </w:r>
    </w:p>
    <w:p>
      <w:pPr>
        <w:pStyle w:val="Normal"/>
        <w:rPr/>
      </w:pPr>
      <w:r>
        <w:rPr/>
      </w:r>
    </w:p>
    <w:p>
      <w:pPr>
        <w:pStyle w:val="Normal"/>
        <w:rPr/>
      </w:pPr>
      <w:r>
        <w:rPr/>
      </w:r>
    </w:p>
    <w:p>
      <w:pPr>
        <w:pStyle w:val="Normal"/>
        <w:rPr/>
      </w:pPr>
      <w:r>
        <w:rPr/>
        <w:t>Sentencia de reemplazo</w:t>
      </w:r>
    </w:p>
    <w:p>
      <w:pPr>
        <w:pStyle w:val="Normal"/>
        <w:rPr/>
      </w:pPr>
      <w:r>
        <w:rPr/>
        <w:t>Antofagasta, 24 de junio de 1992.</w:t>
      </w:r>
    </w:p>
    <w:p>
      <w:pPr>
        <w:pStyle w:val="Normal"/>
        <w:rPr/>
      </w:pPr>
      <w:r>
        <w:rPr/>
      </w:r>
    </w:p>
    <w:p>
      <w:pPr>
        <w:pStyle w:val="Normal"/>
        <w:rPr/>
      </w:pPr>
      <w:r>
        <w:rPr/>
        <w:t>Vistos:</w:t>
      </w:r>
    </w:p>
    <w:p>
      <w:pPr>
        <w:pStyle w:val="Normal"/>
        <w:rPr/>
      </w:pPr>
      <w:r>
        <w:rPr/>
      </w:r>
    </w:p>
    <w:p>
      <w:pPr>
        <w:pStyle w:val="Normal"/>
        <w:rPr/>
      </w:pPr>
      <w:r>
        <w:rPr/>
        <w:t>A fs. 8 comparece don Roberto Miranda Villalobos, abogado, domiciliado en calle Washington N° 2675, of. 801, quien señala que en representación de la Sociedad "Ferias Comerciales del Norte Limitada", entidad del giro de su denominación, viene en interponer demanda de restitución en contra de doña María Cortés Camus, comerciante, domiciliada en calle Juan Antonio Ríos s/n, población La Portada, puesto que por contrato de fecha 1 de mayo de 1990 su representada dio a aquélla en arrendamiento el local comercial N° 33 de las "Ferias Comerciales del Norte Limitada" ubicada en calle Maipú N° 745, por una renta mensual anticipada de $ 29.590 (veintinueve mil quinientos noventa pesos), pactándose el plazo fijo de un año a contar de la fecha indicada, hasta el 31 de abril de 1991, dejándose constancia de que no operaría la tácita reconducción, y no obstante ello, no se le ha hecho entrega del inmueble ni se le han pagado las rentas de los meses de mayo, junio y julio, ni los gastos comunes, lo que totaliza la suma de $ 105.270, por lo que procede la devolución pagada y el pago de las rentas y gastos comunes devengados, más la multa de media Unidad de Fomento diaria.</w:t>
      </w:r>
    </w:p>
    <w:p>
      <w:pPr>
        <w:pStyle w:val="Normal"/>
        <w:rPr/>
      </w:pPr>
      <w:r>
        <w:rPr/>
        <w:t>En forma subsidiaria, interpone en contra de doña María Cortés Camus demanda de desahucio, porque no desea perseverar en el contrato de arriendo.</w:t>
      </w:r>
    </w:p>
    <w:p>
      <w:pPr>
        <w:pStyle w:val="Normal"/>
        <w:rPr/>
      </w:pPr>
      <w:r>
        <w:rPr/>
        <w:t>A fs. 16 se lleva a efecto el comparendo de estilo y la parte demandada, mediante minuta escrita a fs. 13, solicita, contestando la demanda, que se le otorgue un plazo de 4 meses para efectuar la entrega, contados desde la notificación de la demanda; en cuanto al pago de la multa, debe rechazarse, por cuanto dicha obligación adolece de objeto ilícito, pues los derechos que la ley confiere a los arrendatarios son irrenunciables, no debiendo condenársele en costas;</w:t>
      </w:r>
    </w:p>
    <w:p>
      <w:pPr>
        <w:pStyle w:val="Normal"/>
        <w:rPr/>
      </w:pPr>
      <w:r>
        <w:rPr/>
        <w:t>Por el primer otrosí de la minuta a que se ha hecho referencia, don Eduardo Gallardo Urbina, en representación de María Cortés Camus, deduce demanda reconvencional en contra de la firma "Ferias Comerciales del Norte Limitada", representada por don Roberto Miranda Villalobos, a fin de que condene a pagar la suma de $ 380.000 que le fuera entregada por concepto de derecho de llaves, pago que efectuó su representada que es no debido, carente de causa y fundado en un error, por lo que procede su repetición;</w:t>
      </w:r>
    </w:p>
    <w:p>
      <w:pPr>
        <w:pStyle w:val="Normal"/>
        <w:rPr/>
      </w:pPr>
      <w:r>
        <w:rPr/>
        <w:t>A fs. 17 se contestó la demanda reconvencional y el demandado reconvenido solicita su rechazo, pues este pago se efectuó con ocasión de un primer contrato, que ya finalizó, y este juicio deriva de otro que fuera celebrado el 1 de mayo de 1990, y de otra parte, no se dan tampoco en las especies los requisitos que configuren el pago de lo no debido;</w:t>
      </w:r>
    </w:p>
    <w:p>
      <w:pPr>
        <w:pStyle w:val="Normal"/>
        <w:rPr/>
      </w:pPr>
      <w:r>
        <w:rPr/>
        <w:t>A fs. 19 se recibió la causa a prueba;</w:t>
      </w:r>
    </w:p>
    <w:p>
      <w:pPr>
        <w:pStyle w:val="Normal"/>
        <w:rPr/>
      </w:pPr>
      <w:r>
        <w:rPr/>
        <w:t>A fs. 37 vta. se citó a las partes para oír sentencia.</w:t>
      </w:r>
    </w:p>
    <w:p>
      <w:pPr>
        <w:pStyle w:val="Normal"/>
        <w:rPr/>
      </w:pPr>
      <w:r>
        <w:rPr/>
      </w:r>
    </w:p>
    <w:p>
      <w:pPr>
        <w:pStyle w:val="Normal"/>
        <w:rPr/>
      </w:pPr>
      <w:r>
        <w:rPr/>
        <w:t>La Corte</w:t>
      </w:r>
    </w:p>
    <w:p>
      <w:pPr>
        <w:pStyle w:val="Normal"/>
        <w:rPr/>
      </w:pPr>
      <w:r>
        <w:rPr/>
      </w:r>
    </w:p>
    <w:p>
      <w:pPr>
        <w:pStyle w:val="Normal"/>
        <w:rPr/>
      </w:pPr>
      <w:r>
        <w:rPr/>
        <w:t>Considerando:</w:t>
      </w:r>
    </w:p>
    <w:p>
      <w:pPr>
        <w:pStyle w:val="Normal"/>
        <w:rPr/>
      </w:pPr>
      <w:r>
        <w:rPr/>
      </w:r>
    </w:p>
    <w:p>
      <w:pPr>
        <w:pStyle w:val="Normal"/>
        <w:rPr/>
      </w:pPr>
      <w:r>
        <w:rPr/>
        <w:t>1°) Que, la parte demandante ha solicitado la restitución de la propiedad arrendada correspondiente al local comercial N° 33 de las Ferias Comerciales del Norte Limitada, ubicada frente al mercado municipal de esta ciudad, calle Maipú N° 745, la que tiene dada en arriendo por una renta mensual de $ 29.590 a María Cortés Camus, funda su acción en que esta no ha pagado la renta del trimestre de mayo, junio y julio del año 1991, adeudándole la suma de $ 105.270, por este concepto incluido los gastos comunes, que no ha restituido la propiedad al haber cesado el tiempo de duración del mismo y solicita se acoja la demanda ordenándose la restitución de la propiedad en forma inmediata o en subsidio en el plazo que el Tribunal fije, el pago de lo adeudado, más la renta que se devenguen durante el juicio hasta la efectiva entrega de la propiedad y que debe condenarse a la demandada al pago de la multa de media Unidad de Fomento por cada día de atraso en la restitución a contar del día 2 de mayo de 1991 o a la fecha que el Tribunal determine, y hasta el momento de la entrega material, con expresa condena en costas;</w:t>
      </w:r>
    </w:p>
    <w:p>
      <w:pPr>
        <w:pStyle w:val="Normal"/>
        <w:rPr/>
      </w:pPr>
      <w:r>
        <w:rPr/>
      </w:r>
    </w:p>
    <w:p>
      <w:pPr>
        <w:pStyle w:val="Normal"/>
        <w:rPr/>
      </w:pPr>
      <w:r>
        <w:rPr/>
        <w:t>2°) Que, la demandada contestando el libelo, solicita su rechazo ya que no es procedente la entrega inmediata de la propiedad, por cuanto tiene derecho a un plazo de 4 meses para su restitución y que no es procedente el pago de multa alguna, ya que esta adolece de objeto ilícito al contener una cláusula que implica la renuncia a un derecho como es el plazo de cuatro meses para la restitución, el cual es irrenunciable y termina solicitando no dar ha lugar a la demanda, con costas;</w:t>
      </w:r>
    </w:p>
    <w:p>
      <w:pPr>
        <w:pStyle w:val="Normal"/>
        <w:rPr/>
      </w:pPr>
      <w:r>
        <w:rPr/>
      </w:r>
    </w:p>
    <w:p>
      <w:pPr>
        <w:pStyle w:val="Normal"/>
        <w:rPr/>
      </w:pPr>
      <w:r>
        <w:rPr/>
        <w:t>3° Que son hechos no controvertidos de la presente causa que la parte demandante dio en arrendamiento a la parte demandada por contrato de fecha 18 de mayo de 1990 local comercial signado con el N° 33 de la "Ferias Comerciales del Norte Limitada", ubicada en calle Maipú N° 745, por una renta mensual anticipada de $ 29.590, siendo el plazo convenido de un año y que se adeuda la suma de $ 105.270, por concepto de rentas impagas y gastos comunes;</w:t>
      </w:r>
    </w:p>
    <w:p>
      <w:pPr>
        <w:pStyle w:val="Normal"/>
        <w:rPr/>
      </w:pPr>
      <w:r>
        <w:rPr/>
      </w:r>
    </w:p>
    <w:p>
      <w:pPr>
        <w:pStyle w:val="Normal"/>
        <w:rPr/>
      </w:pPr>
      <w:r>
        <w:rPr/>
        <w:t>4°) Que, las alegaciones de la demanda no controvierten el hecho fundamental de la procedencia de la restitución de la propiedad, ya que estas se han limitado a señalar que no es procedente la entrega inmediata al tener derecho a un plazo de 4 meses y que por ello, debe rechazarse la demanda en cuanto pretende la entrega inmediata de la propiedad. Que, asimismo la demandada ha alegado que hay objeto ilícito en la estipulación de la multa por no entrega de la propiedad, ya que esta multa es una forma de hacer renunciar al arrendatario a ese plazo cuatrimestral para restituir la propiedad demandada;</w:t>
      </w:r>
    </w:p>
    <w:p>
      <w:pPr>
        <w:pStyle w:val="Normal"/>
        <w:rPr/>
      </w:pPr>
      <w:r>
        <w:rPr/>
      </w:r>
    </w:p>
    <w:p>
      <w:pPr>
        <w:pStyle w:val="Normal"/>
        <w:rPr/>
      </w:pPr>
      <w:r>
        <w:rPr/>
        <w:t>5°) Que, es procedente conforme al artículo 3° de la Ley 18.101 otorgar un plazo de restitución de 4 meses contados desde la fecha de notificación de la demanda, esto es, desde el día 19 de agosto de 1991, lo que el sentenciador hará en su parte resolutiva;</w:t>
      </w:r>
    </w:p>
    <w:p>
      <w:pPr>
        <w:pStyle w:val="Normal"/>
        <w:rPr/>
      </w:pPr>
      <w:r>
        <w:rPr/>
      </w:r>
    </w:p>
    <w:p>
      <w:pPr>
        <w:pStyle w:val="Normal"/>
        <w:rPr/>
      </w:pPr>
      <w:r>
        <w:rPr/>
        <w:t>6°) Que, la alegación de que la multa de media Unidad de Fomento estipulada en el caso de existir atraso en la entrega de la propiedad carece de exigibilidad al haber objeto ilícito; debe rechazarse ya que esta multa tiene el carácter de una avaluación anticipada de perjuicios por la propiedad, materia en la cual existe la más absoluta libertad entre las partes para convenir su monto, y no se ha pedido al Tribunal que se rebaje el monto de ésta y no se ha probado la existencia de un objeto ilícito que la haga nula al no existir prohibición que impida esta estipulación correspondiendo a las partes determinar el valor o equivalencias de estas multas. No puede pretenderse que a posteriori, después de más de un año, se alegue una cuestión que le competía haberla manifestado en su oportunidad, cual era en la formación del consentimiento, y si este se formó, es porque hubo acuerdo en esta cláusula penal y hubo un consentimiento recíproco;</w:t>
      </w:r>
    </w:p>
    <w:p>
      <w:pPr>
        <w:pStyle w:val="Normal"/>
        <w:rPr/>
      </w:pPr>
      <w:r>
        <w:rPr/>
      </w:r>
    </w:p>
    <w:p>
      <w:pPr>
        <w:pStyle w:val="Normal"/>
        <w:rPr/>
      </w:pPr>
      <w:r>
        <w:rPr/>
        <w:t>7°) Que, debiendo acogerse la demanda interpuesta fundada en la restitución del bien por el término del plazo estipulado en el contrato, resulta inoficioso hacer consideraciones respecto de la demanda subsidiaria de desahucio;</w:t>
      </w:r>
    </w:p>
    <w:p>
      <w:pPr>
        <w:pStyle w:val="Normal"/>
        <w:rPr/>
      </w:pPr>
      <w:r>
        <w:rPr/>
        <w:t>En cuanto a la demanda reconvencional.</w:t>
      </w:r>
    </w:p>
    <w:p>
      <w:pPr>
        <w:pStyle w:val="Normal"/>
        <w:rPr/>
      </w:pPr>
      <w:r>
        <w:rPr/>
      </w:r>
    </w:p>
    <w:p>
      <w:pPr>
        <w:pStyle w:val="Normal"/>
        <w:rPr/>
      </w:pPr>
      <w:r>
        <w:rPr/>
        <w:t>8°) Que, la demandada ha interpuesto demanda reconvencional contra la actora fundada en el hecho de que pagó la suma de $380.000 por concepto de un presunto derecho de llaves y que dicho derecho es inexistente, lo que trae como consecuencia que el pago efectuado por la arrendataria, es no debido, carece de causa y fundado en un error, razón por la cual procede su repetición. Solicita se acoja esta reconvención, ordenándose el pago de la suma de $ 380.000 más intereses y costas;</w:t>
      </w:r>
    </w:p>
    <w:p>
      <w:pPr>
        <w:pStyle w:val="Normal"/>
        <w:rPr/>
      </w:pPr>
      <w:r>
        <w:rPr/>
      </w:r>
    </w:p>
    <w:p>
      <w:pPr>
        <w:pStyle w:val="Normal"/>
        <w:rPr/>
      </w:pPr>
      <w:r>
        <w:rPr/>
        <w:t>9°) Que, la actora y demandada reconvencional, ha solicitado el rechazo de esta demanda ya que este cobro emana de acciones ajenas al mismo contrato de arriendo y que no se cumple ninguno de los requisitos doctrinarios para estar en presencia del "pago de lo no debido" ya que no ha habido error ni causa ilícita y hubo un libre consentimiento de las partes, por lo que pide su rechazo, con costas;</w:t>
      </w:r>
    </w:p>
    <w:p>
      <w:pPr>
        <w:pStyle w:val="Normal"/>
        <w:rPr/>
      </w:pPr>
      <w:r>
        <w:rPr/>
      </w:r>
    </w:p>
    <w:p>
      <w:pPr>
        <w:pStyle w:val="Normal"/>
        <w:rPr/>
      </w:pPr>
      <w:r>
        <w:rPr/>
        <w:t>10°) Que los elementos que constituyen el denominado "derecho de llaves" son una creación emanada de la costumbre comercial la que ha consagrado por una reiterada praxis esta institución y ha considerado que los elementos fácticos que la integran son "El prestigio alcanzado por un establecimiento comercial -el volumen de ventas probables, la ubicación del local-, la clientela que exista o pueda formarse o que pudiere aumentarse"; aspectos suyos que son más bien casi subjetivos y qu,e por ende, el propio arrendatario con la prudencia de un buen padre de familia debe valorar antes de aceptar el pago de ese derecho de llaves y que no puede, a posteriori, alegar ignorancia o error en una decisión libremente consentida.</w:t>
      </w:r>
    </w:p>
    <w:p>
      <w:pPr>
        <w:pStyle w:val="Normal"/>
        <w:rPr/>
      </w:pPr>
      <w:r>
        <w:rPr/>
        <w:t>Las actividades comerciales exigen una prontitud y un cierto margen de riesgo implícito en ellas y, por ello, ese derecho de llaves es el traspaso que hace el arrendador de un bien intangible a un arrendatario para que este se apropie de él y con ello pueda valorar en mejor medida el probable éxito que tendrá una actividad comercial y pueda disminuir el riesgo de una desafortunada gestión comercial. No puede una de las partes pretender que hubo un pago de lo no debido, por cuanto, como se dijo, estos denominados derechos tienen una existencia real consagrada por la costumbre reiterada en el tiempo y al cual ningún comerciante puede desconocer por la praxis de esa actividad económica;</w:t>
      </w:r>
    </w:p>
    <w:p>
      <w:pPr>
        <w:pStyle w:val="Normal"/>
        <w:rPr/>
      </w:pPr>
      <w:r>
        <w:rPr/>
      </w:r>
    </w:p>
    <w:p>
      <w:pPr>
        <w:pStyle w:val="Normal"/>
        <w:rPr/>
      </w:pPr>
      <w:r>
        <w:rPr/>
        <w:t>11°) Que, en cuanto a la falta de causa que alega el actor reconvencional como fundamento de su demanda, cabe desestimar su aserto, puesto que, en la especie, existen prestaciones recíprocas, de tal suerte que ello implica que aquella existe y no obstante que puede no haber una equivalencia entre ellas, esto no altera la validez del acto o contrato convenido;</w:t>
      </w:r>
    </w:p>
    <w:p>
      <w:pPr>
        <w:pStyle w:val="Normal"/>
        <w:rPr/>
      </w:pPr>
      <w:r>
        <w:rPr/>
      </w:r>
    </w:p>
    <w:p>
      <w:pPr>
        <w:pStyle w:val="Normal"/>
        <w:rPr/>
      </w:pPr>
      <w:r>
        <w:rPr/>
        <w:t>12°) Que, la reconvencionista para probar sus asertos ha llevado a estrados a doña María Lema Pérez para que absuelva posiciones como representante de la demandada reconvencional, la que declarando a fs. 34 ha manifestado le pagó a su representada el valor señalado en la demanda por concepto de derecho de llaves, que este derecho se les cobró a los locatarios por una sola vez y que este derecho de llaves se cobró por la excelente ubicación, porque los locales estaban en condiciones de trabajarse y porque tenía una completa remodelación y porque el edificio era nuevo y que la referida feria tenía clientela anterior ya que la absolvente trabajaba con el nombre de otra feria, pero en la misma ubicación;</w:t>
      </w:r>
    </w:p>
    <w:p>
      <w:pPr>
        <w:pStyle w:val="Normal"/>
        <w:rPr/>
      </w:pPr>
      <w:r>
        <w:rPr/>
      </w:r>
    </w:p>
    <w:p>
      <w:pPr>
        <w:pStyle w:val="Normal"/>
        <w:rPr/>
      </w:pPr>
      <w:r>
        <w:rPr/>
        <w:t>13°) Que, en consecuencia, la demanda reconvencional interpuesta deberá rechazarse en todas sus partes, por no darse los supuestos sobre la base de los cuales el reconviniente funda su acción.</w:t>
      </w:r>
    </w:p>
    <w:p>
      <w:pPr>
        <w:pStyle w:val="Normal"/>
        <w:rPr/>
      </w:pPr>
      <w:r>
        <w:rPr/>
        <w:t>Y visto lo dispuesto en los artículos 1915 del Código Civil, 170, 254, 680, 688 del Código de Procedimiento Civil, 3 y 15 de la Ley 18.101, se declara:</w:t>
      </w:r>
    </w:p>
    <w:p>
      <w:pPr>
        <w:pStyle w:val="Normal"/>
        <w:rPr/>
      </w:pPr>
      <w:r>
        <w:rPr/>
        <w:t>A) Que ha lugar, con costas a la demanda de fs. 8, y se declara terminado el contrato de arrendamiento, debiendo la parte demandada hacer entrega del local comercial N° 33 de las Ferias Comerciales del Norte Limitada, ubicado en calle Maipú N° 745 en el plazo de 4 meses contados desde la fecha de notificación de la demanda, debiendo pagar la suma de $ 105.270 por concepto de rentas insolutas y gastos comunes correspondientes a los meses de mayo, junio y julio de 1991 más las rentas y gastos comunes que se devenguen hasta la entrega real y efectiva del bien arrendado, con más los reajustes establecidos en la ley 18.101, y además, deberá pagarse media Unidad de Fomento por cada día de atraso en la entrega, a contar del día 26 de diciembre de 1991.</w:t>
      </w:r>
    </w:p>
    <w:p>
      <w:pPr>
        <w:pStyle w:val="Normal"/>
        <w:rPr/>
      </w:pPr>
      <w:r>
        <w:rPr/>
        <w:t>B) Que no ha lugar, con costas, a la demanda reconvencional interpuesta por doña María Cortés Camus en contra de Ferias Comerciales del Norte Limitada por el primer otrosí de la presentación de fs. 13.</w:t>
      </w:r>
    </w:p>
    <w:p>
      <w:pPr>
        <w:pStyle w:val="Normal"/>
        <w:rPr/>
      </w:pPr>
      <w:r>
        <w:rPr/>
      </w:r>
    </w:p>
    <w:p>
      <w:pPr>
        <w:pStyle w:val="Normal"/>
        <w:rPr/>
      </w:pPr>
      <w:r>
        <w:rPr/>
        <w:t>Redactó el Ministro Titular don Enrique Alvarez G.</w:t>
      </w:r>
    </w:p>
    <w:p>
      <w:pPr>
        <w:pStyle w:val="Normal"/>
        <w:rPr/>
      </w:pPr>
      <w:r>
        <w:rPr/>
      </w:r>
    </w:p>
    <w:p>
      <w:pPr>
        <w:pStyle w:val="Normal"/>
        <w:rPr/>
      </w:pPr>
      <w:r>
        <w:rPr/>
        <w:t>Enrique Alvarez G., Julio Campo H., Oscar Retamal 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0:00:00Z</dcterms:created>
  <dc:creator>Alvaro Parra</dc:creator>
  <dc:description/>
  <dc:language>en-US</dc:language>
  <cp:lastModifiedBy>Alvaro Parra</cp:lastModifiedBy>
  <dcterms:modified xsi:type="dcterms:W3CDTF">2007-02-28T00:01:00Z</dcterms:modified>
  <cp:revision>1</cp:revision>
  <dc:subject/>
  <dc:title>Corte de Apelaciones de Antofagasta,</dc:title>
</cp:coreProperties>
</file>