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Mediumtext1"/>
          <w:rFonts w:ascii="Arial" w:hAnsi="Arial" w:cs="Arial"/>
          <w:b/>
          <w:b/>
          <w:color w:val="000000"/>
          <w:sz w:val="22"/>
          <w:szCs w:val="22"/>
        </w:rPr>
      </w:pPr>
      <w:r>
        <w:rPr>
          <w:rStyle w:val="Mediumtext1"/>
          <w:rFonts w:cs="Arial" w:ascii="Arial" w:hAnsi="Arial"/>
          <w:b/>
          <w:color w:val="000000"/>
          <w:sz w:val="22"/>
          <w:szCs w:val="22"/>
        </w:rPr>
        <w:t xml:space="preserve">CASO PLANTAS DE CELULOSA SOBRE EL RÍO URUGUAY </w:t>
      </w:r>
      <w:r>
        <w:rPr>
          <w:rStyle w:val="FootnoteCharacters"/>
          <w:rStyle w:val="FootnoteAnchor"/>
          <w:rFonts w:cs="Arial" w:ascii="Arial" w:hAnsi="Arial"/>
          <w:b/>
          <w:color w:val="000000"/>
        </w:rPr>
        <w:footnoteReference w:id="2"/>
      </w:r>
    </w:p>
    <w:p>
      <w:pPr>
        <w:pStyle w:val="Normal"/>
        <w:jc w:val="both"/>
        <w:rPr>
          <w:rStyle w:val="Mediumtext1"/>
          <w:rFonts w:ascii="Arial" w:hAnsi="Arial" w:cs="Arial"/>
          <w:b/>
          <w:b/>
          <w:color w:val="000000"/>
          <w:sz w:val="22"/>
          <w:szCs w:val="22"/>
          <w:u w:val="single"/>
          <w:shd w:fill="FFFFFF" w:val="clear"/>
        </w:rPr>
      </w:pPr>
      <w:r>
        <w:rPr/>
      </w:r>
    </w:p>
    <w:p>
      <w:pPr>
        <w:pStyle w:val="Normal"/>
        <w:jc w:val="both"/>
        <w:rPr/>
      </w:pPr>
      <w:r>
        <w:rPr>
          <w:rStyle w:val="Mediumtext1"/>
          <w:rFonts w:cs="Arial" w:ascii="Arial" w:hAnsi="Arial"/>
          <w:b/>
          <w:color w:val="000000"/>
          <w:sz w:val="22"/>
          <w:szCs w:val="22"/>
          <w:u w:val="single"/>
          <w:shd w:fill="FFFFFF" w:val="clear"/>
        </w:rPr>
        <w:t xml:space="preserve">Introducción: </w:t>
      </w:r>
    </w:p>
    <w:p>
      <w:pPr>
        <w:pStyle w:val="Normal"/>
        <w:ind w:firstLine="708"/>
        <w:jc w:val="both"/>
        <w:rPr/>
      </w:pPr>
      <w:r>
        <w:rPr>
          <w:rStyle w:val="Mediumtext1"/>
          <w:rFonts w:cs="Arial" w:ascii="Arial" w:hAnsi="Arial"/>
          <w:color w:val="000000"/>
          <w:sz w:val="22"/>
          <w:szCs w:val="22"/>
          <w:shd w:fill="FFFFFF" w:val="clear"/>
        </w:rPr>
        <w:t xml:space="preserve">En 20 de abril de 2010, la Corte Internacional de Justicia (CIJ), anunció su sentencia en una disputa muy relevante para el medio ambiente entre Argentina y Uruguay, sobre la autorización de este último que permitió la construcción de plantas de celulosa en las orillas del río Uruguay, el cual forma el límite internacional entre los dos países. Por sobre las objeciones de Argentina, Uruguay autorizó la construcción de una de las más grandes plantas de celulosa del mundo en el 2005, la cual ha convertido astillas de maderas en celulosa en las orillas del río en comento desde noviembre de 2007.     </w:t>
      </w:r>
    </w:p>
    <w:p>
      <w:pPr>
        <w:pStyle w:val="Normal"/>
        <w:ind w:firstLine="708"/>
        <w:jc w:val="both"/>
        <w:rPr/>
      </w:pPr>
      <w:r>
        <w:rPr>
          <w:rStyle w:val="Mediumtext1"/>
          <w:rFonts w:cs="Arial" w:ascii="Arial" w:hAnsi="Arial"/>
          <w:color w:val="000000"/>
          <w:sz w:val="22"/>
          <w:szCs w:val="22"/>
          <w:shd w:fill="FFFFFF" w:val="clear"/>
        </w:rPr>
        <w:t xml:space="preserve">La CIJ determinó que Uruguay estaba obligado por un tratado firmado por éste, a notificar y consultar con Argentina antes de autorizar y permitir el inicio de la construcción de plantas de celulosas. Sin embargo, la CIJ consideró que la declaración de incumplimiento por parte de Uruguay era en sí misma una reparación suficiente para el reclamo presentado por Argentina. </w:t>
      </w:r>
    </w:p>
    <w:p>
      <w:pPr>
        <w:pStyle w:val="Normal"/>
        <w:ind w:firstLine="708"/>
        <w:jc w:val="both"/>
        <w:rPr/>
      </w:pPr>
      <w:r>
        <w:rPr>
          <w:rStyle w:val="Mediumtext1"/>
          <w:rFonts w:cs="Arial" w:ascii="Arial" w:hAnsi="Arial"/>
          <w:color w:val="000000"/>
          <w:sz w:val="22"/>
          <w:szCs w:val="22"/>
          <w:shd w:fill="FFFFFF" w:val="clear"/>
        </w:rPr>
        <w:t>A mayor abundamiento, la CIJ analizó el reclamo de Argentina que señalaba que Uruguay violó obligaciones sustantivas del tratado, que indicaba que éste último debía coordinar con Argentina, a través de un organismo bilateral que regule el manejo del río, junto con el control y la prevención de la contaminación del agua como de su cauce. La CIJ, al ponderar los hechos presentados por ambos países, determinó que ninguna de las violaciones denunciadas eran efectivas. La CIJ rechazó además todos los otros reclamos en relación a estas dos decisiones.</w:t>
      </w:r>
    </w:p>
    <w:p>
      <w:pPr>
        <w:pStyle w:val="Normal"/>
        <w:ind w:firstLine="708"/>
        <w:jc w:val="both"/>
        <w:rPr/>
      </w:pPr>
      <w:r>
        <w:rPr>
          <w:rStyle w:val="Mediumtext1"/>
          <w:rFonts w:cs="Arial" w:ascii="Arial" w:hAnsi="Arial"/>
          <w:color w:val="000000"/>
          <w:sz w:val="22"/>
          <w:szCs w:val="22"/>
          <w:shd w:fill="FFFFFF" w:val="clear"/>
        </w:rPr>
        <w:t xml:space="preserve">El juicio aludido, fue un paso significativo en la jurisprudencia de la CIJ sobre derecho ambiental y sobre los cursos de aguas que son compartidos. </w:t>
      </w:r>
      <w:r>
        <w:rPr>
          <w:rStyle w:val="Longtext1"/>
          <w:rFonts w:cs="Arial" w:ascii="Arial" w:hAnsi="Arial"/>
          <w:color w:val="000000"/>
          <w:sz w:val="22"/>
          <w:szCs w:val="22"/>
        </w:rPr>
        <w:t xml:space="preserve">El Tribunal reconoció la </w:t>
      </w:r>
      <w:r>
        <w:rPr>
          <w:rStyle w:val="Longtext1"/>
          <w:rFonts w:cs="Arial" w:ascii="Arial" w:hAnsi="Arial"/>
          <w:color w:val="000000"/>
          <w:sz w:val="22"/>
          <w:szCs w:val="22"/>
          <w:shd w:fill="FFFFFF" w:val="clear"/>
        </w:rPr>
        <w:t>evaluación del impacto ambiental como una práctica que se ha convertido en una obligación general del derecho internacional en este tipo de situaciones.</w:t>
      </w:r>
    </w:p>
    <w:p>
      <w:pPr>
        <w:pStyle w:val="Normal"/>
        <w:ind w:firstLine="708"/>
        <w:jc w:val="both"/>
        <w:rPr/>
      </w:pPr>
      <w:r>
        <w:rPr>
          <w:rStyle w:val="Longtext1"/>
          <w:rFonts w:cs="Arial" w:ascii="Arial" w:hAnsi="Arial"/>
          <w:color w:val="000000"/>
          <w:sz w:val="22"/>
          <w:szCs w:val="22"/>
          <w:shd w:fill="FFFFFF" w:val="clear"/>
        </w:rPr>
        <w:t>Además, la CIJ consideró que el derecho internacional general no establece el alcance o contenido de tales evaluaciones. Por otra parte, la misma Corte</w:t>
      </w:r>
      <w:r>
        <w:rPr>
          <w:rStyle w:val="Longtext1"/>
          <w:rFonts w:cs="Arial" w:ascii="Arial" w:hAnsi="Arial"/>
          <w:color w:val="000000"/>
          <w:sz w:val="22"/>
          <w:szCs w:val="22"/>
        </w:rPr>
        <w:t xml:space="preserve"> materializó las definiciones de "desarrollo sostenible”, y el “uso equitativo y razonable” de cursos de aguas transfronterizos mediante la interpretación de dichos términos en relación a los hechos del presente caso.  </w:t>
      </w:r>
    </w:p>
    <w:p>
      <w:pPr>
        <w:pStyle w:val="Normal"/>
        <w:ind w:firstLine="708"/>
        <w:jc w:val="both"/>
        <w:rPr>
          <w:rStyle w:val="Longtext1"/>
          <w:rFonts w:ascii="Arial" w:hAnsi="Arial" w:cs="Arial"/>
          <w:color w:val="000000"/>
          <w:sz w:val="22"/>
          <w:szCs w:val="22"/>
        </w:rPr>
      </w:pPr>
      <w:r>
        <w:rPr/>
      </w:r>
    </w:p>
    <w:p>
      <w:pPr>
        <w:pStyle w:val="Normal"/>
        <w:ind w:firstLine="708"/>
        <w:jc w:val="both"/>
        <w:rPr/>
      </w:pPr>
      <w:r>
        <w:rPr>
          <w:rStyle w:val="Longtext1"/>
          <w:rFonts w:cs="Arial" w:ascii="Arial" w:hAnsi="Arial"/>
          <w:color w:val="000000"/>
          <w:sz w:val="22"/>
          <w:szCs w:val="22"/>
        </w:rPr>
        <w:t xml:space="preserve">En su mayoría, la decisión de la CIJ se sostiene en el Estatuto de 1975 del Río Uruguay (Estatuto 1975), el cual fue la base para la jurisdicción de la Corte. La CIJ, no interpreta otros acuerdos ambientales multilaterales, a pesar de la intención de Argentina de utilizarlos en este caso. Esta visión, destaca algunos puntos que son de interés particular en la sentencia de la CIJ, ya que analiza las defensas usadas por ambas partes.  </w:t>
      </w:r>
    </w:p>
    <w:p>
      <w:pPr>
        <w:pStyle w:val="Normal"/>
        <w:jc w:val="both"/>
        <w:rPr>
          <w:rStyle w:val="Longtext1"/>
          <w:rFonts w:ascii="Arial" w:hAnsi="Arial" w:cs="Arial"/>
          <w:color w:val="000000"/>
          <w:sz w:val="22"/>
          <w:szCs w:val="22"/>
        </w:rPr>
      </w:pPr>
      <w:r>
        <w:rPr/>
      </w:r>
    </w:p>
    <w:p>
      <w:pPr>
        <w:pStyle w:val="Normal"/>
        <w:jc w:val="both"/>
        <w:rPr/>
      </w:pPr>
      <w:r>
        <w:rPr>
          <w:rStyle w:val="Longtext1"/>
          <w:rFonts w:cs="Arial" w:ascii="Arial" w:hAnsi="Arial"/>
          <w:b/>
          <w:color w:val="000000"/>
          <w:sz w:val="22"/>
          <w:szCs w:val="22"/>
          <w:u w:val="single"/>
        </w:rPr>
        <w:t>Origen del conflicto:</w:t>
      </w:r>
    </w:p>
    <w:p>
      <w:pPr>
        <w:pStyle w:val="Normal"/>
        <w:jc w:val="both"/>
        <w:rPr/>
      </w:pPr>
      <w:r>
        <w:rPr>
          <w:rStyle w:val="Longtext1"/>
          <w:rFonts w:cs="Arial" w:ascii="Arial" w:hAnsi="Arial"/>
          <w:color w:val="000000"/>
          <w:sz w:val="22"/>
          <w:szCs w:val="22"/>
        </w:rPr>
        <w:tab/>
        <w:t xml:space="preserve">La CIJ, puso especial énfasis en este caso en “la importancia de la necesidad de garantizar la protección ambiental de los recursos naturales que son compartidos, permitiendo al mismo tiempo un desarrollo económico sustentable”. En ambos lados del río, los ciudadanos estaban preocupados por las dioxinas, furanos, y otros contaminantes provenientes de una planta de celulosa, los cuales son capaces de dañar peces, aves, abejas y cultivos frutales. Por parte de Uruguay, se argumentó que se necesitaban los empleos e ingresos provenientes de la exportación de lo que producían las plantas de celulosa; por el lado argentino, la gente no esperaba un beneficio económico proveniente de la celulosa, además de que temían daños tanto en su industria como en su turismo. El mecanismo bilateral establecido por el Estatuto 1975, a saber, la Comisión Administrativa del Río Uruguay (CARU) – que existía para coordinar la gestión conjunta del río, no fue capaz de prevenir o resolver el conflicto señalado.     </w:t>
      </w:r>
    </w:p>
    <w:p>
      <w:pPr>
        <w:pStyle w:val="Normal"/>
        <w:ind w:firstLine="708"/>
        <w:jc w:val="both"/>
        <w:rPr/>
      </w:pPr>
      <w:r>
        <w:rPr>
          <w:rStyle w:val="Longtext1"/>
          <w:rFonts w:cs="Arial" w:ascii="Arial" w:hAnsi="Arial"/>
          <w:color w:val="000000"/>
          <w:sz w:val="22"/>
          <w:szCs w:val="22"/>
          <w:shd w:fill="FFFFFF" w:val="clear"/>
        </w:rPr>
        <w:t xml:space="preserve">En 2005, la empresa finlandesa BOTNIA inició la construcción de una planta de celulosa y la Empresa Nacional de Celulosa de España recibió la autorización para comenzar un intercambio de información sobre la construcción de una segunda planta. En conjunto, ambas celulosas representaban una inversión de $1.7 mil millones, siendo la inversión más grande en la historia de Uruguay. La Corporación Financiera Internacional (CFI o IFC) financió $175 millones del total, y el Organismo Multilateral de Garantía de Inversiones (OMGI o MIGA) garantizaba la operación por sobre los $350 millones.   </w:t>
      </w:r>
    </w:p>
    <w:p>
      <w:pPr>
        <w:pStyle w:val="Normal"/>
        <w:jc w:val="both"/>
        <w:rPr/>
      </w:pPr>
      <w:r>
        <w:rPr>
          <w:rStyle w:val="Longtext1"/>
          <w:rFonts w:cs="Arial" w:ascii="Arial" w:hAnsi="Arial"/>
          <w:color w:val="000000"/>
          <w:sz w:val="22"/>
          <w:szCs w:val="22"/>
          <w:shd w:fill="FFFFFF" w:val="clear"/>
        </w:rPr>
        <w:tab/>
      </w:r>
      <w:r>
        <w:rPr>
          <w:rFonts w:cs="Arial" w:ascii="Arial" w:hAnsi="Arial"/>
          <w:color w:val="000000"/>
          <w:shd w:fill="FFFFFF" w:val="clear"/>
        </w:rPr>
        <w:t xml:space="preserve">El financiamiento de la CFI está sujeto a las políticas de medio ambiente y salvaguardia social que se refieren a: la sostenibilidad, la divulgación de información sobre la CFI y sus actividades, además de un procedimiento de revisión que guía su aplicación de la política de sustentabilidad y supervisión de proyectos provenientes del sector privado. Las organizaciones no gubernamentales (ONG) y grupos comunitarios, se opusieron a la financiación de proyectos a través del procedimiento de cumplimiento de la CFI. Una ONG argentina, el Centro para los Derechos Humanos y el Medio Ambiente (CEDHA), argumentó existieron fallas en los proyectos aludidos, lo que significa que los inversionistas estaban violando sus compromisos voluntarios de los Principios de Ecuador. Lo anterior, dio lugar a que un inversionista se retirara del proyecto lo cual permitió que el CEDHA hiciera una queja formal a la CFI. El CEDHA también presentó una denuncia contra Uruguay ante la Comisión Interamericana de los Derechos Humanos e inició demandas judiciales en Argentina y Uruguay. La empresa española de construcción más pequeña de las dos plantas de celulosa se retiró de la obra en el año 2005 como resultado de la presión pública en su contra. </w:t>
      </w:r>
    </w:p>
    <w:p>
      <w:pPr>
        <w:pStyle w:val="Normal"/>
        <w:jc w:val="both"/>
        <w:rPr>
          <w:rFonts w:ascii="Arial" w:hAnsi="Arial" w:cs="Arial"/>
          <w:b/>
          <w:b/>
          <w:color w:val="000000"/>
          <w:u w:val="single"/>
          <w:shd w:fill="FFFFFF" w:val="clear"/>
        </w:rPr>
      </w:pPr>
      <w:r>
        <w:rPr>
          <w:rFonts w:cs="Arial" w:ascii="Arial" w:hAnsi="Arial"/>
          <w:b/>
          <w:color w:val="000000"/>
          <w:u w:val="single"/>
          <w:shd w:fill="FFFFFF" w:val="clear"/>
        </w:rPr>
        <w:t>Medidas provisionales de la CIJ y el MERCOSUR</w:t>
      </w:r>
    </w:p>
    <w:p>
      <w:pPr>
        <w:pStyle w:val="Normal"/>
        <w:ind w:firstLine="708"/>
        <w:jc w:val="both"/>
        <w:rPr/>
      </w:pPr>
      <w:r>
        <w:rPr>
          <w:rStyle w:val="Longtext"/>
          <w:rFonts w:cs="Arial" w:ascii="Arial" w:hAnsi="Arial"/>
          <w:shd w:fill="FFFFFF" w:val="clear"/>
        </w:rPr>
        <w:t xml:space="preserve">Después de meses de negociaciones infructuosas con el Uruguay, el 4 de mayo de 2006, Argentina presentó su alegato a la Corte, junto con una solicitud de medidas provisionales. Argentina sostuvo dos derechos sustanciales: que Uruguay  deberá impedir  la contaminación, y deberá exigir un control para la contaminación </w:t>
      </w:r>
      <w:r>
        <w:rPr>
          <w:rFonts w:cs="Arial" w:ascii="Arial" w:hAnsi="Arial"/>
          <w:shd w:fill="FFFFFF" w:val="clear"/>
        </w:rPr>
        <w:t xml:space="preserve">de </w:t>
      </w:r>
      <w:r>
        <w:rPr>
          <w:rStyle w:val="Longtext"/>
          <w:rFonts w:cs="Arial" w:ascii="Arial" w:hAnsi="Arial"/>
          <w:shd w:fill="FFFFFF" w:val="clear"/>
        </w:rPr>
        <w:t xml:space="preserve">los molinos en conformidad con las normas internacionales. </w:t>
      </w:r>
    </w:p>
    <w:p>
      <w:pPr>
        <w:pStyle w:val="Normal"/>
        <w:ind w:firstLine="708"/>
        <w:jc w:val="both"/>
        <w:rPr/>
      </w:pPr>
      <w:r>
        <w:rPr>
          <w:rStyle w:val="Longtext"/>
          <w:rFonts w:cs="Arial" w:ascii="Arial" w:hAnsi="Arial"/>
          <w:shd w:fill="FFFFFF" w:val="clear"/>
        </w:rPr>
        <w:t xml:space="preserve">Argentina sostuvo que la suspensión  de la construcción de las plantas de celulosa era necesarias para preservar sus derechos, ya que las consecuencias potenciales de la operación de los molinos – produciría daño a la salud pública y al medio ambiente del rio – no podía </w:t>
      </w:r>
      <w:r>
        <w:rPr>
          <w:rStyle w:val="Longtext"/>
          <w:rFonts w:cs="Arial" w:ascii="Arial" w:hAnsi="Arial"/>
        </w:rPr>
        <w:t xml:space="preserve">ser reparada con una compensación económica. </w:t>
      </w:r>
    </w:p>
    <w:p>
      <w:pPr>
        <w:pStyle w:val="Normal"/>
        <w:ind w:firstLine="708"/>
        <w:jc w:val="both"/>
        <w:rPr/>
      </w:pPr>
      <w:r>
        <w:rPr>
          <w:rStyle w:val="Longtext"/>
          <w:rFonts w:cs="Arial" w:ascii="Arial" w:hAnsi="Arial"/>
          <w:shd w:fill="FFFFFF" w:val="clear"/>
        </w:rPr>
        <w:t xml:space="preserve">Poco después de junio de 2006 en los procedimientos orales sobre las medidas provisionales, el Tribunal decidió que éstas no eran requeridas bajo las circunstancias del caso. La orden del Tribunal sostuvo que la Corte no estaba convencida que las violaciones del procedimiento o la continuación de la construcción de las celulosas llevaría a un daño que no podría ser reparado más adelante si Argentina prevalece en su reclamo. Si </w:t>
      </w:r>
      <w:r>
        <w:rPr>
          <w:rStyle w:val="Longtext"/>
          <w:rFonts w:cs="Arial" w:ascii="Arial" w:hAnsi="Arial"/>
        </w:rPr>
        <w:t>Argentina insistiere en su demanda, Uruguay tendría que  asumir  todos los riesgos de haber</w:t>
      </w:r>
      <w:r>
        <w:rPr>
          <w:rFonts w:cs="Arial" w:ascii="Arial" w:hAnsi="Arial"/>
        </w:rPr>
        <w:t xml:space="preserve"> </w:t>
      </w:r>
      <w:r>
        <w:rPr>
          <w:rStyle w:val="Longtext"/>
          <w:rFonts w:cs="Arial" w:ascii="Arial" w:hAnsi="Arial"/>
          <w:shd w:fill="FFFFFF" w:val="clear"/>
        </w:rPr>
        <w:t>autorizado y construido las celulosas. Además, la Corte recordó a ambas partes sus obligaciones, en virtud del derecho internacional y el Estatuto de 1975, de</w:t>
      </w:r>
      <w:r>
        <w:rPr>
          <w:rFonts w:cs="Arial" w:ascii="Arial" w:hAnsi="Arial"/>
          <w:shd w:fill="FFFFFF" w:val="clear"/>
        </w:rPr>
        <w:t xml:space="preserve"> </w:t>
      </w:r>
      <w:r>
        <w:rPr>
          <w:rStyle w:val="Longtext"/>
          <w:rFonts w:cs="Arial" w:ascii="Arial" w:hAnsi="Arial"/>
          <w:shd w:fill="FFFFFF" w:val="clear"/>
        </w:rPr>
        <w:t>consultar, colaborar, y de abstenerse de formulaciones que harían la resolución de la del asunto aún más</w:t>
      </w:r>
      <w:r>
        <w:rPr>
          <w:rFonts w:cs="Arial" w:ascii="Arial" w:hAnsi="Arial"/>
          <w:shd w:fill="FFFFFF" w:val="clear"/>
        </w:rPr>
        <w:t xml:space="preserve"> </w:t>
      </w:r>
      <w:r>
        <w:rPr>
          <w:rStyle w:val="Longtext"/>
          <w:rFonts w:cs="Arial" w:ascii="Arial" w:hAnsi="Arial"/>
          <w:shd w:fill="FFFFFF" w:val="clear"/>
        </w:rPr>
        <w:t xml:space="preserve">difícil. En ese contexto, también recordó a Uruguay de su oferta para llevar a cabo un seguimiento conjunto con Argentina. </w:t>
      </w:r>
    </w:p>
    <w:p>
      <w:pPr>
        <w:pStyle w:val="Normal"/>
        <w:ind w:firstLine="708"/>
        <w:jc w:val="both"/>
        <w:rPr>
          <w:rStyle w:val="Longtext"/>
          <w:rFonts w:ascii="Arial" w:hAnsi="Arial" w:cs="Arial"/>
          <w:shd w:fill="FFFFFF" w:val="clear"/>
        </w:rPr>
      </w:pPr>
      <w:r>
        <w:rPr>
          <w:rStyle w:val="Longtext"/>
          <w:rFonts w:cs="Arial" w:ascii="Arial" w:hAnsi="Arial"/>
          <w:shd w:fill="FFFFFF" w:val="clear"/>
        </w:rPr>
        <w:t>En el pasado, La Corte Internacional de Justicia a veces se negó a dictar medidas provisionales, al mismo tiempo que recordó que la parte que procede con la construcción durante el litigio</w:t>
      </w:r>
      <w:r>
        <w:rPr>
          <w:rFonts w:cs="Arial" w:ascii="Arial" w:hAnsi="Arial"/>
          <w:shd w:fill="FFFFFF" w:val="clear"/>
        </w:rPr>
        <w:t xml:space="preserve"> </w:t>
      </w:r>
      <w:r>
        <w:rPr>
          <w:rStyle w:val="Longtext"/>
          <w:rFonts w:cs="Arial" w:ascii="Arial" w:hAnsi="Arial"/>
          <w:shd w:fill="FFFFFF" w:val="clear"/>
        </w:rPr>
        <w:t xml:space="preserve">será responsable de eliminar el proyecto en cuestión en caso de perder. Sin embargo, cuando un proyecto se construye a gran escala, es posible que no parezca realista esperar que un Estado lo desmonte. Una posibilidad alternativa es que el control </w:t>
      </w:r>
      <w:r>
        <w:rPr>
          <w:rFonts w:cs="Arial" w:ascii="Arial" w:hAnsi="Arial"/>
          <w:shd w:fill="FFFFFF" w:val="clear"/>
        </w:rPr>
        <w:br/>
      </w:r>
      <w:r>
        <w:rPr>
          <w:rStyle w:val="Longtext"/>
          <w:rFonts w:cs="Arial" w:ascii="Arial" w:hAnsi="Arial"/>
          <w:shd w:fill="FFFFFF" w:val="clear"/>
        </w:rPr>
        <w:t xml:space="preserve">proporcionado por la propia Corte Internacional de Justicia, en este caso con la revisión de la CFI, puede mejorar el proyecto hasta el punto en que éste sea aceptable. </w:t>
      </w:r>
      <w:r>
        <w:rPr>
          <w:rFonts w:cs="Arial" w:ascii="Arial" w:hAnsi="Arial"/>
          <w:shd w:fill="FFFFFF" w:val="clear"/>
        </w:rPr>
        <w:br/>
      </w:r>
    </w:p>
    <w:p>
      <w:pPr>
        <w:pStyle w:val="Normal"/>
        <w:ind w:firstLine="708"/>
        <w:jc w:val="both"/>
        <w:rPr/>
      </w:pPr>
      <w:r>
        <w:rPr>
          <w:rStyle w:val="Longtext"/>
          <w:rFonts w:cs="Arial" w:ascii="Arial" w:hAnsi="Arial"/>
          <w:shd w:fill="FFFFFF" w:val="clear"/>
        </w:rPr>
        <w:t xml:space="preserve">Mientras tanto, los manifestantes estaban bloqueando puentes entre los dos países, incluyendo el puente más cercano al sitio del proyecto, y forzando al tráfico comercial y turístico a desviarse sesenta millas al norte hasta el siguiente cruce, con el  detrimento correspondiente de las ciudades en Uruguay. Dicho país, inició una demanda en virtud del procedimiento del mercado común del Mercosur, exigiendo que el Gobierno argentino adopte medidas para remover a los manifestantes. El tribunal de arbitraje ad hoc del Mercosur consideró que los bloqueos no eran compatibles con las obligaciones de Argentina de garantizar la libre </w:t>
      </w:r>
      <w:r>
        <w:rPr>
          <w:rStyle w:val="Longtext"/>
          <w:rFonts w:cs="Arial" w:ascii="Arial" w:hAnsi="Arial"/>
        </w:rPr>
        <w:t xml:space="preserve">circulación de bienes y servicios, sin embargo, no le requirió poner fin a los bloqueos. </w:t>
      </w:r>
    </w:p>
    <w:p>
      <w:pPr>
        <w:pStyle w:val="Normal"/>
        <w:ind w:firstLine="708"/>
        <w:jc w:val="both"/>
        <w:rPr/>
      </w:pPr>
      <w:r>
        <w:rPr>
          <w:rStyle w:val="Longtext"/>
          <w:rFonts w:cs="Arial" w:ascii="Arial" w:hAnsi="Arial"/>
        </w:rPr>
        <w:t xml:space="preserve">El Mercosur no proporcionó un remedio efectivo para los bloqueos, por lo que  </w:t>
      </w:r>
      <w:r>
        <w:rPr>
          <w:rFonts w:cs="Arial" w:ascii="Arial" w:hAnsi="Arial"/>
        </w:rPr>
        <w:br/>
      </w:r>
      <w:r>
        <w:rPr>
          <w:rStyle w:val="Longtext"/>
          <w:rFonts w:cs="Arial" w:ascii="Arial" w:hAnsi="Arial"/>
        </w:rPr>
        <w:t xml:space="preserve">Uruguay presentó una solicitud de medidas provisionales ante la CIJ. El Tribunal consideró que la interferencia de los bloqueos  con la construcción de </w:t>
      </w:r>
      <w:r>
        <w:rPr>
          <w:rFonts w:cs="Arial" w:ascii="Arial" w:hAnsi="Arial"/>
        </w:rPr>
        <w:br/>
      </w:r>
      <w:r>
        <w:rPr>
          <w:rStyle w:val="Longtext"/>
          <w:rFonts w:cs="Arial" w:ascii="Arial" w:hAnsi="Arial"/>
          <w:shd w:fill="FFFFFF" w:val="clear"/>
        </w:rPr>
        <w:t xml:space="preserve">las fábricas de celulosa proporcionaba un vínculo suficiente en el procedimiento para atribuir la competencia. </w:t>
      </w:r>
    </w:p>
    <w:p>
      <w:pPr>
        <w:pStyle w:val="Normal"/>
        <w:ind w:firstLine="708"/>
        <w:jc w:val="both"/>
        <w:rPr>
          <w:rStyle w:val="Longtext"/>
          <w:rFonts w:ascii="Arial" w:hAnsi="Arial" w:cs="Arial"/>
          <w:shd w:fill="FFFFFF" w:val="clear"/>
        </w:rPr>
      </w:pPr>
      <w:r>
        <w:rPr>
          <w:rStyle w:val="Longtext"/>
          <w:rFonts w:cs="Arial" w:ascii="Arial" w:hAnsi="Arial"/>
          <w:shd w:fill="FFFFFF" w:val="clear"/>
        </w:rPr>
        <w:t>S</w:t>
      </w:r>
      <w:r>
        <w:rPr>
          <w:rStyle w:val="Longtext"/>
          <w:rFonts w:cs="Arial" w:ascii="Arial" w:hAnsi="Arial"/>
        </w:rPr>
        <w:t xml:space="preserve">in embargo, negó la petición por considerar que la construcción había </w:t>
      </w:r>
      <w:r>
        <w:rPr>
          <w:rStyle w:val="Longtext"/>
          <w:rFonts w:cs="Arial" w:ascii="Arial" w:hAnsi="Arial"/>
          <w:shd w:fill="FFFFFF" w:val="clear"/>
        </w:rPr>
        <w:t xml:space="preserve">avanzando de manera significativa, y no se podía afirmar que había algún riesgo inminente que los derechos de Uruguay podrían ser dañado irreparablemente. </w:t>
      </w:r>
    </w:p>
    <w:p>
      <w:pPr>
        <w:pStyle w:val="Normal"/>
        <w:ind w:firstLine="708"/>
        <w:jc w:val="both"/>
        <w:rPr>
          <w:rFonts w:ascii="Arial" w:hAnsi="Arial" w:cs="Arial"/>
        </w:rPr>
      </w:pPr>
      <w:r>
        <w:rPr>
          <w:rStyle w:val="Longtext"/>
          <w:rFonts w:cs="Arial" w:ascii="Arial" w:hAnsi="Arial"/>
          <w:shd w:fill="FFFFFF" w:val="clear"/>
        </w:rPr>
        <w:t xml:space="preserve">Por último, la Asamblea Ambiental Ciudadana de Gualeguaychú, un grupo argentino </w:t>
      </w:r>
      <w:r>
        <w:rPr>
          <w:rStyle w:val="Longtext"/>
          <w:rFonts w:cs="Arial" w:ascii="Arial" w:hAnsi="Arial"/>
        </w:rPr>
        <w:t>comunitario, presentó una segunda denuncia al Asesor de Cumplimiento / Ombudsman de la CFI (CAO), alegando que la vigilancia ambiental de la planta de celulosa, ya operativa, era insuficiente, y que la emisiones estaban causando olores, contaminación del agua, impactos a la salud de la comunidad, y problemas transfronterizos.</w:t>
      </w:r>
      <w:r>
        <w:rPr>
          <w:rFonts w:cs="Arial" w:ascii="Arial" w:hAnsi="Arial"/>
        </w:rPr>
        <w:t xml:space="preserve"> </w:t>
      </w:r>
      <w:r>
        <w:rPr>
          <w:rStyle w:val="Longtext"/>
          <w:rFonts w:cs="Arial" w:ascii="Arial" w:hAnsi="Arial"/>
        </w:rPr>
        <w:t>Después de una evaluación por parte del Defensor que incluyó la revisión d</w:t>
      </w:r>
      <w:r>
        <w:rPr>
          <w:rStyle w:val="Longtext"/>
          <w:rFonts w:cs="Arial" w:ascii="Arial" w:hAnsi="Arial"/>
          <w:shd w:fill="FFFFFF" w:val="clear"/>
        </w:rPr>
        <w:t>el estado del caso "en otros foros internacionales", la división de Cumplimiento determinó que la CFI había tomado las medidas necesarias, y que no había motivos para una posterior auditoría o para adoptar otras medidas.</w:t>
      </w:r>
    </w:p>
    <w:p>
      <w:pPr>
        <w:pStyle w:val="Normal"/>
        <w:jc w:val="both"/>
        <w:rPr/>
      </w:pPr>
      <w:r>
        <w:rPr>
          <w:rFonts w:cs="Arial" w:ascii="Arial" w:hAnsi="Arial"/>
          <w:b/>
          <w:u w:val="single"/>
        </w:rPr>
        <w:t>Jurisdicción y sus méritos</w:t>
      </w:r>
    </w:p>
    <w:p>
      <w:pPr>
        <w:pStyle w:val="Normal"/>
        <w:jc w:val="both"/>
        <w:rPr>
          <w:rFonts w:ascii="Arial" w:hAnsi="Arial" w:cs="Arial"/>
          <w:b/>
          <w:b/>
        </w:rPr>
      </w:pPr>
      <w:r>
        <w:rPr>
          <w:rFonts w:cs="Arial" w:ascii="Arial" w:hAnsi="Arial"/>
          <w:b/>
        </w:rPr>
        <w:t>Jurisdicción</w:t>
      </w:r>
    </w:p>
    <w:p>
      <w:pPr>
        <w:pStyle w:val="Normal"/>
        <w:jc w:val="both"/>
        <w:rPr>
          <w:rFonts w:ascii="Arial" w:hAnsi="Arial" w:cs="Arial"/>
        </w:rPr>
      </w:pPr>
      <w:r>
        <w:rPr>
          <w:rFonts w:cs="Arial" w:ascii="Arial" w:hAnsi="Arial"/>
        </w:rPr>
        <w:t>Evitando una batalla procedimental común, Argentina y Uruguay acordaron que la CIJ poseía jurisdicción de acuerdo al artículo 60 del estatuto de 1975. Dicho artículo establece que cualquier disputa acerca de interpretación o aplicación del tratado que no pueda ser resulta a través de una negociación, debe ser sometida al conocimiento de la CIJ. Las partes también estipularon que las negociaciones habían fracasado. Sin perjuicio de ello, Uruguay se opuso y la Corte determinó, que su jurisdicción se encontraba apenas limitada a la interpretación o aplicación del estatuto de 1975. Esta decisión excluyó las alegaciones de Argentina en torno a la contaminación tanto del aire, auditiva, y visual; exceptuando la contaminación del aire que pudiese afectar la calidad del agua del rio.</w:t>
      </w:r>
    </w:p>
    <w:p>
      <w:pPr>
        <w:pStyle w:val="Normal"/>
        <w:jc w:val="both"/>
        <w:rPr/>
      </w:pPr>
      <w:r>
        <w:rPr>
          <w:rFonts w:cs="Arial" w:ascii="Arial" w:hAnsi="Arial"/>
          <w:b/>
        </w:rPr>
        <w:t>Obligaciones Procedimentales: Notificación, Consulta, Coordinación.</w:t>
      </w:r>
    </w:p>
    <w:p>
      <w:pPr>
        <w:pStyle w:val="Normal"/>
        <w:jc w:val="both"/>
        <w:rPr>
          <w:rFonts w:ascii="Arial" w:hAnsi="Arial" w:cs="Arial"/>
        </w:rPr>
      </w:pPr>
      <w:r>
        <w:rPr>
          <w:rFonts w:cs="Arial" w:ascii="Arial" w:hAnsi="Arial"/>
        </w:rPr>
        <w:t xml:space="preserve">Argentina argumentó que Uruguay no notificó ni tampoco consultó debidamente a Argentina respecto de las dos celulosas, no cumpliendo por tanto sus obligaciones procedimentales presentes en el estatuto de 1975. Del mismo agravó la disputa autorizando la Celulosa Botnia. Uruguay por su parte, argumentó que se realizó una notificación efectiva y que las consultas se habían llevado a cabo a través de reuniones de los respectivos cancilleres en los años de los 2005-2006 con un Grupo del Alto Nivel Técnico. A mayor abundamiento, el Estatuto de 1975 no establecía un derecho de veto en favor de una parte sobre proyectos llevado a cabo por la otra. Desde el punto de vista de la Corte, Uruguay debió informar a Argentina, a través de la CARU cuando se encontraba dispuesto a despachar las autorizaciones medioambientales iníciales a las celulosas. Como no lo hizo, Uruguay había incumplido su obligación establecida en el estatuto de 1975. </w:t>
      </w:r>
    </w:p>
    <w:p>
      <w:pPr>
        <w:pStyle w:val="Normal"/>
        <w:jc w:val="both"/>
        <w:rPr>
          <w:rFonts w:ascii="Arial" w:hAnsi="Arial" w:cs="Arial"/>
          <w:b/>
          <w:b/>
        </w:rPr>
      </w:pPr>
      <w:r>
        <w:rPr>
          <w:rFonts w:cs="Arial" w:ascii="Arial" w:hAnsi="Arial"/>
          <w:b/>
        </w:rPr>
        <w:t>Uso del Río, Cooperación, y Prevención de la Contaminación</w:t>
      </w:r>
    </w:p>
    <w:p>
      <w:pPr>
        <w:pStyle w:val="Normal"/>
        <w:jc w:val="both"/>
        <w:rPr/>
      </w:pPr>
      <w:r>
        <w:rPr>
          <w:rFonts w:cs="Arial" w:ascii="Arial" w:hAnsi="Arial"/>
        </w:rPr>
        <w:t xml:space="preserve">La CIJ estableció que el estatuto de 1975 definía obligaciones sustantivas para Uruguay, consistentes con los principios de prevención de la contaminación y cooperación que ya había determinado anteriormente en el caso </w:t>
      </w:r>
      <w:r>
        <w:rPr>
          <w:rFonts w:cs="Arial" w:ascii="Arial" w:hAnsi="Arial"/>
          <w:i/>
        </w:rPr>
        <w:t>Gabcikovo-Nagymaros</w:t>
      </w:r>
      <w:r>
        <w:rPr>
          <w:rFonts w:cs="Arial" w:ascii="Arial" w:hAnsi="Arial"/>
        </w:rPr>
        <w:t xml:space="preserve"> y en la opinión del asesor en la</w:t>
      </w:r>
      <w:r>
        <w:rPr>
          <w:rFonts w:cs="Arial" w:ascii="Arial" w:hAnsi="Arial"/>
          <w:i/>
        </w:rPr>
        <w:t xml:space="preserve"> Legalidad en la Amenaza o Uso de Armas Nucleares.</w:t>
      </w:r>
    </w:p>
    <w:p>
      <w:pPr>
        <w:pStyle w:val="Normal"/>
        <w:jc w:val="both"/>
        <w:rPr>
          <w:rFonts w:ascii="Arial" w:hAnsi="Arial" w:cs="Arial"/>
        </w:rPr>
      </w:pPr>
      <w:r>
        <w:rPr>
          <w:rFonts w:cs="Arial" w:ascii="Arial" w:hAnsi="Arial"/>
        </w:rPr>
        <w:t>Argentina intentó justificar un punto de vista más restringido de los derechos de uruguayos a usar el río que el que la Corte estaba dispuesta a aceptar. Así, interpretando el principio de uso equitativo y razonable del río, Argentina argumentó que se debió tomar en cuenta los usos legítimos pre-existentes, como el turismo y la recreación. Uruguay por su parte, agregó que tanto usos nuevos como pre-existentes deberían poseer la misma importancia. La Corte determinó que era necesario establecer un balance entre los derechos y necesidades de cada estado ribereño a usar el rio con fines económicos y comerciales y sus obligaciones de protegerlo del daño medioambiental.</w:t>
      </w:r>
    </w:p>
    <w:p>
      <w:pPr>
        <w:pStyle w:val="Normal"/>
        <w:jc w:val="both"/>
        <w:rPr>
          <w:rFonts w:ascii="Arial" w:hAnsi="Arial" w:cs="Arial"/>
        </w:rPr>
      </w:pPr>
      <w:r>
        <w:rPr>
          <w:rFonts w:cs="Arial" w:ascii="Arial" w:hAnsi="Arial"/>
        </w:rPr>
        <w:t xml:space="preserve">La Corte llamó a ambas partes a coordinar sus actividades reguladoras para preservar el balance ecológico del río, siguiendo de ese modo lo establecido en el artículo 36 del estatuto de 1975. El rol de coordinación y reglamentación de la CARU fue particularmente relevante, reflejando el interés común expresado en el estatuto de 1975.  </w:t>
      </w:r>
    </w:p>
    <w:p>
      <w:pPr>
        <w:pStyle w:val="Normal"/>
        <w:jc w:val="both"/>
        <w:rPr/>
      </w:pPr>
      <w:r>
        <w:rPr>
          <w:rFonts w:cs="Arial" w:ascii="Arial" w:hAnsi="Arial"/>
        </w:rPr>
        <w:t xml:space="preserve">Argentina alegó que Uruguay no había tomado las medidas necesarias como lo demandaba el artículo 41 del estatuto de 1975, el cual establecía que se debía: </w:t>
      </w:r>
      <w:r>
        <w:rPr>
          <w:rFonts w:cs="Arial" w:ascii="Arial" w:hAnsi="Arial"/>
          <w:i/>
        </w:rPr>
        <w:t xml:space="preserve">“proteger y preservar el medio ambiente acuático, y particularmente prevenir su contaminación, prescribiendo reglas apropiadas y medidas según los acuerdos internacionales aplicables, y mantener, cuando sea relevante, las directrices y recomendaciones de los cuerpos técnicos internacionales.” </w:t>
      </w:r>
    </w:p>
    <w:p>
      <w:pPr>
        <w:pStyle w:val="Normal"/>
        <w:jc w:val="both"/>
        <w:rPr/>
      </w:pPr>
      <w:r>
        <w:rPr>
          <w:rFonts w:cs="Arial" w:ascii="Arial" w:hAnsi="Arial"/>
        </w:rPr>
        <w:t xml:space="preserve">Argentina solicitó que la celulosa de Botnia sea clausurada, además de ordenársele el cumplimiento de las obligaciones del artículo 41 junto con las obligaciones de reparación de cualquier daño causado. Uruguay respondió que la panta cumplía con las leyes y regulaciones aplicables además de satisfacer los estándares de la mejor tecnología disponible. </w:t>
      </w:r>
    </w:p>
    <w:p>
      <w:pPr>
        <w:pStyle w:val="Normal"/>
        <w:jc w:val="both"/>
        <w:rPr>
          <w:rFonts w:ascii="Arial" w:hAnsi="Arial" w:cs="Arial"/>
        </w:rPr>
      </w:pPr>
      <w:r>
        <w:rPr>
          <w:rFonts w:cs="Arial" w:ascii="Arial" w:hAnsi="Arial"/>
        </w:rPr>
        <w:t>Luego de recordarles a las partes su usual obligación internacional consistente en “asegurar que las actividades llevadas a cabo dentro de su jurisdicción respeten el medioambiente de otros Estados o áreas localizadas más allá del control nacional”, la Corte estableció que el artículo 41 requiere a las partes adoptar regulaciones nacionales de prevención de contaminación que satisfagan estándares internacionales.</w:t>
      </w:r>
    </w:p>
    <w:p>
      <w:pPr>
        <w:pStyle w:val="Normal"/>
        <w:jc w:val="both"/>
        <w:rPr>
          <w:rFonts w:ascii="Arial" w:hAnsi="Arial" w:cs="Arial"/>
        </w:rPr>
      </w:pPr>
      <w:r>
        <w:rPr>
          <w:rFonts w:cs="Arial" w:ascii="Arial" w:hAnsi="Arial"/>
        </w:rPr>
        <w:t>Argentina intentó usar la referencia del artículo 41 consistente en: “los acuerdos internacionales aplicables”, para incluir otros acuerdos internacionales como un punto de referencia para evaluar el cumplimiento del artículo 41. La Corte rechazó lo anterior, argumentando que dichos acuerdos se encontraban fuera de su jurisdicción y no eran aplicables.</w:t>
      </w:r>
    </w:p>
    <w:p>
      <w:pPr>
        <w:pStyle w:val="Normal"/>
        <w:jc w:val="both"/>
        <w:rPr/>
      </w:pPr>
      <w:r>
        <w:rPr>
          <w:rFonts w:cs="Arial" w:ascii="Arial" w:hAnsi="Arial"/>
        </w:rPr>
        <w:t>La Corte concluyó que el posible incumplimiento uruguayo de su obligación de prevenir la contaminación, debía ser moderado a través del estatuto de 1975; reglas y posiciones coordinadas con Argentina a través de la CARU; y regulaciones adoptadas por cada una de las partes.</w:t>
      </w:r>
    </w:p>
    <w:p>
      <w:pPr>
        <w:pStyle w:val="Normal"/>
        <w:jc w:val="both"/>
        <w:rPr/>
      </w:pPr>
      <w:r>
        <w:rPr>
          <w:rFonts w:cs="Arial" w:ascii="Arial" w:hAnsi="Arial"/>
        </w:rPr>
        <w:t xml:space="preserve">La Corte, en una importante afirmación, observó que la práctica de una evaluación de impacto ambiental (EIA) “ha ganado tanta aceptación entre los Estados, que debería desde ahora ser considerada como requerimiento bajo la ley general internacional para emprender una evaluación de impacto cuando exista un riesgo de que la actividad industrial propuesta, pueda tener un impacto adverso significativo en un contexto transfronterizo, en particular, cuando se trata de un recurso compartido”. En este caso, el Estatuto de 1975 no requería un EIA, pero las partes acordaron que era necesario. </w:t>
      </w:r>
    </w:p>
    <w:p>
      <w:pPr>
        <w:pStyle w:val="Normal"/>
        <w:jc w:val="both"/>
        <w:rPr>
          <w:rFonts w:ascii="Arial" w:hAnsi="Arial" w:cs="Arial"/>
        </w:rPr>
      </w:pPr>
      <w:r>
        <w:rPr>
          <w:rFonts w:cs="Arial" w:ascii="Arial" w:hAnsi="Arial"/>
        </w:rPr>
        <w:t xml:space="preserve">La Corte agregó que la ley internacional general no especifica el alcance y contenido de una EIA. El fallo evaluó el alcance de la EIA que fue llevada a cabo, la consideración uruguaya de sitios alternativos para las celulosas y la extensión de la participación pública provista a los poblados posiblemente afectados en ambos países. De este modo es sorprendente, dado el énfasis en las consultas públicas en los tratados modernos como las Convenciones Espoo y Aarhus, que la Corte estimara inexistente la obligación de consultar. De todas formas evidenció que Uruguay efectivamente consultó a las poblaciones afectadas en ambas naciones. </w:t>
      </w:r>
    </w:p>
    <w:p>
      <w:pPr>
        <w:pStyle w:val="Normal"/>
        <w:jc w:val="both"/>
        <w:rPr>
          <w:rFonts w:ascii="Arial" w:hAnsi="Arial" w:cs="Arial"/>
        </w:rPr>
      </w:pPr>
      <w:r>
        <w:rPr>
          <w:rFonts w:cs="Arial" w:ascii="Arial" w:hAnsi="Arial"/>
        </w:rPr>
        <w:t>Las demandas medioambientales pueden ser notablemente dificultosas de probar, y Argentina argumentó que un acercamiento preventivo al estatuto de 1975 alteraría la carga de la prueba hacía Uruguay, para demostrar que la planta no dañaría el medioambiente; también argumentó que ambas partes tendrían la misma carga de la prueba.</w:t>
      </w:r>
    </w:p>
    <w:p>
      <w:pPr>
        <w:pStyle w:val="Normal"/>
        <w:jc w:val="both"/>
        <w:rPr/>
      </w:pPr>
      <w:r>
        <w:rPr>
          <w:rFonts w:cs="Arial" w:ascii="Arial" w:hAnsi="Arial"/>
        </w:rPr>
        <w:t>La Corte determinó que Argentina, al ser el Estado solicitante, poseía la carga de la prueba de sustentar sus alegaciones, y que el solicitado debía proveer la información disponible para de esa forma ayudar a la Corte.</w:t>
      </w:r>
    </w:p>
    <w:p>
      <w:pPr>
        <w:pStyle w:val="Normal"/>
        <w:jc w:val="both"/>
        <w:rPr>
          <w:rFonts w:ascii="Arial" w:hAnsi="Arial" w:cs="Arial"/>
        </w:rPr>
      </w:pPr>
      <w:r>
        <w:rPr>
          <w:rFonts w:cs="Arial" w:ascii="Arial" w:hAnsi="Arial"/>
        </w:rPr>
        <w:t>La decisión fue destacable considerando lo detallado del análisis de la Corte respecto a la evidencia del cumplimiento uruguayo de prevenir la contaminación y preservar el medioambiente acuático. La Corte examinó la tecnología usada, para determinar si se cumplió con el estándar del uso “de la mejor tecnología disponible”. Apreció los efectos de la celulosa Botnia en la calidad del agua, comparando una vasta cantidad de análisis e  información científica producida antes y después de que la planta entrara en operación, respecto de un número especifico de contaminantes. Los reportes elevaron posibles preguntas incluyendo el uso de una línea base inadecuada; fallas en promulgar estándares relevantes de calidad en el agua por la CARU y Argentina; y potenciales efectos de los afluentes en la biota.</w:t>
      </w:r>
    </w:p>
    <w:p>
      <w:pPr>
        <w:pStyle w:val="Normal"/>
        <w:jc w:val="both"/>
        <w:rPr>
          <w:rFonts w:ascii="Arial" w:hAnsi="Arial" w:cs="Arial"/>
        </w:rPr>
      </w:pPr>
      <w:r>
        <w:rPr>
          <w:rFonts w:cs="Arial" w:ascii="Arial" w:hAnsi="Arial"/>
        </w:rPr>
        <w:t>Basada en la información disponible, la Corte determinó que “no había evidencia concluyente en el expediente” que demuestre que Uruguay ha incumplido su estándar de debida diligencia o que la contaminación de la celulosa haya tenido un efecto nocivo en la calidad de las aguas o el biota.</w:t>
      </w:r>
    </w:p>
    <w:p>
      <w:pPr>
        <w:pStyle w:val="Normal"/>
        <w:jc w:val="both"/>
        <w:rPr>
          <w:rFonts w:ascii="Arial" w:hAnsi="Arial" w:cs="Arial"/>
          <w:b/>
          <w:b/>
        </w:rPr>
      </w:pPr>
      <w:r>
        <w:rPr>
          <w:rFonts w:cs="Arial" w:ascii="Arial" w:hAnsi="Arial"/>
          <w:b/>
        </w:rPr>
        <w:t>Uso de Expertos</w:t>
      </w:r>
    </w:p>
    <w:p>
      <w:pPr>
        <w:pStyle w:val="Normal"/>
        <w:jc w:val="both"/>
        <w:rPr>
          <w:rFonts w:ascii="Arial" w:hAnsi="Arial" w:cs="Arial"/>
        </w:rPr>
      </w:pPr>
      <w:r>
        <w:rPr>
          <w:rFonts w:cs="Arial" w:ascii="Arial" w:hAnsi="Arial"/>
        </w:rPr>
        <w:t xml:space="preserve">Finalmente, la CIJ hizo una observación bastante precisa respecto del uso de expertos por las partes. Los expertos que son llamados como testigos deben ser examinados por las partes y la Corte. Como algunas veces es hecho en audiencias previas a las de la Corte, los expertos eran presentados como defensores, por lo tanto no eran sujetos de cuestionamiento por la otra parte o la Corte. Así, La Corte expresó que hubiese sido de más ayuda el hecho de que aquellos que comparecieron prestando evidencia científica o técnica, hubiesen sido presentados como testigos expertos. El artículo 50 del Estatuto de la CIJ y el artículo 62 de las Reglas de la Corte la habilitan a solicitar a terceros expertos para que la aconsejen. La CIJ ha utilizado esta facultad en sólo una ocasión, siendo aconsejable que lo hiciese en casos técnicos como este. </w:t>
      </w:r>
    </w:p>
    <w:p>
      <w:pPr>
        <w:pStyle w:val="Normal"/>
        <w:jc w:val="both"/>
        <w:rPr>
          <w:rFonts w:ascii="Arial" w:hAnsi="Arial" w:cs="Arial"/>
          <w:b/>
          <w:b/>
        </w:rPr>
      </w:pPr>
      <w:r>
        <w:rPr>
          <w:rFonts w:cs="Arial" w:ascii="Arial" w:hAnsi="Arial"/>
          <w:b/>
        </w:rPr>
        <w:t>Conclusión</w:t>
      </w:r>
    </w:p>
    <w:p>
      <w:pPr>
        <w:pStyle w:val="Normal"/>
        <w:jc w:val="both"/>
        <w:rPr>
          <w:rFonts w:ascii="Arial" w:hAnsi="Arial" w:cs="Arial"/>
        </w:rPr>
      </w:pPr>
      <w:r>
        <w:rPr>
          <w:rFonts w:cs="Arial" w:ascii="Arial" w:hAnsi="Arial"/>
        </w:rPr>
        <w:t xml:space="preserve">Este caso presentó directamente el acertijo del desarrollo sustentable – balanceando la salud humana y medioambiental con el desarrollo económico – y entrabó una disputa entre Argentina y Uruguay. Sin embargo, las tensiones persisten en el área. Ambos gobiernos prometieron fortalecer su cooperación  a través de la CARU con el objeto de administrar la calidad del agua del río. Lo anterior deja a algunos accionistas insatisfechos con un resultado que fue limitado a los problemas dentro de la jurisdicción de la CIJ. Contaminación del aire, olores, y ruido se encontraron más allá del ámbito de de la revisión de la Corte, de modo que los manifestantes señalaron que se mantendrán bloqueando los puentes mientras estás otras áreas no sean resueltas. </w:t>
      </w:r>
    </w:p>
    <w:p>
      <w:pPr>
        <w:pStyle w:val="Normal"/>
        <w:jc w:val="both"/>
        <w:rPr>
          <w:rFonts w:ascii="Arial" w:hAnsi="Arial" w:cs="Arial"/>
        </w:rPr>
      </w:pPr>
      <w:r>
        <w:rPr>
          <w:rFonts w:cs="Arial" w:ascii="Arial" w:hAnsi="Arial"/>
        </w:rPr>
        <w:t>La decisión refuerza algunos principios del derecho medioambiental internacional, mientras que otros son olvidados para otro día. Las evaluaciones de impacto ambiental pueden ser consideradas ahora una obligación internacional donde haya un riesgo de que una actividad industrial pueda tener un impacto adverso en un contexto transfronterizo. Pero el importante elemento de las consultas públicas no forma parte de dicha obligación según la Corte. La inherente desventaja de probar con anterioridad que un proyecto de desarrollo ribereño tendrá un efecto nocivo en los intereses comunes de los países se mantiene. Así, mientras tanto, una de sus mejores opciones será trabajar a través de mecanismos cooperativos como la CARU. La historia exitosa en este caso consiste en la influencia de los defensores y las políticas de resguardo de la CFI al obtener mejoras en los controles medioambientales y en el monitoreo de los impactos operacionales. Este fallo servirá de anuncio para aquellos países que tengan proyectos que puedan afectar recursos naturales compartidos, toda vez que les serán exigibles altos estándares de diligencia para proteger dichos recursos.</w:t>
      </w:r>
    </w:p>
    <w:p>
      <w:pPr>
        <w:pStyle w:val="Normal"/>
        <w:spacing w:before="0" w:after="20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es-MX"/>
        </w:rPr>
        <w:t>Esta síntesis del fallo de Corte Internacional de Justicia fue preparada por Cymie Payne, UC Berkeley School of Law y publicada en el sitio web de la American Society of International Law (</w:t>
      </w:r>
      <w:hyperlink r:id="rId1">
        <w:r>
          <w:rPr>
            <w:rStyle w:val="InternetLink"/>
            <w:lang w:val="es-MX"/>
          </w:rPr>
          <w:t>www.asil.org</w:t>
        </w:r>
      </w:hyperlink>
      <w:r>
        <w:rPr>
          <w:lang w:val="es-MX"/>
        </w:rPr>
        <w:t>), en la sección Asil Insights, April 22, 2010, Volume 14, Issue 9 y traducida por Francisco de Sarratea y Miguel Villagrán, para la cátedra de Derecho Internacional Económico de la Facultad de Derecho de la Universidad de Chile, Profesor Rodrigo Polanco Laz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Mediumtext1">
    <w:name w:val="medium_text1"/>
    <w:basedOn w:val="Fuentedeprrafopredeter"/>
    <w:qFormat/>
    <w:rPr>
      <w:sz w:val="24"/>
      <w:szCs w:val="24"/>
    </w:rPr>
  </w:style>
  <w:style w:type="character" w:styleId="Longtext1">
    <w:name w:val="long_text1"/>
    <w:basedOn w:val="Fuentedeprrafopredeter"/>
    <w:qFormat/>
    <w:rPr>
      <w:sz w:val="20"/>
      <w:szCs w:val="20"/>
    </w:rPr>
  </w:style>
  <w:style w:type="character" w:styleId="Longtext">
    <w:name w:val="long_text"/>
    <w:basedOn w:val="Fuentedeprrafo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il.org/"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3:00Z</dcterms:created>
  <dc:creator>Miguel Villagrán</dc:creator>
  <dc:description/>
  <dc:language>en-US</dc:language>
  <cp:lastModifiedBy>Rodrigo Polanco</cp:lastModifiedBy>
  <dcterms:modified xsi:type="dcterms:W3CDTF">2010-06-08T14:36:00Z</dcterms:modified>
  <cp:revision>7</cp:revision>
  <dc:subject/>
  <dc:title/>
</cp:coreProperties>
</file>