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bCs/>
          <w:lang w:val="pt-BR"/>
        </w:rPr>
      </w:pPr>
      <w:r>
        <w:rPr>
          <w:rFonts w:eastAsia="Arial Unicode MS" w:cs="Arial Unicode MS" w:ascii="Arial Unicode MS" w:hAnsi="Arial Unicode MS"/>
          <w:b/>
          <w:bCs/>
          <w:lang w:val="pt-BR"/>
        </w:rPr>
        <w:t>CORTE INTERNACIONAL DE JUSTICIA</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aso relativo al proyecto Gabcíkovo-Nagymaros</w:t>
      </w:r>
    </w:p>
    <w:p>
      <w:pPr>
        <w:pStyle w:val="Normal"/>
        <w:jc w:val="center"/>
        <w:rPr>
          <w:rFonts w:ascii="Arial Unicode MS" w:hAnsi="Arial Unicode MS" w:eastAsia="Arial Unicode MS" w:cs="Arial Unicode MS"/>
          <w:lang w:val="pt-BR"/>
        </w:rPr>
      </w:pPr>
      <w:r>
        <w:rPr>
          <w:rFonts w:eastAsia="Arial Unicode MS" w:cs="Arial Unicode MS" w:ascii="Arial Unicode MS" w:hAnsi="Arial Unicode MS"/>
          <w:lang w:val="pt-BR"/>
        </w:rPr>
        <w:t>(Extracto)</w:t>
      </w:r>
    </w:p>
    <w:p>
      <w:pPr>
        <w:pStyle w:val="Normal"/>
        <w:jc w:val="both"/>
        <w:rPr>
          <w:rFonts w:ascii="Arial Unicode MS" w:hAnsi="Arial Unicode MS" w:eastAsia="Arial Unicode MS" w:cs="Arial Unicode MS"/>
          <w:lang w:val="pt-BR"/>
        </w:rPr>
      </w:pPr>
      <w:r>
        <w:rPr>
          <w:rFonts w:eastAsia="Arial Unicode MS" w:cs="Arial Unicode MS" w:ascii="Arial Unicode MS" w:hAnsi="Arial Unicode MS"/>
          <w:lang w:val="pt-BR"/>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Sentencia del 25 de septiembre de 1997.</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b/>
          <w:b/>
          <w:bCs/>
        </w:rPr>
      </w:pPr>
      <w:r>
        <w:rPr>
          <w:rFonts w:eastAsia="Arial Unicode MS" w:cs="Arial Unicode MS" w:ascii="Arial Unicode MS" w:hAnsi="Arial Unicode MS"/>
          <w:b/>
          <w:bCs/>
        </w:rPr>
        <w:t>I. HECH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Resumen histórico del diferendo: (parágrafos 15 a 25).</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Corte recuerda que el presente caso tiene origen en la firma el 16 de septiembre de 1977, por la República Popular de Hungría y la República Socialista de Checoslovaquia, de un tratado "relativo a la construcción y al funcionamiento del sistema de esclusas de Gabcíkovo-Nagymaros" (en adelante "el tratado de 1977"). El nombre de los Estados contratantes varió en el curso de los años; son denominados a continuación Hungría y Checoslovaquia. El tratado de 1977 entró en vigor el 30 de junio de 1978. Prevé la construcción y la explotación del sistema de esclusas por las partes "como inversión conjunta". Según el preámbulo del tratado, el sistema tenía por fin "poner en valor, de manera general, los recursos naturales de la sección Bratislava-Budapest del Danubio a los fines del desarrollo de los sectores de recursos hidráulicos, de energía, de transportes y de agricultura y de otros sectores de la economía nacional de las partes contratantes". La inversión conjunta tendía así esencialmente a la producción de hidro-electricidad, al mejoramiento de la navegación sobre el segmento en cuestión del Danubio y a la protección de regiones ribereñas contra inundaciones. Al mismo tiempo, las partes contratantes, según los términos del tratado, se ocuparían tanto a velar porque la puesta en obra del proyecto no comprometiera la calidad de las aguas del Danubio como a cumplir con sus obligaciones concernientes a la protección de la naturaleza que derivaran de la construcción y del funcionamiento del sistema de esclus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s principales obras a construir en ejecución del proyecto son descritas en el tratado de 1977.</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uego de fuertes críticas que el proyecto había suscitado en Hungría, el Gobierno húngaro decide el 13 de mayo de 1989 suspender los trabajos en Nagymaros esperando la finalización de diversos estudios que las autoridades competentes debían llevar adelante antes del 31 de julio de 1l989. El 21 de julio de 1989, el Gobierno húngaro prologa hasta el 31 de octubre de 1989 la suspensión de los trabajos en Nagymaros y suspendió por otro lado los trabajos en Dunakiliti hasta la misma fecha. En fin, el 27 de octubre de 1989, Hungría decide abandonar los trabajos en Nagymaros y mantener el statu quo en Dunakilit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el curso de este período, se llevaron a cabo negociaciones entre las partes. Checoslovaquia puso también a estudio soluciones de recambio. Entre ellas una, solución de recambio denominada a continuación "variante C", implicaba el desvío unilateral del Danubio por Checoslovaquia en su territorio a algo así como 10 kilómetros río arriba de Dunakiliti. En su último estado, la variante C comportaba la construcción en Cunovo de un dique derivador de una represa relacionando este dique a la ribera sur del canal de derivación. Se preveían obras accesori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23 de julio de 1991, el Gobierno eslovaco decidió "comenzar en septiembre de 1991 las construcciones en vista de permitir la puesta en explotación del proyecto de Gabcikovo gracias a la solución provisoria". Los trabajos relativos a la variante comenzaron en noviembre de 1991. En vano se siguieron las discusiones entre las dos partes y el 18 de mayo de 1992 el Gobierno húngaro transmitió al Gobierno checoslovaco una nota verbal poniendo fin, a partir del 25 de mayo de 1992, del tratado de 1977. El 15 de octubre de 1992, Checoslovaquia encara los trabajos que debían permitir el cierre del Danubio y procede, a partir del 23 de octubre, al embalse del rí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Corte en fin toma nota del hecho que el 1º de enero de 1993, Eslovaquia se transformó en un Estado independiente; que en el compromiso concluido a continuación entre Hungría y Eslovaquia las Partes convinieron en establecer y aplicar un régimen temporario de gestión de las aguas para el Danubio; y que concluyeron finalmente, el 19 de abril de 1995 un acuerdo a tal efecto, que debe finalizar catorce días luego del pronunciamiento de la sentencia de la Corte. La Corte observa igualmente que el preámbulo del compromiso se aplica no solamente al tratado de 1977, sino también a los "instrumentos conexos"; y que las Partes, en lo concerniente a su argumentación sobre el tratado de 1977, parecen haber extendido su demostración a los instrumentos conex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b/>
          <w:b/>
          <w:bCs/>
        </w:rPr>
      </w:pPr>
      <w:r>
        <w:rPr>
          <w:rFonts w:eastAsia="Arial Unicode MS" w:cs="Arial Unicode MS" w:ascii="Arial Unicode MS" w:hAnsi="Arial Unicode MS"/>
          <w:b/>
          <w:bCs/>
        </w:rPr>
        <w:t>II. PROCEDIMIE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39. Las dos Partes en la presente instancia acuerdan reconocer que el tratado de 1977 como así también el acuerdo de asistencia mutua de 1977 y el protocolo de 1989 mencionados más arriba fueron válidamente concluidos y estaban debidamente en vigor al momento en el que se produjeron los hechos relatados más arrib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ampoco discutieron esos textos que, por flexibles que hayan sido, no preveían la posibilidad para los signatarios de suspender o abandonar unilateralmente los trabajos que estaban previstos en ellos, o sea de realizarlos según un calendario nuevo que no fue incorporado por los dos partenair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0. A lo largo del procedimiento, Hungría sostuvo que, si había suspendido o abandonado ciertos trabajos, por el contrario jamás había suspendido la aplicación del tratado de 1977 en si. Esencialmente invocó, para justificar su conducta, un "estado de necesidad ecológic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ungría hizo valer que las diversas instalaciones del sistema de esclusas de Gabcikovo-Nagymaros fueron concebidas para permitir a la central de Gabcikovo funcionar en régimen de punta. ... Tal régimen, considerado como económicamente más rentable que la utilización de instalaciones en el curso de agua, comportaba riesgos ecológicos inaceptables para ella.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2. Hungría por otro lado sostuvo de repente que su conducta en la especie no debería ser apreciada exclusivamente en la medida del derecho de los tratados. Por otra parte hizo observar que, conforme a las disposiciones de su art. 4, la Convención de Viena del 23 de mayo de 1969 sobre el derecho de los tratados no podía aplicarse al tratado de 1977, concluido antes que ella entrara en vigor entre las partes. Hungría reconoció ciertamente, haciendo referencia a la jurisprudencia de la Corte, que desde diferentes puntos de vista la Convención traduce el derecho consuetudinario existente.</w:t>
      </w:r>
    </w:p>
    <w:p>
      <w:pPr>
        <w:pStyle w:val="Normal"/>
        <w:jc w:val="both"/>
        <w:rPr/>
      </w:pPr>
      <w:r>
        <w:rPr>
          <w:rFonts w:eastAsia="Arial Unicode MS" w:cs="Arial Unicode MS" w:ascii="Arial Unicode MS" w:hAnsi="Arial Unicode MS"/>
        </w:rPr>
        <w:t>43. Eslovaquia, por su parte, negó que la suspensión o el abandono de la ejecución de una obligación convencional pueda encontrar su fundamento fuera del derecho de los tratados. Reconoció que la Convención de Viena de 1969 no podía aplicarse como tal al tratado de 1977; pero al mismo tiempo subrayó que numerosas de sus disposiciones traducen las reglas preexistentes del derecho internacional consuetudinario y precisó que tal es en particular el caso de disposiciones de su parte V relativa a la nulidad, a la extinción y a la suspensión de la aplicación de los tratados. Eslovaquia por otro lado hizo observar que luego de la entrada en vigor de la Convención de Viena entre las dos partes, Hungría había confirmado su adhesión a las obligaciones de fondo creadas por el tratado de 1977 firmando el protocolo del 06 de febrero de 1989 que sintetizaba el calendario de trabajos</w:t>
      </w:r>
      <w:r>
        <w:rPr>
          <w:rFonts w:eastAsia="Arial Unicode MS" w:cs="Arial Unicode MS" w:ascii="Arial Unicode MS" w:hAnsi="Arial Unicode MS"/>
        </w:rPr>
        <w:t>;</w:t>
      </w: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4. En el curso del procedimiento, Eslovaquia discutió profusamente que el estado de necesidad invocado por Hungría no constituía un motivo de suspensión de una obligación convencional reconocida por el derecho de los tratados. Al mismo tiempo puso en duda que la "necesidad ecológica" o el "riesgo ecológico" puedan constituir, según el derecho de la responsabilidad de los estados, una circunstancia que excluye la ilicitud de un ac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slovaquia negó de todos modos que haya habido en la especie un tal "estado de necesidad ecológico", en 1989 o a continuación. Reclamando diversos estudios científicos, pretendió que Hungría había dado una descripci</w:t>
      </w:r>
      <w:r>
        <w:rPr>
          <w:rFonts w:eastAsia="Arial Unicode MS" w:cs="Arial Unicode MS" w:ascii="Arial Unicode MS" w:hAnsi="Arial Unicode MS"/>
        </w:rPr>
        <w:t>ó</w:t>
      </w:r>
      <w:r>
        <w:rPr>
          <w:rFonts w:eastAsia="Arial Unicode MS" w:cs="Arial Unicode MS" w:ascii="Arial Unicode MS" w:hAnsi="Arial Unicode MS"/>
        </w:rPr>
        <w:t>n exageradamente pesimista de la situación. Eslovaquia ciertamente no negó que problemas ecológicos hubieran podido producirse, pero resaltó que hubieran podido ser remediados. Así, subrayó que ningún acuerdo se firmó en cuanto a las modalidades de la explotación de la central de Gabcikovo en régimen de punta, afirmó que las aprehensiones húngaras no se referían más que a condiciones de explotación de naturaleza extrema. Asimismo, sostuvo que el proyecto inicial había ya sufrido después de 1977 diversas modificaciones y que podría haber sido aún modificado, por ejemplo en lo que concierne al nivel de agua reservada para el antiguo lecho del Danubio o la alimentación de los brazos secundarios por el efecto de desagües anegad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5. Eslovaquia por otra parte desmintió haber violado de alguna manera que sea el tratado de 1977 –en particular sus arts. 15 y 19- y especialmente hace valer que, conforme a los términos del parágrafo 2 del art. 3 del acuerdo del 06 de mayo de 1976 relativo al plan contractual conjunto, las investigaciones concernientes al impacto del proyecto sobre el medio ambiente no incumbían exclusivamente a Checoslovaquia, sino a cada una de las partes, según el emplazamiento de las obr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fin, a su turno se agravia respecto de Hungría por haber resuelto sus medidas unilaterales de suspensión y el abandono de los trabajos en violación de las disposiciones del art. 27 del tratado de 1977 (ver parágrafo 18 más arriba), que, según ella, prescribían el recurso previo a los mecanismos de soluci</w:t>
      </w:r>
      <w:r>
        <w:rPr>
          <w:rFonts w:eastAsia="Arial Unicode MS" w:cs="Arial Unicode MS" w:ascii="Arial Unicode MS" w:hAnsi="Arial Unicode MS"/>
        </w:rPr>
        <w:t>ó</w:t>
      </w:r>
      <w:r>
        <w:rPr>
          <w:rFonts w:eastAsia="Arial Unicode MS" w:cs="Arial Unicode MS" w:ascii="Arial Unicode MS" w:hAnsi="Arial Unicode MS"/>
        </w:rPr>
        <w:t>n de diferendos previstos por este artícul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6. La Corte no se detuvo sobre la aplicabilidad al caso de la Convención de Viena de 1969 sobre el derecho de los tratados. Será suficiente recordar que en muchas oportunidades ya, tuvo la ocasión de decir que ciertas reglas enunciadas en dicha Convención podían ser consideradas como una codificación del derecho consuetudiario existent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7. La Corte no debe extenderse sobre la cuestión de relaciones que tienen el derecho de los tratados y el derecho de la responsabilidad de los Estados, en la que las Partes consagraron largos desarrollos. Esas dos ramas del Derecho internacional tiene en efecto la evidencia de los campos de aplicación distintos. Respecto del derecho de los tratados conviene determinar si una convención está o no en vigor, y si ella fue o no regularmente suspendida o denunciada. En cambio respecto del derecho de la responsabilidad de los Estados, tuvo que apreciar en qué medida la suspensión o la denuncia de una convención que sería incompatible con el derecho de los tratados entraña la responsabilidad del Estado que hizo eso. Así, la Convención de Viena de 1969 sobre el derecho de los tratados se dedica a definir –de manera limitativa- las condiciones en las que un tratado puede, de manera lícita, ser denunciado o suspendido; los efectos de una denuncia o de una suspensión que no satisfarían estas condiciones por el contrario son expresamente excluidos del campo de aplicación de la convención por el juego de su art. 73. Entretanto está bien establecido que, desde que un Estado cometió un acto internacionalmente ilícito, puede quedar establecida su responsabilidad internacional, cualquiera que sea la naturaleza de la obligación desconocida (cf. Interpretación de los tratados de paz concluidos con Bulgaria, Hungría y Rumania, Segunda fase, opinión consultiva, C.I.J. Recueil 1950, pág. 228; y ver el art. 17 del Proyecto de artículos sobre la responsabilidad de los estados adoptada a título provisorio por la Comisión de Derecho Internacional en primera lectura, Anuario de la Comisión de Derecho Internacional, 1980, Vol. II, segunda parte, p. 30-31)</w:t>
      </w:r>
    </w:p>
    <w:p>
      <w:pPr>
        <w:pStyle w:val="Normal"/>
        <w:jc w:val="both"/>
        <w:rPr>
          <w:rFonts w:ascii="Arial Unicode MS" w:hAnsi="Arial Unicode MS" w:eastAsia="Arial Unicode MS" w:cs="Arial Unicode MS"/>
        </w:rPr>
      </w:pPr>
      <w:r>
        <w:rPr>
          <w:rFonts w:eastAsia="Arial Unicode MS" w:cs="Arial Unicode MS" w:ascii="Arial Unicode MS" w:hAnsi="Arial Unicode MS"/>
        </w:rPr>
        <w:t>49. La Corte examinará ahora la cuestión de saber si existía, en 1989, un estado de necesidad que deba ser apreciado a la luz de los criterios enunciados por la Comisión de Derecho Internacional en el art. 33 del proyecto sobre la responsabilidad internacional de los Estados que adoptó en primera lectura. Esta disposición es concebida así:</w:t>
      </w:r>
    </w:p>
    <w:p>
      <w:pPr>
        <w:pStyle w:val="Normal"/>
        <w:jc w:val="both"/>
        <w:rPr/>
      </w:pPr>
      <w:r>
        <w:rPr>
          <w:rFonts w:eastAsia="Arial Unicode MS" w:cs="Arial Unicode MS" w:ascii="Arial Unicode MS" w:hAnsi="Arial Unicode MS"/>
        </w:rPr>
        <w:t>"</w:t>
      </w:r>
      <w:r>
        <w:rPr>
          <w:rFonts w:eastAsia="Arial Unicode MS" w:cs="Arial Unicode MS" w:ascii="Arial Unicode MS" w:hAnsi="Arial Unicode MS"/>
          <w:i/>
          <w:iCs/>
        </w:rPr>
        <w:t>Art. 33. Estado de necesidad</w:t>
      </w:r>
    </w:p>
    <w:p>
      <w:pPr>
        <w:pStyle w:val="Normal"/>
        <w:jc w:val="both"/>
        <w:rPr>
          <w:rFonts w:ascii="Arial Unicode MS" w:hAnsi="Arial Unicode MS" w:eastAsia="Arial Unicode MS" w:cs="Arial Unicode MS"/>
          <w:i/>
          <w:i/>
          <w:iCs/>
        </w:rPr>
      </w:pPr>
      <w:r>
        <w:rPr>
          <w:rFonts w:eastAsia="Arial Unicode MS" w:cs="Arial Unicode MS" w:ascii="Arial Unicode MS" w:hAnsi="Arial Unicode MS"/>
          <w:i/>
          <w:iCs/>
        </w:rPr>
        <w:t>Ningún Estado podrá invocar un estado de necesidad como causa de exclusión de ilicitud de un hecho de este Estado que no esté en conformidad con una obligación internacional del Estado a menos que:</w:t>
      </w:r>
    </w:p>
    <w:p>
      <w:pPr>
        <w:pStyle w:val="Normal"/>
        <w:jc w:val="both"/>
        <w:rPr/>
      </w:pPr>
      <w:r>
        <w:rPr>
          <w:rFonts w:eastAsia="Arial Unicode MS" w:cs="Arial Unicode MS" w:ascii="Arial Unicode MS" w:hAnsi="Arial Unicode MS"/>
          <w:i/>
          <w:iCs/>
        </w:rPr>
        <w:t>Ese hecho haya sido el único medio de salvaguardar un interés esencial del Estado contra un peligro grave e inminente</w:t>
      </w:r>
      <w:r>
        <w:rPr>
          <w:rFonts w:eastAsia="Arial Unicode MS" w:cs="Arial Unicode MS" w:ascii="Arial Unicode MS" w:hAnsi="Arial Unicode MS"/>
          <w:i/>
          <w:iCs/>
        </w:rPr>
        <w:t>;</w:t>
      </w:r>
      <w:r>
        <w:rPr>
          <w:rFonts w:eastAsia="Arial Unicode MS" w:cs="Arial Unicode MS" w:ascii="Arial Unicode MS" w:hAnsi="Arial Unicode MS"/>
          <w:i/>
          <w:iCs/>
        </w:rPr>
        <w:t xml:space="preserve"> y</w:t>
      </w:r>
    </w:p>
    <w:p>
      <w:pPr>
        <w:pStyle w:val="Normal"/>
        <w:jc w:val="both"/>
        <w:rPr>
          <w:rFonts w:ascii="Arial Unicode MS" w:hAnsi="Arial Unicode MS" w:eastAsia="Arial Unicode MS" w:cs="Arial Unicode MS"/>
          <w:i/>
          <w:i/>
          <w:iCs/>
        </w:rPr>
      </w:pPr>
      <w:r>
        <w:rPr>
          <w:rFonts w:eastAsia="Arial Unicode MS" w:cs="Arial Unicode MS" w:ascii="Arial Unicode MS" w:hAnsi="Arial Unicode MS"/>
          <w:i/>
          <w:iCs/>
        </w:rPr>
        <w:t>Ese hecho no haya afectado gravemente un interés esencial del Estado para con el que existía la obligación.</w:t>
      </w:r>
    </w:p>
    <w:p>
      <w:pPr>
        <w:pStyle w:val="Normal"/>
        <w:jc w:val="both"/>
        <w:rPr>
          <w:rFonts w:ascii="Arial Unicode MS" w:hAnsi="Arial Unicode MS" w:eastAsia="Arial Unicode MS" w:cs="Arial Unicode MS"/>
          <w:i/>
          <w:i/>
          <w:iCs/>
        </w:rPr>
      </w:pPr>
      <w:r>
        <w:rPr>
          <w:rFonts w:eastAsia="Arial Unicode MS" w:cs="Arial Unicode MS" w:ascii="Arial Unicode MS" w:hAnsi="Arial Unicode MS"/>
          <w:i/>
          <w:iCs/>
        </w:rPr>
        <w:t>En todo caso, ningún Estado podrá invocar un estado de necesidad como causa de exclusión de la ilicitud:</w:t>
      </w:r>
    </w:p>
    <w:p>
      <w:pPr>
        <w:pStyle w:val="Normal"/>
        <w:jc w:val="both"/>
        <w:rPr>
          <w:rFonts w:ascii="Arial Unicode MS" w:hAnsi="Arial Unicode MS" w:eastAsia="Arial Unicode MS" w:cs="Arial Unicode MS"/>
          <w:i/>
          <w:i/>
          <w:iCs/>
        </w:rPr>
      </w:pPr>
      <w:r>
        <w:rPr>
          <w:rFonts w:eastAsia="Arial Unicode MS" w:cs="Arial Unicode MS" w:ascii="Arial Unicode MS" w:hAnsi="Arial Unicode MS"/>
          <w:i/>
          <w:iCs/>
        </w:rPr>
        <w:t>Si la obligación internacional con la que el hecho del Estado no esté en conformidad dimana de una norma imperativa de Derecho Internacional General; o</w:t>
      </w:r>
    </w:p>
    <w:p>
      <w:pPr>
        <w:pStyle w:val="Normal"/>
        <w:jc w:val="both"/>
        <w:rPr>
          <w:rFonts w:ascii="Arial Unicode MS" w:hAnsi="Arial Unicode MS" w:eastAsia="Arial Unicode MS" w:cs="Arial Unicode MS"/>
          <w:i/>
          <w:i/>
          <w:iCs/>
        </w:rPr>
      </w:pPr>
      <w:r>
        <w:rPr>
          <w:rFonts w:eastAsia="Arial Unicode MS" w:cs="Arial Unicode MS" w:ascii="Arial Unicode MS" w:hAnsi="Arial Unicode MS"/>
          <w:i/>
          <w:iCs/>
        </w:rPr>
        <w:t>Si la obligación internacional con la que el hecho del Estado no esté en conformidad ha sido establecida por un tratado que, explícita o implícitamente, excluya la posibilidad de invocar el estado de necesidad con respecto a esa obligación; o</w:t>
      </w:r>
    </w:p>
    <w:p>
      <w:pPr>
        <w:pStyle w:val="Normal"/>
        <w:jc w:val="both"/>
        <w:rPr/>
      </w:pPr>
      <w:r>
        <w:rPr>
          <w:rFonts w:eastAsia="Arial Unicode MS" w:cs="Arial Unicode MS" w:ascii="Arial Unicode MS" w:hAnsi="Arial Unicode MS"/>
          <w:i/>
          <w:iCs/>
        </w:rPr>
        <w:t>Si el Estado de que se trata ha contribuido a que se produzca el estado de necesidad</w:t>
      </w:r>
      <w:r>
        <w:rPr>
          <w:rFonts w:eastAsia="Arial Unicode MS" w:cs="Arial Unicode MS" w:ascii="Arial Unicode MS" w:hAnsi="Arial Unicode MS"/>
        </w:rPr>
        <w:t>". (anuario de la Comisión de Derecho Internacional, 1980, vol. II, segunda parte, p.33)</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su comentario, la Comisión definió el "estado de necesidad" com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situación en la que se encuentra un Estado que no tenga en absoluto otro medio de salvaguardar un interés esencial amenazado por un peligro grave e inminente que el de adoptar un comportamiento no conforme a lo que se le requiere por una obligación internacional ante otro Estado" (ibid., par. 1).</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oncluye que "La noción de estado de necesidad está ... profundamente arraigada en la teoría general del derecho". (Ibid., p. 47, par. 31).</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1. La Corte considera en principio (tout d’abord ) que el estado de necesidad constituye una causa, reconocida por el derecho internacional consuetudinario, de exclusión de la ilicitud de un hecho no conforme a una obligación internacional. Observa por otra parte que esta causa de exclusión de la ilicitud no podría ser admitida más que a título excepcional. Tal era también la opinión de la Comisión de Derecho Internacional desde que explicó que había optado por una fórmula negativa en el art. 33 de su proyecto.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sí, según la Comisión, el estado de necesidad no puede ser invocado más que bajo ciertas condiciones, estrictamente definidas, que deben ser acumulativamente reunidas; y el Estado involucrado no es el único juez de la reunión de esas condicion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2. En el presente caso, corresponden las condiciones de base siguientes, enunciadas en el proyecto d e artículo 33: debe haber estado en cuestión un "interés esencial" del Estado autor del hecho contrario a una de sus obligaciones internacionales; este interés debe haber sido amenazado por un "peligro grave e inminente"; el hecho incriminado debe haber sido el "único medio" de salvaguardar dicho interés; este hecho no debe haber "atentado gravemente contra un interés esencial" del Estado respecto del cual la obligación existiría; y el Estado de ese hecho no debe haber "contribuido a que se produjera el estado de necesidad". Esas condiciones reflejan el Derecho Internacional consuetudinario.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3. La Corte no ve ninguna dificultad en reconocer que las preocupaciones expresadas por Hungría en lo que concierne a su medio ambiente natural en la región afectada por el proyecto Gabcíkovo-Nagymaros tenían relación con un "interés esencial" de este Estado, en el sentido en el que esta expresión es utilizado en el art. 33 del proyecto de la Comisión de Derecho Internacio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La Corte recuerda que recientemente tuvo la ocasión de subrayar en los términos siguientes toda la importancia que el respeto del medio ambiente reviste en su opinión, no sólo para los Estados sino también para el conjunto del género human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l medio ambiente no es una abstracción, mas bien el espacio en el que viven los seres humanos y del que dependen la calidad de su vida y de su salud, comprendidos los de las generaciones a venir. La obligación general que tienen los Estados de velar por que las actividades ejercidas en los límites de su jurisdicción o bajo su control respeten el medio ambiente en otros Estados o en zonas no sometidas a ninguna jurisdicción nacional forma parte del cuerpo de reglas del Derecho Internacional del Medio Ambiente" (Licitud de la amenaza o el empleo de armas nucleares, opinión consultiva, C.I.J. Recueil, 1996, p. 241-424, par. 19).</w:t>
      </w:r>
    </w:p>
    <w:p>
      <w:pPr>
        <w:pStyle w:val="Normal"/>
        <w:jc w:val="both"/>
        <w:rPr>
          <w:rFonts w:ascii="Arial Unicode MS" w:hAnsi="Arial Unicode MS" w:eastAsia="Arial Unicode MS" w:cs="Arial Unicode MS"/>
        </w:rPr>
      </w:pPr>
      <w:r>
        <w:rPr>
          <w:rFonts w:eastAsia="Arial Unicode MS" w:cs="Arial Unicode MS" w:ascii="Arial Unicode MS" w:hAnsi="Arial Unicode MS"/>
        </w:rPr>
        <w:t>54. Constituyen operaciones complejas la verificación de la existencia, en 1989, de un "peligro" invocado por Hungría, de su carácter "grave e inminente", como así también de la ausencia para hacerle frente, de todo "medio" diferente a las medidas de suspensión y del abandono de los trabajos emprendidos por Hungrí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La Corte considera por el contrario que, sean lo serias que hayan sido esas incertidumbres, no podrían por si solas establecer la existencia objetiva de un "peligro" en tanto elemento constitutivo de un estado de necesidad. La palabra "peligro" evoca ciertamente la idea de "riesgo"; es precisamente ahí que el "peligro" se distingue del daño materializado. Pero no podría haber en ello un estado de necesidad sin un "peligro" debidamente establecido en el momento pertinente; la sola aprehensión de un "peligro" posible no podría ser suficiente al respecto. Difícilmente podría irse más lejos en forma diferente desde que el "peligro" constitutivo del estado de necesidad debe ser a la vez "grave" e "inminente" o de "proximidad" y sobrepasa largamente el concepto de "eventualidad". Como lo subrayó la Comisión de Derecho Internacional en su comentario, el peligro "extremadamente grave e inminente" debe ser "encontrado pesando al momento mismo sobre el interés amenazado" (Anuario de la Comisión de Derecho Internacional, 1980, vol. II, segunda parte, p.48, par. 33). Ello no excluye, según la Corte, que un "peligro" a largo plazo pueda ser tenido como "inminente" desde que se establecería, en el momento considerado, que la materialización de este peligro, por lejano que sea, no sería menos cierto e inevitabl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97. Finalmente Hungría arguyó que los requerimientos posteriormente impuestos por el derecho internacional en relación al medio ambiente precluían la ejecución del Tratado. La obligación de no causar daño sustancial al territorio de otro Estado habría, seg</w:t>
      </w:r>
      <w:r>
        <w:rPr>
          <w:rFonts w:eastAsia="Arial Unicode MS" w:cs="Arial Unicode MS" w:ascii="Arial Unicode MS" w:hAnsi="Arial Unicode MS"/>
        </w:rPr>
        <w:t>ú</w:t>
      </w:r>
      <w:r>
        <w:rPr>
          <w:rFonts w:eastAsia="Arial Unicode MS" w:cs="Arial Unicode MS" w:ascii="Arial Unicode MS" w:hAnsi="Arial Unicode MS"/>
        </w:rPr>
        <w:t>n Hungría, evolucionado en una obligación erga omnes de prevención del daño de acuerdo con el “principio precautorio”. Sobre esta base, Hungría alegó que su terminación estaba “compelida por la negativa de la otra Parte a suspender los trabajos de la Variante C”.</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slovaquia arguyó, en respuesta, que ninguna de las instancias de desarrollo del derecho ambiental había dado lugar a obligaciones de ius cogens que pudieran imponerse o sobre el Tratado. . . .</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98. La cuestión planteada, tal como es formulado en el art. 2, pár. 1, apartado c), del compromiso, surge del derecho de los tratados desde que se le solicita a la Corte decir cuáles son los efectos jurídicos de la notificación de terminación del tratado. Se trata de saber si la notificación húngara del 19 de mayo de 1992 puso fin al tratado de 1977 o no tuvo este efecto, en defecto de estar conforme a las exigencias del Derecho Internacio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99. La Corte ya invocó la cuestión de la aplicabilidad a la presente especie de la Convención de Viena de 1969 sobre Derecho de los Tratados. La Convención de Viena no es directamente aplicable al tratado de 1977 en la medida en que los dos Estados no ratificaron esta convención más que luego de haber concluido el tratado. En consecuencia, sólo son aplicables al tratado de 1977 las reglas de la Convención que son declaratorias del derecho consuetudinario. 100. El tratado de 1977 no contiene nada concerniente a su terminación.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01. La Corte examinará ahora el primer motivo invocado por Hungría, a saber el del estado de necesidad. Al respecto, la Corte de ocupará de observar que aún si queda establecida la existencia de un estado de necesidad, no puede ponerse fin a un tratado sobre esta base. El estado de necesidad no puede ser invocado más que para exonerar de su responsabilidad a un Estado que no ejecutó un tratado. Aún si se considera que la invocación de este motivo está justificada, el tratado no finaliza; puede ser privado de efecto mientras el estado de necesidad persiste; puede ser de hecho inoperante, pero queda en vigor, a menos que las partes no le pongan fin de común acuerdo. Desde que el estado de necesidad desaparece, renace el deber de ajustarse a las obligaciones que derivan del tratad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102. Hungría invoca también el principio de imposibilidad de ejecución como lo traduce el art. 61 de la Convención de Viena sobre Derecho de los Tratados. ... El párrafo 1 del art. 61 exige, para que la imposibilidad de ejecución pueda justificar la terminación de dicho tratado, que haya habido "desaparición o destrucción definitivas de un objeto indispensable para la ejecución" de un tratado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11. La Corte examinará en fin la pretensión de Hungría según la cual esta última tenía derecho a poner fin al tratado de 1977, porque las nuevas exigencias del derecho internacional relativas a la protección del medio ambiente se oponían a la ejecución del tratado.</w:t>
      </w:r>
    </w:p>
    <w:p>
      <w:pPr>
        <w:pStyle w:val="Normal"/>
        <w:jc w:val="both"/>
        <w:rPr/>
      </w:pPr>
      <w:r>
        <w:rPr>
          <w:rFonts w:eastAsia="Arial Unicode MS" w:cs="Arial Unicode MS" w:ascii="Arial Unicode MS" w:hAnsi="Arial Unicode MS"/>
        </w:rPr>
        <w:t>112. Ninguna de las Partes ha pretendido que normas imperativas de Derecho del medio ambiente hayan nacido desde 1977 ... En cambio, la Corte tiene interés en remarcar que nuevas normas de derecho del medio ambiente, recientemente aparecidas, son pertinentes para la ejecución del tratado y que las partes podían, de común acuerdo, tomarlas en cuenta aplicando los arts. 15, 19 y 20 del tratado. Esos artículos no contienen obligaciones específicas de hacer, pero imponen a las partes, cumpliendo con sus obligaciones de velar porque la calidad de las aguas del Danubio no sea comprometida y a que la protección de la naturaleza sea asegurada, tener en cuenta las nuevas normas en materia de medio ambiente desde que esas partes convienen medios a precisar en el plan contractual conjunt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40. Es claro que las incidencias del proyecto sobre le medio ambiente y sus implicaciones para aquél serán necesariamente una cuestión cla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los fines de la evaluación de los riesgos ecológicos, son las normas actuales las que deben ser tomadas en consideración.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Corte no pierde de vista que, en el caso de la protección del medio ambiente, la vigilancia y la prevención se imponen en razón del carácter a menudo irreversible de los daños causados al medio ambiente y de los límites inherentes al propio mecanismo de reparación de este tipo de daños.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140. El restablecimiento del régimen conjunto reflejará también de manera óptima el concepto de una utilización conjunta de los recursos de agua compartidos para alcanzar los diferentes objetivos mencionados en el tratado y, conforme al parágrafo 2 del art. 5 de la convenci</w:t>
      </w:r>
      <w:r>
        <w:rPr>
          <w:rFonts w:eastAsia="Arial Unicode MS" w:cs="Arial Unicode MS" w:ascii="Arial Unicode MS" w:hAnsi="Arial Unicode MS"/>
        </w:rPr>
        <w:t>ó</w:t>
      </w:r>
      <w:r>
        <w:rPr>
          <w:rFonts w:eastAsia="Arial Unicode MS" w:cs="Arial Unicode MS" w:ascii="Arial Unicode MS" w:hAnsi="Arial Unicode MS"/>
        </w:rPr>
        <w:t>n sobre el derecho relativo a la utilización de los cursos de agua internacionales para fines diferentes a la navegación, en cuyos términ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os Estados del curso de agua participen en la utilización, la puesta en valor y la protección de un curso de agua internacional de manera equitativa y razonable. Esta participación comporta a la vez el derecho de utilizar el curso de agua y el deber de cooperar en su protección y en su puesta en valor, como se prevé en los presentes artículos" (A.G., doc. A/51/869 del 11 de abril de 1997).</w:t>
      </w:r>
    </w:p>
    <w:p>
      <w:pPr>
        <w:pStyle w:val="Normal"/>
        <w:jc w:val="both"/>
        <w:rPr/>
      </w:pPr>
      <w:r>
        <w:rPr>
          <w:rFonts w:eastAsia="Arial Unicode MS" w:cs="Arial Unicode MS" w:ascii="Arial Unicode MS" w:hAnsi="Arial Unicode MS"/>
        </w:rPr>
        <w:t xml:space="preserve">155. Por esos motivos, </w:t>
      </w:r>
      <w:r>
        <w:rPr>
          <w:rFonts w:eastAsia="Arial Unicode MS" w:cs="Arial Unicode MS" w:ascii="Arial Unicode MS" w:hAnsi="Arial Unicode MS"/>
          <w:b/>
          <w:bCs/>
        </w:rPr>
        <w:t>LA CORTE</w:t>
      </w:r>
      <w:r>
        <w:rPr>
          <w:rFonts w:eastAsia="Arial Unicode MS" w:cs="Arial Unicode MS" w:ascii="Arial Unicode MS" w:hAnsi="Arial Unicode MS"/>
        </w:rPr>
        <w:t>, dic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Visto el parágrafo 1 del art. 2 del compromi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Por catorce votos contra uno, que Hungría no tenía derecho de suspender y luego abandonar, en 1989, los trabajos relativos al proyecto de Nagymaros como así tampoco a la parte del proyecto Gabcikovo del que era responsable en los términos del tratado del 16 de septiembre de 1977 y sus instrumentos conexos</w:t>
      </w:r>
      <w:r>
        <w:rPr>
          <w:rFonts w:eastAsia="Arial Unicode MS" w:cs="Arial Unicode MS" w:ascii="Arial Unicode MS" w:hAnsi="Arial Unicode MS"/>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 Por nueve votos contra seis, que Checoslovaquia tenía derecho de recurrir, en noviembre de 1991, a la "solución provisoria" tal como es descrita en los términos del compromi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 Por diez votos contra cinco, que Checoslovaquia no tenía derecho de poner en servicio, a partir de octubre de 1992, esta "solución provisor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 Por once votos contra cuatro, que la notificación el 19 de mayo de 1992, de la terminación del tratado del 16 de septiembre de 1977 y de los instrumentos conexos por Hungría no tuvo efecto jurídico de ponerles fin; Visto el parágrafo 2 del art. 2 y el art. 5 del compromis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or doce votos contra tres, que Eslovaquia, como sucesor de Checoslovaquia, se transformó en parte del tratado del 16 de septiembre de 1977 a contar del 1º de enero de 1993.</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or trece votos contra doce, que Hungría y Checoslovaquia deben negociar de buena fe teniendo en cuenta la situación existente y deben tomar todas mas medidas necesarias a fin de asegurar la realización de los objetivos del tratado del 16 de septiembre de 1977, según las modalidades que ellos convendrá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or trece votos contra dos, que, salvo si las Partes convienen otra cosa, debe ser establecido un régimen operacional conjunto conforme al tratado del 16 de septiembre de 1977</w:t>
      </w:r>
      <w:r>
        <w:rPr>
          <w:rFonts w:eastAsia="Arial Unicode MS" w:cs="Arial Unicode MS" w:ascii="Arial Unicode MS" w:hAnsi="Arial Unicode MS"/>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or doce votos contra tres que, salvo si las partes convienen otra cosa, Hungría deberá indemnizar a Eslovaquia por los daños sufridos por Checoslovaquia y por Eslovaquia por el hecho de la suspensión y del abandono por Hungría de los trabajos que le incumbían; y Eslovaquia deberá indemnizar a Hungría por los daños sufridos por esta última por la puesta en servicio de la "solución provisoria" por Checoslovaquia y su mantenimiento en servicio por Eslovaqui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or trece votos contra dos, que el arreglo de las cuentas concernientes a la construcción y el funcionamiento de las obras deben ser efectuados conforme a las disposiciones pertinentes del tratado del 16 de septiembre de 1977 y de los instrumentos conexos, teniendo debidamente en cuenta las medidas que hayan sido tomadas por las Partes en aplicación de los puntos 2 B y C del presente dispositivo.</w:t>
      </w:r>
    </w:p>
    <w:sectPr>
      <w:type w:val="nextPage"/>
      <w:pgSz w:w="12240" w:h="18720"/>
      <w:pgMar w:left="1701" w:right="567" w:gutter="0" w:header="0" w:top="1134" w:footer="0"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1:08:00Z</dcterms:created>
  <dc:creator>RPL</dc:creator>
  <dc:description/>
  <cp:keywords/>
  <dc:language>en-US</dc:language>
  <cp:lastModifiedBy>RPL</cp:lastModifiedBy>
  <dcterms:modified xsi:type="dcterms:W3CDTF">2010-05-31T21:19:00Z</dcterms:modified>
  <cp:revision>2</cp:revision>
  <dc:subject/>
  <dc:title>Caso relativo al proyecto Gabcíkovo-Nagymaros</dc:title>
</cp:coreProperties>
</file>