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957257162"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221118259"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