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MER SEMESTRE 2010</w: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Marz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24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6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istema de la Organización Mundial de Comercio (OMC). Estructura y solución de controversias. Entendimiento Solución de Diferencias (ESD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3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paña - Régimen Arancelario del Café sin Tostar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bril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Japón - Impuestos sobre las bebidas alcohólic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9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4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autas para la gasolina reformulada y convencional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  <w:lang w:val="es-CL"/>
        </w:rPr>
        <w:t>Viernes 16</w:t>
      </w:r>
      <w:r>
        <w:rPr>
          <w:rFonts w:cs="Trebuchet MS" w:ascii="Trebuchet MS" w:hAnsi="Trebuchet MS"/>
          <w:lang w:val="es-CL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"</w:t>
      </w:r>
      <w:r>
        <w:rPr>
          <w:rFonts w:cs="Trebuchet MS" w:ascii="Trebuchet MS" w:hAnsi="Trebuchet MS"/>
          <w:i/>
          <w:sz w:val="20"/>
          <w:szCs w:val="20"/>
        </w:rPr>
        <w:t>Tailandia - Restricciones a las importación de cigarrillos e impuestos internos sobre los cigarrillo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 xml:space="preserve">Miércoles 21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: Integración Económica Regional. Tratados de Libre Comercio (TLC) y Uniones Aduaneras (UA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urquía — Restricciones a la importación de productos textiles y de vestid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23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I: Seguridad, dificultades financieras exteriores y nivel de desarrollo de los paíse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sz w:val="20"/>
          <w:szCs w:val="20"/>
          <w:lang w:val="es-CL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, dumping y subsidio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 “</w:t>
      </w:r>
      <w:r>
        <w:rPr>
          <w:rFonts w:cs="Trebuchet MS" w:ascii="Trebuchet MS" w:hAnsi="Trebuchet MS"/>
          <w:i/>
          <w:sz w:val="20"/>
          <w:szCs w:val="20"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3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: Obstáculos Técnicos al Comercio (OTC) y Medidas Sanitarias y Fitosanitarias (MSF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- Denominación Comercial de Sardinas</w:t>
      </w:r>
      <w:r>
        <w:rPr>
          <w:rFonts w:cs="Trebuchet MS" w:ascii="Trebuchet MS" w:hAnsi="Trebuchet MS"/>
          <w:sz w:val="20"/>
          <w:szCs w:val="20"/>
        </w:rPr>
        <w:t>"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Mayo</w:t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: Acuerdo General sobre el Comercio de Servicios (GAT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I: Acuerdo sobre los aspectos de los Derechos de Propiedad intelectual Relacionados con el Comercio (ADPIC o TRIPS)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gulación Internacional de la Inversión Extranjer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  <w:lang w:val="es-CL"/>
        </w:rPr>
        <w:t>Barcelona Traction, Light and Power Company, Limited</w:t>
      </w:r>
      <w:r>
        <w:rPr>
          <w:rFonts w:cs="Trebuchet MS" w:ascii="Trebuchet MS" w:hAnsi="Trebuchet MS"/>
          <w:sz w:val="20"/>
          <w:szCs w:val="20"/>
          <w:lang w:val="es-CL"/>
        </w:rPr>
        <w:t>” (Bélgica v. España). 2da. Fase. Fallo de 5 de febrero de 1970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s-CL"/>
        </w:rPr>
      </w:pPr>
      <w:r>
        <w:rPr>
          <w:rFonts w:cs="Trebuchet MS" w:ascii="Trebuchet MS" w:hAnsi="Trebuchet MS"/>
          <w:sz w:val="20"/>
          <w:szCs w:val="20"/>
          <w:lang w:val="es-CL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4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Bilaterales de Inversión.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</w:rPr>
        <w:t>Tratados de Libre Comercio e Inversión Extranjer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milio Agustín Maffezini contra Reino de Españ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9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s-CL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mpresas Lucchetti, S.A. y Lucchetti Perú, S.A. contra La República del Perú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2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en materia de inversión extranjera. Arbitraje internacional institucional y ad-hoc. Ventajas y crítica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okios Tokelès contra Ucrani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s: “</w:t>
      </w:r>
      <w:r>
        <w:rPr>
          <w:rFonts w:cs="Trebuchet MS" w:ascii="Trebuchet MS" w:hAnsi="Trebuchet MS"/>
          <w:i/>
          <w:sz w:val="20"/>
          <w:szCs w:val="20"/>
        </w:rPr>
        <w:t>Trail Smelter” y “Lago Lannoux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Junio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2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: Aire y Atmósfera. Protección de la capa de ozono y cambio climátic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ción de esquí de San Glorio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5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I: Sustancias y Actividades Peligrosas. Convención de Basile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"</w:t>
      </w:r>
      <w:r>
        <w:rPr>
          <w:rFonts w:cs="Trebuchet MS" w:ascii="Trebuchet MS" w:hAnsi="Trebuchet MS"/>
          <w:i/>
          <w:sz w:val="20"/>
          <w:szCs w:val="20"/>
        </w:rPr>
        <w:t>Procuración General de la Nación c/ Administración Nacional de Aduanas s/ medida precautoria</w:t>
      </w:r>
      <w:r>
        <w:rPr>
          <w:rFonts w:cs="Trebuchet MS" w:ascii="Trebuchet MS" w:hAnsi="Trebuchet MS"/>
          <w:sz w:val="20"/>
          <w:szCs w:val="20"/>
        </w:rPr>
        <w:t>"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II: Biodiversidad. Convenio sobre la Diversidad Biológic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Terraplén en los Esteros del Iberá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V: Recursos Marinos e Hidrológicos. MARPOL. UNCLO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Caso: “</w:t>
      </w:r>
      <w:r>
        <w:rPr>
          <w:rFonts w:cs="Trebuchet MS" w:ascii="Trebuchet MS" w:hAnsi="Trebuchet MS"/>
          <w:i/>
          <w:sz w:val="20"/>
          <w:szCs w:val="20"/>
        </w:rPr>
        <w:t>Estados Unidos - Prohibición de las Importaciones de Determinados Camarones y Productos del Camarón</w:t>
      </w:r>
      <w:r>
        <w:rPr>
          <w:rFonts w:cs="Trebuchet MS" w:ascii="Trebuchet MS" w:hAnsi="Trebuchet MS"/>
          <w:sz w:val="20"/>
          <w:szCs w:val="20"/>
        </w:rPr>
        <w:t>”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6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Exposición alegatos de las parte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18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Lectura de fall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22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  <w:lang w:val="es-CL"/>
        </w:rPr>
        <w:t>Viernes 25</w:t>
      </w:r>
      <w:r>
        <w:rPr>
          <w:rFonts w:cs="Trebuchet MS" w:ascii="Trebuchet MS" w:hAnsi="Trebuchet MS"/>
          <w:lang w:val="es-CL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30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Económico y Derechos Human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Juli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Lunes 5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.</w:t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sectPr>
      <w:headerReference w:type="default" r:id="rId2"/>
      <w:type w:val="nextPage"/>
      <w:pgSz w:w="12240" w:h="18720"/>
      <w:pgMar w:left="1701" w:right="1701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  <w:t>Versión 1.0</w:t>
    </w:r>
  </w:p>
  <w:p>
    <w:pPr>
      <w:pStyle w:val="Header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01:00Z</dcterms:created>
  <dc:creator>Rodrigo Polanco</dc:creator>
  <dc:description/>
  <cp:keywords/>
  <dc:language>en-US</dc:language>
  <cp:lastModifiedBy>Rodrigo Polanco</cp:lastModifiedBy>
  <cp:lastPrinted>2007-08-01T11:53:00Z</cp:lastPrinted>
  <dcterms:modified xsi:type="dcterms:W3CDTF">2010-03-18T15:55:00Z</dcterms:modified>
  <cp:revision>15</cp:revision>
  <dc:subject/>
  <dc:title>S</dc:title>
</cp:coreProperties>
</file>