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  <w:t>DERECHO BANCARIO 2010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Aspectos generales de los bancos: qué es un banco, por qué existen, por qué están sujetos a una regulación especial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Superintendencia de Bancos e Instituciones Financieras (artículos 1 al 26 LGB)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Constitución de un Banco (artículos 27, 28, 30, 31, 36 LGB)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Primera Etapa: Autorización Provisional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 xml:space="preserve">Segunda Etapa: Autorización de Existencia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Tercera Etapa: Autorización para funcionar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 xml:space="preserve">Sucursales de Bancos Extranjeros y Oficinas de Representación. Filiales de Bancos Extranjeros (artículos 29, 32, 33, 34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Revisión de los accionistas mayoritarios (artículo 36 y 16bis LGB; articulo 97 LMV)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Fusiones en la Legislación Bancaria (artículo 35bis y articulo 49 N° 11 LGB)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>Administración de los Bancos (artículos 40 al 49 LGB)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 xml:space="preserve">Funcionamiento de los Bancos (artículos 37,38 LGB) 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s-MX"/>
        </w:rPr>
        <w:t xml:space="preserve">Secreto y Reserva Bancaria (artículos 7, 14,154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Protección del Giro Bancario (artículos 39 y 40 LGB)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Inversiones de los Bancos (artículo 69 N° 17,18, 19, 20, 21, 22, 23) 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Limitaciones y Prohibiciones que afectan a los Bancos (artículos 84,85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Encaje y Reserva (artículos 63, 64, 65; Capítulo III.A.1 y III.A.4 CNF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Límites al Crecimiento de un Banco (artículos 66 al 68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Sociedades en el País (artículos 70 al 75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Funcionamiento de bancos chilenos en el exterior (artículos 76 al 83 LGB) 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Medidas para Regularizar la Situación de los Bancos (artículos 118-143 LGB)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 xml:space="preserve">Delitos Especiales de la Actividad Bancaria (artículos 157,158, 159 LGB) 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ducidad de los Depósitos (artículo 156)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 xml:space="preserve">Principios sobre cobro de Comisiones e Intereses (Capítulo 7-1 y 1-20 RAN) 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ontratos bancarios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Condense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 Condensed;Times New Roman" w:hAnsi="DejaVu Sans Condensed;Times New Roman" w:eastAsia="DejaVu Sans Condensed;Times New Roman" w:cs="DejaVu Sans Condensed;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37:00Z</dcterms:created>
  <dc:creator>Administrador</dc:creator>
  <dc:description/>
  <cp:keywords/>
  <dc:language>en-US</dc:language>
  <cp:lastModifiedBy>shuerta</cp:lastModifiedBy>
  <dcterms:modified xsi:type="dcterms:W3CDTF">2010-03-23T14:00:00Z</dcterms:modified>
  <cp:revision>5</cp:revision>
  <dc:subject/>
  <dc:title>DERECHO BANCARIO 2008</dc:title>
</cp:coreProperties>
</file>