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Microeconomía.</w:t>
      </w:r>
    </w:p>
    <w:p>
      <w:pPr>
        <w:pStyle w:val="Normal"/>
        <w:rPr>
          <w:lang w:val="es-CL"/>
        </w:rPr>
      </w:pPr>
      <w:r>
        <w:rPr>
          <w:lang w:val="es-CL"/>
        </w:rPr>
        <w:t>Juan Fco Rey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u w:val="single"/>
          <w:lang w:val="es-CL"/>
        </w:rPr>
      </w:pPr>
      <w:r>
        <w:rPr>
          <w:lang w:val="es-CL"/>
        </w:rPr>
        <w:tab/>
        <w:tab/>
        <w:tab/>
        <w:tab/>
        <w:tab/>
      </w:r>
      <w:r>
        <w:rPr>
          <w:u w:val="single"/>
          <w:lang w:val="es-CL"/>
        </w:rPr>
        <w:t>Guía de repaso</w:t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1. Una empresa vende 100 neumáticos en un mes a un precio de $50 cada uno. Considerando que el valor de mercado de los factores que utiliza esta empresa es de $3500. Calcule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 El ingreso total de la empresa durante el me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b. El beneficio de la Contable de la Empres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2. Si comparamos el Beneficio económico con el Beneficio contable, ¿Cuál puede considerarse como un beneficio mayor? Justifique su respuest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3. Defina Los siguientes concepto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  Función de Producción, Grafíquel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b. Producto Marginal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5. ¿Qué mide la pendiente de la pendiente de la función de producción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6. ¿Por qué se dice que la curva de costo total y la función de producción son dos caras de la misma moneda? Expliqu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7. Si una Empresa aumenta el número de trabajadores ¿Qué va a ocurrir con el producto marginal? ¿Qué propiedad explica esto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8. Señale dos ejemplos de un costo fijo y dos ejemplos de uno variable. Explique la diferencia entre ambos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t>9. Complete la siguiente tabla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93"/>
        <w:gridCol w:w="1193"/>
        <w:gridCol w:w="1193"/>
        <w:gridCol w:w="1193"/>
        <w:gridCol w:w="1193"/>
        <w:gridCol w:w="1194"/>
        <w:gridCol w:w="119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Q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CL"/>
              </w:rPr>
              <w:t xml:space="preserve">  </w:t>
            </w:r>
            <w:r>
              <w:rPr>
                <w:lang w:val="es-CL"/>
              </w:rPr>
              <w:t>CFM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V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T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CMg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</w:t>
            </w:r>
            <w:r>
              <w:rPr>
                <w:lang w:val="es-CL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  <w:r>
              <w:rPr>
                <w:lang w:val="es-CL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-----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--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-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------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0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  <w:r>
              <w:rPr>
                <w:lang w:val="es-CL"/>
              </w:rPr>
              <w:t>0,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2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 </w:t>
            </w:r>
            <w:r>
              <w:rPr>
                <w:lang w:val="es-CL"/>
              </w:rPr>
              <w:t>1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  <w:r>
              <w:rPr>
                <w:lang w:val="es-CL"/>
              </w:rPr>
              <w:t>0,3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  <w:r>
              <w:rPr>
                <w:lang w:val="es-CL"/>
              </w:rPr>
              <w:t>0,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  <w:r>
              <w:rPr>
                <w:lang w:val="es-CL"/>
              </w:rPr>
              <w:t>1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 </w:t>
            </w:r>
            <w:r>
              <w:rPr>
                <w:lang w:val="es-CL"/>
              </w:rPr>
              <w:t>0,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6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  <w:r>
              <w:rPr>
                <w:lang w:val="es-CL"/>
              </w:rPr>
              <w:t>0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  <w:r>
              <w:rPr>
                <w:lang w:val="es-CL"/>
              </w:rPr>
              <w:t>1.3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  <w:r>
              <w:rPr>
                <w:lang w:val="es-CL"/>
              </w:rPr>
              <w:t>1,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  <w:r>
              <w:rPr>
                <w:lang w:val="es-CL"/>
              </w:rPr>
              <w:t>9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 </w:t>
            </w:r>
            <w:r>
              <w:rPr>
                <w:lang w:val="es-CL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CL"/>
              </w:rPr>
            </w:pPr>
            <w:r>
              <w:rPr>
                <w:lang w:val="es-CL"/>
              </w:rPr>
              <w:t xml:space="preserve">      </w:t>
            </w:r>
            <w:r>
              <w:rPr>
                <w:lang w:val="es-CL"/>
              </w:rPr>
              <w:t>2,2</w:t>
            </w:r>
          </w:p>
        </w:tc>
      </w:tr>
    </w:tbl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0. Grafique, según los datos de la tabla, la curva de Costo Marginal, La curva de Costo Total Medio, La curva de Costo Fijo Medio y la curva de Costo variable medio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0" cy="3314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54pt,2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581400</wp:posOffset>
                </wp:positionV>
                <wp:extent cx="472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2pt" to="425.95pt,2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Cos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347472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Q de produc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73.6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Q de prod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1. Con respecto al gráfico anterior, responda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 ¿Por qué la curva de Costo Marginal es creciente?</w:t>
      </w:r>
    </w:p>
    <w:p>
      <w:pPr>
        <w:pStyle w:val="Normal"/>
        <w:jc w:val="both"/>
        <w:rPr/>
      </w:pPr>
      <w:r>
        <w:rPr>
          <w:lang w:val="es-CL"/>
        </w:rPr>
        <w:t>b. ¿Por qué la curva de Costo Total Medio tiene forma de U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2. Defina qué es un mercado competitiv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13. ¿Cuándo se da el nivel de producción maximizadora de beneficios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14. Grafique la maximización de los beneficios en la empresa competitiv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5. Señale la diferencia entre cerrar la firma y salir del mercad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16. ¿Cuándo se considera que la empresa experimentará pérdidas? Grafique. </w:t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44:00Z</dcterms:created>
  <dc:creator>Gangelita</dc:creator>
  <dc:description/>
  <cp:keywords/>
  <dc:language>en-US</dc:language>
  <cp:lastModifiedBy>Gangelita</cp:lastModifiedBy>
  <dcterms:modified xsi:type="dcterms:W3CDTF">2010-05-25T04:42:00Z</dcterms:modified>
  <cp:revision>40</cp:revision>
  <dc:subject/>
  <dc:title/>
</cp:coreProperties>
</file>