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80"/>
        <w:jc w:val="center"/>
        <w:rPr>
          <w:rFonts w:ascii="Eurostile" w:hAnsi="Eurostile" w:cs="Arial"/>
          <w:b/>
          <w:b/>
          <w:bCs/>
          <w:color w:val="535353"/>
          <w:sz w:val="28"/>
          <w:szCs w:val="28"/>
        </w:rPr>
      </w:pPr>
      <w:r>
        <w:rPr>
          <w:rFonts w:cs="Arial" w:ascii="Eurostile" w:hAnsi="Eurostile"/>
          <w:b/>
          <w:bCs/>
          <w:color w:val="535353"/>
          <w:sz w:val="28"/>
          <w:szCs w:val="28"/>
        </w:rPr>
        <w:t>Parricidio Frustrado.</w:t>
      </w:r>
    </w:p>
    <w:p>
      <w:pPr>
        <w:pStyle w:val="Normal"/>
        <w:widowControl w:val="false"/>
        <w:autoSpaceDE w:val="false"/>
        <w:spacing w:before="0" w:after="180"/>
        <w:jc w:val="center"/>
        <w:rPr>
          <w:rFonts w:ascii="Eurostile" w:hAnsi="Eurostile" w:cs="Arial"/>
          <w:b/>
          <w:b/>
          <w:bCs/>
          <w:color w:val="535353"/>
          <w:sz w:val="28"/>
          <w:szCs w:val="28"/>
        </w:rPr>
      </w:pPr>
      <w:r>
        <w:rPr>
          <w:rFonts w:cs="Arial" w:ascii="Eurostile" w:hAnsi="Eurostile"/>
          <w:b/>
          <w:bCs/>
          <w:color w:val="535353"/>
          <w:sz w:val="28"/>
          <w:szCs w:val="28"/>
        </w:rPr>
        <w:t>Faz subjetiva de la tentativa</w:t>
      </w:r>
    </w:p>
    <w:p>
      <w:pPr>
        <w:pStyle w:val="Normal"/>
        <w:widowControl w:val="false"/>
        <w:autoSpaceDE w:val="false"/>
        <w:spacing w:before="0" w:after="180"/>
        <w:jc w:val="center"/>
        <w:rPr>
          <w:rFonts w:ascii="Eurostile" w:hAnsi="Eurostile" w:cs="Arial"/>
          <w:b/>
          <w:b/>
          <w:bCs/>
          <w:color w:val="535353"/>
          <w:sz w:val="16"/>
          <w:szCs w:val="28"/>
        </w:rPr>
      </w:pPr>
      <w:r>
        <w:rPr>
          <w:rFonts w:cs="Arial" w:ascii="Eurostile" w:hAnsi="Eurostile"/>
          <w:color w:val="535353"/>
          <w:sz w:val="16"/>
          <w:szCs w:val="22"/>
        </w:rPr>
        <w:t>N° Legal Publishing: 37451</w:t>
      </w:r>
    </w:p>
    <w:p>
      <w:pPr>
        <w:pStyle w:val="Normal"/>
        <w:widowControl w:val="false"/>
        <w:autoSpaceDE w:val="false"/>
        <w:spacing w:lineRule="atLeast" w:line="300" w:before="0" w:after="0"/>
        <w:jc w:val="both"/>
        <w:rPr>
          <w:rFonts w:ascii="Eurostile" w:hAnsi="Eurostile" w:cs="Arial"/>
          <w:b/>
          <w:b/>
          <w:color w:val="262626"/>
        </w:rPr>
      </w:pPr>
      <w:r>
        <w:rPr>
          <w:rFonts w:cs="Arial" w:ascii="Eurostile" w:hAnsi="Eurostile"/>
          <w:b/>
          <w:color w:val="262626"/>
        </w:rPr>
        <w:t>I. Sentencia de Casación.</w:t>
      </w:r>
    </w:p>
    <w:p>
      <w:pPr>
        <w:pStyle w:val="Normal"/>
        <w:widowControl w:val="false"/>
        <w:autoSpaceDE w:val="false"/>
        <w:spacing w:lineRule="atLeast" w:line="300" w:before="0" w:after="0"/>
        <w:jc w:val="both"/>
        <w:rPr>
          <w:rFonts w:ascii="Eurostile" w:hAnsi="Eurostile" w:cs="Arial"/>
          <w:b/>
          <w:b/>
          <w:color w:val="262626"/>
        </w:rPr>
      </w:pPr>
      <w:r>
        <w:rPr>
          <w:rFonts w:cs="Arial" w:ascii="Eurostile" w:hAnsi="Eurostile"/>
          <w:b/>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Santiago, 24 de septiembre de 2007.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Vistos: </w:t>
      </w:r>
    </w:p>
    <w:p>
      <w:pPr>
        <w:pStyle w:val="Normal"/>
        <w:widowControl w:val="false"/>
        <w:autoSpaceDE w:val="false"/>
        <w:spacing w:lineRule="atLeast" w:line="300" w:before="0" w:after="0"/>
        <w:jc w:val="both"/>
        <w:rPr/>
      </w:pPr>
      <w:r>
        <w:rPr>
          <w:rFonts w:cs="Arial" w:ascii="Eurostile" w:hAnsi="Eurostile"/>
          <w:color w:val="262626"/>
        </w:rPr>
        <w:t xml:space="preserve">En estos autos Nº 59.774 rol del Segundo Juzgado del Crimen de Puente Alto, por sentencia de primera instancia de nueve de junio de dos mil cuatro, que se lee de fojas 161 a 167, se condenó a Addi Beda Franco Castillo a sufrir la pena de tres años de presidio menor en su grado medio y a la accesoria de suspensión de cargos y oficios públicos mientras dure la condena más el pago de las costas de la causa, por su responsabilidad como </w:t>
      </w:r>
      <w:r>
        <w:rPr>
          <w:rFonts w:cs="Arial" w:ascii="Eurostile" w:hAnsi="Eurostile"/>
          <w:b/>
          <w:color w:val="262626"/>
        </w:rPr>
        <w:t>autor del delito de parricidio frustrado acaecido el uno de junio de dos mil uno.</w:t>
      </w:r>
      <w:r>
        <w:rPr>
          <w:rFonts w:cs="Arial" w:ascii="Eurostile" w:hAnsi="Eurostile"/>
          <w:color w:val="262626"/>
        </w:rPr>
        <w:t xml:space="preserve">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Apelado dicho veredicto, previo informe del Fiscal Judicial señor Emilio Elgueta Torres, quien fue del parecer de revocar el pronunciamiento de primer grado y en su lugar absolver al acusado de los cargos formulados en el auto de fojas 106, la Corte de Apelaciones de San Miguel confirmó la aludida sentencia por resolución de catorce de marzo de 2007.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En contra de esta última decisión, el abogado Augusto Alvarado Vásquez, en representación del condenado Addi Franco Castillo, interpuso recurso de casación en la forma, sustentado en la causal novena del artículo 541 del Código de Procedimiento Penal en concordancia con los artículos 500 Nº 4 y 514 del mismo ordenamiento; asimismo, dedujo recurso de casación en el fondo asilado en los ordinales tercero y séptimo del artículo 546 de la compilación legal citada. Concedidos los expresados recursos y habiéndose declarado admisibles, se trajeron los autos en relación, según consta de fojas 220. </w:t>
      </w:r>
      <w:r>
        <w:rPr>
          <w:rStyle w:val="FootnoteCharacters"/>
          <w:rStyle w:val="FootnoteAnchor"/>
          <w:rFonts w:cs="Arial" w:ascii="Eurostile" w:hAnsi="Eurostile"/>
          <w:color w:val="262626"/>
        </w:rPr>
        <w:footnoteReference w:id="2"/>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b/>
          <w:b/>
          <w:color w:val="262626"/>
        </w:rPr>
      </w:pPr>
      <w:r>
        <w:rPr>
          <w:rFonts w:cs="Arial" w:ascii="Eurostile" w:hAnsi="Eurostile"/>
          <w:b/>
          <w:color w:val="262626"/>
        </w:rPr>
        <w:t>II. SENTENCIA DE REEMPLAZO.</w:t>
      </w:r>
    </w:p>
    <w:p>
      <w:pPr>
        <w:pStyle w:val="Normal"/>
        <w:widowControl w:val="false"/>
        <w:autoSpaceDE w:val="false"/>
        <w:spacing w:lineRule="atLeast" w:line="300" w:before="0" w:after="0"/>
        <w:jc w:val="both"/>
        <w:rPr>
          <w:rFonts w:ascii="Eurostile" w:hAnsi="Eurostile" w:cs="Arial"/>
          <w:b/>
          <w:b/>
          <w:color w:val="262626"/>
        </w:rPr>
      </w:pPr>
      <w:r>
        <w:rPr>
          <w:rFonts w:cs="Arial" w:ascii="Eurostile" w:hAnsi="Eurostile"/>
          <w:b/>
          <w:color w:val="262626"/>
        </w:rPr>
        <w:t xml:space="preserve">Santiago, 24 de septiembre de 2007. </w:t>
      </w:r>
    </w:p>
    <w:p>
      <w:pPr>
        <w:pStyle w:val="Normal"/>
        <w:widowControl w:val="false"/>
        <w:autoSpaceDE w:val="false"/>
        <w:spacing w:lineRule="atLeast" w:line="300" w:before="0" w:after="0"/>
        <w:jc w:val="both"/>
        <w:rPr>
          <w:rFonts w:ascii="Eurostile" w:hAnsi="Eurostile" w:cs="Arial"/>
          <w:b/>
          <w:b/>
          <w:color w:val="262626"/>
        </w:rPr>
      </w:pPr>
      <w:r>
        <w:rPr>
          <w:rFonts w:cs="Arial" w:ascii="Eurostile" w:hAnsi="Eurostile"/>
          <w:b/>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En cumplimiento de lo dispuesto en el artículo 785 del Código de Procedimiento Civil, aplicable en la especie por disposición del artículo 535 del Código de Instrucción Penal, se dicta la siguiente sentencia de reemplazo de la que se ha anulado en estos antecedentes.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Vistos: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Se reproduce la sentencia apelada, con excepción de sus fundamentos Tercero, Quinto, párrafos segundo y final, Séptimo, Octavo y Noveno, que se eliminan. En las citas legales se mantienen únicamente las referencias a los artículos 1º y 390 del Código Penal y 500 y 501 del de Procedimiento Penal. Y teniendo en su lugar y además presente: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Primero:</w:t>
      </w:r>
      <w:r>
        <w:rPr>
          <w:rFonts w:cs="Arial" w:ascii="Eurostile" w:hAnsi="Eurostile"/>
          <w:color w:val="262626"/>
        </w:rPr>
        <w:t xml:space="preserve"> Que, en la especie, los hechos tenidos por establecidos en el motivo Segundo de la sentencia anulada, fueron encuadrados por el juez a que en el tipo penal de parricidio, en grado de frustrado, calificación mantenida por la decisión de alzada materia del recurso de nulidad que se ha acogido.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Segundo:</w:t>
      </w:r>
      <w:r>
        <w:rPr>
          <w:rFonts w:cs="Arial" w:ascii="Eurostile" w:hAnsi="Eurostile"/>
          <w:color w:val="262626"/>
        </w:rPr>
        <w:t xml:space="preserve"> Que, de acuerdo al artículo 7º de nuestro Código Penal, incurre en delito frustrado el que ha puesto de su parte todo lo necesario para que el crimen o simple delito se consume, lo que no se verifica por causas independientes de su voluntad. Que, como habitualmente lo expresa la doctrina, en el delito frustrado, "ya al delincuente no le queda nada por hacer". Si el resultado no se ha producido todavía, es porque faltan elementos causales que no consisten en actos del agente, sino en actos de terceros o en fenómenos naturales. Se dice en este sentido que el delito está "subjetivamente consumado", empleando esta expresión, no para designar el elemento interno de la acción (voluntad), sino para referirse al sujeto que obra, que ha terminado su intervención. (Alfredo Etcheberry, Derecho Penal, T.II, segunda edición revisada y actualizada, pág. 53). La frustración es acción terminada –a diferencia de la tentativa, que es acción inconclusa– pero sin el resultado típico esperado. (Mario Garrido Montt, Derecho Penal, Parte General, T.II, pág. 267)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Tercero:</w:t>
      </w:r>
      <w:r>
        <w:rPr>
          <w:rFonts w:cs="Arial" w:ascii="Eurostile" w:hAnsi="Eurostile"/>
          <w:color w:val="262626"/>
        </w:rPr>
        <w:t xml:space="preserve"> Que, existe acuerdo en que la faz subjetiva del delito frustrado es exactamente la misma de la tentativa, de manera que sólo puede configurarse esta etapa del iter criminis, en la medida que el hechor actúe con dolo, quedando excluida la culpa. Para Labatut, "la intención de obtener el resultado delictivo", como elemento del delito frustrado, le es común con la tentativa. (Gustavo Labatut Glena, Derecho Penal, T.I, 7ª edición, pág. 181) "La doctrina predominante coincide en que no hay nada de peculiar en lo que concierne al elemento subjetivo del delito frustrado, que lo diferencie de la tentativa propiamente tal." (Sergio Politoff Lifschitz, Los Actos Preparatorios del Delito. Tentativa y Frustración. Estudio de Dogmática Penal y de Derecho Penal Comparado, pág. 247) "La faz subjetiva de la tentativa y frustración se integra por una voluntad dirigida a la comisión total, plena, del tipo penal, voluntad que cuantitativamente es igual a la que requiere el delito consumado". (Mario Garrido Montt, Etapas de Ejecución del Delito. Autoría y Participación, pág. 132) Al referirse al dolo en la frustración, Politoff, Matus y Ramírez señalan que "en este caso, no hay diferencias sustanciales con la tentativa." (Sergio Politoff, Jean Pierre Matus, María Cecilia Ramírez, Lecciones de Derecho Penal Chileno, Parte General, pág. 379)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color w:val="262626"/>
        </w:rPr>
        <w:t xml:space="preserve">Cuarto: Que, en la decisión impugnada, </w:t>
      </w:r>
      <w:r>
        <w:rPr>
          <w:rFonts w:cs="Arial" w:ascii="Eurostile" w:hAnsi="Eurostile"/>
          <w:color w:val="262626"/>
          <w:u w:val="single"/>
        </w:rPr>
        <w:t>se atribuyó al enjuiciado el haber actuado con dolo eventual en la realización de los actos enmarcados en la figura de parricidio frustrado</w:t>
      </w:r>
      <w:r>
        <w:rPr>
          <w:rFonts w:cs="Arial" w:ascii="Eurostile" w:hAnsi="Eurostile"/>
          <w:color w:val="262626"/>
        </w:rPr>
        <w:t xml:space="preserve">. Que, el elemento subjetivo de la tentativa, es decir, el dolo requerido al agente es un tema debatido en la doctrina penal nacional. Los profesores Novoa Monreal y Garrido Montt aceptan que el dolo puede ser tanto directo como eventual. Que, no obstante la diversidad de opiniones, resulta ser hasta ahora mayoritaria entre nosotros –y poseedora, a juicio de este tribunal, de mejores fundamentos dogmáticos– la postura que circunscribe el dolo de la tentativa al dolo directo, a la intención o propósito delictivo. Para Labatut, la tentativa requiere dolo directo, intención criminal, para su existencia (Gustavo Labatut, op. cit., pág. 179) En opinión de Etcheberry, se requiere la voluntad finalista calificada de dolo directo, ya que el texto legal es claro al requerir que existan hechos directos, o sea, dirigidos hacia el resultado. La voluntad finalista debe haberse determinado precisamente teniendo en vista la obtención del resultado. Excluye del ámbito de la tentativa los actos emprendidos sólo con dolo eventual respecto del resultado. (Alfredo Etcheberry, op. cit., págs. 51 52) Según Cury, no existe un dolo de tentativa, el dolo es común a la tentativa y a la consumación. "Sólo quien quería consumar incurre en tentativa punible". Rechaza la compatibilidad de la tentativa con el dolo eventual, ya que este grado de desarrollo del delito implica, por definición, una búsqueda del hecho típico, cuya realización es puesta por el autor como el objetivo directo de su actividad y en el dolo eventual existe una mera aceptación de un resultado que el sujeto toma como suyo para el caso hipotético que se produzca. (Enrique Cury, Derecho Penal, Parte General, 7ª edición, pág. 562) Lógicamente no se puede intentar –explica el mismo autor– algo que sólo se acepta. La tentativa exige, por definición, una actitud positiva, esto es, la persecución del resultado típico como objetivo principal. El que sólo se "tolera" como alternativa "subsidiaria", puede ser puesto a cargo del sujeto únicamente si se concreta. (Enrique Cury, Tentativa y Delito Frustrado, pág. 97). Algunos autores se limitan a constatar que la posibilidad de admitir tentativa con dolo eventual "es discutida en la doctrina nacional", aunque citan algunos casos concretos en que parece difícil no admitirla, evitando un juicio categórico al respecto. (Politoff, Matus y Ramírez, op. cit., pág. 376) La jurisprudencia se ha pronunciado en más de alguna ocasión por la exigencia de dolo directo en la tentativa y delito frustrado. "Es elemento esencial en un delito frustrado de homicidio que quede acreditada la intención homicida" y que el reo haya puesto de su parte todo lo necesario para que el delito se consumara. (SCS, 1971, RDJ, LXVIII, 4 71) No pueden calificarse de homicidio frustrado las lesiones menos graves causadas por el reo a una de las víctimas, si los antecedentes del caso no permiten tener por establecida la intención de matar. (SCA Santiago, 1981, RDJ, LXXVIII.4 31) "En la tentativa, en cambio, hay acuerdo en que es posible únicamente la actuación con dolo directo, desde que su existencia requiere que todos los actos realizados por el actor subjetivamente los haya orientado en dirección al objetivo, siendo indispensable una intencionalidad, la que está ausente en el dolo meramente eventual". (SCA San Miguel, 2000, Gaceta Jurídica Nº 245, págs. 184 y ss.) Entre los penalistas argentinos, Fontán Balestra rechaza el dolo eventual en la tentativa, basado en que de acuerdo a la ley el sujeto debe actuar con el fin de cometer un delito determinado y cita jurisprudencia que ha exigido reiteradamente el dolo directo. (Carlos Fontán Balestra, Derecho Penal, Introducción y Parte General, actualizado por Guillermo A.C. Ledesma, 16 edición, Abeledo Perrot, pág., 387) En igual sentido se pronuncia Jorge Frías Caballero: "El fin de cometer un delito determinado constituye, incuestionablemente un elemento subjetivo ineludible que parece cerrar, asimismo, la comisión del hecho con dolo eventual. Es ésta la opinión de la mayor parte de la doctrina y la jurisprudencia". Cita a Ricardo Núñez, para quien la tentativa "sólo es compatible con el dolo directo", aduciendo el proceso histórico de formación del precepto e invocando jurisprudencia de la Corte Suprema. (Jorge Frías Caballero, Diego Codino, Rodrigo Codino. Teoría del Delito, Hammurabi, 1993, págs. 454 455 ) En la doctrina europea más reciente, los profesores italianos Fiandaca y Musco, dan cuenta que la tesis según la cual la tentativa y el dolo eventual son incompatibles, además de ser sostenida por la doctrina mayoritaria, ha ido afirmándose cada vez más en la jurisprudencia reciente. (Giovanni Fiandaca Enzo Musco, Derecho Penal, Parte General, traducción de Pablo Eiroa, Temis, 2006, págs. 453 y ss.) Nunca está de más recordar al sabio Carrara, quien sostenía que en la tentativa no es admisible otro dolo que el directo o determinado. Según explica, el sujeto debe dirigir con explícita voluntad el acto externo hacia el resultado criminoso. "Para afirmar que ciertos actos fueron preordenados por el agente con el fin de obtener un efecto diverso del que ha resultado, no basta estar en grado de considerar que el resultado no obtenido fue un efecto que fácilmente lo podían producir esos mismos actos, y que se podía prever con facilidad, pues también es necesario estar seguros de que el agente no sólo pudo preverlo o que lo previó vagamente, sino que a todo trance quería producir el efecto no obtenido, antes que el efecto que obtuvo. Así, por ejemplo, es necesario estar seguros de que quería matar y no solo herir, cuando en realidad hirió y no mató". Esta voluntad explícita, firmemente dirigida a conseguir un fin determinado, no se puede sustituir por una previsión vaga, por la incertidumbre en que se encuentre el agente acerca del efecto que producirá; en una palabra, no basta el dolo indeterminado. (Francesco Carrara, Programa de Derecho Criminal, Parte General, Volumen I, Reimpresión, Temis, 1996, pág. 255)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Quinto: Que, si la tentativa existe únicamente cuando el autor actúa con dolo de realizar el tipo delictivo previsto y la dirección de voluntad del hecho intentado coincide con la del hecho consumado (Reinhart Maurach, Karl Heinz Gössel, Heinz Zipf, Derecho Penal, Parte General, 2, traducción de la 7ª edición alemana por Jorge Bofill Genzsch, Astrea, 1995, págs. 35 36) y si este acto ejecutivo requiere del sujeto la firme resolución de cometer el delito en grado de consumación (José A. Sainz Cantero, Lecciones de Derecho Penal, Parte General, III. Culpabilidad. Punibilidad. Formas de Aparición, Bosch, 1985, págs. 158 y ss.), no parece sustentable identificar esta exigencia subjetiva también con el dolo eventual, en que, precisamente, la voluntad de realización no persigue como meta la obtención del resultado típico y antijurídico punible. "El dolo eventual se diferencia de las dos clases de dolo directo, en que, por una parte, el sujeto no persigue o pretende directamente realizar el hecho típico y, por otra parte, sabe que no es seguro, sino sólo posible –una eventualidad, por tanto– , que con su conducta realice el hecho (en su caso, el resultado) típico". (Diego Manuel Luzón Peña, "Dolo y Dolo Eventual: Reflexiones", en Homenaje al Dr. Marino Barbero Santos, In Memoriam, Ediciones de la Universidad de Castilla La Mancha, Ediciones Universidad Salamanca, 2001, Volumen I, pág. 1109 y ss.) Debe tenerse en cuenta que –como lo advirtió Hegler en 1930– lo punible en la tentativa es sólo el principio de ejecución dirigido a la realización del resultado dañoso, es decir, a la ejecución del delito de que se trate, por lo que si falta la intención que apunte al resultado, el tipo de injusto dependiente, en que consiste la tentativa, carecería de sentido como hecho antijurídico. (Politoff, Los Actos Preparatorios del Delito, op. cit., pág. 149) El tenor literal del artículo 7º de nuestro Código exige que el comienzo de ejecución del crimen o simple delito tenga lugar por hechos directos, esto es, orientados o dirigidos directamente a la consumación del ilícito, característica que sólo puede emanar de un acto cometido con una intención que apunta al resultado, con dolo directo. (En este sentido, Cury, Derecho Penal, Parte General, op. cit., pág. 562)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Sexto: Que, aplicados los anteriores razonamientos al caso de autos y, específicamente, a los hechos tenidos por acreditados en el motivo segundo del fallo de primer grado, confirmado por el de alzada, no es posible, mediante la recta apreciación y ponderación de los antecedentes probatorios reunidos, concluir que el encausado, al encender las llaves de gas de su domicilio, para autoeliminarse, tuvo el propósito o intención de acabar con la vida de sus hijos, intención que niega en sus declaraciones. Sin perjuicio de lo anterior, procede dejar constancia, por la relevancia que tiene en el plano objetivo del hecho calificado como delito frustrado, que los menores no sufrieron lesiones para acarrear su deceso, incluso uno de ellos abrió la puerta de la casa a la policía. Que, como lo ha precisado esta Corte, un componente subjetivo sólo admite una prueba indirecta porque, como con innegable ironía puntualiza Baumann, "al dolo nunca nadie lo ha visto", de suerte que la única forma de constatar su presencia es acudiendo a presunciones judiciales. (SCS, 16.05.2005, RDJ, T. CII, Nº 1, enero junio 2005, 2ª parte, secc. 4ª, págs. 395 y ss.) Que, los elementos probatorios acumulados en este proceso no reúnen los requisitos copulativos requeridos por el artículo 488 del Código de Procedimiento Penal para que las presunciones judiciales puedan constituir la prueba completa de un hecho, sobre todo, por la razón de que no son precisas ni directas, esto es, que no conducen lógica y naturalmente a deducir como única conclusión, que el acusado, al obrar como lo hizo, persiguió directamente, como meta de su actuar, la muerte de sus hijos. Que, en la imposibilidad de dar por establecido el dolo directo indispensable para la configuración de un conato delictivo punible, este último ha de ser desechado como basamento de la imputación dirigida en esta causa al recurrente y resulta inconducente examinar los demás elementos configurativos requeridos por el artículo 7º del Código Penal.</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Séptimo: Que, de acuerdo al artículo 456 bis del Código de Enjuiciamiento Criminal, la sentencia condenatoria debe apoyarse necesariamente en la íntima convicción del sentenciador sobre la existencia del delito y la participación culpable del enjuiciado. Que, como explica muy claramente el profesor argentino Julio Maier, "el principio ‘in dubio pro reo’ es un criterio para determinar que la sentencia de condena tenga como presupuesto la expresión de la certeza acerca de todas y cada una de las condiciones para reprochar el hecho a una persona determinada y para someterla a una pena, ante cualquier otro grado de conocimiento sobre la imputación que no sea la certeza, corresponde absolver". (Derecho Procesal Penal, T.I, Fundamentos, págs. 880 881.)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Octavo: Que, en mérito a las consideraciones precedentes, se absolverá al acusado del cargo formulado en su contra en la acusación de oficio, coincidiéndose de este modo con el dictamen del señor Fiscal Judicial, agregado a fojas 195, en el cual propone fundadamente la absolución del condenado. Que, por lo expuesto, resulta innecesario hacerse cargo de las peticiones subsidiarias a la absolución presentadas por la defensa. Y vistos además, lo preceptuado en los arts. 514 y 527 del Código de Procedimiento Penal, se revoca la sentencia de nueve de junio de 2004, escrita de fojas 161 a 167, y en su lugar se declara que se absuelve a Addi Franco Castillo de la acusación pronunciada en su contra a fojas 106. Cúmplase con los artículos 508 y 509 bis del Código de Procedimiento Penal.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Regístrese y devuélvase.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Redacción del Ministro señor Carlos Kunsemuller L. Pronunciado por los Ministros señores Nibaldo Segura P., Jaime Rodríguez E., Rubén Ballesteros C., Hugo Dolmestch U. y Carlos Kunsemuller L.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Rol Nº 1.719 07.</w:t>
      </w:r>
    </w:p>
    <w:p>
      <w:pPr>
        <w:pStyle w:val="Normal"/>
        <w:spacing w:before="0" w:after="200"/>
        <w:rPr>
          <w:rFonts w:ascii="Eurostile" w:hAnsi="Eurostile" w:cs="Eurostile"/>
          <w:color w:val="262626"/>
        </w:rPr>
      </w:pPr>
      <w:r>
        <w:rPr>
          <w:rFonts w:cs="Eurostile" w:ascii="Eurostile" w:hAnsi="Eurostile"/>
          <w:color w:val="262626"/>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Eurostil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Eurostile" w:ascii="Eurostile" w:hAnsi="Eurostile"/>
          <w:sz w:val="20"/>
        </w:rPr>
        <w:t>Los considerandos de la casación acogida fueron eliminados de este documento.  Para su consulta, ir directamente a LP Nº 37451.</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4:30:00Z</dcterms:created>
  <dc:creator>mac</dc:creator>
  <dc:description/>
  <cp:keywords/>
  <dc:language>en-US</dc:language>
  <cp:lastModifiedBy>mac</cp:lastModifiedBy>
  <dcterms:modified xsi:type="dcterms:W3CDTF">2010-05-10T14:58:00Z</dcterms:modified>
  <cp:revision>3</cp:revision>
  <dc:subject/>
  <dc:title/>
</cp:coreProperties>
</file>