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Eurostile" w:hAnsi="Eurostile" w:cs="Tahoma"/>
          <w:color w:val="FFFFFF"/>
          <w:szCs w:val="22"/>
        </w:rPr>
      </w:pPr>
      <w:r>
        <w:rPr>
          <w:rFonts w:cs="Tahoma" w:ascii="Eurostile" w:hAnsi="Eurostile"/>
          <w:color w:val="FFFFFF"/>
          <w:szCs w:val="22"/>
        </w:rPr>
        <w:tab/>
        <w:tab/>
        <w:t>Ver fallos relacionados por :</w:t>
      </w:r>
    </w:p>
    <w:p>
      <w:pPr>
        <w:pStyle w:val="Normal"/>
        <w:widowControl w:val="false"/>
        <w:numPr>
          <w:ilvl w:val="0"/>
          <w:numId w:val="1"/>
        </w:numPr>
        <w:tabs>
          <w:tab w:val="clear" w:pos="708"/>
          <w:tab w:val="left" w:pos="220" w:leader="none"/>
          <w:tab w:val="left" w:pos="720" w:leader="none"/>
        </w:tabs>
        <w:autoSpaceDE w:val="false"/>
        <w:spacing w:before="0" w:after="0"/>
        <w:ind w:left="720" w:hanging="720"/>
        <w:jc w:val="both"/>
        <w:rPr>
          <w:rFonts w:ascii="Eurostile" w:hAnsi="Eurostile" w:cs="Tahoma"/>
          <w:color w:val="FFFFFF"/>
          <w:szCs w:val="22"/>
        </w:rPr>
      </w:pPr>
      <w:r>
        <w:rPr>
          <w:rFonts w:cs="Tahoma" w:ascii="Eurostile" w:hAnsi="Eurostile"/>
          <w:color w:val="FFFFFF"/>
          <w:szCs w:val="22"/>
        </w:rPr>
        <w:tab/>
        <w:tab/>
        <w:t>Tema</w:t>
      </w:r>
    </w:p>
    <w:p>
      <w:pPr>
        <w:pStyle w:val="Normal"/>
        <w:widowControl w:val="false"/>
        <w:autoSpaceDE w:val="false"/>
        <w:spacing w:lineRule="atLeast" w:line="280" w:before="0" w:after="180"/>
        <w:jc w:val="both"/>
        <w:rPr>
          <w:rFonts w:ascii="Eurostile" w:hAnsi="Eurostile" w:cs="Arial"/>
          <w:b/>
          <w:b/>
          <w:bCs/>
          <w:color w:val="262626"/>
        </w:rPr>
      </w:pPr>
      <w:r>
        <w:rPr>
          <w:rFonts w:cs="Tahoma" w:ascii="Eurostile" w:hAnsi="Eurostile"/>
          <w:color w:val="FFFFFF"/>
          <w:szCs w:val="22"/>
        </w:rPr>
        <w:tab/>
      </w:r>
    </w:p>
    <w:p>
      <w:pPr>
        <w:pStyle w:val="Normal"/>
        <w:widowControl w:val="false"/>
        <w:autoSpaceDE w:val="false"/>
        <w:spacing w:lineRule="atLeast" w:line="280" w:before="0" w:after="180"/>
        <w:jc w:val="center"/>
        <w:rPr>
          <w:rFonts w:ascii="Eurostile" w:hAnsi="Eurostile" w:cs="Arial"/>
          <w:b/>
          <w:b/>
          <w:bCs/>
          <w:color w:val="262626"/>
        </w:rPr>
      </w:pPr>
      <w:r>
        <w:rPr>
          <w:rFonts w:cs="Arial" w:ascii="Eurostile" w:hAnsi="Eurostile"/>
          <w:b/>
          <w:bCs/>
          <w:color w:val="262626"/>
        </w:rPr>
        <w:t>Tráfico ilícito de estupefacientes.</w:t>
      </w:r>
    </w:p>
    <w:p>
      <w:pPr>
        <w:pStyle w:val="Normal"/>
        <w:widowControl w:val="false"/>
        <w:autoSpaceDE w:val="false"/>
        <w:spacing w:lineRule="atLeast" w:line="280" w:before="0" w:after="180"/>
        <w:jc w:val="both"/>
        <w:rPr>
          <w:rFonts w:ascii="Eurostile" w:hAnsi="Eurostile" w:cs="Arial"/>
          <w:b/>
          <w:b/>
          <w:bCs/>
          <w:color w:val="262626"/>
        </w:rPr>
      </w:pPr>
      <w:r>
        <w:rPr>
          <w:rFonts w:cs="Tahoma" w:ascii="Eurostile" w:hAnsi="Eurostile"/>
          <w:color w:val="FFFFFF"/>
          <w:szCs w:val="22"/>
        </w:rPr>
        <w:t>ElemenElemento EMinistro</w:t>
      </w:r>
      <w:r>
        <w:rPr>
          <w:rFonts w:cs="Arial" w:ascii="Eurostile" w:hAnsi="Eurostile"/>
          <w:b/>
          <w:bCs/>
          <w:color w:val="262626"/>
        </w:rPr>
        <w:t xml:space="preserve"> Elemento Negativo/Tentativa desistida </w:t>
      </w:r>
      <w:r>
        <w:rPr>
          <w:rFonts w:cs="Tahoma" w:ascii="Eurostile" w:hAnsi="Eurostile"/>
          <w:color w:val="FFFFFF"/>
          <w:szCs w:val="22"/>
        </w:rPr>
        <w:t>s</w:t>
      </w:r>
    </w:p>
    <w:p>
      <w:pPr>
        <w:pStyle w:val="Normal"/>
        <w:widowControl w:val="false"/>
        <w:tabs>
          <w:tab w:val="clear" w:pos="708"/>
          <w:tab w:val="left" w:pos="220" w:leader="none"/>
          <w:tab w:val="left" w:pos="720" w:leader="none"/>
        </w:tabs>
        <w:autoSpaceDE w:val="false"/>
        <w:spacing w:before="0" w:after="0"/>
        <w:jc w:val="center"/>
        <w:rPr>
          <w:rFonts w:ascii="Eurostile" w:hAnsi="Eurostile" w:cs="Tahoma"/>
          <w:color w:val="FFFFFF"/>
          <w:szCs w:val="22"/>
        </w:rPr>
      </w:pPr>
      <w:r>
        <w:rPr>
          <w:rFonts w:cs="Arial" w:ascii="Eurostile" w:hAnsi="Eurostile"/>
          <w:color w:val="535353"/>
          <w:sz w:val="22"/>
          <w:szCs w:val="22"/>
        </w:rPr>
        <w:t>N° Legal Publishing: 17556</w:t>
      </w:r>
      <w:r>
        <w:rPr>
          <w:rStyle w:val="FootnoteCharacters"/>
          <w:rStyle w:val="FootnoteAnchor"/>
          <w:rFonts w:cs="Arial" w:ascii="Eurostile" w:hAnsi="Eurostile"/>
          <w:color w:val="535353"/>
          <w:szCs w:val="22"/>
        </w:rPr>
        <w:footnoteReference w:id="2"/>
      </w:r>
    </w:p>
    <w:p>
      <w:pPr>
        <w:pStyle w:val="Normal"/>
        <w:widowControl w:val="false"/>
        <w:autoSpaceDE w:val="false"/>
        <w:spacing w:lineRule="atLeast" w:line="300" w:before="0" w:after="0"/>
        <w:jc w:val="both"/>
        <w:rPr>
          <w:rFonts w:ascii="Eurostile" w:hAnsi="Eurostile" w:cs="Arial"/>
          <w:color w:val="FFFFFF"/>
          <w:szCs w:val="22"/>
        </w:rPr>
      </w:pPr>
      <w:r>
        <w:rPr>
          <w:rFonts w:cs="Arial" w:ascii="Eurostile" w:hAnsi="Eurostile"/>
          <w:color w:val="FFFFFF"/>
          <w:szCs w:val="22"/>
        </w:rPr>
      </w:r>
    </w:p>
    <w:p>
      <w:pPr>
        <w:pStyle w:val="Normal"/>
        <w:widowControl w:val="false"/>
        <w:autoSpaceDE w:val="false"/>
        <w:spacing w:lineRule="atLeast" w:line="300" w:before="0" w:after="0"/>
        <w:jc w:val="both"/>
        <w:rPr/>
      </w:pPr>
      <w:r>
        <w:rPr>
          <w:rFonts w:cs="Arial" w:ascii="Eurostile" w:hAnsi="Eurostile"/>
          <w:b/>
        </w:rPr>
        <w:t>I. Sentencia Tercer Juzgado del Crimen de Antofagasta.</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Antofagasta, 24 de julio de 1999.</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Vist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color w:val="262626"/>
        </w:rPr>
        <w:t xml:space="preserve">Se ha iniciado esta causa Rol Nº 31.535 7 Tomos 1A y 1B de este Tercer Juzgado del Crimen de Antofagasta para investigar la existencia del delito de tráfico de estupefacientes y la responsabilidad que asiste en los hechos a </w:t>
      </w:r>
      <w:r>
        <w:rPr>
          <w:rFonts w:cs="Arial" w:ascii="Eurostile" w:hAnsi="Eurostile"/>
          <w:b/>
          <w:color w:val="262626"/>
        </w:rPr>
        <w:t>Florencio Segundo Miranda Peña,</w:t>
      </w:r>
      <w:r>
        <w:rPr>
          <w:rFonts w:cs="Arial" w:ascii="Eurostile" w:hAnsi="Eurostile"/>
          <w:color w:val="262626"/>
        </w:rPr>
        <w:t xml:space="preserve"> natural de Iquique, de 70 años de edad, casado, jubilado, lee y escribe, cédula nacional de identidad Nº 2.579.929 1, domiciliado en pasaje Los Robles Nº 2.103 de la ciudad de Arica, sin apodos, condenado por el delito de hurto por el Decimosexto Juzgado del Crimen de Santiago, a la pena de 3 años y un día, de presidio menor en su grado máximo, pena cumplida; a </w:t>
      </w:r>
      <w:r>
        <w:rPr>
          <w:rFonts w:cs="Arial" w:ascii="Eurostile" w:hAnsi="Eurostile"/>
          <w:b/>
          <w:color w:val="262626"/>
          <w:u w:val="single"/>
        </w:rPr>
        <w:t>Guillermo Hernán Harvey Gutiérrez</w:t>
      </w:r>
      <w:r>
        <w:rPr>
          <w:rFonts w:cs="Arial" w:ascii="Eurostile" w:hAnsi="Eurostile"/>
          <w:b/>
          <w:color w:val="262626"/>
        </w:rPr>
        <w:t xml:space="preserve">, </w:t>
      </w:r>
      <w:r>
        <w:rPr>
          <w:rFonts w:cs="Arial" w:ascii="Eurostile" w:hAnsi="Eurostile"/>
          <w:color w:val="262626"/>
        </w:rPr>
        <w:t xml:space="preserve">natural de Santiago, de 43 años de edad, casado, lee y escribe, asesor de gerencia, cédula nacional de identidad Nº 6.115.047 K, domiciliado en calle Baquedano Nº 766, sin apodos, nunca antes detenido, ni procesado; a </w:t>
      </w:r>
      <w:r>
        <w:rPr>
          <w:rFonts w:cs="Arial" w:ascii="Eurostile" w:hAnsi="Eurostile"/>
          <w:b/>
          <w:color w:val="262626"/>
        </w:rPr>
        <w:t xml:space="preserve">Patricio Guillermo Péndola Oyarce, </w:t>
      </w:r>
      <w:r>
        <w:rPr>
          <w:rFonts w:cs="Arial" w:ascii="Eurostile" w:hAnsi="Eurostile"/>
          <w:color w:val="262626"/>
        </w:rPr>
        <w:t xml:space="preserve">natural de Valparaíso, de 42 años de edad, casado, lee y escribe, comerciante y pensionado, cédula nacional de identidad Nº 6.528.629 7, domiciliado en calle Freire Nº 843 de la ciudad de Quillota, sin apodos, nunca antes detenido ni procesado; a </w:t>
      </w:r>
      <w:r>
        <w:rPr>
          <w:rFonts w:cs="Arial" w:ascii="Eurostile" w:hAnsi="Eurostile"/>
          <w:b/>
          <w:color w:val="262626"/>
        </w:rPr>
        <w:t>Eduardo Miguel Felipe Pool Chang,</w:t>
      </w:r>
      <w:r>
        <w:rPr>
          <w:rFonts w:cs="Arial" w:ascii="Eurostile" w:hAnsi="Eurostile"/>
          <w:color w:val="262626"/>
        </w:rPr>
        <w:t xml:space="preserve"> chileno, natural de Tocopilla, de 34 años de edad, soltero, cédula nacional de identidad Nº 7.395.104 6, chofer, lee y escribe, domiciliado en pasaje Los Petorca Nº 8809 de esta ciudad, sin apodos, condenado por el delito de hurto, causa Rol Nº 2.545, del Juzgado del Crimen de Tocopilla, a la pena de 541 días de presidio menor en su grado medio, pena remitida y cumplida; a </w:t>
      </w:r>
      <w:r>
        <w:rPr>
          <w:rFonts w:cs="Arial" w:ascii="Eurostile" w:hAnsi="Eurostile"/>
          <w:b/>
          <w:color w:val="262626"/>
        </w:rPr>
        <w:t>Peter Wilfredo Carrasco Gálvez,</w:t>
      </w:r>
      <w:r>
        <w:rPr>
          <w:rFonts w:cs="Arial" w:ascii="Eurostile" w:hAnsi="Eurostile"/>
          <w:color w:val="262626"/>
        </w:rPr>
        <w:t xml:space="preserve"> natural de La Serena, de 42 años de edad, casado, lee y escribe, chofer, cédula nacional de identidad Nº 5.878.566 0, sin apodos, domiciliado en calle Los Chacanes Nº 877 de la ciudad de Arica, condenado por el delito de robo en lugar destinado a la habitación, a la pena de 3 años y un día de presidio menor en su grado máximo, pena cumplida y a </w:t>
      </w:r>
      <w:r>
        <w:rPr>
          <w:rFonts w:cs="Arial" w:ascii="Eurostile" w:hAnsi="Eurostile"/>
          <w:b/>
          <w:color w:val="262626"/>
        </w:rPr>
        <w:t>Jorge Fernando Hinojosa Lagos,</w:t>
      </w:r>
      <w:r>
        <w:rPr>
          <w:rFonts w:cs="Arial" w:ascii="Eurostile" w:hAnsi="Eurostile"/>
          <w:color w:val="262626"/>
        </w:rPr>
        <w:t xml:space="preserve"> natural de Arica, de 37 años de edad, casado, comerciante, lee y escribe, cédula nacional de identidad Nº 8.256.378 4, domiciliado en calle Raúl Araya Nº 2.676 Población Chile de esta ciudad, sin apodos, condenado por los delitos de tráfico ilegal de estupefacientes a la pena de cinco anos y un día de presidio mayor en su grado mínimo, del Primer Juzgado del Crimen de esta ciudad y de giro doloso de cheque a la pena de cinco años y un día de presidio mayor en su grado mínimo, del Segundo Juzgado del Crimen de Arica, penas no cumplida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Con lo relacionado y consideran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Primero:</w:t>
      </w:r>
      <w:r>
        <w:rPr>
          <w:rFonts w:cs="Arial" w:ascii="Eurostile" w:hAnsi="Eurostile"/>
          <w:color w:val="262626"/>
        </w:rPr>
        <w:t xml:space="preserve"> Que, se acusó de oficio a Florencio Miranda Peña, a Guillermo Harvey Gutiérrez, a Patricio Péndola Oyarce, a Eduardo Pool Chang, a Peter Carrasco Gálvez y a Jorge Hinojosa Lagos como autores del delito de tráfico ilícito de estupefacientes (cocaína base y clorhidrato de cocaína) cometido en esta ciudad el 2 de enero de 1997.</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l Fisco de Chile y el Servicio de Salud de Antofagasta se adhirieron a la acusación fisc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l Fiscal de la Iltma. Corte de Apelaciones de esta ciudad, dedujo acusación particular en contra de los procesados Florencio Miranda Peña, Patricio Péndola Oyarce, Eduardo Pool Chang, Jorge Hinojosa Lagos y Peter Carrasco Gálvez, como autores del delito de tráfico de estupefacientes cometido en la ciudad de Arica y en esta ciudad entre el mes de diciembre de 1996 y los primeros días de enero de 1997, solicitando se condene a Eduardo Pool Chang y a Jorge Hinojosa Lagos a las penas de 10 años y 1 día de presidio mayor en su grado medio, por estimar que les perjudica la agravante de haber cometido el delito mientras cumplían condena, de acuerdo al artículo 12 Nº 14 del Código Penal. Respecto de Peter Carrasco Gálvez y Florencio Miranda Peña, solicitó las penas de 5 años y 1 día de presidio mayor en su grado mínimo, considerando que no les perjudican ni benefician modificatorias de responsabilidad criminal y respecto de Patricio Péndola Oyarce, solicitó la pena de 10 años y un día de presidio mayor en su grado medio por estimar que no le favorecen circunstancias atenuantes de responsabilidad penal o, en subsidio, la de 10 años de presidio mayor en su grado mínimo si se le considera la atenuante de irreprochable conducta anterior. Finalmente, no dedujo acusación particular en contra de Guillermo Harvey Gutiérrez, por estimar que no se encuentra acreditada su participación criminal en los hechos que se le imputa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egundo:</w:t>
      </w:r>
      <w:r>
        <w:rPr>
          <w:rFonts w:cs="Arial" w:ascii="Eurostile" w:hAnsi="Eurostile"/>
          <w:color w:val="262626"/>
        </w:rPr>
        <w:t xml:space="preserve"> Que, en orden a establecer los hechos de la causa, se han reunido los siguientes elementos de convicción:</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 Parte policial Nº 43, de fecha 6 de enero de 1997 de la Tercera Comisaría de Carabineros de Antofagasta, que dio cuenta que personal de Sección OS 7 de Carabineros de esta ciudad, el 2 de enero de 1997 detuvo a Florencio Miranda Peña, por su responsabilidad en el delito de tráfico ilícito de estupefacientes, haciendo presente que ese día, en horas de la mañana, se recibió un llamado telefónico en donde una persona manifestó haber recibido un paquete que contenía clorhidrato de cocaína que le había sido entregado por un sujeto procedente de la ciudad de Arica y que ese mismo día dicho sujeto le haría entrega de otro envoltorio similar, con una cantidad aproximada de un kilo de cocaína base en el sector central de la ciudad. Con la información recibida, el personal policial, procedió a entrevistarse en el sector norte de la ciudad con el informante, quien ratificó lo manifestado en forma telefónica, para luego trasladarse al sector central de la ciudad, donde éste le hizo entrega de un paquete envuelto en cinta adhesiva de color café, que contenía un polvo blanco cristalino, característico del clorhidrato de cocaína. Posteriormente los funcionarios policiales utilizando la figura del informante encubierto, se trasladaron hasta las calles Maipú esquina Ossa de esta ciudad, efectuándose primeramente una entrevista entre el personal de la unidad especializada con una pareja de funcionarios policiales, una vez efectuado el contacto con la persona que iba a hacer entrega de otro paquete con droga, se dio la información al personal de fuerzas especiales, los que se acercaron al sujeto y al revisarle una bolsa de nylon que portaba encontraron que contenía, entre otras cosas, un paquete envuelto en cinta adhesiva de color café del cual emanaba un fuerte olor a sustancias químicas, característico de la cocaína base, siendo detenido y trasladado hasta el cuartel de la unidad especializada (OS 7). Finalmente la droga decomisada fue remitida al Servicio de Salud de esta ciudad.</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adjuntan pruebas de campo de narcotest, las que tuvieron resultado positivo para la presencia de cocaína base con un peso aproximado de 1.145,0 gramos y de clorhidrato de cocaína con un peso aproximado de 894,0 gram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b) Dichos de Rodrigo Larenas Lara quien a fs. 38 expuso que se desempeña como jefe del estacionamiento del Supermercado Korlaet de esta ciudad, ubicado en calle Maipú Nº 832 y que el 31 de diciembre de 1996, alrededor de las 17 hrs. llegó al lugar un señor de edad que preguntó por Guillermo (Harvey) y luego se retiró, volviéndolo a ver el 2 de enero de 1997 con un saco y un bolso negro pidiéndole dejar las cosas mientras hacía unas diligencias, se dirigió a un teléfono público y fue detenido por carabineros quienes recuperaron las cos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que el 2 de enero de 1997, alrededor de las 20 hrs., llegó al lugar (Patricio) Péndola y preguntó por Guillermo Harvey, intentando ubicarlo pero no pudo y le dejó un cartón donde decía llámame urgente ya que en estos momentos voy viajando a Iquique, recado que le entregó a Harvey.</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Finalmente dijo que el 3 de enero de 1997 nuevamente apareció en el lugar Péndola y le preguntó si le había entregado la nota a Harvey, respondiéndole que sí y se fue muy nervios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c) Informe del Instituto de Salud Pública de Chile, de fs. 304, que señala que la muestra recibida Nº 125 2, resultó ser clorhidrato de cocaína, con un 53% de purez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d) Informe del Instituto Salud Pública de Chile, Departamento Control Nacional, sobre tráfico y acción de la cocaína en el organismo, de fs. 305, en el cual se hace presente al Tribunal, que actualmente en nuestro país no existe ninguna persona natural o jurídica autorizada para fabricar cocaína y las importaciones que el Instituto autoriza las concede sólo a establecimientos legalmente registrados y para consumo estrictamente médico, toda cocaína que no tenga este origen constituye tráfico ileg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a que el consumo repetido de la droga indicada produce hábito, que altera la salud mental y física del individuo, produciendo finalmente en las personas trastornos psíquicos, en la circulación, en la respiración y digestiv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Finalmente señala que la adicción a la droga afecta profundamente el sentido moral de las personas, sufriendo el individuo una perversión y pérdida de la dignidad y de la responsabilidad, revelando la muestra analizada la presencia de cocaína base de un 37% de pureza y de clorhidrato de cocaína de un 53% de purez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 Acta de recepción de la droga decomisada por Carabineros de la Tercera Comisaría Antofagasta, de fs. 306, la cual señala que se recibió en el Servicio de Salud de Antofagasta, Unidad Química y Farmacia, la cantidad total de 896,2 gramos de clorhidrato de cocaína y 1.150,8 gramos de cocaína bas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color w:val="262626"/>
        </w:rPr>
        <w:t xml:space="preserve">f) Declaraciones de Carlos Verdugo Leiva, a fs. 415, cabo segundo de carabineros que ratifica el parte policial y agrega que él fue el funcionario policial que el 2 de enero de 1997 recibió el llamado y de la persona que le manifestó que días antes había recibido de un sujeto proveniente de Arica un paquete con droga –clorhidrato de cocaína– y que ese mismo le iba a entregar otro paquete con pasta base de cocaína en el sector céntrico de la ciudad, lo ubicaron, les entregó la droga y cooperó para la detención del otro sujeto que se realizó en calle Ossa esquina Maipú por una pareja de carabineros de las fuerzas especiales que transitaba por ese lugar a la espera de la información para ubicar al sujeto encontrándose la pasta base de cocaína; que éste último al ser consultado dijo que la había transportado desde la ciudad de Arica junto a otro sujeto de nombre Peter; que allá se la había entregado un sujeto apodado chico y que parte de esa droga se la tenía que entregar a una persona que debía ubicar en el lugar donde fue detenido y que por ese viaje le iban a pagar una suma de diner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g) Informe del Instituto de Salud Pública de Chile, de fs. 451, que señala que la muestra recibida Nº 125 1, resultó ser cocaína base, con un 34% de purez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h) Antecedentes que rolan en los cinco cuadernos reservados de la causa, mantenidos en custodia del Tribunal;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ercero:</w:t>
      </w:r>
      <w:r>
        <w:rPr>
          <w:rFonts w:cs="Arial" w:ascii="Eurostile" w:hAnsi="Eurostile"/>
          <w:color w:val="262626"/>
        </w:rPr>
        <w:t xml:space="preserve"> Que, los elementos reseñados precedentemente constituyen un conjunto de presunciones judiciales que, apreciadas de acuerdo a las reglas de la sana crítica, permiten dar por establecido que entre los meses de noviembre y diciembre de 1996, terceros en la ciudad de Arica, encargaron a dos sujetos el traslado de un paquete con 896,2 gramos de clorhidrato de cocaína y otro con 1.150,8 gramos de pasta base de cocaína hasta esta ciudad, donde debía ser entregada a un individuo que actuaría como intermediario de otro sujeto quien, asociado con los primeros, vendería la droga en otra zona del país; se realizó la entrega de la droga en Arica y el traslado a esta ciudad donde los dos sujetos llegaron el 31 de diciembre de 1996 y se contactaron con el intermediario; quien el 2 de enero de 1997, hizo un llamado telefónico a personal de la Sección Control de Drogas y Estupefacientes de Carabineros, O.S. 7 de Antofagasta, informándoles haber recibido días atrás el paquete que contenía clorhidrato de cocaína y que le había sido entregado por uno de los sujetos procedente de la ciudad de Arica y que ese mismo día dicho individuo le haría entrega de otro envoltorio similar, con una cantidad aproximada de un kilo de cocaína base, en el sector central de la ciudad, por lo que se contactaron con el informante quien les hizo entrega del paquete que contenía el clorhidrato de cocaína y posteriormente junto a éste concurrieron al sector de las calles Maipú con Ossa de esta ciudad, donde se iba hacer entrega del otro paquete, haciéndose el contacto con el sujeto quien fue detenido y en su poder se encontró una bolsa de nylon grande, en cuyo interior de encontró un paquete envuelto en cinta adhesiva que contenía la pasta base de cocaína base; que por último se detuvo al destinatario de la droga quien llegó a esta ciudad desde la zona central del país para recibirla y posteriormente comercializarl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Cuarto:</w:t>
      </w:r>
      <w:r>
        <w:rPr>
          <w:rFonts w:cs="Arial" w:ascii="Eurostile" w:hAnsi="Eurostile"/>
          <w:color w:val="262626"/>
        </w:rPr>
        <w:t xml:space="preserve"> Que, los hechos descritos configuran el delito de tráfico ilegal de estupefacientes (clorhidrato de cocaína y cocaína base) previsto y sancionado en los artículos 1º y 5º de la ley Nº 19.366, con la pena de presidio mayor en sus grados mínimo a medio y multa de cuarenta a cuatrocientas unidades tributarias mensuales, por cuanto ha habido de parte de los agentes adquisición, tenencia y posesión para la comercialización de uno de los elementos señalados en el artículo 1º de la referida ley, porque la cantidad hallada hace presumir el tráfico o comercialización de la droga, desde que no se justificó mediante la autorización competente su tenencia, como tampoco se ha demostrado que haya sido destinada a la atención de un tratamiento médico o a un uso personal exclusivo y próximo en el tiemp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Quinto:</w:t>
      </w:r>
      <w:r>
        <w:rPr>
          <w:rFonts w:cs="Arial" w:ascii="Eurostile" w:hAnsi="Eurostile"/>
          <w:color w:val="262626"/>
        </w:rPr>
        <w:t xml:space="preserve"> Que, Guillermo Harvey Gutiérrez a fs. 26 y en cuaderno reservado, dijo que el 25 de noviembre de 1996 recibió una carta de Eduardo Pool Chang (acompañada al cuaderno reservado) donde le decía que le enviaría una encomienda para el Pato (Patricio Péndola) y que éste debía pasarle $ 100.000 para abonar al teléfono; que el 31 de diciembre de 1996, en horas de la mañana, se contactó con dos sujetos (Florencio Miranda y Peter Carrasco), quienes le señalaron que le traían un encargo de parte de su amigo Eduardo (Pool Chang) de la ciudad de Arica, que si él lo iba a recibir, indicándole a estos individuos que primeramente tenía que hacer una llamada telefónica para avisar a la persona a quien iba destinado el encargo, fue así como se comunicó con el Pato, porque esa era la forma como debía contactarse con él, que apenas lo ubicó le hizo saber que tenía su encargo llegado de Arica y que la persona que lo trasladó estaba cobrando $ 100.000, manifestándole que no podía hacer nada porque era feriado bancario, que buscara la forma de solucionar el problema y que él viajaba a esta ciudad a buscar la encomienda y le iba a devolver el dinero; agregó que recibió un paquete con clorhidrato de cocaína y que el otro paquete que contenía cocaína base no lo aceptó. Posteriormente decidió llamar a la Policía a quienes puso en conocimiento de lo ocurrido e hizo entrega de la drog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Finalmente aseguró que, al momento de recibir los paquetes no tenía conocimiento de su contenido y que sólo se enteró de ello cuando Carabineros analizó lo que había en ell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b/>
          <w:color w:val="262626"/>
        </w:rPr>
        <w:t>Sexto:</w:t>
      </w:r>
      <w:r>
        <w:rPr>
          <w:rFonts w:cs="Arial" w:ascii="Eurostile" w:hAnsi="Eurostile"/>
          <w:color w:val="262626"/>
        </w:rPr>
        <w:t xml:space="preserve"> Que, de lo señalado en el considerando anterior y de los antecedentes reservados que obran en cuaderno separado, se desprende que Guillermo Harvey Gutiérrez al recibir los paquetes con droga, procedió a denunciar el hecho y a entregársela al personal de Carabineros del O.S. 7 de esta ciudad dándose origen a la presente causa, de manera que, aún cuando esos paquetes con droga iban dirigidos a él para que actuara como intermediario entre sujetos que pretendían comercializarla, no se encuentra probado que estuviera concertado para ello, toda vez que, tan pronto como recibió uno de esos paquetes denunció los antecedentes a funcionarios policiales, impidiendo la consumación de la transacción y transporte de la droga hasta su destino para esos efectos, permiten en sana crítica concluir que no se encuentra acreditado en el proceso que le haya cabido algún grado de participación criminal, por lo que deberá ser absuelto de los cargos que se han formulado en su contra, concordándose con la tesis del Fiscal de la Iltma. Corte de Apelaciones de Antofagast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éptimo:</w:t>
      </w:r>
      <w:r>
        <w:rPr>
          <w:rFonts w:cs="Arial" w:ascii="Eurostile" w:hAnsi="Eurostile"/>
          <w:color w:val="262626"/>
        </w:rPr>
        <w:t xml:space="preserve"> Que, Florencio Miranda Peña a fs. 20 y en cuaderno reservado dijo que el 30 de diciembre de 1996, en horas de la tarde llegó hasta su domicilio en Arica un sujeto, que nunca antes había visto y le hizo entrega de una nota de parte de Jorge Hinojosa que estaba preso por tráfico en la misma ciudad, donde le indicaba la dirección de un inmueble hasta donde debía concurrir porque un sujeto apodado chico le entregaría unos paquetes con droga, cosa que hizo y al llegar a dicha propiedad recibió dos paquetes que debía trasladar hasta Antofagasta y entregárselos a un sujeto de nombre Guillermo (Harvey) a quien ubicaría en el sector de calle Ossa con Maipú y que esta misma persona debía hacer los contactos con el sujeto que la había encargado (Patricio Péndola) y que iba a pagar $ 300.000. Más detalles los recibió del propio Jorge Hinojosa al cual fue a ver a la cárcel donde éste coordinó todo junto a Eduardo Pool Chang (otro dueño de la droga); le dio $ 35.000 y lo contactó con Peter Carrasco que iba a conducir el furgón (tipo minibus) en el que trasladarían la droga a Antofagast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gregó que el chofer del vehículo se encargó de ocultar los dos paquetes y al llegar a esta ciudad intentó ubicar a Guillermo (Harvey) en las calles indicadas, contactándose con él a las 10,00 hrs. del 31 de diciembre de 1996, en calle Ossa con Maipú, frente al Mercado Municipal; donde le indicó que era la persona a la que debía entregarle los paquetes, cosa que hizo y éste los revisó manifestándole que lo esperara un rato porque tenía que hacer una llamada para ubicar al que iba a cancelar la mercadería (Patricio Péndol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ñaló que Harvey llamó a Patricio Péndola por teléfono y lo ubicaron en un celular (estaba en Santiago), que habló con él indicándole que traía el encargo (dos paquetes con 800 gramos de cocaína fina y un paquete de 1.100 gramos de cocaína base), que éste le indicó que no podía cancelar la mercadería porque era feriado bancario y que el 2 de enero de 1997, llegaría a Antofagasta y se iba a comunicar con el tal Guillerm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or último señala que el tal Guillermo, no accedió a quedarse con toda la droga, que solamente le recibió el paquete con clorhidrato de cocaína y que él se quedó con el paquete con cocaína base, quedando ambos en juntarse el 2 de enero de 1997, para darle corte definitivo al problema del pago del viaje y de la entrega de la mercadería, cosa que no se realizó porque fue detenido por personal de Carabineros del OS 7, quienes encontraron en su poder el paquete con cocaína bas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Octavo:</w:t>
      </w:r>
      <w:r>
        <w:rPr>
          <w:rFonts w:cs="Arial" w:ascii="Eurostile" w:hAnsi="Eurostile"/>
          <w:color w:val="262626"/>
        </w:rPr>
        <w:t xml:space="preserve"> Que, Patricio Péndola Oyarce, a fs. 35, dijo que no tiene ninguna relación en el delito de tráfico ilícito de estupefacientes por el cual se le interroga, señalando que concurrió hasta la ciudad de Antofagasta por razones comerciales, ya que mantiene una sociedad con Víctor San Cristóbal, dedicándose a la compra de materiales de desecho industrial y de la minería, precisando además que no tiene ninguna relación con Eduardo Miguel Felipe Pool Chang y que no ha efectuado ningún negocio de drogas con el referido sujet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que su detención se debe a un llamado telefónico que se hizo a un celular, en donde Guillermo Harvey (Gutiérrez) le manifestó que tenían un problema delicado y que necesitaba asesoría, por lo que se contactó con el mismo, manifestándole que se trata de un problema de droga y que se encontraba en libertad, siendo detenido en el Retén de la Negra de esta ciudad, alrededor de las 21,30 horas del 10 de Enero de 1997, por una orden de aprehensión de este Tribun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osteriormente, en cuaderno reservado, señaló que eran efectivos los hechos que se le atribuye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Noveno:</w:t>
      </w:r>
      <w:r>
        <w:rPr>
          <w:rFonts w:cs="Arial" w:ascii="Eurostile" w:hAnsi="Eurostile"/>
          <w:color w:val="262626"/>
        </w:rPr>
        <w:t xml:space="preserve"> Que, Eduardo Pool Chang, a fs. 95, dijo que las cartas que se le exhibieron y que rolan a fs. 1 y 2 del cuaderno reservado, las hizo él y que se las envió a Guillermo Harvey por intermedio de su madre en el mes de noviembre de 1996, que el contenido de ésta se refería al envío de cerámica al Pato, refiriéndose a Patricio Péndola y a un tal Beto, cuyo nombre es Hugo Yáñez.</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a fs. 187 y 426, que Patricio Péndola Oyarce, le efectuó un giro electrónico por la suma de $ 1.000.000, a través del Banco Sud Americano a nombre de Gian Ferrari, el que se lo envió de la ciudad de Quillota, que él jamás conversó con Florencio Miranda Peña en el penal de Arica en relación al transporte y entrega de la droga, ni le señaló a éste que la cocaína decomisada por Carabineros era de su propiedad.</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osteriormente, en cuaderno reservado, reconoció que eran efectivos los hechos que se le atribuye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écimo:</w:t>
      </w:r>
      <w:r>
        <w:rPr>
          <w:rFonts w:cs="Arial" w:ascii="Eurostile" w:hAnsi="Eurostile"/>
          <w:color w:val="262626"/>
        </w:rPr>
        <w:t xml:space="preserve"> Que, Peter Carrasco Gálvez, a fs. 193, dijo que el 30 de diciembre de 1996, en horas de la mañana concurrió a la cárcel pública de la ciudad de Arica, a visitar a su hermano Patricio Peña Gálvez, que en esa visita se le acercó un sujeto a quien conocía como el Indio, de nombre Jorge Hinojosa quien le señaló que tenía un viaje a Antofagasta para entregar una mercadería a un sujeto en esa ciudad, que además debía transportar a otra persona que estaba encargado de hacer entrega de la mercadería, indicándole que por el viaje le iba a cancelar la suma de $ 150.000 y que por adelantado le iba a dar la suma de $ 70.000, por lo que aceptó el viaje y en ese momento le presentó a un señor de edad (Florencio Miranda), diciéndole que era la persona que debía llevar a la ciudad de Antofagasta, que una vez terminada la visita en el penal, salió de dicho recinto y en la calle el abuelo le pasó $ 70.000, como adelanto del viaje y que el saldo se lo iba a dar en Antofagast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que una vez que Florencio le pagó los $ 70.000 lo hizo subir al vehículo en que se movilizaba y de ahí lo llevó a la Población 11 de Septiembre Quinta etapa de la calle El Roble de Arica, sin recordar la numeración de la casa, ahí detuvo el furgón bajándose de éste don Florencio quien ingresó al inmueble saliendo a los pocos minutos con una bolsa en sus manos y se subió nuevamente al vehículo indicándole que debía dirigirse a la Población Rosa Ester, que está ubicada detrás del Cementerio de Arica, haciéndole detener el furgón frente a un inmueble, que éste descendió del móvil e ingresó a dicha propiedad regresando nuevamente al vehículo con otra bolsa en sus manos, luego lo trasladó hasta su domicilio quedando de acuerdo en que lo iba a pasar a buscar más tard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xpuso que salieron de Arica alrededor de las 14,00 horas del día 30 de diciembre de 1996, con rumbo a Antofagasta, contratando para ese viaje a un chofer del que no recuerda su nombre, que ello lo hizo porque tenía su licencia vencida, agregando que al llegar a Tocopilla el vehículo presentó problemas mecánicos por lo que lo dejaron en un taller y que él junto a Florencio (Miranda) se trasladaron a Antofagasta en un bus interprovinci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severó que, antes de subirse al bus Florencio (Miranda) ocultó dentro de unos sacos que llevaba en sus manos dos paquetes que tenía adherido a su cuerpo, a la altura de la cintura, que ahí se dio cuenta de que se trataba de droga, porque conoce los paquetes que se hacen con este tipo de sustancias, que nada le dijo al respecto ya que necesitaba que éste hiciera entrega del encargo en esta ciudad, para que le pudiera cancelar la suma de $ 80.000 que estaban pendiente, al llegar a este ciudad en horas de la madrugada del 31 de diciembre de 1996 tuvieron que hacer hora para poder ubicar a la persona que iba a recibir la mercadería enviada por Jorge Hinojosa, que en horas de la mañana concurrieron al estacionamiento del supermercado Korlaet, donde Florencio (Miranda) tenía que ubicar a un sujeto de nombre Guillermo (Harvey), quien debía recibirla y éste a su vez tenía que pasar el resto del dinero para cancelar el viaje, ubicando a esta persona cerca de las 10,00 horas, ahí Florencio (Miranda) le entregó los paquetes y éste le señaló que debía regresar más tarde porque se tenía que comunicar en forma telefónica con el comprador (Patricio Péndola) que se encontraba en la ciudad de Santiago, quien debía enviar un giro con el dinero para cancelar el viaj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que Guillermo (Harvey) les señaló que se iba a comunicar con (Patricio) Péndola en forma telefónica, cosa que hizo y que éste le había respondido que tenía problemas para enviar el dinero por ser feriado bancario, por lo que debían esperar unos días y Florencio (Miranda) le puso la máquina al tal Guillermo (Harvey) por el pago del viaje por lo que éste lo comunicó con (Patricio) Péndola y Florencio (Miranda) le indicó que en un paquete venía con 1,700 de barro y el otro venía con 1,200 de fina y que necesitaba el dinero para regresar a la ciudad de Aric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or último, dijo que debido a la demora del pago del viaje y como Florencio (Miranda) le indicó que debían esperar unos días más, porque (Patricio) Péndola iba a llegar a la ciudad por el 2 ó 3 de enero, decidió regresar a Aric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Undécimo:</w:t>
      </w:r>
      <w:r>
        <w:rPr>
          <w:rFonts w:cs="Arial" w:ascii="Eurostile" w:hAnsi="Eurostile"/>
          <w:color w:val="262626"/>
        </w:rPr>
        <w:t xml:space="preserve"> Que, de acuerdo a lo expuesto en los motivos anteriores, Florencio Miranda Peña, Patricio Péndola Oyarce, Eduardo Pool Chang y Peter Carrasco Gálvez confesaron tener participación en los hechos, debiendo concluirse que son autores del delito de tráfico ilícito de estupefacientes que se ha establecido al haber intervenido en su perpetración de una manera directa e inmediat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uodécimo:</w:t>
      </w:r>
      <w:r>
        <w:rPr>
          <w:rFonts w:cs="Arial" w:ascii="Eurostile" w:hAnsi="Eurostile"/>
          <w:color w:val="262626"/>
        </w:rPr>
        <w:t xml:space="preserve"> Que, Jorge Hinojosa Lagos, a fs. 264 dijo que no tenía ninguna relación con el delito, que él no ha enviado ningún tipo de droga desde Arica a Antofagasta, nunca efectuó negocios con (Eduardo) Pool Chang, ni con Florencio Miranda, a quien ubica porque convivió con una hija de é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firmó que conoce a Peter Carrasco porque estuvo detenido en la cárcel de Arica, que después salió en libertad y concurría a ese penal a visitar a su hermano Patricio Peña Gálvez, que en una oportunidad se encontró con él y ahí se lo presentó a Florencio (Miranda), que ambos se pusieron a conversar, retirándose él del lugar porque trabajaba como mozo en el penal, pero que nada dijo respecto de un flete a Antofagasta, ni menos que trasladara a don Florencio (Miranda) a esa ciudad, además aseguró que no tuvo conocimiento de lo que conversaron, ni menos que se iba a traer droga a Antofagasta, que ello nunca se lo comunicaro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tercero:</w:t>
      </w:r>
      <w:r>
        <w:rPr>
          <w:rFonts w:cs="Arial" w:ascii="Eurostile" w:hAnsi="Eurostile"/>
          <w:color w:val="262626"/>
        </w:rPr>
        <w:t xml:space="preserve"> Que, aún cuando Jorge Hinojosa Lagos, ha negado su participación criminal en los hechos de la causa, ella debe darse por establecida con el mérito de las imputaciones que le son formuladas en las declaraciones de Florencio Miranda Peña, de Peter Carrasco Gálvez, Eduardo Pool Chang y antecedentes reservados –ya referidos–, en orden a que él fue quien dirigió, financió y coordinó el traslado de la droga incautada por los funcionarios policiales desde la ciudad de Arica hasta Antofagasta para ser entregada para su posterior comercializació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cuarto:</w:t>
      </w:r>
      <w:r>
        <w:rPr>
          <w:rFonts w:cs="Arial" w:ascii="Eurostile" w:hAnsi="Eurostile"/>
          <w:color w:val="262626"/>
        </w:rPr>
        <w:t xml:space="preserve"> Que, la defensa de Patricio Péndola Oyarce, solicitó su absolución por no encontrarse legalmente acreditada su participación culpable en el ilícito por el que ha sido acusa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legó que el artículo 14 del Código Penal, prescribe que sólo son responsables criminalmente de delito, los autores, los cómplices y los encubridores. Detallando el artículo 15 del mismo Código, quienes pertenecen a la primera categoría de partícipes; los que toman parte en la ejecución del hecho, sea de manera inmediata y directa, sea impidiendo o procurando impedir que se evite; los que fuerzan o inducen directamente a otro a ejecutarlo; y los que concertados para su ejecución, facilitan los medios con que se lleva a efecto el hecho o lo presencian sin tomar parte inmediata en é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que el artículo 5º de la ley Nº 19.366 sanciona como delito de tráfico de las sustancias o materias primas prohibidas el inducir, promover o facilitar el uso o consumo de ellas y que: Se entenderá que trafican los que, sin contar con la autorización competente, importen, exporten, transporten, adquieran, transfieran, substraigan, posean, suministren, guarden o porten consigo tales sustancias o materias prim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De esta manera, la disposición legal a la cual se ha hecho la última referencia, considera en su primer inciso fluyendo de los antecedentes del proceso, que los hechos de autos no estarían relacionados, no con el uso ni con consumo de droga, si no que constituirían en principio o se asimilarían a la primera figura de tráfico. Quedando, en consecuencia, por analizar qué acción específica se habría ejecutado, de aquellas descritas en el segundo inciso de la norma legal citada. Así, precisa que no hubo exportación ni importación de la droga, ya que toda la operación se desarrolló dentro del territorio nacional; que existió transporte de la droga de Arica a Antofagasta, pero esa acción fue concretada por Miranda y Carrasco, quienes ni siquiera conocían a Péndola. De otro lado, la adquisición o transferencia de la droga no alcanzó a concretarse, no hubo tradición no se alcanzó a pagar completamente el precio, habiendo sido Harvey (Gutiérrez) un mero receptor de ella, pero hubo sustracción. Y al no haber existido contacto físico de la droga con su defendido no hubo tampoco posesión, suministro, guarda ni porte alguno de su par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incurrió, en consecuencia, en transporte de droga y hubieron personas que tuvieron contacto físico con ella. Pero, ninguna de estas acciones fue concretada por su defendido quien no tomó parte en la ejecución de tales hechos, ni de una manera inmediata y directa, ni impedimento o procurando impedir que se evitaran. Tampoco formó ni indujo directamente a nadie a ejecutarlos, ni concertado con los autores materiales, facilitó los medio con que se llevaron a efecto ni los presenció sin tomar parte inmediata en ell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ñaló que pudo haber sido cierto, que su defendido remitiera una suma de dinero a Pool Chang y que él hubiera viajado a Antofagasta a recibir la droga, pero aunque así hubiere sido, ninguna de las acciones constituyen participación criminal en el delito; que si Péndola (Oyarce) remitió dinero a Pool (Chang) para que le enviara droga, él nunca la recibió. No tuvo conocimiento de la manera en que la sustancia se transportaría, ni de quienes lo harían. Tampoco encargó directamente ni a Miranda (Peña) ni a Carrasco (Gálvez) el transporte, ni se concertó con ellos para el delito, ni los indujo a él. Florencio Miranda (Peña) es contradictorio cuando declara sobre el origen de la droga y sobre quienes le encargaron el cometido: a fs. 20 no individualiza a nadie; a fs. 62 y si la Policía, por indicaciones de él, informa que serían un tal Marcelo y una pareja de nacionalidad peruana, a fs. 319 se declara que la droga era de Héctor Flores Flores y Eduardo (Miguel Felipe) Pool Chang, y que a través de Jorge (Fernando) Hinojosa (Lagos) lo contactaron; no obstante a fs. 392 al ser careado con Héctor Flores Flores dice que no lo conoce, y a fs. 427 al ser careado con Pool (Chang), señala que ignoraba que este tuviera algo que ver con la droga, de lo que se habría enterado estando ya en la Cárce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gregó la defensa de Péndola Oyarce, que así, no existen antecedentes suficientes que acrediten una participación culpable y penada por la ley; que el delito existió y hubieron varios partícipes que actuaron en diversas etapas de su desarrollo, sin embargo, sus actuaciones fueron inidóneas para configurar participación criminal y debe ser absuelt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n subsidio, solicitó que se declare en su favor la circunstancia aminorante de responsabilidad del artículo 11 Nº 6 del Código Penal, esto es, su irreprochable conducta anterior, la que se comprueba con su extracto de filiación y antecedentes de fs. 132, exento de anotaciones pretéritas y con las declaraciones de los testigos de conducta de Renato Córdova Pasten y Walter Rojas Mena de fs. 293 y 293 vt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demás estimó que concurre la aminorante especial del artículo 33 de la ley Nº 19.366, que está respaldada con los antecedentes que constan en el cuaderno reservado relativo a su defendido. Agrega que para el evento que sólo se estime pertinente una atenuante y no dos, solicita que la aminorante respectiva sea estimada como muy calificada, de acuerdo con lo dispuesto para estos efectos en el artículo 68 Bis del Código Penal y en virtud de que su defendido era una persona destacada en el medio social y laboral en que desarrollaba sus actividad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Finalmente, para el evento que la atenuante que se declare sea la especial de cooperación eficaz, solicitó que se conceda a su defendido el beneficio de la libertad vigilada de la ley Nº 18.216, según el artículo 40 de la ley Nº 19.366;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quinto:</w:t>
      </w:r>
      <w:r>
        <w:rPr>
          <w:rFonts w:cs="Arial" w:ascii="Eurostile" w:hAnsi="Eurostile"/>
          <w:color w:val="262626"/>
        </w:rPr>
        <w:t xml:space="preserve"> Que, se rechazarán las alegaciones de la defensa de Patricio Péndola Oyarce, en cuanto a que no se encuentra acreditada la participación criminal de su defendido en el delito de tráfico ilícito de estupefacientes que se le imputa, por cuanto consta de autos, que el mismo adquirió la droga incautada, la pagó remitiendo el dinero mediante giro telegráfico a la ciudad de Arica recibido por Pool Chang y, que él mismo viajó a esta ciudad con el objeto de recibir la droga que había adquirido, que las declaraciones de Guillermo Hernán Harvey Gutiérrez, Florencio Segundo Miranda Peña, Peter Wilfredo Carrasco Gálvez, Eduardo Miguel Felipe Pool Chang, permiten concluir que al acusado Péndola Oyarce le asiste la responsabilidad en calidad de autor del delito que se le imputa, hecho por lo demás confesado por el acusado en el cuaderno reservado respectiv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sexto:</w:t>
      </w:r>
      <w:r>
        <w:rPr>
          <w:rFonts w:cs="Arial" w:ascii="Eurostile" w:hAnsi="Eurostile"/>
          <w:color w:val="262626"/>
        </w:rPr>
        <w:t xml:space="preserve"> Que, este sentenciador acogerá la alegación de la defensa de Patricio Péndola Oyarce en el sentido que beneficia al mismo la circunstancia atenuante del artículo 11 Nº 6 del Código Penal, fundada en la irreprochable conducta anterior del acusado, debidamente acreditada en la causa con el mérito que corresponde atribuir al extracto de filiación y antecedentes del acusado agregado a fs. 132, el cual no registra anotaciones penales anteriores a las derivadas de la presente causa, hecho por lo demás ratificado con las declaraciones de los testigos de conducta que deponen en autos a su favor, Renato Córdova Pastén y Walter Rojas Mena, mediante declaraciones de fs. 293 y 293 vt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Cabe, agregar, que la jurisprudencia ha estimado sistemáticamente, que es suficiente para concluir en que concurre la circunstancia atenuante del artículo 11 Nº 6 del Código Penal, de la irreprochable conducta anterior del acusado, la prueba documental emanada del extracto de filiación unida a la testimonial de los testigos de conducta, sin perjuicio de ello, obran en autos los documentos de fs. 248 y siguiente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séptimo:</w:t>
      </w:r>
      <w:r>
        <w:rPr>
          <w:rFonts w:cs="Arial" w:ascii="Eurostile" w:hAnsi="Eurostile"/>
          <w:color w:val="262626"/>
        </w:rPr>
        <w:t xml:space="preserve"> Que, se rechazarán las alegaciones de la defensa del acusado Péndola Oyarce en el sentido que le beneficia la circunstancia atenuante de responsabilidad criminal del artículo 33 de la ley Nº 19.366, por cuanto sus declaraciones no constituyen otra cosa que una confesión de su participación en los hechos y en no cooperación eficaz, compartiéndose la tesis que elabora al respecto el señor Fiscal de la Iltma. Corte de Apelaciones de esta ciudad a fs. 455 y teniendo además presente que en los dichos del procesado no se observa colaboración en los términos que exige la disposición legal mencionada por cuanto: a) En un primer momento negó absolutamente su participación en los hechos y sólo se decidió a confesar cuando en la causa existían importantes antecedentes incriminatorios en su contra, además, en sus primeras declaraciones claramente oculta la verdad intentando confundir al Tribunal; b) Sus afirmaciones no fueron eficaces porque no sirvieron para determinar la participación de ningún otro sujeto en los hechos ni permitieron la ubicación de más drog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or otra parte, respecto de que habría colaborado eficazmente para desbaratar algún otro tráfico en el esclarecimiento que pretende atribuírsele de otros delitos de igual o mayor gravedad por infracción a la ley Nº 19.366 que fueron antes investigados por este Tribunal, debe decirse que tal colaboración en primer lugar, no se prestó en este juicio y además se logró en el desempeño propio del ejercicio de las funciones que el procesado desempeñó en la Policía de Investigaciones y que implica una situación distinta a aquella que ha sido considerada por el legislador en el artículo en cuestión para la procedencia de la atenuante alegada ya que, de acogerse se les debería hacer extensiva, llegado el caso, a todas las personas que intervinieron con él en esos procedimientos a quienes se les debería reconocer la misma atenuante por el sólo hecho de haber cumplido con sus respectivas labores, lo que resulta en contra de toda lógica, de manera que no cabe otra cosa que desestimarl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ctavo:</w:t>
      </w:r>
      <w:r>
        <w:rPr>
          <w:rFonts w:cs="Arial" w:ascii="Eurostile" w:hAnsi="Eurostile"/>
          <w:color w:val="262626"/>
        </w:rPr>
        <w:t xml:space="preserve"> Que, la defensa de Florencio Miranda Peña, señaló que, en orden a los antecedentes y pruebas allegados al proceso, de los cuales da cuenta de manera resumida el auto acusatorio, resulta inoficioso negar la existencia del delito de tráfico de estupefacientes y que con el mérito de las declaraciones del propio acusado, aparece acreditada su participación criminal en el delito investigado, tal como se desprende de los demás antecedentes que obran en el proceso, por lo que no efectuará mayores alegaciones, a excepción de que favorece al acusado, la minorante de responsabilidad criminal especial del artículo 33 de la ley Nº 19.366 y que solicita se tenga por muy calificad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ecimonoveno:</w:t>
      </w:r>
      <w:r>
        <w:rPr>
          <w:rFonts w:cs="Arial" w:ascii="Eurostile" w:hAnsi="Eurostile"/>
          <w:color w:val="262626"/>
        </w:rPr>
        <w:t xml:space="preserve"> Que, no se acogerá la alegación de la defensa del acusado Miranda Peña, en el sentido que le beneficia la atenuante especial del artículo 33 de la ley Nº 19.366, esto es, haber prestado cooperación eficaz, por cuanto consta de autos que sus declaraciones sólo constituyen confesión de acuerdo a lo expuesto en los motivos séptimo y undécimo de este fallo. Además el sólo mérito de sus afirmaciones no fue determinante para establecer la responsabilidad de algún otro partícipe en los hechos ni permitió que se ubicara más droga en la investigació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w:t>
      </w:r>
      <w:r>
        <w:rPr>
          <w:rFonts w:cs="Arial" w:ascii="Eurostile" w:hAnsi="Eurostile"/>
          <w:color w:val="262626"/>
        </w:rPr>
        <w:t xml:space="preserve"> Que, la defensa de Guillermo Harvey Gutiérrez, señaló que en el curso de la investigación no aparece justificada la existencia del delito que se investiga, por lo que solicitó su absolució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En subsidio y, para el evento de que se estime que debe ser condenado en calidad de autor por el delito que se le acusa, solicitó se tome en consideración que le favorecen las circunstancias atenuantes de su irreprochable conducta anterior, prevista en el artículo 6º del artículo 11 del 5 Código Penal, que se encuentra acreditada con las declaraciones de los testigos Pedro González Ojeda y Juan García Durán, de fs. 39 y 39 vta., y con su extracto de filiación y antecedentes de fs. 169 y 170; la de haberse denunciado y confesado el delito pudiendo haber eludido la acción de la justicia, prevista en el artículo 8º del artículo 11 del Código Penal; y la cooperación eficaz con la autoridad policial, prevista en el artículo 33 de la ley Nº 19.366;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primero:</w:t>
      </w:r>
      <w:r>
        <w:rPr>
          <w:rFonts w:cs="Arial" w:ascii="Eurostile" w:hAnsi="Eurostile"/>
          <w:color w:val="262626"/>
        </w:rPr>
        <w:t xml:space="preserve"> Que, se acogerá la alegación de la defensa de Guillermo Harvey Gutiérrez en orden a que debe ser absuelto, pero por las razones dadas en el motivo sexto de esta sentencia, por cuanto, si bien el delito investigado se encuentra acreditado, la participación criminal del acusado Harvey Gutiérrez no ha sido debidamente comprobada por los medios de prueba legales, ya que no se estableció el modo en que él habría intervenido en los hechos al abortar cualquier intento de incurrir en el ilícito cuando dio aviso a la policía iniciándose la investigació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segundo:</w:t>
      </w:r>
      <w:r>
        <w:rPr>
          <w:rFonts w:cs="Arial" w:ascii="Eurostile" w:hAnsi="Eurostile"/>
          <w:color w:val="262626"/>
        </w:rPr>
        <w:t xml:space="preserve"> Que, la defensa de Eduardo Pool Chiang señaló que se encuentra debidamente comprobado el hecho punible señalado en el punto cuarto del auto acusatorio y que se encuentra acreditada su participación en dicho delito coincidiendo con lo señalado el punto quinto de dicha resolución, en cuanto a que se reúnen cargos suficientes como para acusar a su defendido de dicho delito, y por lo mismo no tiene mayores alegaciones que realizar, salvo que se acoja en su favor la minorante de responsabilidad contemplada en el artículo 33 de la ley Nº 19.366 y se le rebaje la pena asignada al delito en dos grad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tercero:</w:t>
      </w:r>
      <w:r>
        <w:rPr>
          <w:rFonts w:cs="Arial" w:ascii="Eurostile" w:hAnsi="Eurostile"/>
          <w:color w:val="262626"/>
        </w:rPr>
        <w:t xml:space="preserve"> Que, se acogerá la alegación de la defensa del acusado Pool Chang, en el sentido que le beneficia, la circunstancia atenuante especial del artículo 33 de la ley Nº 19.366, esto es, la cooperación eficaz, por cuando consta de autos que él mismo aportó los antecedentes que fueron necesarios para el total esclarecimiento de los hechos investigados y poder determinar la participación criminal que asistía a los demás inculpados en ellos, declaraciones que fueron debidamente comprobadas en el curso de la investigación;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cuarto:</w:t>
      </w:r>
      <w:r>
        <w:rPr>
          <w:rFonts w:cs="Arial" w:ascii="Eurostile" w:hAnsi="Eurostile"/>
          <w:color w:val="262626"/>
        </w:rPr>
        <w:t xml:space="preserve"> Que, se rechazarán las alegaciones del Fiscal de la Iltma. Corte de Apelaciones de Antofagasta, en orden a considerar que perjudica al acusado Pool Chang, la circunstancia agravante de responsabilidad criminal del artículo 12 Nº 14 del Código Penal, por cuanto consta de autos que el acusado se encontraba a la fecha de comisión del delito investigado en autos, en la cárcel de Arica, procesado por este Tribunal, en causa Rol Nº 30.287 7 y por el Cuarto Juzgado del Crimen de Arica en causa Rol Nº 14.487 A, pero sin haberse dictado sentencia en las causa indicadas a la fecha de comisión del nuevo ilícit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quinto:</w:t>
      </w:r>
      <w:r>
        <w:rPr>
          <w:rFonts w:cs="Arial" w:ascii="Eurostile" w:hAnsi="Eurostile"/>
          <w:color w:val="262626"/>
        </w:rPr>
        <w:t xml:space="preserve"> Que, la defensa de Fernando Hinojosa Lagos, señaló que si bien se encuentra establecida la participación de otros individuos implicados en estos hechos, no existen antecedentes suficientes como para dar por establecida su participación en el hecho denunciado e investigado por el Tribunal como autor, cómplice o encubridor y solicitó su absolución.</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legó que la participación del acusado Hinojosa Lagos, en modo alguno se encuentra encuadrada dentro de las formas de participación delictual contempladas en el artículo 14 y siguientes del Código Penal, no pudiendo ser considerado como autor directo, indirecto ni cooperador del delito que se le imputa, ni tampoco como cómplice o encubridor, ya que ambas formas de participación delictual requieren necesariamente la concertación con conocimiento de la ejecución de un hecho punible y el haber obtenido un provecho personal directo a consecuencia de su acción, situaciones éstas que no se encuentran acreditadas en aut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sexto:</w:t>
      </w:r>
      <w:r>
        <w:rPr>
          <w:rFonts w:cs="Arial" w:ascii="Eurostile" w:hAnsi="Eurostile"/>
          <w:color w:val="262626"/>
        </w:rPr>
        <w:t xml:space="preserve"> Que, se rechazarán las alegaciones de la defensa de Fernando Hinojosa Lagos, por cuanto consta de las declaraciones de los acusados Florencio Miranda Peña y Peter Wilfredo Carrasco Gálvez y de los antecedentes reservados que al mismo le asiste responsabilidad criminal en el delito de tráfico ilícito de estupefacientes que se investiga en esta causa, habiendo sido el acusado Hinojosa Lagos, quien organizó, desde el interior del penal de Arica, donde se encontraba recluido cumpliendo penas anteriormente impuestas, el envío de la droga que fuera incautada en esta ciudad, por los funcionarios policiales y de que da cuenta el parte policial de fs. 1 y 6 y siguientes de esta caus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séptimo:</w:t>
      </w:r>
      <w:r>
        <w:rPr>
          <w:rFonts w:cs="Arial" w:ascii="Eurostile" w:hAnsi="Eurostile"/>
          <w:color w:val="262626"/>
        </w:rPr>
        <w:t xml:space="preserve"> Que, la defensa de Peter Carrasco Gálvez, señaló que los antecedentes que rolan en autos son suficientes para dar por establecida la existencia del hecho punible y que coincide con el Tribunal, en orden a que estos mismos antecedentes más las propias declaraciones prestadas en el proceso por el acusado, permiten dar por acreditada su participación en el hecho, por lo que no tiene mayores alegaciones que efectuar. Por último solicitó que se le aplique al procesado el mínimo de la pen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octavo:</w:t>
      </w:r>
      <w:r>
        <w:rPr>
          <w:rFonts w:cs="Arial" w:ascii="Eurostile" w:hAnsi="Eurostile"/>
          <w:color w:val="262626"/>
        </w:rPr>
        <w:t xml:space="preserve"> Que, se acogerá la alegación de la defensa del acusado Carrasco Gálvez, en orden a que su defendido se le aplique el mínimo de la pena posible, atendido la participación que al mismo se le atribuye en el hecho punible y a los demás antecedentes de aut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Vigésimo noveno:</w:t>
      </w:r>
      <w:r>
        <w:rPr>
          <w:rFonts w:cs="Arial" w:ascii="Eurostile" w:hAnsi="Eurostile"/>
          <w:color w:val="262626"/>
        </w:rPr>
        <w:t xml:space="preserve"> Que, perjudica al acusado Hinojosa Lagos, la circunstancia agravante de responsabilidad criminal del artículo 12 Nº 14 del Código Penal, cual es la de haber incurrido en el delito de autos, mientras él mismo se encontraba cumpliendo una condena. En efecto, consta del extracto de filiación y antecedentes del acusado, que él mismo había sido condenado por el delito de tráfico ilegal de estupefacientes a la pena de cinco años y un día de presidio mayor en su grado mínimo, en causa Rol Nº 29.537 F del Primer Juzgado el Crimen de esta ciudad; y a la pena de cinco años y un día de presidio mayor en su grado mínimo, por el delito de uso malicioso de instrumento privado mercantil, en causa Rol Nº 640/88 del Segundo Juzgado del Crimen de Arica, ambas penas no cumplida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rigésimo:</w:t>
      </w:r>
      <w:r>
        <w:rPr>
          <w:rFonts w:cs="Arial" w:ascii="Eurostile" w:hAnsi="Eurostile"/>
          <w:color w:val="262626"/>
        </w:rPr>
        <w:t xml:space="preserve"> Que, no existen otras circunstancias modificatorias de responsabilidad criminal que valorar respecto de los acusad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rigésimo primero:</w:t>
      </w:r>
      <w:r>
        <w:rPr>
          <w:rFonts w:cs="Arial" w:ascii="Eurostile" w:hAnsi="Eurostile"/>
          <w:color w:val="262626"/>
        </w:rPr>
        <w:t xml:space="preserve"> Que, conforme a lo señalado en los considerandos precedentes cabe concluir:</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 Que, a Florencio Miranda Peña y a Peter Carrasco Gálvez, no les benefician ni les perjudican circunstancias modificatorias de responsabilidad criminal, y;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b) Que, a Patricio Péndola Oyarce le beneficia la circunstancia atenuante de responsabilidad criminal del artículo 11 Nº 6 del Código Penal y no le perjudica ninguna circunstancia agravan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c) Que, a Eduardo Pool Chang le beneficia la circunstancia atenuante de responsabilidad criminal especial del artículo 33 de la ley Nº 19.366 y, por otra parte no le perjudica ninguna circunstancia agravan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d) Que, a Jorge Fernando Hinojosa Lagos le perjudica la circunstancia agravante de responsabilidad criminal del artículo 12 Nº 14 del Código Penal y no le beneficia circunstancia atenuante algun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rigésimo segundo:</w:t>
      </w:r>
      <w:r>
        <w:rPr>
          <w:rFonts w:cs="Arial" w:ascii="Eurostile" w:hAnsi="Eurostile"/>
          <w:color w:val="262626"/>
        </w:rPr>
        <w:t xml:space="preserve"> Que, acorde a lo expuesto en el considerando anterior y, conforme a lo prevenido en el artículo 68 del Código Penal y las demás consideraciones que en cada caso corresponden, resulta posible aplicar a los acusados las siguientes pen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a) A Florencio Segundo Miranda Peña y a Peter Carrasco Gálvez, la pena de presidio mayor en sus grados mínimo a medio al no concurrir modificatoria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b) A Patricio Péndola Oyarce la pena de presidio mayor en su grado mínimo que se regulará con la atenuante que le beneficia en la forma expresada por el señor Fiscal de la lltma. Corte de Apelaciones de esta ciudad a fs. 455 por compartirse sus razone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c) A Eduardo Pool Chang, conforme a lo prevenido en el artículo 33 de la ley Nº 19.366, la pena de presidio menor en sus grados medio a máximo, y;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d) A Jorge Hinojosa Lagos, conforme a la norma legal ya indicada, la pena de presidio mayor, en su grado medi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or estas consideraciones y visto, además, lo dispuesto en los artículos 1º, 11 Nº 6, 14, 15, 24, 25, 26, 28, 29, 50, 68 y 76 del Código Penal; 1º, 5º, 27, 33, 36, 39 de la ley Nº 19.366; 108, 110, 111, 456 bis, 500, 501, 502, 503, 504 y 533 del Código de Procedimiento Penal, se declar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I. Que se absuelve a Guillermo Hernán Harvey Gutiérrez, ya individualizado, de los cargos que se le han formulado en autos como autor del delito de tráfico de estupefacientes cometido en las ciudades de Arica y Antofagasta, entre noviembre de 1996 y el 2 de enero de 1997, por no encontrarse acreditada su participación criminal en los hechos investigad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II. Que se condena a Florencio Segundo Miranda Peña y a Peter Wilfredo Carrasco Gálvez, ya individualizados, a sufrir cada uno la pena de cinco años y un día de presidio mayor en su grado mínimo, como autores del delito de tráfico de estupefacientes cometido en las ciudades de Arica y Antofagasta, entre noviembre de 1996 y el 2 de enero de 199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III. Que, se condena a Patricio Guillermo Péndola Oyarce, ya individualizado, a la pena de diez años de presidio mayor en su grado mínimo, como autor del delito de tráfico de estupefacientes cometido en las ciudades de Arica y Antofagasta, enre noviembre de 1996 y el 2 de enero de 199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IV. Que se condena Jorge Fernando Hinojosa Lagos, ya individualizado, a la pena de diez años y un día de presidio mayor en su grado medio, como autor del delito de tráfico de estupefacientes cometido en las ciudades de Arica y Antofagasta, entre noviembre de 1996 y el 2 de enero de 199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V. Que, se condena, además a los sentenciados Florencio Miranda Peña, Peter Carrasco Gálvez, Patricio Péndola Oyarce y Jorge Hinojosa Lagos, a las penas accesorias de inhabilitación absoluta perpetua para cargos y oficios públicos y derechos políticos y a la de inhabilitación absoluta para profesiones titulares durante el tiempo de la conden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VI. Que, se condena además a los sentenciados Florencio Miranda Peña, Peter Carrasco Gálvez, Patricio Péndola Oyarce y Jorge Hinojosa Lagos, a pagar, cada uno, una multa de 40 unidades tributarias mensual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ara el caso de que los sentenciados no pudiesen pagar la multa sufrirán por vía de sustitución, la pena de reclusión, regulándose un día por cada media unidad tributaria mensual, sin que pueda exceder de seis mes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VII. Que, atendido la extensión de la pena corporal aplicada precedentemente respecto de los sentenciados Florencio Miranda Peña, Peter Carrasco Gálvez, Patricio Péndola Oyarce y Jorge Hinojosa Lagos, y lo previsto en la ley Nº 18.216, no se les concede ninguno de los beneficios contemplados en dicha ley, debiendo dar cumplimiento efectivo a las penas corporales impuestas, las cuales se les empezarán a contar en el caso de Florencio Miranda Peña, Peter Carrasco Gálvez, y Jorge Hinojosa Lagos, desde el día a partir del cual han permanecido privados de su libertad, detenidos y en prisión preventiva, con motivo de esta causa, esto es, desde el 2 de enero de 1997 a Miranda Peña; desde el 1º al 3 de marzo de 1997 y en forma ininterrumpida luego desde el 5 de marzo de 1997 en adelante a Carrasco Gálvez, y desde el 22 de marzo de 1997 a Hinojosa Lagos; según consta de los partes policiales de fs. 6, 186 y 190 y de la certificación de fs. 263, respectivamen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La pena corporal impuesta al sentenciado Patricio Péndola Oyarce se le empezará a contar desde que se presente o sea habido, sirviéndole de abono el tiempo que permaneció privado de libertad, con motivo de esta causa, esto es, desde el 10 de enero de 1997 y hasta el 9 de octubre de 1998, según consta del parte policial de fs. 29 y certificación de fs. 568 vta., lo que hace un total de 538 día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VIII. Que, se condena a Eduardo Miguel Felipe Pool Chang, ya individualizado, a la pena de tres años y un día de presidio menor en su grado máximo, como autor del delito de tráfico de estupefacientes cometido en las ciudades de Arica y Antofagasta, entre noviembre de 1996 y el 2 de enero de 1997;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IX. Que, se condena, además a Eduardo Pool Chang a las penas accesorias de inhabilitación absoluta perpetua para derechos políticos e inhabilitación absoluta para cargos y oficios públicos durante el tiempo de la conden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X. Que, se condena además a Eduardo Pool Chang a pagar una multa de 40 unidades tributarias mensual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ara el caso de que el sentenciado no pudiese pagar la multa sufrirá por vía de sustitución, la pena de reclusión, regulándose un día por cada media unidad tributaria mensual, sin que pueda exceder de seis mese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XI. Que atendido el mérito de los antecedentes y no reuniéndose los requisitos de la ley Nº 18.216, respecto de Eduardo Pool Chang éste deberá dar cumplimiento efectivo a la pena corporal impuesta, la que se le empezará a contar desde la fecha en que permanece privado de su libertad en forma ininterrumpida con motivo de esta causa, esto es, de el 18 de enero de 1997, según consta de la certificación de fs. 796;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XII. Que, se condena además a los sentenciados Florencio Miranda Peña, Guillermo Harvey Gutiérrez, Patricio Guillermo Oyarce, Eduardo Pool Chang, Peter Carrasco Gálvez y Jorge Hinojosa Lagos, a pagar las costas de la caus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XIII. Que además el sentenciado Jorge Hinojosa Lagos, deberá dar cumplimiento a la pena corporal de 5 años y 1 día, que le fueran opuestas en la causa Rol Nº 640/98, del Segundo Juzgado del Crimen de Arica por el delito de uso malicioso de instrumento privado mercantil falso y, Rol Nº 29.537 del Primer Juzgado del Crimen de Antofagasta, penas que se encontraba cumpliendo, a la fecha de comisión del delito investigado en auto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XIV. Que, en su oportunidad deberá agregarse copia de las sentencias recaídas en autos, a las causa Rol Nº 30.282 7 de este Tribunal y Rol Nº 14.487 A del Cuarto Juzgado del Crimen de Arica que se siguen en contra del sentenciado Eduardo Pool Chang, para los efectos de la unificación de las penas si procedier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n su oportunidad, ofíciese a los organismos que corresponda para hacer cumplir lo resuelt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gístrese y consúltese si no se apelar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Dictada por el señor Marcos Kusanovic Antinopai, Juez Suplente del Tercer Juzgado del Crimen de Antofagast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ol Nº 31.535 7 Tomos 1A y 1B.</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Iltma. Corte de Apelaciones de Antofagasta.</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Antofagasta, 8 de junio de 2000.</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Vistos:</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reproduce la sentencia en alzada, con excepción de sus fundamentos Sexto, Decimoséptimo y Vigésimo primero, que se eliminan, al igual que el apartado signado con la letra b) del motivo Trigésimo segun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n las citas legales, se elimina la referencia a los artículos 76 del Código Penal; 456 bis y 501 del de Procedimiento Penal. Se adicionan las mismas con la mención del artículo 30 del primer texto legal citado y, 4º, 5º y 6º de la ley Nº 18.216.</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Y se tiene en su lugar y además presen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Primero:</w:t>
      </w:r>
      <w:r>
        <w:rPr>
          <w:rFonts w:cs="Arial" w:ascii="Eurostile" w:hAnsi="Eurostile"/>
          <w:color w:val="262626"/>
        </w:rPr>
        <w:t xml:space="preserve"> Que, se disiente con el Ministerio Público y querellane particular, en su doble calidad procesal que inviste en autos, en cuanto a que el encartado Guillermo Harvey Gutiérrez, debe ser absuelto de la acusación oficiosa, toda vez que, en el caso sub lite, se halla suficientemente acreditada su participación en calidad de autor en el delito de tráfico ilícito de estupefacientes, con su propia declaración judicial, consignada en el cuaderno reservado, donde admite que a mediados de noviembre de 1996 Patricio Péndola le informó que Eduardo Pool Chang le había enviado una carta con la madre de éste y luego que tomó conocimiento de su contenido –rolante a fs. 1 y 2– se contactó nuevamente con Patricio Péndola, quien le señaló que la encomienda iba a ser trasladada desde Arica en un camión, la cual debía revisarla él previamente y que tan pronto llegara le comunicara este hecho. Admite asimismo que el clorhidrato de cocaína traído desde la ciudad de Arica estaba destinado para Patricio Péndola, quien la había comprado a Eduardo Pool Chang, con quien tenía negocios al respecto, es decir, en asuntos de drog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stos dichos se encuentran corroborados con lo expuesto por Eduardo Pool Chang a fs. 2 vta. y 12 vta. del cuaderno reservado de éste, en cuanto dice que en vista del negocio que tenía con Patricio Péndola Oyarce le envió una carta desde Arica a don Guillermo Harvey con su madre, que es la misma que le fue exhibida por el Tribunal el día sábado 18 del presente, en la cual él indicaba a don Guillermo que iba a mandar una encomienda a don Pato, se refiere a Patricio Péndola, y que él debía entregársela, fue así que el día 30 de diciembre de 1996, viajó desde Arica a Antofagasta, Florencio Miranda Peña a quien le entregó una nota en que le indicaba lo que debía hacer, donde retirar la droga y que una vez en Antofagasta tenía que ubicar a don Guillermo Harvey, a quien debía entregar la droga y que por el viaje le iban a cancelar la suma de $ 100.000, dinero que debía cancelar Patricio Péndola. Agrega, que junto con la droga, le envió una carta a Guillermo Harvey, en donde le indicaba que la droga que le iba a pasar a don Florencio era para Patricio Péndola, que él debía llamarlo a su teléfono celular, incluso le anotó su número y que una vez que se contactara con Patricio le tenía que decir que había que cancelarle $ 100.000 a don Florencio por el viaje. Añade que Guillermo Harvey lo único que tenía que hacer era recibir la droga, tenerla unos días hasta que Patricio Péndola la fuera a retirar, además ellos ya se conocían, por cuanto en varias oportunidades se juntaron los tres a conversar y compartir algunos tragos. A fs. 12 vta., señala que por el traslado de la droga se le tenía que pagar a Florencio Miranda $ 300.000.</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 xml:space="preserve">Patricio Péndola ratifica todo lo expuesto por sus copartícipes en el cuaderno reservado. Al respecto dice que a mediados de noviembre se encontraba en la ciudad de Quillota cuando recibió un llamado telefónico de parte de Eduardo Pool Chang, quien a través de un amigo le señaló que le tenía un encargo y que necesitaba contactarse con él por intermedio de Guillermo Harvey, presumiendo de inmediato que se trataba de un negocio de droga, porque con anterioridad se lo había ofrecido y además por cuanto le pedía que le depositara la suma de $ 1.000.000 para darlo en parte de la mercadería. De esta forma, acordaron que la droga llegaría a Antofagasta a fines de diciembre de 1996 o los primeros días de enero de 1997, la que iba a ser recibida por Guillermo Harvey Gutiérrez quien la iba a guardar hasta que fuera comercializada, para lo cual Eduardo le envió una carta con las instrucciones que debía hacer con la droga hasta que él llegara a la ciudad, debiéndolo informar telefónicamente de todo lo que estaba pasando hasta su llegada;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egundo:</w:t>
      </w:r>
      <w:r>
        <w:rPr>
          <w:rFonts w:cs="Arial" w:ascii="Eurostile" w:hAnsi="Eurostile"/>
          <w:color w:val="262626"/>
        </w:rPr>
        <w:t xml:space="preserve"> Que, así las cosas, queda claro que el procesado Guillermo Harvey había aceptado con anterioridad al 31 de diciembre de 1996 recibir la droga en esta ciudad que el encartado Eduardo Pool Chang le enviaba a su copartícipe Patricio Péndola y debía guardarla hasta la llegada de este último. Después de haber recibido el encargo con la sustancia estupefaciente y contactado telefónicamente con Péndola comunicándole la recepción de la misma, consistente en dos paquetes, uno de clorhidrato de cocaína y otro de cocaína base, pero este último no fue aceptado por Péndola, y ante la exigencia del pago del transporte de la misma, el 2 de enero de 1997, Guillermo Harvey pone en conocimiento de funcionarios del OS 7 de Carabineros los hechos y hace entrega del paquete con clorhidrato de cocaína que tenía en su poder desde el 31 de diciembre y coopera para que la persona que se lo entregó sea detenida con el paquete de cocaína base, según se da cuenta en el parte policial rolante a fs. 6;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Tercero:</w:t>
      </w:r>
      <w:r>
        <w:rPr>
          <w:rFonts w:cs="Arial" w:ascii="Eurostile" w:hAnsi="Eurostile"/>
          <w:color w:val="262626"/>
        </w:rPr>
        <w:t xml:space="preserve"> Que, cabe destacar entonces que el encausado Guillermo Harvey Gutiérrez recibe el encargo de guardar un paquete, a sabiendas de que se trataba de clorhidrato de cocaína, de un conocido traficante y acepta guardarla y mantenerla en su poder comunicándole al individuo que debía retirarla y comerciarla, que debía pagar el traslado a la persona que la había traído desde la ciudad de Arica, pero antes de que éste se presente a retirarla, denuncia los hechos a funcionarios del OS7 de Carabineros, entrega la droga y los datos del sujeto que tenía en su poder el otro paque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Cuarto:</w:t>
      </w:r>
      <w:r>
        <w:rPr>
          <w:rFonts w:cs="Arial" w:ascii="Eurostile" w:hAnsi="Eurostile"/>
          <w:color w:val="262626"/>
        </w:rPr>
        <w:t xml:space="preserve"> Que, resulta lógico entonces afirmar que el encartado Guillermo Harvey Gutiérrez se concertó con Eduardo Pool Chang y Patricio Péndola Oyarce para facilitar los medios para que se llevara a efecto el delito de tráfico ilícito de estupefacientes, de este modo mantuvo en su poder desde el 31 de diciembre de 1996 al 2 de enero de 1997 un paquete conteniendo clorhidrato de cocaína de un peso aproximado a 894 gramos y por lo tanto tiene la calidad de autor del referido delito previsto y sancionado en el artículo 5º de la ley Nº 19.366, pues no debe confundirse, como lo hace el juez a quo, el Ministerio Público y acusador particular, la participación con la atenuante especial denominada cooperación eficaz con la autoridad policial o judicial ni con la figura del informante que Carabineros le imputó erradamente a Harvey;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Quinto:</w:t>
      </w:r>
      <w:r>
        <w:rPr>
          <w:rFonts w:cs="Arial" w:ascii="Eurostile" w:hAnsi="Eurostile"/>
          <w:color w:val="262626"/>
        </w:rPr>
        <w:t xml:space="preserve"> Que, se rechaza la circunstancia atenuante de responsabilidad penal alegada por la defensa del procesado Harvey en favor de éste y que fundamenta en el número 8 del artículo 11 del Código Penal, esto es, si pudiendo eludir la acción de justicia por medio de la fuga u ocultándose, se ha denunciado y confesado el delito, por no hallarse acreditada en autos, pues consta a fs. 24 que Harvey fue detenido por orden del Tribunal, y si bien éste reconoció haber recibido el paquete que entregó a Carabineros, negó tener conocimiento de su contenido y que sólo se enteró de ello cuando Carabineros analizó lo que había en ellos; declaración que rectificó cuando decide acogerse al artículo 33 de la ley en comento;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exto:</w:t>
      </w:r>
      <w:r>
        <w:rPr>
          <w:rFonts w:cs="Arial" w:ascii="Eurostile" w:hAnsi="Eurostile"/>
          <w:color w:val="262626"/>
        </w:rPr>
        <w:t xml:space="preserve"> Que favorece, en cambio, al enjuiciado, la atenuante de su irreprochable conducta anterior, acreditada en autos, con las declaraciones de los testigos Pedro Antonio González Ojeda y Juan Ángel García Durán de fs. 39 y 39 vta., corroboradas con su extracto de prontuario rolante a fs. 169, el cual no registra anotaciones penales pretérita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Séptimo:</w:t>
      </w:r>
      <w:r>
        <w:rPr>
          <w:rFonts w:cs="Arial" w:ascii="Eurostile" w:hAnsi="Eurostile"/>
          <w:color w:val="262626"/>
        </w:rPr>
        <w:t xml:space="preserve"> Que beneficia, asimismo, a Guillermo Harvey la circunstancia atenuante de responsabilidad penal contemplada en el artículo 33 de la ley Nº 19.366, por cuanto consta el cuaderno reservado que por resolución de fecha 25 de febrero de 1997, se declaró eficaz la colaboración prestada por el nombrado procesado en estos autos, para todos los efectos legales;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Octavo:</w:t>
      </w:r>
      <w:r>
        <w:rPr>
          <w:rFonts w:cs="Arial" w:ascii="Eurostile" w:hAnsi="Eurostile"/>
          <w:color w:val="262626"/>
        </w:rPr>
        <w:t xml:space="preserve"> Que, se disiente también con el señor juez a quo, el Ministerio Público y querellante particular, en cuanto estiman que no favorece al encartado Patricio Péndola Oyarce la circunstancia atenuante especial establecida en el artículo 33 de la citada ley, la cual fue reconocida en el cuaderno reservado por resolución de 21 de agosto 1997, escrita a fs. 6 de ese cuaderno, y tal como lo señala su defensa, la referida resolución no fue objeto de recurso alguno, de tal suerte que beneficia a Patricio Péndola dicha minoran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Noveno:</w:t>
      </w:r>
      <w:r>
        <w:rPr>
          <w:rFonts w:cs="Arial" w:ascii="Eurostile" w:hAnsi="Eurostile"/>
          <w:color w:val="262626"/>
        </w:rPr>
        <w:t xml:space="preserve"> Que, concurriendo dos circunstancias atenuantes de respondabilidad penal en favor de Péndola Oyarce, no procede, de conformidad con lo dispuesto en el artículo 66 bis del Código Penal, la calificación de la minorante de la conducta acogida correctamente por el juez a quo en el basametno Decimosexto de la sentencia recurrida, no compartiendo en consecuencia el criterio del Ministerio Público vertido en su informe rolante a fs. 701 y siguientes, en cuanto a que no le beneficiaría al encausado esta atenuante; </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Décimo:</w:t>
      </w:r>
      <w:r>
        <w:rPr>
          <w:rFonts w:cs="Arial" w:ascii="Eurostile" w:hAnsi="Eurostile"/>
          <w:color w:val="262626"/>
        </w:rPr>
        <w:t xml:space="preserve"> Que, al aplicar la sanción a los enjuiciados Guillermo Harvey Gutiérrez y Patricio Péndola Oyarce, se tendrá presente que los benefician dos atenuantes y no le perjudican agravantes. De acuerdo a la atenuante contemplada en el artículo 33 de la ley Nº 19.366, el Tribunal puede reducir la pena hasta en dos grados y, en consecuencia, hará uso de esta facultad y rebajará la pena en dos grados a Harvey y en un grado a Péndola, a la que les corresponde conforme a la ley atendida la participación de éstos en el delito investigado en la especie, y por aplicación del artículo 68 inciso 3º del Código Penal, le impondrá presidio menor en su grado medio para el primero y presidio menor en su grado máximo al segun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Undécimo:</w:t>
      </w:r>
      <w:r>
        <w:rPr>
          <w:rFonts w:cs="Arial" w:ascii="Eurostile" w:hAnsi="Eurostile"/>
          <w:color w:val="262626"/>
        </w:rPr>
        <w:t xml:space="preserve"> Que, por concurrir en favor del procesado Harvey los requisitos establecidos en el artículo 4º de la ley 18.216, se le concederá el beneficio de la remisión condicional de la pen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i bien concurren, en el caso del enjuiciado Patricio Péndola, todos los requisitos establecidos en el artículo 15 de la misma ley, este Tribunal comparte el criterio del Consejo Técnico del Centro Reinserción Social de Antofagasta, contenido en el informe presentencial de fs. 517, en cuanto por la gravedad del delito y por el abuso de su alto cargo en la Policía, se le denegará el beneficio de la libertad vigilad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or estas consideraciones, lo informado por el Ministerio Público y lo dispuesto en los artículos 514, 526 y 527 del Código de Procedimiento Penal, se revoca la sentencia apelada de 24 de julio de 1999, escrita a fs. 617 y siguientes, en cuanto por su decisión I absuelve al encartado Guillermo Hernán Harvey Gutiérrez de los cargos formulados en autos, como autor del delito de tráfico ilícito de estupefacientes, cometido en las ciudades de Arica y Antofagasta entre noviembre de 1996 y el 2 de enero de 1997 y, en su lugar, en cambio, se declara que queda condenado por dicho delito a la pena de 551 días de presidio menor en su grado medio, accesoria de suspensión de cargo u oficio público durante el tiempo de la condena, al pago de las costas de la causa y a una multa de 40 unidades tributarias mensual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ara el caso de que el sentenciado no pudiere pagar la multa sufrirá por vía de substitución, la pena de reclusión, regulándose un día por cada media unidad tributaria mensual, sin que pueda exceder de seis mes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confirma, en lo demás, la referida sentencia, con las declaraciones siguient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I. Se reduce la pena impuesta al sentenciado Patricio Guillermo Péndola Oyarce de diez años de presidio mayor en su grado mínimo a tres años y un día de presidio menor en su grado máximo y accesoria de inhabilitación absoluta perpetua para derechos políticos y la de inhabilitación absoluta para cargos y oficios públicos durante el tiempo de la conden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II. No ha lugar a conceder al sentenciado Péndola algún beneficio contemplado en la ley Nº 18.216.</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La pena corporal impuesta a Patricio Péndola, le será contada desde que se presente o sea habido, sirviéndole de abono el tiempo que permaneció privado de libertad, con motivo de esta causa, esto es, desde el 10 de enero de 1997 y hasta el 9 de octubre de 1998, según consta del parte policial de fs. 29 y certificación de fs. 568 vta., lo que hace un total de 638 dí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III. Se suspende, asímismo, el cumplimiento de la pena corporal al procesado Guillermo Harvey a condición de que cumpla con todos los requisitos establecidos en el artículo 5º de la ley Nº 18.216. Al efecto, deberá presentarse dentro del quinto día al Centro de Reinserción Social que indique al momento de notificársele la presente sentencia y deberá cumplir con los controles que este Organismo le fije por un período de quinientos cuarenta y un días, sirviéndole de abono el tiempo que pemaneció privado de libertad, con motivo de este proceso, esto es, desde el 10 de enero de 1997 hasta el 27 de febrero de 1997, según consta a fs. 24 y 176, lo que hace un total de 49 día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IV. Los sentenciados Florencio Miranda Peña, Peter Carrasco Gálvez y Jorge Hinojosa Lagos, quedan condenados, además, a las penas accesorias de inhabilitación absoluta perpetua para cargos y oficios públicos y derechos políticos y la de inhabilitación absoluta para profesiones titulares mientras dure la conden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V. Atendida la extensión de las penas corporales impuestas a los sentenciados Florencio Miranda Peña, Peter Carrasco Gálvez y Jorge Hinojosa Lagos, y lo previsto en la ley Nº 18.216, no procede se le conceda algún beneficio contemplado en dicha ley, las cuales se le empezarán a contar a Miranda Peña desde el 2 de enero de 1997; a Carrasco Gálvez desde el 1º de marzo de 1997 y a Hinojosa Lagos desde el 22 de marzo de 1997, fechas desde las cuales permanecen ininterrumpidamente privados de libertad en esta causa, según consta de los partes policiales rolantes a fs. 6, 186 y 190 y certificación de fs. 265.</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mítase copia autorizada de las sentencias de primera y segunda instancias de la presente causa al Tercer Juzgado del Crimen de Antofagasta y al Cuarto Juzgado del Crimen de Arica, para que sean agregadas a los expedientes Nºs. 30.282 7 y 14.487 A, respectivamen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gístrese y devuélvanse conjuntamente con los cuadernos reservad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dacción de la Ministro Titular señorita Marta Carrasco Arellan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ronunciada por la Segunda Sala, integrada por los Ministros Titulares señora Helvetia Castrillón Cofré, señorita Marta Carrasco Arellano y señora Laura Soto Torrealba. No firma la Ministro Titular, señora Laura Soto Torrealba, no obstante haber concurrido a la vista de la causa y acuerdo del fallo por encontrarse practicando Visita en el Primer Juzgado de Letras de Calam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ol Nº 149.163.</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Excma. Corte Suprema.</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Santiago, 29 de noviembre de 2000.</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t>Vistos:</w:t>
      </w:r>
    </w:p>
    <w:p>
      <w:pPr>
        <w:pStyle w:val="Normal"/>
        <w:widowControl w:val="false"/>
        <w:autoSpaceDE w:val="false"/>
        <w:spacing w:lineRule="atLeast" w:line="300" w:before="0" w:after="0"/>
        <w:jc w:val="both"/>
        <w:rPr>
          <w:rFonts w:ascii="Eurostile" w:hAnsi="Eurostile" w:cs="Arial"/>
          <w:b/>
          <w:b/>
          <w:color w:val="262626"/>
        </w:rPr>
      </w:pPr>
      <w:r>
        <w:rPr>
          <w:rFonts w:cs="Arial" w:ascii="Eurostile" w:hAnsi="Eurostile"/>
          <w:b/>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instruyó este proceso Rol Nº 31.535 7, tomos 1A y 1B, del Tercer Juzgado del Crimen de Antofagasta, para investigar la existencia del delito de tráfico ilegal de estupeficientes, previsto y sancionado en los artículos 1º y 5º de la ley Nº 19.366, cometido en las ciudades de Arica y Antofagasta, entre noviembre de 1996 y el 2 de enero de 1997, y la responsabilidad que en él pudiera haber correspondido a Guillermo Hernán Harvey Gutiérrez y Patricio Guillermo Péndola Oyarce, entre otros, ambos ya individualizados en aut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or sentencia de primera instancia, dictada con fecha 24 de julio de 1999, rolante a fojas 617 y siguientes del proceso, se absolvió a Guillermo Hernán Harvey Gutiérrez de los cargos formulados en su contra como autor del delito de tráfico de estupefacientes, y se condenó a Patricio Guillermo Péndola Oyarce como autor del mencionado delito a la pena de diez años de presidio mayor en su grado mínimo, a las penas accesorias legales de inhabilitación absoluta perpetua para cargos y oficios públicos y derechos políticos, a la inhabilitación absoluta para profesiones titulares mientras dure la condena, al pago de las costas de la causa y al pago de una multa de cuarenta Unidades Tributarias Mensual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pelada esta sentencia por el procesado Patricio Péndola, la Segunda Sala de la I. Corte de Apelaciones de Antofagasta, por resolución de fecha 8 de julio de 2000, que rola a fojas 745 y siguientes del expediente, la revocó en parte en cuanto a la decisión de absolver al procesado Guillermo Hernán Harvey Gutiérrez, declarando, en su lugar, que se lo condenaba a la pena de quinientos cuarenta y un días de presidio menor en su grado medio, accesoria de suspensión de cargo u oficio público durante el tiempo de la condena, al pago de las costas de la causa y a una multa de cuarenta Unidades Tributarias Mensuales como autor de un delito de tráfico de estupefacientes; y la confirmó en lo demás, con declaración de que se reduce la pena impuesta al procesado Patricio Péndola Oyarce de diez años de presidio mayor en su grado mínimo a tres años y un día de presidio menor en su grado máximo y accesoria de inhabilitación absoluta perpetua para derechos políticos y la de inhabilitación absoluta para cargos y oficios públicos durante el tiempo de la condena, por considerar que en su favor concurría la atenuante especial de colaboración eficaz.</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Contra este fallo se interpuso un recurso de casación en el fondo por el Fiscal de la Segunda Fiscalía de la I. Corte de Apelaciones de Antofagasta, y dos recursos de casación, en la forma y en el fondo, por el Fisco de Chile. El primero de los recursos se funda en la causal 1ª del artículo 546 del Código de Procedimiento Penal; por su parte los recursos de casación en la forma y en el fondo interpuestos por el Fisco, se fundan, el primero de ellos en la causal 9ª del artículo 541 en relación con los Nºs 4 y 5 del artículo 540, todos de Código de Procedimiento Penal, y el segundo en la causal 1ª del artículo 546 del mismo cuerpo leg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trajeron los autos en relación.</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Consideran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º.</w:t>
      </w:r>
      <w:r>
        <w:rPr>
          <w:rFonts w:cs="Arial" w:ascii="Eurostile" w:hAnsi="Eurostile"/>
          <w:color w:val="262626"/>
        </w:rPr>
        <w:t xml:space="preserve"> Respecto del recurso de casación en el fondo interpuesto por el Fiscal de la Iltma. Corte de Apelaciones de Antofagasta, este se funda en la causal 1ª del artículo 546 del Código de Procedimiento Penal, esto es, en que la sentencia aunque califica el delito con arreglo a la ley, impone al delincuente una pena más o menos grave que la designada en ella, cometiendo error de derecho, ya sea al determinar la participación que ha cabido al condenado en el delito, ya al calificar los hechos que constituyen circunstancias agravantes, atenuantes o eximentes de su responsabilidad, ya, por fin, al fijar la naturaleza y el grado de la pena. En efecto, señala el recurrente que la sentencia de alzada ha efectuado una calificación correcta de delito, pues ciertamente se trataría del delito de tráfico ilícito de estupefacientes; sin embargo, el fallo incurre en la causal de casación señalada en un doble senti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color w:val="262626"/>
        </w:rPr>
        <w:t>a) cuando estima que la actuación del procesado Guillermo Harvey constituye autoría el delito de tráfico ilícito de estupefacientes, toda vez que, al parecer del Fiscal que recurre, la participación del procesado en dicho delito es inocua e impune por falta de dolo o por desistimiento del mism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b) cuando la sentencia califica equivocadamente los hechos relativos a la confesión del procesado Patricio Péndola, estimándolos constitutivos de la atenuante especial de colaboración eficaz, que en concepto del recurrente no concurr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º.</w:t>
      </w:r>
      <w:r>
        <w:rPr>
          <w:rFonts w:cs="Arial" w:ascii="Eurostile" w:hAnsi="Eurostile"/>
          <w:color w:val="262626"/>
        </w:rPr>
        <w:t xml:space="preserve"> En relación al primero de los capítulos del recurso de casación, señala el recurrente, a mayor abundamiento, que las conductas de portar, guardar o transportar droga, sólo se castigan, de acuerdo al artículo 5º de la ley Nº 19.366, cuando están destinadas al tráfico final, de manera que, sólo serían constitutivas de tentativa del delito y no de un delito consumado. Agrega que el hecho de que la ley castigue a estas conductas consumados no altera su naturaleza jurídica, por lo que seguirán siendo considerados como tentativa y, por lo tanto, si se produce un desistimiento voluntario de ellas, como sucede en el caso sub lite, dejarán de ser punibles, pues desaparece el dolo inicial. En este sentido, señala que tanto la jurisprudencia como la doctrina se han uniformado para considerar que el desistimiento voluntario de la tentativa es impune, y sólo dejará de serlo cuando falte el carácter voluntario, cosa que no sucede en este caso. Agrega que llegar a una solución distinta, como lo hace la sentencia recurrida, significa infringir los artículos 7º, 15 Nº 1º del Código Penal y el artículo 5º de la ley Nº 19.366.</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3º.</w:t>
      </w:r>
      <w:r>
        <w:rPr>
          <w:rFonts w:cs="Arial" w:ascii="Eurostile" w:hAnsi="Eurostile"/>
          <w:color w:val="262626"/>
        </w:rPr>
        <w:t xml:space="preserve"> El segundo capítulo del recurso de casación, relativo a la atenuante especial de colaboración eficaz concedida a Patricio Péndola se funda, por su parte, en que la confesión que presta el procesado, tiene lugar cuando la droga ya estaba incautada y cuando estaban perfectamente determinados y confesos los demás partícipes del delito. Además, agrega que el procesado no confiesa inmediatamente al ser interrogado, sino sólo después de que ha transcurrido bastante tiempo desde el inicio del proceso y luego de haber negado insistentemente su participación en el delito. Por lo tanto, al parecer del recurrente resulta absolutamente injustificada la concesión de esta atenuante a Péndola, pues no le parece haber existido colaboración por parte de él, y mucho menos colaboración eficaz, pues ya estaba todo resuelto. No atenta en contra de esta conclusion el hecho que el juez a quo hubiese declarado eficaz la colaboración mucho antes del fallo, pues esa es sólo una declaración provisoria permitida por la ley, pero que en ningun caso tiene fuerza vinculante al momento de fallar. Por último señala a este respecto, que la sentencia al resolver de la manera que lo hizo habría infringido el artículo 33 de la ley Nº 19.366 y consecuencialmente el artículo 68 del Código Pen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4º.</w:t>
      </w:r>
      <w:r>
        <w:rPr>
          <w:rFonts w:cs="Arial" w:ascii="Eurostile" w:hAnsi="Eurostile"/>
          <w:color w:val="262626"/>
        </w:rPr>
        <w:t xml:space="preserve"> Respecto al recurso de casación en la forma deducido por el Fisco de Chile, se funda en la causal 9ª del artículo 541 del Código de Procedimiento Penal, esto es, en que la sentencia recurrida no fue extendida en la forma dispuesta por la ley al no respetar en este caso lo preceptuado por el artículo 500 Nºs. 4 y 5 del Código de Procedimiento Penal relativos, en términos generales, a la obligación de la sentencia de fundamentar sus decisiones. En efecto, señala el recurrente que la sentencia de alzada no fundamenta las razones por las cuales otorga al procesado Péndola la minorante de responsabilidad de cooperacion eficaz, limitándose a eliminar los razonamientos del fallo de primera instancia que explicaban por qué era improcedente la concesión de esta atenuante alegada por la defensa. Agrega, que parece insuficiente como fundamento para el otorgamiento de dicha atenuante por parte del fallo recurrido señalar que la minorante de responsabilidad fue reconocida en el cuaderno reservado..., la que no fue objeto de recurso alguno, puesto que, como es sabido, ninguna resolución del Tribunal en el proceso penal es inamovible y definitiva, salvo la sentencia de término ejecutoriada, por lo tanto puede ser dejada sin efecto si los antecedentes así lo ameritan como ocurre en el caso de aut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5º.</w:t>
      </w:r>
      <w:r>
        <w:rPr>
          <w:rFonts w:cs="Arial" w:ascii="Eurostile" w:hAnsi="Eurostile"/>
          <w:color w:val="262626"/>
        </w:rPr>
        <w:t xml:space="preserve"> En relación con el recurso de casación en fondo, también interpuesto por el Fisco de Chile, se funda en la misma causal que el recurso de la Fiscalía, antes analizado, pero éste sólo se refiere al error de derecho en que incurre el fallo de alzada al considerar como constitutivos de la atenuante de responsabilidad de cooperación eficaz en favor del procesado Péndola hechos que no tienen relación con ella. Según el recurrente, este error influyó substancialmente en lo dispositivo del fallo, pues significó que éste impusiera al procesado una pena mucho menor a la que en verdad le correspondería según la ley, considerando que le favorecían dos atenuantes de responsabilidad penal y no sólo una, como es el caso. Agrega por último, que la disposición legal infringida es el artículo 33 de la ley Nº 19.366.</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6º.</w:t>
      </w:r>
      <w:r>
        <w:rPr>
          <w:rFonts w:cs="Arial" w:ascii="Eurostile" w:hAnsi="Eurostile"/>
          <w:color w:val="262626"/>
        </w:rPr>
        <w:t xml:space="preserve"> Que, en lo concerniente al recurso de casación en la forma interpuesto por el Fisco de Chile, esta Corte lo rechazará, pues no es efectivo que la sentencia impugnada haya omitido las consideraciones y razonamiento que el recurrente echa de menos, como lo acredita ya el hecho de que el mismo se refiere pormenorizadamente en su libelo a esas fundamentaciones para criticarlas y estimarlas desacertadas. Ha de ser así, en efecto, porque la nulidad formal pretendida por el recurso sólo procede cuando las argumentaciones y raciocinios exigidos por los Nºs 4º y 5º del artículo 500 del Código de Procedimiento Penal no existen; no, en cambio, cuando concurren pero son equivocados, pues esto último es de índole sustancial y no formal, de suerte que para obtener la corrección de tales yerros hay que acudir al recurso de casación en el fondo y no al de forma como se ha intentado hacerlo en este cas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7º.</w:t>
      </w:r>
      <w:r>
        <w:rPr>
          <w:rFonts w:cs="Arial" w:ascii="Eurostile" w:hAnsi="Eurostile"/>
          <w:color w:val="262626"/>
        </w:rPr>
        <w:t xml:space="preserve"> Que, por lo que toca a los recursos de casación en el fondo, conviene referirse primero al interpuesto por el señor Fiscal de la 2ª Fiscalía de la I. Corte de Apelaciones de Antofagasta, porque aparte de que tiene un carácter más amplio que el del Fisco de Chile, cuyas argumentaciones comparte parcialmente respecto de uno de los dos errores de derecho que denuncia fue interpuesto con antelación a este últim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8º.</w:t>
      </w:r>
      <w:r>
        <w:rPr>
          <w:rFonts w:cs="Arial" w:ascii="Eurostile" w:hAnsi="Eurostile"/>
          <w:color w:val="262626"/>
        </w:rPr>
        <w:t xml:space="preserve"> Que, en primer lugar, como ya se ha dicho, el referido recurso estima que la sentencia atacada incurre en error de derecho al condenar al procesado Guillermo Harvey como autor de tráfico de estupefacientes, y ello por las razones que sintéticamente se exponen en los razonamientos 1º y 2º precedent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9º.</w:t>
      </w:r>
      <w:r>
        <w:rPr>
          <w:rFonts w:cs="Arial" w:ascii="Eurostile" w:hAnsi="Eurostile"/>
          <w:color w:val="262626"/>
        </w:rPr>
        <w:t xml:space="preserve"> Que, en opinión de esta Corte, lo dispuesto en el inciso segundo del artículo 5º de la ley Nº 19.366 no significa, como propone el señor Fiscal de la I. Corte de Apelaciones de Antofagasta, que las conductas de importar, exportar, transportar, adquirir, transferir, sustraer, poseer, suministrar, guardar o portar consigo sustancias estupefacientes sin la autorización competente, constituya una forma de castigar como tráfico consumado comportamientos que sólo configuran actos de ejecución aún no conclusos de ese hecho punible, los cuales, por consiguiente, importarían únicamente tentativa del mismo. Si ello fuera así, no se entendería la razón por la cual el legislador habría introducido en dicho artículo 5º inciso 2º esta fatigosa enumeración cuando luego, en el artículo 24, consagraría un precepto mucho más genérico, según el cual los delitos de que se trata en esa ley se sancionarán como consumados desde que hay principio de ejecución, estableciendo incluso una pena para los casos de pura conspiración, que usualmente son impunes. Frente a esa interpretación, esta Sala ya ha declarado que lo que se contempla en el artículo 5º inciso final es una simple presunción legal de que quien realiza las conductas relacionadas en él trafica, sin perjuicio de que ello pueda ser desvirtuado por una prueba contrari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0º.</w:t>
      </w:r>
      <w:r>
        <w:rPr>
          <w:rFonts w:cs="Arial" w:ascii="Eurostile" w:hAnsi="Eurostile"/>
          <w:color w:val="262626"/>
        </w:rPr>
        <w:t xml:space="preserve"> Tampoco puede compartirse la tesis del recurrente según la cual la conducta consumada consiste en la venta o entrega a otro título al consumidor o, como expresa más adelante, en proporcionar la droga al consumidor. Si esto fuera así, resultaría que los comportamientos de los grandes traficantes yacerían siempre en el ámbito de los actos preparatorios o de la tentativa, pues ellos rara vez o nunca proporcionan, venden o entregan droga a los consumidores sino, más bien, a proveedores que, incluso muchas veces la entregan a otros proveedores, hasta que sólo al fin de una cadena más o menos compleja, según los casos, la sustancia en cuestión es puesta a disposición de quien la consum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1º.</w:t>
      </w:r>
      <w:r>
        <w:rPr>
          <w:rFonts w:cs="Arial" w:ascii="Eurostile" w:hAnsi="Eurostile"/>
          <w:color w:val="262626"/>
        </w:rPr>
        <w:t xml:space="preserve"> Que, sin embargo, no obstante no compartir la fundamentación ofrecida por el señor Fiscal en esta primera parte de su recurso, este Tribunal de Casación está de acuerdo con su conclusión, si bien por las razones, distintas de las suyas, que se exponen a continuación.</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2º.</w:t>
      </w:r>
      <w:r>
        <w:rPr>
          <w:rFonts w:cs="Arial" w:ascii="Eurostile" w:hAnsi="Eurostile"/>
          <w:color w:val="262626"/>
        </w:rPr>
        <w:t xml:space="preserve"> Que el delito de tráfico de estupefacientes es, característicamente, un delito de peligro para la salud pública, en el cual el riesgo se materializa en la difusión por el traficante de una sustancia dañina para la salud de quienes la consuman. Por eso, con razón el artículo 5º inciso primero, que contiene el tipo respectivo, lo describe como traficar; lo cual implica precisamente la idea de hacer pasar de uno a otro y, en consecuencia, la de difundir transfiriendo en cualquier forma, aunque no sea en modo alguno necesario que quien recibe sea un consumidor, pues también puede serlo otro traficante que, a su vez, contribuirá en el futuro a la dispersión de la droga por el entramado social.</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3º.</w:t>
      </w:r>
      <w:r>
        <w:rPr>
          <w:rFonts w:cs="Arial" w:ascii="Eurostile" w:hAnsi="Eurostile"/>
          <w:color w:val="262626"/>
        </w:rPr>
        <w:t xml:space="preserve"> Que, por lo tanto, aun tratándose de un delito de peligro y, ciertamente, de pura actividad, la conducta en que el tráfico consiste puede tener un carácter más o menos complejo que, por ello mismo, permite un fraccionamiento y, consiguientemente, interrupción antes de llegar a completarse admitiendo, por lo tanto, la posibilidad de una tentativa en el sentido del artículo 7º inc. 3º del Código Penal. Que ello es así no requiere en verdad más fundamentación, pues en caso contrario carecería de sentido la disposición del ya mencionado artículo 24 de la ley Nº 19.366, que sanciona ya como delito consumado desde que hay principio de ejecución, pues tal cosa presupone la posibilidad de que exista un principio de ejecución sin que todavía concurra la consumación, y en eso es, precisamente, en lo que consiste la tentativ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4º.</w:t>
      </w:r>
      <w:r>
        <w:rPr>
          <w:rFonts w:cs="Arial" w:ascii="Eurostile" w:hAnsi="Eurostile"/>
          <w:color w:val="262626"/>
        </w:rPr>
        <w:t xml:space="preserve"> Que lo descrito en el razonamiento anterior es justamente lo que ocurre con el comportamiento por el que se ha procesado a Guillermo Harvey en el caso sub lite. En efecto, Harvey Gutiérrez recibió la droga que habían enviado desde Arica a Antofagasta Eduardo Pool Chang y Jorge Hinojosa Lagos y que transportaron Florencio Miranda Peña y Peter Carrasco Gálvez, guardándola con el propósito inicial de entregarla a Patricio Péndola; pero, antes de efectuar esa transferencia, en la que se habría materializado el acto de difusión de la sustancia, constitutivo de la consumación de su delito de tráfico, se abstuvo de efectuarla. De este modo, aunque Harvey incurrió en actos ejecutivos del delito tipificado en el artículo 5º inciso 1º de la ley Nº 19.366, con ellos sólo llegó a realizar una tentativa, pues se vieron interrumpidos, por propia iniciativa del encausado, antes de llegar a satisfacer todo el comportamiento descrito por el tipo y, por consiguiente, a la consumación.</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5º.</w:t>
      </w:r>
      <w:r>
        <w:rPr>
          <w:rFonts w:cs="Arial" w:ascii="Eurostile" w:hAnsi="Eurostile"/>
          <w:color w:val="262626"/>
        </w:rPr>
        <w:t xml:space="preserve"> Que, de acuerdo a la opinión absolutamente dominante en práctica y doctrina, y tanto en el derecho nacional como comparado, cuando el delito no se perfecciona porque el autor lo impide en forma voluntaria, nos encontramos ante una tentativa desistida y, en razón de ello, impune. En nuestra ley, en donde no existe una norma expresa al respecto, lo dicho puede, sin embargo, deducirse del concepto de delito frustrado que contiene el artículo 7º inciso 2º del Código Penal, con arreglo al cual éste existe cuando el delincuente pone de su parte todo lo necesario para que el crimen o simple delito se consume y esto no se verifica por causas independientes de su voluntad; de donde se deduce que si la consumación resulta excluida por causas dependientes de la voluntad del autor, ya no nos encontramos ante un delito frustrado sancionable sino ante una conducta impune en atención a la falta del requisito negativo exigido por la disposición citada, esto es, la involuntariedad de la no producción del resultado. Y, si bien es cierto que en la definición de la tentativa no se ha mencionado en forma expresa el mentado requisito negativo, de todos modos ha de entendérselo implícito en el concepto contenido en el artículo 7º inciso 3º del Código Penal. en virtud de una correcta interpretación a fortiori: pues si la voluntariedad de la evitación del resultado basta para excluir la punibilidad de la hipótesis más grave, esto es, del delito frustrado, con razón habrá de excluir también la de la menos grave, vale decir, de la tentativ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6º.</w:t>
      </w:r>
      <w:r>
        <w:rPr>
          <w:rFonts w:cs="Arial" w:ascii="Eurostile" w:hAnsi="Eurostile"/>
          <w:color w:val="262626"/>
        </w:rPr>
        <w:t xml:space="preserve"> Que contra lo expuesto nada dice el ya citado artículo 24 de la ley Nº 19.366, conforme al cual los delitos de que trata esta ley se sancionarán como consumados desde que hay principio de ejecución. Ello, en efecto, quiere decir que se castigarán como consumados los actos que constituyan un principio de ejecución sancionable, no unos que hayan de quedar impunes en atención a la existencia de un desistimient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7º.</w:t>
      </w:r>
      <w:r>
        <w:rPr>
          <w:rFonts w:cs="Arial" w:ascii="Eurostile" w:hAnsi="Eurostile"/>
          <w:color w:val="262626"/>
        </w:rPr>
        <w:t xml:space="preserve"> Que, para los efectos que aquí interesan, resulta superfluo referirse a la debatida cuestión de sí la impunidad del desistimiento es determinada por la no persistencia del dolo (de tipo), como lo sostiene el recurso y lo hizo también en otro tiempo el redactor de esta sentencia, que ya no comparte ese criterio; o si, más bien, como piensan Welzel y Roxin, ello se debe a que el desistimiento revela que el juicio de reprochabilidad que puede dirigirse en contra del autor es insignificante; o si, por fin, nos encontramos ante una simple excusa legal absolutoria, un puente de oro tendido por la ley al que se retira, como pensaba Von Lizt. En este caso, los resultados serán iguales cualesquiera sea la posición que se adopte al respecto, aunque quizás la primera nos podría conducir a algunas consecuencias insatisfactorias relativas a la responsabilidad de los otros partícipes en los hech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8º.</w:t>
      </w:r>
      <w:r>
        <w:rPr>
          <w:rFonts w:cs="Arial" w:ascii="Eurostile" w:hAnsi="Eurostile"/>
          <w:color w:val="262626"/>
        </w:rPr>
        <w:t xml:space="preserve"> Que, como consecuencia de todo lo expuesto, resulta evidente que la sentencia impugnada, al revocar la de primera instancia y condenar a Guillermo Harvey Gutiérrez por el delito de tráfico de estupefacientes consumado, en lugar de absolverlo por estar incurso sólo en una tentativa desistida –y por eso impune– de tal delito, imponiéndole pena con arreglo a esa errada apreciación, ha incurrido en un error de derecho que configura la causal 1ª del artículo 546 del Código de Procedimiento Penal siendo, como lo es, evidente que esa equivocada calificación jurídica ha influido sustancialmente en lo dispositivo del fallo pues ha conducido a castigar cuando la pena debía quedar excluid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19º.</w:t>
      </w:r>
      <w:r>
        <w:rPr>
          <w:rFonts w:cs="Arial" w:ascii="Eurostile" w:hAnsi="Eurostile"/>
          <w:color w:val="262626"/>
        </w:rPr>
        <w:t xml:space="preserve"> Que también deberá ser acogida la segunda parte del recurso de casación en el fondo interpuesto por el Ministro Público, fundándose asimismo en la causal 1ª del artículo 546 del Código de Procedimiento Penal, en cuanto reclama porque la sentencia atacada, modificando la de primera, concede al procesado Patricio Péndola Oyarce la atenuante del artículo 33 de la ley Nº 19.366.</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0º.</w:t>
      </w:r>
      <w:r>
        <w:rPr>
          <w:rFonts w:cs="Arial" w:ascii="Eurostile" w:hAnsi="Eurostile"/>
          <w:color w:val="262626"/>
        </w:rPr>
        <w:t xml:space="preserve"> Que, en efecto, de los hechos establecidos por el fallo de primera instancia y que hace suyos el de segunda, surge claramente que Patricio Péndola no prestó cooperación eficaz alguna a la autoridad administrativa, policial o judicial, conducente a la determinación del cuerpo del delito o de sus autores, cómplices o encubridores, o que haya servido para prevenir o impedir la perpetración o consumación ulteriores de otros delitos de igual o mayor gravedad contemplados en ell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1º.</w:t>
      </w:r>
      <w:r>
        <w:rPr>
          <w:rFonts w:cs="Arial" w:ascii="Eurostile" w:hAnsi="Eurostile"/>
          <w:color w:val="262626"/>
        </w:rPr>
        <w:t xml:space="preserve"> Que, por el contrario, del contexto de tales hechos resulta más bien, que Péndola hizo cuanto pudo por obstaculizar la investigación, negando su intervención en los hechos y toda relación con los otros procesados hasta que, vencido por el peso de las evidencias que militaban en su contra, se resolvió a confesar su participación cuando ya ella, la de todos los otros intervinientes y el hecho punible se encontraban suficientemente acreditados en los autos por otros medios. Así pues, no se divisa en que pudiera consistir la cooperación eficaz que reclamó su defensa y que la sentencia recurrida le concedió equivocadamen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2º.</w:t>
      </w:r>
      <w:r>
        <w:rPr>
          <w:rFonts w:cs="Arial" w:ascii="Eurostile" w:hAnsi="Eurostile"/>
          <w:color w:val="262626"/>
        </w:rPr>
        <w:t xml:space="preserve"> Que nada dice contra lo expuesto el que previamente Péndola sirviera como funcionario de la policía civil y, en tal calidad, haya contribuido a prevenir o evitar otros delitos de tráfico de estupefacientes. Pues, como se ha enfatizado en el considerando 20º precedente, la prevención o evitación a que alude el artículo 33 de la ley Nº 19.366 debe referirse a hechos ulteriores y no anteriores a aquellos sobre los que versa el proceso en que se invoca la atenuación. Más bien puede decirse que, como acertadamente lo subrayan tanto los recurrentes como la sentencia de primera instancia, la calidad de ex funcionario policial milita en contra y no a favor de Péndola, pues ella debió haberlo conducido a representarse aun más vívidamente el gran riesgo social que estaba creando con su conducta, y la traición que ella importaba a los principios que una vez había servido. Y ello aquí debe ser tenido en cuenta, aunque únicamente sea dentro de los límites estrechos impuestos por el sistema rígido de determinación de la pena que contempla nuestra ley.</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3º.</w:t>
      </w:r>
      <w:r>
        <w:rPr>
          <w:rFonts w:cs="Arial" w:ascii="Eurostile" w:hAnsi="Eurostile"/>
          <w:color w:val="262626"/>
        </w:rPr>
        <w:t xml:space="preserve"> Que, contra lo que ha sostenido la sentencia impugnada, no puede decirse que el pronunciamiento temprano realizado por el Tribunal de primera instancia sobre la procedencia de la atenuante sea vinculatorio para la sentencia definitiva. El sólo obedece a lo preceptuado en el inciso 3º del artículo 33 de la ley Nº 19.366, que urge a efectuarlo por las repercusiones que pueda tener en la situación procesal del encausado, pero que de ninguna manera le atribuye la fuerza de cosa juzgada pretendida, siquiera implícitamente, por el fallo atacad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4º.</w:t>
      </w:r>
      <w:r>
        <w:rPr>
          <w:rFonts w:cs="Arial" w:ascii="Eurostile" w:hAnsi="Eurostile"/>
          <w:color w:val="262626"/>
        </w:rPr>
        <w:t xml:space="preserve"> Que, en atención a las consideraciones precedentes, y como ya se anticipó, tendrá también que acogerse este capítulo de casación en el fondo, pues el error de derecho en que ha incurrido la sentencia impugnada influyó notoriamente en lo dispositivo del fallo, en cuanto determinó que al procesado Péndola se le impusiera una pena considerablemente más benévola que la que le correspondía si no se apreciaba en el caso la concurrencia de la atenuante discutid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pPr>
      <w:r>
        <w:rPr>
          <w:rFonts w:cs="Arial" w:ascii="Eurostile" w:hAnsi="Eurostile"/>
          <w:b/>
          <w:color w:val="262626"/>
        </w:rPr>
        <w:t>25º.</w:t>
      </w:r>
      <w:r>
        <w:rPr>
          <w:rFonts w:cs="Arial" w:ascii="Eurostile" w:hAnsi="Eurostile"/>
          <w:color w:val="262626"/>
        </w:rPr>
        <w:t xml:space="preserve"> Que, en tales circunstancias, resulta superflua referirse al recurso de casación en el fondo interpuesto por el Fisco de Chile, pues en tanto se procederá a anular el fallo recurrido en cuanto concede al procesado Péndola la atenuante del artículo 33 de la ley Nº 19.366, se da también satisfacción a lo que ese recurrente pretendí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or estas consideraciones, y atendido además lo dispuesto en los artículos 785 del Código de Procedimiento Civil y 535, 544 y 547 del Código de Procedimiento Penal, se resuelv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a) Que se rechaza el recurso de casación en la forma interpuesto por el Fisco de Chile a fojas 754 y siguiente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b) Que se acogen los recursos de casación en el fondo interpuestos por el Fiscal de Iltma. Corte de Apelaciones de Antofagasta a fojas 750 y siguientes y por el Fisco de Chile a fojas 754 y siguientes, en contra de la sentencia de segunda instancia de fecha 8 de junio de este año, escrita a fojas 745 y siguientes de los autos, la cual en consecuencia es nula y se reemplaza por la que se dicta inmediatamente a continuación, sin nueva vista de la causa pero separadament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gístres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dacción del Ministro señor Enrique Cury Urzú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ronunciado por los Ministros señores Luis Correa B., Guillermo Navas B. y Enrique Cury U. y los Abogados Integrantes señores Fernando Castro A. y Álvaro Rencoret S. No firman los Ministros señores Correa y Navas, no obstante haber concurrido a la vista de la causa y acuerdo del fallo, por encontrarse ambos con licencia médic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ol Nº 2.383 00.</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antiago, 29 de noviembre de 2000.</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En cumplimiento a lo previsto en al artículo 785 del Código de Procedimiento Civil, aplicable en la especie por disposición del artículo 535 del Código de Procedimiento Penal, se dicta a continuación la siguiente sentencia de reemplazo.</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Vist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Se reproduce la sentencia en alzada, con excepción de su considerando sexto que se elimina así como en el considerando vigésimo primero la frase que comienza con la preposición pero y termina con el sustantivo investigación, y se tiene, en su lugar y además presente lo expresado el los considerandos 11º a 24º de la sentencia de casación que anteced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or estas razones, y visto además lo dispuesto en el artículo 7º del Código Penal, 5º, 24 y 33 de la ley Nº 19.366 sobre tráfico ilícito de estupefacientes, se confirma la sentencia apelada de fecha 24 de julio de 1999, escrita a fojas 617 y siguientes de los autos.</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gístrese y devuélvase.</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Redacción del Ministro señor Enrique Cury Urzú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t>Pronunciado por los Ministros señores Luis Correa B., Guillermo Navas B. y Enrique Cury U. y los Abogados Integrantes señores Fernando Castro A. y Álvaro Rencoret S. No firman los Ministros señores Correa y Navas, no obstante haber concurrido a la vista de la causa y acuerdo del fallo, por encontrarse ambos con licencia médica.</w:t>
      </w:r>
    </w:p>
    <w:p>
      <w:pPr>
        <w:pStyle w:val="Normal"/>
        <w:widowControl w:val="false"/>
        <w:autoSpaceDE w:val="false"/>
        <w:spacing w:lineRule="atLeast" w:line="300" w:before="0" w:after="0"/>
        <w:jc w:val="both"/>
        <w:rPr>
          <w:rFonts w:ascii="Eurostile" w:hAnsi="Eurostile" w:cs="Arial"/>
          <w:color w:val="262626"/>
        </w:rPr>
      </w:pPr>
      <w:r>
        <w:rPr>
          <w:rFonts w:cs="Arial" w:ascii="Eurostile" w:hAnsi="Eurostile"/>
          <w:color w:val="262626"/>
        </w:rPr>
      </w:r>
    </w:p>
    <w:p>
      <w:pPr>
        <w:pStyle w:val="Normal"/>
        <w:spacing w:before="0" w:after="200"/>
        <w:jc w:val="both"/>
        <w:rPr>
          <w:rFonts w:ascii="Eurostile" w:hAnsi="Eurostile" w:cs="Arial"/>
          <w:color w:val="262626"/>
        </w:rPr>
      </w:pPr>
      <w:r>
        <w:rPr>
          <w:rFonts w:cs="Arial" w:ascii="Eurostile" w:hAnsi="Eurostile"/>
          <w:color w:val="262626"/>
        </w:rPr>
        <w:t>Rol Nº 2.383 00</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Eurostile">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urostile" w:ascii="Eurostile" w:hAnsi="Eurostile"/>
          <w:sz w:val="20"/>
        </w:rPr>
        <w:t xml:space="preserve"> </w:t>
      </w:r>
      <w:r>
        <w:rPr>
          <w:rFonts w:cs="Eurostile" w:ascii="Eurostile" w:hAnsi="Eurostile"/>
          <w:sz w:val="20"/>
        </w:rPr>
        <w:t>El contenido de esta sentencia ha sido extractado para contener sólo la parte que para fines académicos en esta oportunidad interesan.  Para ver la sentencia en su totalidad, consultar LP 175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15:00Z</dcterms:created>
  <dc:creator>mac</dc:creator>
  <dc:description/>
  <cp:keywords/>
  <dc:language>en-US</dc:language>
  <cp:lastModifiedBy>mac</cp:lastModifiedBy>
  <dcterms:modified xsi:type="dcterms:W3CDTF">2010-05-10T15:02:00Z</dcterms:modified>
  <cp:revision>3</cp:revision>
  <dc:subject/>
  <dc:title/>
</cp:coreProperties>
</file>