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Qué son las expropiaciones regulatorias? </w:t>
        <w:br/>
        <w:t>Cinco claves analíticas para comprender su alcance en el Derecho chileno</w:t>
      </w:r>
    </w:p>
    <w:p>
      <w:pPr>
        <w:pStyle w:val="Normal"/>
        <w:ind w:left="1440" w:firstLine="720"/>
        <w:jc w:val="center"/>
        <w:rPr/>
      </w:pPr>
      <w:r>
        <w:rPr/>
        <w:t>Santiago Montt Oyarzún</w:t>
      </w:r>
    </w:p>
    <w:p>
      <w:pPr>
        <w:pStyle w:val="Normal"/>
        <w:jc w:val="both"/>
        <w:rPr/>
      </w:pPr>
      <w:r>
        <w:rPr/>
        <w:t xml:space="preserve">Desde hace un tiempo que se habla entre nosotros de “expropiaciones regulatorias”. Se trata de un concepto importado de la jurisprudencia norteamericana, en particular, del caso </w:t>
      </w:r>
      <w:r>
        <w:rPr>
          <w:i/>
        </w:rPr>
        <w:t>Penn Central</w:t>
      </w:r>
      <w:r>
        <w:rPr/>
        <w:t>. Ahora bien, este transplante cultural, lejos de apaciguar las preguntas fundamentales relativas a la protección patrimonial de los ciudadanos, lo ha vuelto más complejo. ¿Qué son las expropiaciones regulatorias? ¿Cuándo la regulación va muy lejos, dejando de ser una limitación al dominio y transformándose en una expropiación? ¿Estamos en rigor frente a expropiación o responsabilidad del Estado? ¿Responsabilidad por actos lícitos o ilícitos del Estado?</w:t>
      </w:r>
    </w:p>
    <w:p>
      <w:pPr>
        <w:pStyle w:val="Normal"/>
        <w:jc w:val="both"/>
        <w:rPr/>
      </w:pPr>
      <w:r>
        <w:rPr/>
        <w:t xml:space="preserve">Estas son algunas de las cuestiones que surgen para quienes, entrenados en el Derecho público nacional, oyen hablar por primera vez de “expropiaciones regulatorias”. Para responderlas, este artículo propone cinco preguntas </w:t>
      </w:r>
      <w:r>
        <w:rPr>
          <w:i/>
        </w:rPr>
        <w:t>analíticas</w:t>
      </w:r>
      <w:r>
        <w:rPr/>
        <w:t xml:space="preserve"> fundamentales que permiten definir el ámbito del derecho a indemnización conforme al concepto de “expropiación” en el contexto mayor de la protección patrimonial de los ciudadanos. Estas cinco preguntas son el resultado de un estudio detallado del Derecho comparado y del Derecho internacional, y de las soluciones particulares que ha adoptado en esta materia Estados Unidos, país desde donde estamos copiando la idea de expropiaciones regulatorias.</w:t>
      </w:r>
    </w:p>
    <w:p>
      <w:pPr>
        <w:pStyle w:val="Normal"/>
        <w:jc w:val="both"/>
        <w:rPr/>
      </w:pPr>
      <w:r>
        <w:rPr/>
        <w:t xml:space="preserve">Las cinco preguntas analíticas fundamentales son las siguientes: primero, si el concepto de expropiación se reduce a privaciones totales o sustanciales de la propiedad, o si, por el contrario, se puede expandir a otro tipo de interferencias no destructivas; segundo, en caso de reducírselo a privaciones totales y sustanciales, cómo se distinguen las privaciones sustanciales de las meras limitaciones que no constituyen expropiación; tercero, cómo se resuelve el llamado “problema del denominador”, esto es, cómo se determina la unidad de referencia que debe usarse para concluir si la privación es total o sustancial; cuarto, si el Estado puede invocar, en jerga francesa, “intereses públicos preeminentes” o, en jerga norteamericana, </w:t>
      </w:r>
      <w:r>
        <w:rPr>
          <w:i/>
        </w:rPr>
        <w:t>nuisance exceptions</w:t>
      </w:r>
      <w:r>
        <w:rPr/>
        <w:t xml:space="preserve">, que justifiquen privar del dominio sin pagar indemnización; y, quinto, de aceptarse tales intereses públicos preeminentes o </w:t>
      </w:r>
      <w:r>
        <w:rPr>
          <w:i/>
        </w:rPr>
        <w:t>nuisance exceptions</w:t>
      </w:r>
      <w:r>
        <w:rPr/>
        <w:t>, cuán intensa debe ser la revisión judicial de racionalidad y proporcionalidad cuando el Estado los invoca en un caso concreto.</w:t>
      </w:r>
    </w:p>
    <w:p>
      <w:pPr>
        <w:pStyle w:val="Normal"/>
        <w:spacing w:before="0" w:after="200"/>
        <w:jc w:val="both"/>
        <w:rPr/>
      </w:pPr>
      <w:r>
        <w:rPr/>
        <w:t>En definitiva, la tensión que existe entre propiedad e interés público —que se manifiesta con fuerza en el problema de la indemnización por actividad regulatoria—, no es un tema doctrinario que puede ser resuelto neutralmente por la dogmática jurídica. Es un problema político frente al cual existen posiciones profundamente divergentes. En términos “vegetales”, la propiedad es para unos un “salame”, donde cada tajada es también salame que debe ser indemnizado</w:t>
      </w:r>
      <w:r>
        <w:rPr>
          <w:rStyle w:val="FootnoteCharacters"/>
          <w:rStyle w:val="FootnoteAnchor"/>
        </w:rPr>
        <w:footnoteReference w:id="2"/>
      </w:r>
      <w:r>
        <w:rPr/>
        <w:t>. Para otros, la propiedad es una “alcachofa”, a la que se le pueden sacar las hojas pero no tocar el fondo (único caso en que habría que indemnizar)</w:t>
      </w:r>
      <w:r>
        <w:rPr>
          <w:rStyle w:val="FootnoteCharacters"/>
          <w:rStyle w:val="FootnoteAnchor"/>
        </w:rPr>
        <w:footnoteReference w:id="3"/>
      </w:r>
      <w:r>
        <w:rPr/>
        <w:t>. Lo importante a efectos de este artículo, es que estas cinco preguntas analíticas nos permiten comprender las diferencias operativas entre las distintas concepciones de la propiedad y la manera en que dichas diferencias se articulan en el plano jurídico.</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jc w:val="both"/>
        <w:rPr/>
      </w:pPr>
      <w:r>
        <w:rPr>
          <w:rStyle w:val="FootnoteCharacters"/>
        </w:rPr>
        <w:footnoteRef/>
      </w:r>
      <w:r>
        <w:rPr/>
        <w:t xml:space="preserve"> </w:t>
      </w:r>
      <w:r>
        <w:rPr>
          <w:i/>
        </w:rPr>
        <w:t>Vid.</w:t>
      </w:r>
      <w:r>
        <w:rPr/>
        <w:t xml:space="preserve"> Richard A. Epstein, </w:t>
      </w:r>
      <w:r>
        <w:rPr>
          <w:i/>
        </w:rPr>
        <w:t>Supreme Neglect. How to Revive Constitutional Protection for Private Property</w:t>
      </w:r>
      <w:r>
        <w:rPr/>
        <w:t xml:space="preserve"> (OUP, New York 2008) 46 (“[I]magine the bundle of rights in a piece of land—in space, over time, and against neighbors—is a salami. Any slice of that salami is still salami, so that the state has to pay for each slice of the salami it cuts for itself, no matter how thin. The more it takes, the more it pays”).</w:t>
      </w:r>
    </w:p>
  </w:footnote>
  <w:footnote w:id="3">
    <w:p>
      <w:pPr>
        <w:pStyle w:val="Footnote"/>
        <w:spacing w:before="0" w:after="80"/>
        <w:jc w:val="both"/>
        <w:rPr/>
      </w:pPr>
      <w:r>
        <w:rPr>
          <w:rStyle w:val="FootnoteCharacters"/>
        </w:rPr>
        <w:footnoteRef/>
      </w:r>
      <w:r>
        <w:rPr/>
        <w:t xml:space="preserve"> </w:t>
      </w:r>
      <w:r>
        <w:rPr>
          <w:i/>
        </w:rPr>
        <w:t>Vid.</w:t>
      </w:r>
      <w:r>
        <w:rPr/>
        <w:t xml:space="preserve"> Bertrand Mathieu &amp; Michel Verpeaux, </w:t>
      </w:r>
      <w:r>
        <w:rPr>
          <w:i/>
        </w:rPr>
        <w:t xml:space="preserve">Contentieux Constitutionnel des Droits Fondamentaux </w:t>
      </w:r>
      <w:r>
        <w:rPr/>
        <w:t>(L.G.D.J., Paris 2002) 585 (quienes citan a Louis Favoreu: “Même si on lui retire un série d'attributs, il reste lui-même, sauf si l'on toucheau cœur, auquel cas il disparaît”).</w:t>
      </w:r>
    </w:p>
  </w:footnote>
</w:footnotes>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character" w:styleId="FootnoteTextChar">
    <w:name w:val="Footnote Text Char"/>
    <w:basedOn w:val="DefaultParagraphFont"/>
    <w:qFormat/>
    <w:rPr>
      <w:sz w:val="20"/>
      <w:lang w:val="es-ES_tradn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4:53:00Z</dcterms:created>
  <dc:creator>Santiago Montt</dc:creator>
  <dc:description/>
  <cp:keywords/>
  <dc:language>en-US</dc:language>
  <cp:lastModifiedBy>Santiago Montt</cp:lastModifiedBy>
  <dcterms:modified xsi:type="dcterms:W3CDTF">2010-03-25T04:53:00Z</dcterms:modified>
  <cp:revision>2</cp:revision>
  <dc:subject/>
  <dc:title/>
</cp:coreProperties>
</file>