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right="7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NIVERSIDAD DE CHILE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scuela de Derecho</w:t>
      </w:r>
    </w:p>
    <w:p>
      <w:pPr>
        <w:pStyle w:val="Heading7"/>
        <w:tabs>
          <w:tab w:val="clear" w:pos="708"/>
          <w:tab w:val="left" w:pos="7797" w:leader="none"/>
        </w:tabs>
        <w:ind w:right="7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grama del Curso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epública y comunidad en crisis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toño 2010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rofesor: Sergio Micco Aguayo</w:t>
      </w:r>
    </w:p>
    <w:p>
      <w:pPr>
        <w:pStyle w:val="Footer"/>
        <w:tabs>
          <w:tab w:val="clear" w:pos="4419"/>
          <w:tab w:val="clear" w:pos="883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bogado, Magíster en  Ciencia Política y Doctor en Filosofía</w:t>
      </w:r>
    </w:p>
    <w:p>
      <w:pPr>
        <w:pStyle w:val="Footer"/>
        <w:tabs>
          <w:tab w:val="clear" w:pos="4419"/>
          <w:tab w:val="clear" w:pos="883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lumnos ayudantes: Pamela Calderón y María de los Ángeles González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Objetivos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onmemoramos el bicentenario del inicio de la independencia hispanoamericana. Nos liberamos de España para sentar repúblicas prósperas. Tras una larga historia de caudillos y democracias inestables, América Latina vive desde 1979 un período marcado por democracias electorales, pobreza y desigualdad (PNUD, 2004) Chile, por el contrario, asentó tempranamente una república comparativamente más estable y desde allí avanzó en la democratización. Hoy exhibe un vigoroso crecimiento económico desde 1984 y una democracia consolidada desde 1989 que reduce drásticamente la pobreza, pero mantiene la desigualdad (Ocde, Chile 2009) Sin embargo, su democracia resulta ser de baja intensidad y no logra siquiera la inscripción de los jóvenes en ella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entro desde este contexto histórico, curso tiene como objetivo explicarnos la crisis de la democracia contemporánea y proponer un pensamiento que podría ayudarnos a superarla. Nos servirán como perspectiva teórica el renacimiento del ideal republicano y el pensamiento de Hannah Arendt.  Se analizarán las razones por las cuales vivimos tiempos de declive del espacio público y de privatización de nuestras vidas. Se terminará proponiendo la necesidad de un liderazgo adaptativo que fortalezca lo público, la comunidad y la ciudadanía activa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El curso busca desarrollar tres competencias en los alumnos. La primera – cognitiva - es transmitir los conceptos y teorías centrales del debate republicano contemporáneo. En segundo lugar busca promover las habilidades de la deliberación y la participación en clase. Finalmente, se busca promover a un líder activo en la reivindicación de lo público y en la transformación de la democracia chilena y latinoamericana del bicentenario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7797" w:leader="none"/>
        </w:tabs>
        <w:ind w:left="0"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Requisitos, horario y metodología de la clase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l curso, por ser de contenido general, carece de prerrequisito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Martes y jueves 4 hora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Cada sesión se iniciará con el planteamiento del tema y de los problemas centrales. Luego se dará curso a deliberación de los alumnos fundada en las lecturas fijadas para cada clase. Los alumnos deberán haber leído la bibliografía obligatoria.  Tras la exposición se procederá a debatir el tema propuesto y los problemas contemporáneos relativos a este.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  <w:t>Los alumnos que así lo soliciten podrán tener un set fotocopiado de todos los textos.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  <w:t xml:space="preserve">En cada sesión el alumno deberá terminar manejando un concepto teórico.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Evaluación y Asistencia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 xml:space="preserve">Se harán dos pruebas escritas en la fecha que fije la Escuela. Ellas versarán sobre los contenidos entregados en clases y la bibliografía obligatoria pasada hasta ese momento. Cada una de estas pruebas tendrá una ponderación de un 30% de la nota final. 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e hará un examen final que incluirá todo lo visto en el curso del semestre. Su ponderación será de un 40% de la nota final.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 xml:space="preserve">La evaluación de las pruebas escritas y del examen se basará estrictamente en la constatación del nivel de conocimientos adquiridos por el alumno </w:t>
      </w:r>
      <w:r>
        <w:rPr>
          <w:b/>
          <w:bCs/>
          <w:color w:val="000000"/>
          <w:szCs w:val="24"/>
        </w:rPr>
        <w:t>en el curso</w:t>
      </w:r>
      <w:r>
        <w:rPr>
          <w:color w:val="000000"/>
          <w:szCs w:val="24"/>
        </w:rPr>
        <w:t xml:space="preserve">, para lo cual será fundamental la lectura de la bibliografía obligatoria (*) más el manejo de lo enseñado en clases.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 xml:space="preserve">La asistencia al curso es recomendada  y se tendrá en cuenta al evaluar al alumno. 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ontenido del curso y bibliografía.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- Pre-texto y con-texto histórico del curso: América Latina y Chile del Bicentenario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>1.- La revoluciones republicanas de 1776, 1789, 1804 y 1810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Lynch, John: </w:t>
      </w:r>
      <w:r>
        <w:rPr>
          <w:b/>
        </w:rPr>
        <w:t>Las revoluciones hispanoamericanas: 1808-1826</w:t>
      </w:r>
      <w:r>
        <w:rPr/>
        <w:t>; Ariel; Barcelona; España; capítulos primero y décimo; pp. 9-43 y 336-3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La excepcionalidad chil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uro y Samuel Valenzuela.  “Los orígenes de la democracia en Chile”. en </w:t>
      </w:r>
      <w:r>
        <w:rPr>
          <w:b/>
        </w:rPr>
        <w:t>Revista de Estudios Públicos</w:t>
      </w:r>
      <w:r>
        <w:rPr/>
        <w:t>, Centro de Estudios Públicos. Santiago de Chile. 1983.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>3.- El discurso republicano chileno  entre 1810 y 1830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** Castillo, Vasco; </w:t>
      </w:r>
      <w:r>
        <w:rPr>
          <w:b/>
          <w:color w:val="000000"/>
          <w:szCs w:val="24"/>
        </w:rPr>
        <w:t xml:space="preserve">La creación de la república; </w:t>
      </w:r>
      <w:r>
        <w:rPr>
          <w:color w:val="000000"/>
          <w:szCs w:val="24"/>
        </w:rPr>
        <w:t>Lom Ediciones, Santiago de Chile; 2009; pp. 15-69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 xml:space="preserve">4.- La decepción con la democracia latinoamericana post 1979: democracia electoral con pobreza y desigualdad.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szCs w:val="24"/>
        </w:rPr>
        <w:t xml:space="preserve">Programa de las Naciones Unidas para el Desarrollo;  </w:t>
      </w:r>
      <w:r>
        <w:rPr>
          <w:b/>
          <w:szCs w:val="24"/>
        </w:rPr>
        <w:t>La democracia en América Latina.</w:t>
      </w:r>
      <w:r>
        <w:rPr>
          <w:szCs w:val="24"/>
        </w:rPr>
        <w:t xml:space="preserve"> Hacia una democracia de ciudadanos y ciudadanas; Santiago de Chile; 2004; pp. 33-45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- Contexto teórico: La política como arte del cuidado pacífico del orden pluralista y la república como autogobierno y virtud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5.- Un defensa clásica de la política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** García-Huidobro, Joaquín; </w:t>
      </w:r>
      <w:r>
        <w:rPr>
          <w:b/>
          <w:color w:val="000000"/>
          <w:szCs w:val="24"/>
        </w:rPr>
        <w:t>Simpatía por la política</w:t>
      </w:r>
      <w:r>
        <w:rPr>
          <w:color w:val="000000"/>
          <w:szCs w:val="24"/>
        </w:rPr>
        <w:t xml:space="preserve">; Centro de Estudios del Bicentenario; Santiago de Chile; 2007; pp. 11-75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>6.-  Una defensa moderna de la política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** Crick, Bernard: </w:t>
      </w:r>
      <w:r>
        <w:rPr>
          <w:b/>
          <w:color w:val="000000"/>
          <w:szCs w:val="24"/>
        </w:rPr>
        <w:t>En defensa de la política</w:t>
      </w:r>
      <w:r>
        <w:rPr>
          <w:color w:val="000000"/>
          <w:szCs w:val="24"/>
        </w:rPr>
        <w:t xml:space="preserve">; Tusquets editores; Barcelona; España; 2001; pp.15-36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7.- La república como el gobierno de los muchos en aras del Bien Común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** Held, David, </w:t>
      </w:r>
      <w:r>
        <w:rPr>
          <w:b/>
          <w:color w:val="000000"/>
          <w:szCs w:val="24"/>
        </w:rPr>
        <w:t>Modelos de democracia</w:t>
      </w:r>
      <w:r>
        <w:rPr>
          <w:color w:val="000000"/>
          <w:szCs w:val="24"/>
        </w:rPr>
        <w:t xml:space="preserve">, Alianza Ensayo, Madrid, Ensayo, 2001, pp. 55-90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I.- Lo público como lo que es de todos y abierto a todos. Libertad e igualdad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8.- La gran dicotomía público/privada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Bobbio, Norberto; </w:t>
      </w:r>
      <w:r>
        <w:rPr>
          <w:b/>
          <w:color w:val="000000"/>
          <w:szCs w:val="24"/>
        </w:rPr>
        <w:t xml:space="preserve">Estado, gobierno y sociedad; </w:t>
      </w:r>
      <w:r>
        <w:rPr>
          <w:color w:val="000000"/>
          <w:szCs w:val="24"/>
        </w:rPr>
        <w:t xml:space="preserve">Fondo de Cultura Económica; México; 1996; pp. 11-38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9.- Tiempos modernos y pensar lo que hacemos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** Arendt, Hannah; </w:t>
      </w:r>
      <w:r>
        <w:rPr>
          <w:b/>
          <w:bCs/>
          <w:color w:val="000000"/>
          <w:szCs w:val="24"/>
        </w:rPr>
        <w:t>La Condición humana</w:t>
      </w:r>
      <w:r>
        <w:rPr>
          <w:color w:val="000000"/>
          <w:szCs w:val="24"/>
        </w:rPr>
        <w:t xml:space="preserve">; Paidos; Barcelona; España; 1993; pp. 21 – 36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10.- Vida activa moderna: la labor de nuestro cuerpo y el trabajo de nuestras manos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rStyle w:val="TextonotapiepginaCar"/>
          <w:rFonts w:cs="Times New Roman"/>
          <w:color w:val="000000"/>
          <w:sz w:val="24"/>
          <w:szCs w:val="24"/>
        </w:rPr>
        <w:t>** Arendt, Hannah</w:t>
      </w:r>
      <w:r>
        <w:rPr>
          <w:color w:val="000000"/>
          <w:szCs w:val="24"/>
        </w:rPr>
        <w:t xml:space="preserve">: </w:t>
      </w:r>
      <w:r>
        <w:rPr>
          <w:b/>
          <w:color w:val="000000"/>
          <w:szCs w:val="24"/>
        </w:rPr>
        <w:t>De la historia a la acción</w:t>
      </w:r>
      <w:r>
        <w:rPr>
          <w:color w:val="000000"/>
          <w:szCs w:val="24"/>
        </w:rPr>
        <w:t xml:space="preserve">; Paidos; Barcelona; España; 1995; pp. 89- 107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11.- La cuestión de la diversidad y el problema del pluralismo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Sartori, Giovanni; Los fundamentos del pluralismo; en: </w:t>
      </w:r>
      <w:r>
        <w:rPr>
          <w:b/>
          <w:color w:val="000000"/>
          <w:szCs w:val="24"/>
        </w:rPr>
        <w:t>Revista La Política</w:t>
      </w:r>
      <w:r>
        <w:rPr>
          <w:color w:val="000000"/>
          <w:szCs w:val="24"/>
        </w:rPr>
        <w:t xml:space="preserve">; Número 1; Liberalismo, comunitarismo y democracia; Paidós; Barcelona; España; 1996; pp. 107-122 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12.- El orden pacífico y el drama de un pacifista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Bobbio, Norberto; </w:t>
      </w:r>
      <w:r>
        <w:rPr>
          <w:b/>
          <w:color w:val="000000"/>
          <w:szCs w:val="24"/>
        </w:rPr>
        <w:t>Autobiografía</w:t>
      </w:r>
      <w:r>
        <w:rPr>
          <w:color w:val="000000"/>
          <w:szCs w:val="24"/>
        </w:rPr>
        <w:t>; Taurus; Madrid; España; 2004; pp. 241-270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>13.- ¿Qué es el espacio público?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** Arendt, Hannah; </w:t>
      </w:r>
      <w:r>
        <w:rPr>
          <w:b/>
          <w:bCs/>
          <w:color w:val="000000"/>
          <w:szCs w:val="24"/>
        </w:rPr>
        <w:t>La Condición humana</w:t>
      </w:r>
      <w:r>
        <w:rPr>
          <w:color w:val="000000"/>
          <w:szCs w:val="24"/>
        </w:rPr>
        <w:t xml:space="preserve">; Paidos; Barcelona; España; 1993; pp. 37-95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9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rFonts w:eastAsia="Arial Unicode MS"/>
          <w:szCs w:val="24"/>
          <w:u w:val="none"/>
          <w:lang w:val="es-CL"/>
        </w:rPr>
        <w:t>14.- ¿Qué es ser libre? La interioridad y la publicidad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rFonts w:eastAsia="Arial Unicode MS"/>
          <w:szCs w:val="24"/>
          <w:u w:val="none"/>
          <w:lang w:val="es-CL"/>
        </w:rPr>
      </w:pPr>
      <w:r>
        <w:rPr>
          <w:rFonts w:eastAsia="Arial Unicode MS"/>
          <w:szCs w:val="24"/>
          <w:u w:val="none"/>
          <w:lang w:val="es-CL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rendt, Hannah; </w:t>
      </w:r>
      <w:r>
        <w:rPr>
          <w:b/>
          <w:color w:val="000000"/>
          <w:szCs w:val="24"/>
        </w:rPr>
        <w:t>Entre el pasado y el futuro</w:t>
      </w:r>
      <w:r>
        <w:rPr>
          <w:color w:val="000000"/>
          <w:szCs w:val="24"/>
        </w:rPr>
        <w:t xml:space="preserve">; Península; Barcelona; España; pp. 155-184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>15.-  ¿Por qué la igualdad?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hl, Robert; </w:t>
      </w:r>
      <w:r>
        <w:rPr>
          <w:b/>
          <w:color w:val="000000"/>
          <w:szCs w:val="24"/>
        </w:rPr>
        <w:t>Democracia. Una guía para los ciudadanos</w:t>
      </w:r>
      <w:r>
        <w:rPr>
          <w:color w:val="000000"/>
          <w:szCs w:val="24"/>
        </w:rPr>
        <w:t>; Taurus; Madrid; España; 1999</w:t>
      </w:r>
    </w:p>
    <w:p>
      <w:pPr>
        <w:pStyle w:val="Heading9"/>
        <w:tabs>
          <w:tab w:val="clear" w:pos="708"/>
          <w:tab w:val="left" w:pos="7797" w:leader="none"/>
        </w:tabs>
        <w:ind w:right="760" w:hanging="0"/>
        <w:jc w:val="both"/>
        <w:rPr>
          <w:rFonts w:eastAsia="Arial Unicode MS"/>
          <w:color w:val="000000"/>
          <w:szCs w:val="24"/>
          <w:u w:val="none"/>
        </w:rPr>
      </w:pPr>
      <w:r>
        <w:rPr>
          <w:rFonts w:eastAsia="Arial Unicode MS"/>
          <w:color w:val="000000"/>
          <w:szCs w:val="24"/>
          <w:u w:val="none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IV.- La necesidad del amor por lo público y el retorno del ciudadano activo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>16.- El ideal contemporáneo de autogobierno, deliberación y virtud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 xml:space="preserve">** Ovejero, Félix y otros: </w:t>
      </w:r>
      <w:r>
        <w:rPr>
          <w:b/>
          <w:color w:val="000000"/>
          <w:szCs w:val="24"/>
        </w:rPr>
        <w:t>Nuevas ideas republicanas. Autogobierno y libertad</w:t>
      </w:r>
      <w:r>
        <w:rPr>
          <w:color w:val="000000"/>
          <w:szCs w:val="24"/>
        </w:rPr>
        <w:t>. Paidós; Barcelona; España; 2003; pp. 11-58 (*)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>17.- El retorno del Estado: poner fin a la guerra, al terrorismo, al crimen organizado y otras pandemias globales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 xml:space="preserve">Fukuyama, Francis; </w:t>
      </w:r>
      <w:r>
        <w:rPr>
          <w:b/>
          <w:color w:val="000000"/>
          <w:szCs w:val="24"/>
        </w:rPr>
        <w:t>La construcción del Estado</w:t>
      </w:r>
      <w:r>
        <w:rPr>
          <w:color w:val="000000"/>
          <w:szCs w:val="24"/>
        </w:rPr>
        <w:t>; Ediciones B; Barcelona; España; 2005; pp. 9-70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szCs w:val="24"/>
        </w:rPr>
        <w:t>18.- El retorno  de la comunidad en las teorías del desarrollo</w:t>
      </w:r>
      <w:r>
        <w:rPr>
          <w:b/>
          <w:szCs w:val="24"/>
        </w:rPr>
        <w:t xml:space="preserve">: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  <w:t xml:space="preserve">Atria, Raúl y Siles, Marcelo; </w:t>
      </w:r>
      <w:r>
        <w:rPr>
          <w:b/>
          <w:szCs w:val="24"/>
        </w:rPr>
        <w:t>Capital social y reducción de la pobreza en América Latina y el Caribe: en búsqueda de un nuevo paradigma</w:t>
      </w:r>
      <w:r>
        <w:rPr>
          <w:szCs w:val="24"/>
        </w:rPr>
        <w:t xml:space="preserve">; CEPAL; Santiago de Chile; 2003. Primera Parte, capítulos 1 y 2, pp. 25-48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/>
      </w:pPr>
      <w:r>
        <w:rPr>
          <w:color w:val="000000"/>
          <w:szCs w:val="24"/>
        </w:rPr>
        <w:t>19.- El retorno del amor a la patria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** Bobbio, Norberto y Viroli, Mauricio;  </w:t>
      </w:r>
      <w:r>
        <w:rPr>
          <w:b/>
          <w:color w:val="000000"/>
          <w:szCs w:val="24"/>
        </w:rPr>
        <w:t>Diálogo en torno a la república</w:t>
      </w:r>
      <w:r>
        <w:rPr>
          <w:color w:val="000000"/>
          <w:szCs w:val="24"/>
        </w:rPr>
        <w:t xml:space="preserve">; Tusquets Editores; Barcelona; España; 2002. 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/>
      </w:pPr>
      <w:r>
        <w:rPr>
          <w:color w:val="000000"/>
          <w:szCs w:val="24"/>
        </w:rPr>
        <w:t xml:space="preserve">20.-  La necesidad del liderazgo adaptativo en las democracias y Estados latinoamericanos </w:t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  <w:t>Heifetz Ronald; Liderazgo sin respuestas fáciles; Paidós; Barcelona; España; 1997; pp. 33-56</w:t>
      </w:r>
    </w:p>
    <w:p>
      <w:pPr>
        <w:pStyle w:val="Normal"/>
        <w:tabs>
          <w:tab w:val="clear" w:pos="708"/>
          <w:tab w:val="left" w:pos="7797" w:leader="none"/>
        </w:tabs>
        <w:ind w:right="7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760" w:hanging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141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notapiepginaCar">
    <w:name w:val="Texto nota piepágina Car"/>
    <w:basedOn w:val="Fuentedeprrafopredeter"/>
    <w:qFormat/>
    <w:rPr>
      <w:rFonts w:ascii="Book Antiqua" w:hAnsi="Book Antiqua" w:cs="Arial"/>
      <w:color w:val="333333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/>
  </w:style>
  <w:style w:type="paragraph" w:styleId="Sangra3detindependiente">
    <w:name w:val="Sangría 3 de t. independiente"/>
    <w:basedOn w:val="Normal"/>
    <w:qFormat/>
    <w:pPr>
      <w:ind w:left="708" w:hanging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notapiepgina">
    <w:name w:val="Texto nota piepágina"/>
    <w:basedOn w:val="Footnote"/>
    <w:qFormat/>
    <w:pPr>
      <w:jc w:val="both"/>
    </w:pPr>
    <w:rPr>
      <w:rFonts w:ascii="Book Antiqua" w:hAnsi="Book Antiqua" w:cs="Arial"/>
      <w:color w:val="333333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OPRO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6:00Z</dcterms:created>
  <dc:creator>Francisca Ortega Frei</dc:creator>
  <dc:description/>
  <cp:keywords/>
  <dc:language>en-US</dc:language>
  <cp:lastModifiedBy>Sergio Mico</cp:lastModifiedBy>
  <cp:lastPrinted>2009-09-11T13:22:00Z</cp:lastPrinted>
  <dcterms:modified xsi:type="dcterms:W3CDTF">2010-03-21T13:58:00Z</dcterms:modified>
  <cp:revision>4</cp:revision>
  <dc:subject/>
  <dc:title>PONTIFICIA UNIVERSIDAD CATOLICA DE CHILE</dc:title>
</cp:coreProperties>
</file>