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Universidad de Chile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 xml:space="preserve">Facultad de Derecho 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Departamento de Derecho Público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Derecho Constitucional II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Profesor Enrique Navarro B.</w:t>
      </w:r>
    </w:p>
    <w:p>
      <w:pPr>
        <w:pStyle w:val="Normal"/>
        <w:jc w:val="center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  <w:t>SEMINARIO I</w:t>
      </w:r>
    </w:p>
    <w:p>
      <w:pPr>
        <w:pStyle w:val="Normal"/>
        <w:jc w:val="center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Titularidad y Disponibilidad del Derecho a la Vida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u w:val="single"/>
          <w:lang w:val="es-CL"/>
        </w:rPr>
        <w:t>Lecturas Obligatorias</w:t>
      </w:r>
      <w:r>
        <w:rPr>
          <w:rFonts w:cs="Garamond" w:ascii="Garamond" w:hAnsi="Garamond"/>
          <w:lang w:val="es-CL"/>
        </w:rPr>
        <w:t>: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FIGUEROA, Rodolfo. Concepto de Derecho a la Vida. En: Revista Ius et Praxis. Talca, v. 14, n ° 1. pp. 261-300.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BASCUÑÁN R., Antonio. La Píldora del Día Después ante la Jurisprudencia. Estudios Públicos. Santiago, Invierno de 2004. pp. 43-89.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FERMANDOIS, Arturo. La Píldora del Día Después: Aspectos Normativos. Estudios Públicos. Santiago, Invierno de 2004. pp. 91-118.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u w:val="single"/>
          <w:lang w:val="es-CL"/>
        </w:rPr>
        <w:t>Lecturas Sugeridas</w:t>
      </w:r>
      <w:r>
        <w:rPr>
          <w:rFonts w:cs="Garamond" w:ascii="Garamond" w:hAnsi="Garamond"/>
          <w:lang w:val="es-CL"/>
        </w:rPr>
        <w:t>: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BORDALÍ, Andrés y ZUÑIGA, Yanira. Análisis del Fallo de Tribunal Constitucional sobre la Píldora del Día Después. En: Anuario de   Derechos Humanos, n ° 5, 2009. pp. 173-182.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DWORKIN, Ronald. El dominio de la Vida: Una discusión acerca del aborto, la eutanasia y la libertad individual. Barcelona, Ariel, 1994.</w:t>
      </w:r>
    </w:p>
    <w:p>
      <w:pPr>
        <w:pStyle w:val="Normal"/>
        <w:ind w:left="360" w:hanging="0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 xml:space="preserve">SINGER, Peter. Repensar la Vida y la Muerte. Barcelona, Paidós, 1997. 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TÓTORA, Hugo. El Derecho a la Vida en la Jurisprudencia Constitucional: Aproximación al análisis de su delimitación, limitación y configuración. En: Estudios Constitucionales, año 3, n.2, Talca, 2005. pp. 199-247.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lang w:val="es-CL"/>
        </w:rPr>
        <w:t xml:space="preserve">UGARTE, José Joaquín. El derecho a la vida y la Constitución. En: Revista Chilena de Derecho, v. 33, n° 3, 2006. pp. 509-527. </w: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8:30:00Z</dcterms:created>
  <dc:creator>Lucarna11</dc:creator>
  <dc:description/>
  <cp:keywords/>
  <dc:language>en-US</dc:language>
  <cp:lastModifiedBy>Lucarna12</cp:lastModifiedBy>
  <dcterms:modified xsi:type="dcterms:W3CDTF">2010-04-23T19:47:00Z</dcterms:modified>
  <cp:revision>3</cp:revision>
  <dc:subject/>
  <dc:title>Universidad de Chile</dc:title>
</cp:coreProperties>
</file>