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500"/>
        <w:gridCol w:w="150"/>
        <w:gridCol w:w="6854"/>
      </w:tblGrid>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Tribunal</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Tribunal"/>
                <w:rFonts w:cs="Arial" w:ascii="Arial" w:hAnsi="Arial"/>
                <w:color w:val="000000"/>
                <w:sz w:val="20"/>
                <w:szCs w:val="20"/>
              </w:rPr>
              <w:t>Corte Suprema</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Fecha</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Fecha"/>
                <w:rFonts w:cs="Arial" w:ascii="Arial" w:hAnsi="Arial"/>
                <w:color w:val="000000"/>
                <w:sz w:val="20"/>
                <w:szCs w:val="20"/>
              </w:rPr>
              <w:t>16/09/1992</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Rol</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Rol"/>
                <w:rFonts w:cs="Arial" w:ascii="Arial" w:hAnsi="Arial"/>
                <w:color w:val="000000"/>
                <w:sz w:val="20"/>
                <w:szCs w:val="20"/>
              </w:rPr>
              <w:t>16868</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Partes</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Sactivo"/>
                <w:rFonts w:cs="Arial" w:ascii="Arial" w:hAnsi="Arial"/>
                <w:color w:val="000000"/>
                <w:sz w:val="20"/>
                <w:szCs w:val="20"/>
              </w:rPr>
              <w:t xml:space="preserve">Corporación Sociedad Benefactora y Educacional </w:t>
            </w:r>
            <w:bookmarkStart w:id="0" w:name="LPHit1"/>
            <w:bookmarkEnd w:id="0"/>
            <w:r>
              <w:rPr>
                <w:rStyle w:val="Sactivo"/>
                <w:rFonts w:cs="Arial" w:ascii="Arial" w:hAnsi="Arial"/>
                <w:color w:val="FFFFFF"/>
                <w:sz w:val="20"/>
                <w:szCs w:val="20"/>
                <w:shd w:fill="CC0033" w:val="clear"/>
              </w:rPr>
              <w:t>Dignidad</w:t>
            </w:r>
            <w:r>
              <w:rPr>
                <w:rStyle w:val="Sactivo"/>
                <w:rFonts w:cs="Arial" w:ascii="Arial" w:hAnsi="Arial"/>
                <w:color w:val="000000"/>
                <w:sz w:val="20"/>
                <w:szCs w:val="20"/>
              </w:rPr>
              <w:t xml:space="preserve">; con </w:t>
            </w:r>
            <w:r>
              <w:rPr>
                <w:rStyle w:val="Spasivo"/>
                <w:rFonts w:cs="Arial" w:ascii="Arial" w:hAnsi="Arial"/>
                <w:color w:val="000000"/>
                <w:sz w:val="20"/>
                <w:szCs w:val="20"/>
              </w:rPr>
              <w:t>Ministro de Justicia;</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Ministros</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Ministros"/>
                <w:rFonts w:cs="Arial" w:ascii="Arial" w:hAnsi="Arial"/>
                <w:color w:val="000000"/>
                <w:sz w:val="20"/>
                <w:szCs w:val="20"/>
              </w:rPr>
              <w:t>Arnaldo Toro Leiva; Efrén Araya Vergara; Enrique Zurita Camps; Germán Valenzuela Erazo; Hernán Alvarez García; Lionel Béraud Poblete; Marco Aurelio Perales Martínez; Oscar Carrasco Acuña; Rafael Retamal López; Roberto Dávila Díaz; Servando Jordán López</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Descriptores</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Descriptor"/>
                <w:rFonts w:cs="Arial" w:ascii="Arial" w:hAnsi="Arial"/>
                <w:b/>
                <w:bCs/>
                <w:color w:val="000000"/>
                <w:sz w:val="17"/>
                <w:szCs w:val="17"/>
              </w:rPr>
              <w:t xml:space="preserve">Recurso de </w:t>
            </w:r>
            <w:bookmarkStart w:id="1" w:name="LPHit2"/>
            <w:bookmarkEnd w:id="1"/>
            <w:r>
              <w:rPr>
                <w:rStyle w:val="Descriptor"/>
                <w:rFonts w:cs="Arial" w:ascii="Arial" w:hAnsi="Arial"/>
                <w:b/>
                <w:bCs/>
                <w:color w:val="FFFFFF"/>
                <w:sz w:val="17"/>
                <w:szCs w:val="17"/>
                <w:shd w:fill="CC0033" w:val="clear"/>
              </w:rPr>
              <w:t>Inaplicabilidad</w:t>
            </w:r>
            <w:r>
              <w:rPr>
                <w:rStyle w:val="Descriptor"/>
                <w:rFonts w:cs="Arial" w:ascii="Arial" w:hAnsi="Arial"/>
                <w:b/>
                <w:bCs/>
                <w:color w:val="000000"/>
                <w:sz w:val="17"/>
                <w:szCs w:val="17"/>
              </w:rPr>
              <w:t xml:space="preserve"> Por Inconstitucionalidad »</w:t>
            </w:r>
            <w:r>
              <w:rPr>
                <w:rStyle w:val="Ndescriptor"/>
                <w:rFonts w:cs="Arial" w:ascii="Arial" w:hAnsi="Arial"/>
                <w:color w:val="000000"/>
                <w:sz w:val="17"/>
                <w:szCs w:val="17"/>
              </w:rPr>
              <w:t xml:space="preserve"> Acogido, Fines, Elementos, Requisitos, Competencia de Tribunal, Artículo 80 Constitución Política de la República, Informe de Fiscal, Voto Disidente, Derogación de Leyes Anteriores a Constitución Política de la República, Artículo 559 </w:t>
            </w:r>
            <w:bookmarkStart w:id="2" w:name="LPHit3"/>
            <w:bookmarkEnd w:id="2"/>
            <w:r>
              <w:rPr>
                <w:rStyle w:val="Ndescriptor"/>
                <w:rFonts w:cs="Arial" w:ascii="Arial" w:hAnsi="Arial"/>
                <w:color w:val="FFFFFF"/>
                <w:sz w:val="17"/>
                <w:szCs w:val="17"/>
                <w:shd w:fill="CC0033" w:val="clear"/>
              </w:rPr>
              <w:t>Código Civil</w:t>
            </w:r>
            <w:r>
              <w:rPr>
                <w:rStyle w:val="Ndescriptor"/>
                <w:rFonts w:cs="Arial" w:ascii="Arial" w:hAnsi="Arial"/>
                <w:color w:val="000000"/>
                <w:sz w:val="17"/>
                <w:szCs w:val="17"/>
              </w:rPr>
              <w:t xml:space="preserve">, Cancelación de Personalidad Jurídica de Corporación, Disposición de Bienes de Corporación Por Cancelación de Personalidad Jurídica, Artículo 19 N°3 Constitución Política de la República, Debido Proceso Jurisdiccional, Derecho de Asociación, Artículo 19 N°15 Constitución Política de la República, Expropiación de Bienes, Artículo 561 </w:t>
            </w:r>
            <w:bookmarkStart w:id="3" w:name="LPHit4"/>
            <w:bookmarkEnd w:id="3"/>
            <w:r>
              <w:rPr>
                <w:rStyle w:val="Ndescriptor"/>
                <w:rFonts w:cs="Arial" w:ascii="Arial" w:hAnsi="Arial"/>
                <w:color w:val="FFFFFF"/>
                <w:sz w:val="17"/>
                <w:szCs w:val="17"/>
                <w:shd w:fill="CC0033" w:val="clear"/>
              </w:rPr>
              <w:t>Código Civil</w:t>
            </w:r>
            <w:r>
              <w:rPr>
                <w:rStyle w:val="Ndescriptor"/>
                <w:rFonts w:cs="Arial" w:ascii="Arial" w:hAnsi="Arial"/>
                <w:color w:val="000000"/>
                <w:sz w:val="17"/>
                <w:szCs w:val="17"/>
              </w:rPr>
              <w:t xml:space="preserve">, Supresión de Facultad Constitucional de Cancelar Personalidad Jurídica. </w:t>
            </w:r>
            <w:r>
              <w:rPr>
                <w:rFonts w:cs="Arial" w:ascii="Arial" w:hAnsi="Arial"/>
                <w:color w:val="000000"/>
                <w:sz w:val="17"/>
                <w:szCs w:val="17"/>
              </w:rPr>
              <w:br/>
            </w:r>
            <w:r>
              <w:rPr>
                <w:rStyle w:val="Descriptor"/>
                <w:rFonts w:cs="Arial" w:ascii="Arial" w:hAnsi="Arial"/>
                <w:b/>
                <w:bCs/>
                <w:color w:val="000000"/>
                <w:sz w:val="17"/>
                <w:szCs w:val="17"/>
              </w:rPr>
              <w:t>Corporaciones »</w:t>
            </w:r>
            <w:r>
              <w:rPr>
                <w:rStyle w:val="Ndescriptor"/>
                <w:rFonts w:cs="Arial" w:ascii="Arial" w:hAnsi="Arial"/>
                <w:color w:val="000000"/>
                <w:sz w:val="17"/>
                <w:szCs w:val="17"/>
              </w:rPr>
              <w:t xml:space="preserve"> Cancelación de Personalidad Jurídica, Atribuciones del Presidente de la República, Evolución Histórica del Derecho de Asociación, Atribuciones Jurisdiccionales, Debido Proceso Administrativo, Causales de Cancelación de Personalidad Jurídica.</w:t>
            </w:r>
          </w:p>
        </w:tc>
      </w:tr>
    </w:tbl>
    <w:p>
      <w:pPr>
        <w:pStyle w:val="NormalWeb"/>
        <w:spacing w:before="0" w:after="0"/>
        <w:rPr>
          <w:rFonts w:ascii="Arial" w:hAnsi="Arial" w:cs="Arial"/>
          <w:vanish/>
          <w:color w:val="000000"/>
          <w:sz w:val="17"/>
          <w:szCs w:val="17"/>
        </w:rPr>
      </w:pPr>
      <w:r>
        <w:rPr>
          <w:rFonts w:cs="Arial" w:ascii="Arial" w:hAnsi="Arial"/>
          <w:vanish/>
          <w:color w:val="000000"/>
          <w:sz w:val="17"/>
          <w:szCs w:val="17"/>
        </w:rPr>
      </w:r>
    </w:p>
    <w:tbl>
      <w:tblPr>
        <w:tblW w:w="8594" w:type="dxa"/>
        <w:jc w:val="left"/>
        <w:tblInd w:w="-45" w:type="dxa"/>
        <w:tblLayout w:type="fixed"/>
        <w:tblCellMar>
          <w:top w:w="15" w:type="dxa"/>
          <w:left w:w="15" w:type="dxa"/>
          <w:bottom w:w="15" w:type="dxa"/>
          <w:right w:w="15" w:type="dxa"/>
        </w:tblCellMar>
      </w:tblPr>
      <w:tblGrid>
        <w:gridCol w:w="8594"/>
      </w:tblGrid>
      <w:tr>
        <w:trPr/>
        <w:tc>
          <w:tcPr>
            <w:tcW w:w="8594" w:type="dxa"/>
            <w:tcBorders/>
            <w:vAlign w:val="center"/>
          </w:tcPr>
          <w:p>
            <w:pPr>
              <w:pStyle w:val="Normal"/>
              <w:rPr>
                <w:rFonts w:ascii="Arial" w:hAnsi="Arial" w:cs="Arial"/>
                <w:color w:val="000000"/>
                <w:sz w:val="17"/>
                <w:szCs w:val="17"/>
              </w:rPr>
            </w:pPr>
            <w:r>
              <w:rPr>
                <w:rFonts w:cs="Arial" w:ascii="Arial" w:hAnsi="Arial"/>
                <w:b/>
                <w:bCs/>
                <w:color w:val="800000"/>
                <w:sz w:val="20"/>
                <w:szCs w:val="20"/>
              </w:rPr>
              <w:t>Doctrina</w:t>
            </w:r>
          </w:p>
        </w:tc>
      </w:tr>
      <w:tr>
        <w:trPr/>
        <w:tc>
          <w:tcPr>
            <w:tcW w:w="8594" w:type="dxa"/>
            <w:tcBorders/>
            <w:vAlign w:val="center"/>
          </w:tcPr>
          <w:p>
            <w:pPr>
              <w:pStyle w:val="NormalWeb"/>
              <w:spacing w:before="280" w:after="0"/>
              <w:rPr>
                <w:rFonts w:ascii="Arial" w:hAnsi="Arial" w:cs="Arial"/>
                <w:color w:val="000000"/>
                <w:sz w:val="17"/>
                <w:szCs w:val="17"/>
              </w:rPr>
            </w:pPr>
            <w:r>
              <w:rPr>
                <w:rStyle w:val="Doctrina"/>
                <w:rFonts w:cs="Arial" w:ascii="Arial" w:hAnsi="Arial"/>
                <w:color w:val="000000"/>
                <w:sz w:val="20"/>
                <w:szCs w:val="20"/>
              </w:rPr>
              <w:t xml:space="preserve">El recurrente pide la </w:t>
            </w:r>
            <w:bookmarkStart w:id="4" w:name="LPHit5"/>
            <w:bookmarkEnd w:id="4"/>
            <w:r>
              <w:rPr>
                <w:rStyle w:val="Doctrina"/>
                <w:rFonts w:cs="Arial" w:ascii="Arial" w:hAnsi="Arial"/>
                <w:color w:val="FFFFFF"/>
                <w:sz w:val="20"/>
                <w:szCs w:val="20"/>
                <w:shd w:fill="CC0033" w:val="clear"/>
              </w:rPr>
              <w:t>inaplicabilidad</w:t>
            </w:r>
            <w:r>
              <w:rPr>
                <w:rStyle w:val="Doctrina"/>
                <w:rFonts w:cs="Arial" w:ascii="Arial" w:hAnsi="Arial"/>
                <w:color w:val="000000"/>
                <w:sz w:val="20"/>
                <w:szCs w:val="20"/>
              </w:rPr>
              <w:t xml:space="preserve"> por inconstitucional del artículo 559 inciso 2º del </w:t>
            </w:r>
            <w:bookmarkStart w:id="5" w:name="LPHit6"/>
            <w:bookmarkEnd w:id="5"/>
            <w:r>
              <w:rPr>
                <w:rStyle w:val="Doctrina"/>
                <w:rFonts w:cs="Arial" w:ascii="Arial" w:hAnsi="Arial"/>
                <w:color w:val="FFFFFF"/>
                <w:sz w:val="20"/>
                <w:szCs w:val="20"/>
                <w:shd w:fill="CC0033" w:val="clear"/>
              </w:rPr>
              <w:t>Código Civil</w:t>
            </w:r>
            <w:r>
              <w:rPr>
                <w:rStyle w:val="Doctrina"/>
                <w:rFonts w:cs="Arial" w:ascii="Arial" w:hAnsi="Arial"/>
                <w:color w:val="000000"/>
                <w:sz w:val="20"/>
                <w:szCs w:val="20"/>
              </w:rPr>
              <w:t xml:space="preserve"> en cuanto otorga facultad para disolver las corporaciones a la autoridad que legitimó su existencia, así como el 561, en cuanto establece, como efecto del anterior que, disuelta una corporación –si en sus estatutos no se hubiere previsto la forma en que se dispondrá de sus propiedades– pertenecerán dichas propiedades al Estado, con la obligación de emplearlas en objetos análogos a los de la Institución, siendo facultad del Presidente de la República señalarlos</w:t>
            </w:r>
            <w:r>
              <w:rPr>
                <w:rFonts w:cs="Arial" w:ascii="Arial" w:hAnsi="Arial"/>
                <w:color w:val="000000"/>
                <w:sz w:val="20"/>
                <w:szCs w:val="20"/>
              </w:rPr>
              <w:br/>
            </w:r>
            <w:r>
              <w:rPr>
                <w:rStyle w:val="Doctrina"/>
                <w:rFonts w:cs="Arial" w:ascii="Arial" w:hAnsi="Arial"/>
                <w:color w:val="000000"/>
                <w:sz w:val="20"/>
                <w:szCs w:val="20"/>
              </w:rPr>
              <w:t>Así las cosas, resulta forzoso examinar si a la luz de la Constitución Política vigente, esas facultades las ha mantenido la ley al Presidente de la República o a un Ministro de Estado, o si esos preceptos son contrarios a la Carta Fundamental</w:t>
            </w:r>
            <w:r>
              <w:rPr>
                <w:rFonts w:cs="Arial" w:ascii="Arial" w:hAnsi="Arial"/>
                <w:color w:val="000000"/>
                <w:sz w:val="20"/>
                <w:szCs w:val="20"/>
              </w:rPr>
              <w:br/>
            </w:r>
            <w:r>
              <w:rPr>
                <w:rStyle w:val="Doctrina"/>
                <w:rFonts w:cs="Arial" w:ascii="Arial" w:hAnsi="Arial"/>
                <w:color w:val="000000"/>
                <w:sz w:val="20"/>
                <w:szCs w:val="20"/>
              </w:rPr>
              <w:t>De acuerdo al texto de la Constitución de 1980, no puede otorgarse la personalidad jurídica de ninguna otra manera que no sea por ley; por lo mismo, no puede desvincularse la segunda parte del artículo 546, en cuanto prescribe que tampoco son personas jurídicas las que no hayan sido aprobadas por el Presidente de la República, puesto que el artículo 19 Nº 15 de la Carta Política prescribe que para gozar de personalidad jurídica las asociaciones deberán constituirse –solamente– en conformidad a la ley, excluyéndose, por tanto, para ese efecto la sola voluntad presidencial</w:t>
            </w:r>
            <w:r>
              <w:rPr>
                <w:rFonts w:cs="Arial" w:ascii="Arial" w:hAnsi="Arial"/>
                <w:color w:val="000000"/>
                <w:sz w:val="20"/>
                <w:szCs w:val="20"/>
              </w:rPr>
              <w:br/>
            </w:r>
            <w:r>
              <w:rPr>
                <w:rStyle w:val="Doctrina"/>
                <w:rFonts w:cs="Arial" w:ascii="Arial" w:hAnsi="Arial"/>
                <w:color w:val="000000"/>
                <w:sz w:val="20"/>
                <w:szCs w:val="20"/>
              </w:rPr>
              <w:t xml:space="preserve">La Constitución de 1980, dentro de su espíritu de fortalecimiento de la existencia y vida de las asociaciones y de su personalidad jurídica estableció –ella misma– cuáles eran las prohibidas, y suprimió la facultad de cancelar personalidades jurídicas que la Constitución de 1925 otorgaba al Presidente de la República, en su artículo 72 Nº 11, atribución que no figura entre las que la Carta Fundamental de 1980 otorga al Presidente de la República (artículo 32). Por consiguiente, la eliminación en la Constitución de 1980 de la facultad que la Constitución de 1925 otorgaba al Presidente de la República de cancelar las personalidades jurídicas a las corporaciones privadas, fue para privarlo de esa facultad, careciendo de ella en el nuevo orden institucional. En consecuencia, la eliminación de esta facultad, constitucionalmente conlleva asimismo la </w:t>
            </w:r>
            <w:bookmarkStart w:id="6" w:name="LPHit7"/>
            <w:bookmarkEnd w:id="6"/>
            <w:r>
              <w:rPr>
                <w:rStyle w:val="Doctrina"/>
                <w:rFonts w:cs="Arial" w:ascii="Arial" w:hAnsi="Arial"/>
                <w:color w:val="FFFFFF"/>
                <w:sz w:val="20"/>
                <w:szCs w:val="20"/>
                <w:shd w:fill="CC0033" w:val="clear"/>
              </w:rPr>
              <w:t>inaplicabilidad</w:t>
            </w:r>
            <w:r>
              <w:rPr>
                <w:rStyle w:val="Doctrina"/>
                <w:rFonts w:cs="Arial" w:ascii="Arial" w:hAnsi="Arial"/>
                <w:color w:val="000000"/>
                <w:sz w:val="20"/>
                <w:szCs w:val="20"/>
              </w:rPr>
              <w:t xml:space="preserve"> del artículo 559 inciso 2º del </w:t>
            </w:r>
            <w:bookmarkStart w:id="7" w:name="LPHit8"/>
            <w:bookmarkEnd w:id="7"/>
            <w:r>
              <w:rPr>
                <w:rStyle w:val="Doctrina"/>
                <w:rFonts w:cs="Arial" w:ascii="Arial" w:hAnsi="Arial"/>
                <w:color w:val="FFFFFF"/>
                <w:sz w:val="20"/>
                <w:szCs w:val="20"/>
                <w:shd w:fill="CC0033" w:val="clear"/>
              </w:rPr>
              <w:t>Código Civil</w:t>
            </w:r>
            <w:r>
              <w:rPr>
                <w:rStyle w:val="Doctrina"/>
                <w:rFonts w:cs="Arial" w:ascii="Arial" w:hAnsi="Arial"/>
                <w:color w:val="000000"/>
                <w:sz w:val="20"/>
                <w:szCs w:val="20"/>
              </w:rPr>
              <w:t>, que otorga al Presidente de la República esa facultad, porque la Constitución Política, acogiendo la evolución histórica, dio al derecho de asociación la garantía de rango constitucional, jerarquía del derecho de asociación que trascendió a la personalidad jurídica de la asociación, privó al Presidente de la República de dicha facultad, y, en cambio, instauró, como garantía constitucional, tres principios fundamentales: a) el derecho de asociarse sin permiso previo; b) entregó a la ley –y no al Presidente– la determinación del goce de la personalidad jurídica de las asociaciones: para gozar de personalidad jurídica, las asociaciones deberán constituirse en conformidad a la ley; y c) tampoco la Constitución dejó al criterio del Presidente de la República la indicación de las asociaciones que deban prohibirse. Las señaló ella, en cuanto dispone que se prohíben las asociaciones contrarias a la moral, al orden público y a la seguridad del Estado. Es de trascendente significación jurídica que sea la propia Constitución –y no la ley– la que exprese y determine las causales por las que prohíbe la existencia de determinadas asociaciones, primero, porque dicho estatuto impide al Poder Legislativo o al Presidente de la República o autoridad administrativa agregar otras prohibiciones; y segundo –también de enorme importancia– porque el nivel de garantía constitucional que la Carta Fundamental otorga a la existencia de toda asociación, al señalar las únicas que prohíbe, proyecta su significado en la consideración y determinación de cuál debe ser la autoridad que juzgue si una asociación se halla entre las prohibidas por la Constitución Política</w:t>
            </w:r>
            <w:r>
              <w:rPr>
                <w:rFonts w:cs="Arial" w:ascii="Arial" w:hAnsi="Arial"/>
                <w:color w:val="000000"/>
                <w:sz w:val="20"/>
                <w:szCs w:val="20"/>
              </w:rPr>
              <w:br/>
            </w:r>
            <w:r>
              <w:rPr>
                <w:rStyle w:val="Doctrina"/>
                <w:rFonts w:cs="Arial" w:ascii="Arial" w:hAnsi="Arial"/>
                <w:color w:val="000000"/>
                <w:sz w:val="20"/>
                <w:szCs w:val="20"/>
              </w:rPr>
              <w:t xml:space="preserve">Por lo demás, se halla inserta dentro de la esfera jurisdiccional del Poder Judicial la controversia de si una asociación no debe gozar de la personalidad jurídica (que en el caso es el recurso de protección pertinente), por atribuirle el Presidente de la República haber incurrido en la prohibición de ser contraria a la moral, al orden público y a la seguridad del Estado, de manera tal que el Poder Ejecutivo carece de facultades para cancelar o declarar disuelta una personalidad jurídica. Se quebranta un principio fundamental del Estado de Derecho, como es el de la Separación de los Poderes del Estado, consagrado en la Carta Fundamental, en lo atinente al Poder Judicial, en los artículos 73, 6 y 7. En consecuencia, siendo contrario a la Constitución de la República el artículo 559 inciso 2º del </w:t>
            </w:r>
            <w:bookmarkStart w:id="8" w:name="LPHit9"/>
            <w:bookmarkEnd w:id="8"/>
            <w:r>
              <w:rPr>
                <w:rStyle w:val="Doctrina"/>
                <w:rFonts w:cs="Arial" w:ascii="Arial" w:hAnsi="Arial"/>
                <w:color w:val="FFFFFF"/>
                <w:sz w:val="20"/>
                <w:szCs w:val="20"/>
                <w:shd w:fill="CC0033" w:val="clear"/>
              </w:rPr>
              <w:t>Código Civil</w:t>
            </w:r>
            <w:r>
              <w:rPr>
                <w:rStyle w:val="Doctrina"/>
                <w:rFonts w:cs="Arial" w:ascii="Arial" w:hAnsi="Arial"/>
                <w:color w:val="000000"/>
                <w:sz w:val="20"/>
                <w:szCs w:val="20"/>
              </w:rPr>
              <w:t>, en la parte señalada, resulta también serlo el artículo 561 de ese cuerpo legal –en lo atinente al caso sub lite– en cuanto prescribe que tocará al Presidente de la República señalar los objetos en que deben emplearse las propiedades de una corporación disuelta, que por no haberse previsto en sus estatutos la forma como se dispondrá de sus propiedades, pertenecerán dichas propiedades al Estado, puesto que careciendo de facultades el Presidente de la República para declarar disuelta una persona jurídica carece, consecuencialmente, de facultades para disponer de sus propiedades y de señalar los objetos en que ellas deban emplearse</w:t>
            </w:r>
            <w:r>
              <w:rPr>
                <w:rFonts w:cs="Arial" w:ascii="Arial" w:hAnsi="Arial"/>
                <w:color w:val="000000"/>
                <w:sz w:val="20"/>
                <w:szCs w:val="20"/>
              </w:rPr>
              <w:br/>
            </w:r>
            <w:r>
              <w:rPr>
                <w:rStyle w:val="Doctrina"/>
                <w:rFonts w:cs="Arial" w:ascii="Arial" w:hAnsi="Arial"/>
                <w:color w:val="000000"/>
                <w:sz w:val="20"/>
                <w:szCs w:val="20"/>
              </w:rPr>
              <w:t xml:space="preserve">Los artículos 559 y 561 del </w:t>
            </w:r>
            <w:bookmarkStart w:id="9" w:name="LPHit10"/>
            <w:bookmarkEnd w:id="9"/>
            <w:r>
              <w:rPr>
                <w:rStyle w:val="Doctrina"/>
                <w:rFonts w:cs="Arial" w:ascii="Arial" w:hAnsi="Arial"/>
                <w:color w:val="FFFFFF"/>
                <w:sz w:val="20"/>
                <w:szCs w:val="20"/>
                <w:shd w:fill="CC0033" w:val="clear"/>
              </w:rPr>
              <w:t>Código Civil</w:t>
            </w:r>
            <w:r>
              <w:rPr>
                <w:rStyle w:val="Doctrina"/>
                <w:rFonts w:cs="Arial" w:ascii="Arial" w:hAnsi="Arial"/>
                <w:color w:val="000000"/>
                <w:sz w:val="20"/>
                <w:szCs w:val="20"/>
              </w:rPr>
              <w:t xml:space="preserve"> –en sus partes indicadas– son asimismo inconstitucionales pues al facultar al Presidente de la República para declarar disuelta una persona jurídica, disponer de sus propiedades y señalar los objetos en que ellos deben emplearse vulneran tanto el artículo 19 Nº 3 incisos 4º y 5º de la Carta Fundamental, que garantiza que nadie podrá ser juzgado por comisiones especiales, sino por el tribunal que señale la ley y que se halle establecido con anterioridad por ésta, y que toda sentencia de un órgano que ejerza jurisdicción debe fundarse en un proceso previo legalmente tramitado. Del claro tenor literal y sentido de los citados preceptos del </w:t>
            </w:r>
            <w:bookmarkStart w:id="10" w:name="LPHit11"/>
            <w:bookmarkEnd w:id="10"/>
            <w:r>
              <w:rPr>
                <w:rStyle w:val="Doctrina"/>
                <w:rFonts w:cs="Arial" w:ascii="Arial" w:hAnsi="Arial"/>
                <w:color w:val="FFFFFF"/>
                <w:sz w:val="20"/>
                <w:szCs w:val="20"/>
                <w:shd w:fill="CC0033" w:val="clear"/>
              </w:rPr>
              <w:t>Código Civil</w:t>
            </w:r>
            <w:r>
              <w:rPr>
                <w:rStyle w:val="Doctrina"/>
                <w:rFonts w:cs="Arial" w:ascii="Arial" w:hAnsi="Arial"/>
                <w:color w:val="000000"/>
                <w:sz w:val="20"/>
                <w:szCs w:val="20"/>
              </w:rPr>
              <w:t xml:space="preserve"> aparece que se otorgan al Presidente de la República las facultades primeramente señaladas a despecho de que no es un tribunal señalado por la ley, y de que para disolver una persona jurídica, disponer de sus propiedades y señalar los objetos en que ellas deben emplearse no se contempla –ni en el caso sub lite se ha empleado– un proceso previo legalmente tramitado, sin que hayan existido las garantías de un racional y justo procedimiento, como imperativamente lo exige la Constitución, y no ha podido menos que exigirlo, toda vez que esas garantías atañen a valores que son consustanciales a la libertad, que en la especie, es la libertad de asociación, libertad que tiene como elemento integrante y realizador de ella, la personalidad jurídica: mediante ella la asociación, como lo señala el artículo 545 del </w:t>
            </w:r>
            <w:bookmarkStart w:id="11" w:name="LPHit12"/>
            <w:bookmarkEnd w:id="11"/>
            <w:r>
              <w:rPr>
                <w:rStyle w:val="Doctrina"/>
                <w:rFonts w:cs="Arial" w:ascii="Arial" w:hAnsi="Arial"/>
                <w:color w:val="FFFFFF"/>
                <w:sz w:val="20"/>
                <w:szCs w:val="20"/>
                <w:shd w:fill="CC0033" w:val="clear"/>
              </w:rPr>
              <w:t>Código Civil</w:t>
            </w:r>
            <w:r>
              <w:rPr>
                <w:rStyle w:val="Doctrina"/>
                <w:rFonts w:cs="Arial" w:ascii="Arial" w:hAnsi="Arial"/>
                <w:color w:val="000000"/>
                <w:sz w:val="20"/>
                <w:szCs w:val="20"/>
              </w:rPr>
              <w:t>, es capaz de ejercer derechos y contraer obligaciones civiles, y de ser representada judicial y extrajudicialmente</w:t>
            </w:r>
            <w:r>
              <w:rPr>
                <w:rFonts w:cs="Arial" w:ascii="Arial" w:hAnsi="Arial"/>
                <w:color w:val="000000"/>
                <w:sz w:val="20"/>
                <w:szCs w:val="20"/>
              </w:rPr>
              <w:br/>
            </w:r>
            <w:r>
              <w:rPr>
                <w:rStyle w:val="Doctrina"/>
                <w:rFonts w:cs="Arial" w:ascii="Arial" w:hAnsi="Arial"/>
                <w:color w:val="000000"/>
                <w:sz w:val="20"/>
                <w:szCs w:val="20"/>
              </w:rPr>
              <w:t>Más aún, el citado artículo 561 es contrario y quebranta otra garantía de la Constitución, que es también otro pilar de la institucionalidad en ella consagrada: La Constitución asegura a todas las personas –prescribe el artículo 19 Nº 24– el derecho de propiedad en sus diversas especies sobre toda clase de bienes corporales e incorporales. Ello importa, en definitiva, que las propiedades de la corporación disuelta pasarán a propiedad del Estado, quien deberá emplearlos en objetos análogos a los de la institución; empero, ese precepto no contempla, ni existe una ley, general o especial, que autorice la expropiación por causa de utilidad pública o de interés nacional, calificada por el legislador, como exige la predicha garantía constitucional</w:t>
            </w:r>
            <w:r>
              <w:rPr>
                <w:rFonts w:cs="Arial" w:ascii="Arial" w:hAnsi="Arial"/>
                <w:color w:val="000000"/>
                <w:sz w:val="20"/>
                <w:szCs w:val="20"/>
              </w:rPr>
              <w:br/>
            </w:r>
            <w:r>
              <w:rPr>
                <w:rStyle w:val="Doctrina"/>
                <w:rFonts w:cs="Arial" w:ascii="Arial" w:hAnsi="Arial"/>
                <w:color w:val="000000"/>
                <w:sz w:val="20"/>
                <w:szCs w:val="20"/>
              </w:rPr>
              <w:t>La amplia cobertura de la protección constitucional al derecho de propiedad, extensiva a todas las personas y a todos los bienes, es obvio que también protege a las personas jurídicas y a sus bienes. Consecuencia forzosa de esta protección es que al disponer el artículo 561 que disuelta una corporación, si en sus estatutos no se hubiere previsto la forma en que se dispondrá de sus propiedades, pertenecerán dichas propiedades al Estado, dicho precepto está disponiendo de los bienes de una corporación sin respetar la garantía constitucional del derecho de propiedad</w:t>
            </w:r>
            <w:r>
              <w:rPr>
                <w:rFonts w:cs="Arial" w:ascii="Arial" w:hAnsi="Arial"/>
                <w:color w:val="000000"/>
                <w:sz w:val="20"/>
                <w:szCs w:val="20"/>
              </w:rPr>
              <w:br/>
            </w:r>
            <w:r>
              <w:rPr>
                <w:rStyle w:val="Doctrina"/>
                <w:rFonts w:cs="Arial" w:ascii="Arial" w:hAnsi="Arial"/>
                <w:color w:val="000000"/>
                <w:sz w:val="20"/>
                <w:szCs w:val="20"/>
              </w:rPr>
              <w:t>Finalmente, cabe señalar que el poder sancionatorio invocado de que está investida la Administración Pública es sólo de orden legal sin que exista ningún precepto constitucional que se lo otorgue, y, en caso alguno, puede atribuirse, ni aun a pretexto de circunstancias extraordinarias, la facultad de conocer de las causas civiles y criminales, de resolverlas y de hacer ejecutar lo juzgado que pertenece exclusivamente a los tribunales establecidos por la ley. Todo acto en contravención a la exclusividad de esta facultad es nulo. Las potestades generales y especiales que los artículos 24 y 32 de la Carta Fundamental otorgan al Presidente de la República no confieren –ni pueden conferir– una facultad jurisdiccional que lo invista de poder para cancelar una personalidad jurídica o disolver una corporación, las que, por la naturaleza jurisdiccional de éstas, no se comprenden entre las facultades de gobierno y administración del Poder Ejecutivo, que deben ejercerse de acuerdo con la Constitución y las leyes, como manda el citado artículo 24 del Código Político Nacional</w:t>
            </w:r>
            <w:r>
              <w:rPr>
                <w:rFonts w:cs="Arial" w:ascii="Arial" w:hAnsi="Arial"/>
                <w:color w:val="000000"/>
                <w:sz w:val="20"/>
                <w:szCs w:val="20"/>
              </w:rPr>
              <w:br/>
            </w:r>
            <w:r>
              <w:rPr>
                <w:rStyle w:val="Doctrina"/>
                <w:rFonts w:cs="Arial" w:ascii="Arial" w:hAnsi="Arial"/>
                <w:color w:val="000000"/>
                <w:sz w:val="20"/>
                <w:szCs w:val="20"/>
              </w:rPr>
              <w:t xml:space="preserve">De acuerdo a las razones expuestas, resulta forzoso concluir que son inaplicables en el recurso de protección interpuesto por la Corporación Sociedad Benefactora y Educacional </w:t>
            </w:r>
            <w:bookmarkStart w:id="12" w:name="LPHit13"/>
            <w:bookmarkEnd w:id="12"/>
            <w:r>
              <w:rPr>
                <w:rStyle w:val="Doctrina"/>
                <w:rFonts w:cs="Arial" w:ascii="Arial" w:hAnsi="Arial"/>
                <w:color w:val="FFFFFF"/>
                <w:sz w:val="20"/>
                <w:szCs w:val="20"/>
                <w:shd w:fill="CC0033" w:val="clear"/>
              </w:rPr>
              <w:t>Dignidad</w:t>
            </w:r>
            <w:r>
              <w:rPr>
                <w:rStyle w:val="Doctrina"/>
                <w:rFonts w:cs="Arial" w:ascii="Arial" w:hAnsi="Arial"/>
                <w:color w:val="000000"/>
                <w:sz w:val="20"/>
                <w:szCs w:val="20"/>
              </w:rPr>
              <w:t xml:space="preserve"> en contra del señor Ministro de Justicia, y en que se pide que se deje sin efecto y se anule el decreto del Ministerio de Justicia en que se dispuso la cancelación de la personalidad jurídica de dicha corporación, por ser contrarios a la Constitución, los siguientes preceptos legales: el artículo 559 inciso 2º del </w:t>
            </w:r>
            <w:bookmarkStart w:id="13" w:name="LPHit14"/>
            <w:bookmarkEnd w:id="13"/>
            <w:r>
              <w:rPr>
                <w:rStyle w:val="Doctrina"/>
                <w:rFonts w:cs="Arial" w:ascii="Arial" w:hAnsi="Arial"/>
                <w:color w:val="FFFFFF"/>
                <w:sz w:val="20"/>
                <w:szCs w:val="20"/>
                <w:shd w:fill="CC0033" w:val="clear"/>
              </w:rPr>
              <w:t>Código Civil</w:t>
            </w:r>
            <w:r>
              <w:rPr>
                <w:rStyle w:val="Doctrina"/>
                <w:rFonts w:cs="Arial" w:ascii="Arial" w:hAnsi="Arial"/>
                <w:color w:val="000000"/>
                <w:sz w:val="20"/>
                <w:szCs w:val="20"/>
              </w:rPr>
              <w:t>, en cuanto prescribe que las corporaciones pueden ser disueltas por la autoridad que legitimó su existencia –relacionado con el artículo 546 del mismo cuerpo legal en cuanto prescribe, a contrario sensu, que son personas jurídicas las corporaciones que hayan sido aprobadas por el Presidente de la República; y el artículo 561 de dicho Código, en cuanto prescribe que tocará al Presidente de la República señalar los objetos en que deben emplearse las propiedades que por disolución de una corporación pertenecen al Estado, si no se hubiere prescrito en sus estatutos la forma como se dispondrá de ellas.</w:t>
            </w:r>
          </w:p>
        </w:tc>
      </w:tr>
    </w:tbl>
    <w:p>
      <w:pPr>
        <w:pStyle w:val="NormalWeb"/>
        <w:spacing w:before="0" w:after="0"/>
        <w:rPr>
          <w:rFonts w:ascii="Arial" w:hAnsi="Arial" w:cs="Arial"/>
          <w:vanish/>
          <w:color w:val="000000"/>
          <w:sz w:val="17"/>
          <w:szCs w:val="17"/>
        </w:rPr>
      </w:pPr>
      <w:r>
        <w:rPr>
          <w:rFonts w:cs="Arial" w:ascii="Arial" w:hAnsi="Arial"/>
          <w:vanish/>
          <w:color w:val="000000"/>
          <w:sz w:val="17"/>
          <w:szCs w:val="17"/>
        </w:rPr>
      </w:r>
    </w:p>
    <w:tbl>
      <w:tblPr>
        <w:tblW w:w="8504" w:type="dxa"/>
        <w:jc w:val="left"/>
        <w:tblInd w:w="0" w:type="dxa"/>
        <w:tblLayout w:type="fixed"/>
        <w:tblCellMar>
          <w:top w:w="0" w:type="dxa"/>
          <w:left w:w="0" w:type="dxa"/>
          <w:bottom w:w="0" w:type="dxa"/>
          <w:right w:w="0" w:type="dxa"/>
        </w:tblCellMar>
      </w:tblPr>
      <w:tblGrid>
        <w:gridCol w:w="2834"/>
        <w:gridCol w:w="2835"/>
        <w:gridCol w:w="2835"/>
      </w:tblGrid>
      <w:tr>
        <w:trPr/>
        <w:tc>
          <w:tcPr>
            <w:tcW w:w="8504" w:type="dxa"/>
            <w:gridSpan w:val="3"/>
            <w:tcBorders/>
            <w:vAlign w:val="center"/>
          </w:tcPr>
          <w:p>
            <w:pPr>
              <w:pStyle w:val="Normal"/>
              <w:rPr>
                <w:rFonts w:ascii="Arial" w:hAnsi="Arial" w:cs="Arial"/>
                <w:color w:val="000000"/>
                <w:sz w:val="17"/>
                <w:szCs w:val="17"/>
              </w:rPr>
            </w:pPr>
            <w:r>
              <w:rPr>
                <w:rFonts w:cs="Arial" w:ascii="Arial" w:hAnsi="Arial"/>
                <w:b/>
                <w:bCs/>
                <w:color w:val="800000"/>
                <w:sz w:val="20"/>
                <w:szCs w:val="20"/>
              </w:rPr>
              <w:t xml:space="preserve">Áreas del Derecho : </w:t>
            </w:r>
            <w:r>
              <w:rPr>
                <w:rStyle w:val="Areader"/>
                <w:rFonts w:cs="Arial" w:ascii="Arial" w:hAnsi="Arial"/>
                <w:vanish/>
                <w:color w:val="000000"/>
                <w:sz w:val="20"/>
                <w:szCs w:val="20"/>
              </w:rPr>
              <w:t>Derecho Constitucional</w:t>
            </w:r>
            <w:r>
              <w:rPr>
                <w:rFonts w:cs="Arial" w:ascii="Arial" w:hAnsi="Arial"/>
                <w:color w:val="000000"/>
                <w:sz w:val="20"/>
                <w:szCs w:val="20"/>
              </w:rPr>
              <w:t xml:space="preserve">Derecho Constitucional;  </w:t>
            </w:r>
            <w:r>
              <w:rPr>
                <w:rStyle w:val="Areader"/>
                <w:rFonts w:cs="Arial" w:ascii="Arial" w:hAnsi="Arial"/>
                <w:vanish/>
                <w:color w:val="000000"/>
                <w:sz w:val="20"/>
                <w:szCs w:val="20"/>
              </w:rPr>
              <w:t>Derecho Administrativo (Contencioso Administrativo)</w:t>
            </w:r>
            <w:r>
              <w:rPr>
                <w:rFonts w:cs="Arial" w:ascii="Arial" w:hAnsi="Arial"/>
                <w:color w:val="000000"/>
                <w:sz w:val="20"/>
                <w:szCs w:val="20"/>
              </w:rPr>
              <w:t xml:space="preserve">Derecho Administrativo (Contencioso Administrativo);  </w:t>
            </w:r>
            <w:r>
              <w:rPr>
                <w:rStyle w:val="Areader"/>
                <w:rFonts w:cs="Arial" w:ascii="Arial" w:hAnsi="Arial"/>
                <w:vanish/>
                <w:color w:val="000000"/>
                <w:sz w:val="20"/>
                <w:szCs w:val="20"/>
              </w:rPr>
              <w:t>Derecho Civil</w:t>
            </w:r>
            <w:r>
              <w:rPr>
                <w:rFonts w:cs="Arial" w:ascii="Arial" w:hAnsi="Arial"/>
                <w:color w:val="000000"/>
                <w:sz w:val="20"/>
                <w:szCs w:val="20"/>
              </w:rPr>
              <w:t xml:space="preserve">Derecho Civil;  </w:t>
            </w:r>
          </w:p>
        </w:tc>
      </w:tr>
      <w:tr>
        <w:trPr/>
        <w:tc>
          <w:tcPr>
            <w:tcW w:w="283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2835"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835" w:type="dxa"/>
            <w:tcBorders/>
            <w:vAlign w:val="center"/>
          </w:tcPr>
          <w:p>
            <w:pPr>
              <w:pStyle w:val="Normal"/>
              <w:snapToGrid w:val="false"/>
              <w:rPr>
                <w:sz w:val="20"/>
                <w:szCs w:val="20"/>
              </w:rPr>
            </w:pPr>
            <w:r>
              <w:rPr>
                <w:sz w:val="20"/>
                <w:szCs w:val="20"/>
              </w:rPr>
            </w:r>
          </w:p>
        </w:tc>
      </w:tr>
    </w:tbl>
    <w:p>
      <w:pPr>
        <w:pStyle w:val="NormalWeb"/>
        <w:rPr>
          <w:rFonts w:ascii="Arial" w:hAnsi="Arial" w:cs="Arial"/>
          <w:color w:val="000000"/>
          <w:sz w:val="17"/>
          <w:szCs w:val="17"/>
        </w:rPr>
      </w:pPr>
      <w:r>
        <w:rPr>
          <w:rFonts w:cs="Arial" w:ascii="Arial" w:hAnsi="Arial"/>
          <w:color w:val="000000"/>
          <w:sz w:val="17"/>
          <w:szCs w:val="17"/>
        </w:rPr>
      </w:r>
    </w:p>
    <w:tbl>
      <w:tblPr>
        <w:tblW w:w="8504" w:type="dxa"/>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rFonts w:ascii="Arial" w:hAnsi="Arial" w:cs="Arial"/>
                <w:color w:val="000000"/>
                <w:sz w:val="17"/>
                <w:szCs w:val="17"/>
              </w:rPr>
            </w:pPr>
            <w:r>
              <w:rPr>
                <w:rFonts w:cs="Arial" w:ascii="Arial" w:hAnsi="Arial"/>
                <w:b/>
                <w:bCs/>
                <w:color w:val="800000"/>
                <w:sz w:val="20"/>
                <w:szCs w:val="20"/>
              </w:rPr>
              <w:t xml:space="preserve">Legislación aplicada en el fallo : </w:t>
            </w:r>
            <w:r>
              <w:fldChar w:fldCharType="begin"/>
            </w:r>
            <w:r>
              <w:rPr>
                <w:rStyle w:val="InternetLink"/>
                <w:sz w:val="20"/>
                <w:shd w:fill="CC0033" w:val="clear"/>
                <w:szCs w:val="20"/>
                <w:rFonts w:cs="Arial" w:ascii="Arial" w:hAnsi="Arial"/>
                <w:color w:val="FFFFFF"/>
              </w:rPr>
              <w:instrText xml:space="preserve"> HYPERLINK "http://productos.lexisnexis.cl/NXT/lexisnexis.dll/A_Juridica/CL_JOL01/CL_JOL00/derecho administrativo contencioso administrativo/corte suprema/corte suprema1992/cl_jol00_cl_jj_fll_1001_19920916_12024?f=templates$fn=document-frame-cl.htm$3.0$q=%5Bor%3A%5Band%3A%5Borderedprox,0%3ACódigo Civil%5D inaplicabilidad Dignidad%5D %5Band%3A%5Borderedprox,0%3ACodigo Civil%5D inaplicabilidad Dignidad%5D%5D $uq=$x=server$up=1$nc=156" \l "%23"</w:instrText>
            </w:r>
            <w:r>
              <w:rPr>
                <w:rStyle w:val="InternetLink"/>
                <w:sz w:val="20"/>
                <w:shd w:fill="CC0033" w:val="clear"/>
                <w:szCs w:val="20"/>
                <w:rFonts w:cs="Arial" w:ascii="Arial" w:hAnsi="Arial"/>
                <w:color w:val="FFFFFF"/>
              </w:rPr>
              <w:fldChar w:fldCharType="separate"/>
            </w:r>
            <w:r>
              <w:rPr>
                <w:rStyle w:val="InternetLink"/>
                <w:rFonts w:cs="Arial" w:ascii="Arial" w:hAnsi="Arial"/>
                <w:color w:val="FFFFFF"/>
                <w:sz w:val="20"/>
                <w:szCs w:val="20"/>
                <w:shd w:fill="CC0033" w:val="clear"/>
              </w:rPr>
              <w:t>Código Civil</w:t>
            </w:r>
            <w:r>
              <w:rPr>
                <w:rStyle w:val="InternetLink"/>
                <w:sz w:val="20"/>
                <w:shd w:fill="CC0033" w:val="clear"/>
                <w:szCs w:val="20"/>
                <w:rFonts w:cs="Arial" w:ascii="Arial" w:hAnsi="Arial"/>
                <w:color w:val="FFFFFF"/>
              </w:rPr>
              <w:fldChar w:fldCharType="end"/>
            </w:r>
            <w:r>
              <w:rPr>
                <w:rStyle w:val="InternetLink"/>
                <w:rFonts w:cs="Arial" w:ascii="Arial" w:hAnsi="Arial"/>
                <w:sz w:val="20"/>
                <w:szCs w:val="20"/>
              </w:rPr>
              <w:t xml:space="preserve"> art 559;</w:t>
            </w:r>
            <w:bookmarkStart w:id="14" w:name="LPHit15"/>
            <w:bookmarkEnd w:id="14"/>
            <w:r>
              <w:rPr>
                <w:rFonts w:cs="Arial" w:ascii="Arial" w:hAnsi="Arial"/>
                <w:color w:val="000000"/>
                <w:sz w:val="20"/>
                <w:szCs w:val="20"/>
              </w:rPr>
              <w:t xml:space="preserve">  </w:t>
            </w:r>
            <w:r>
              <w:rPr>
                <w:rStyle w:val="Legislacion"/>
                <w:rFonts w:cs="Arial" w:ascii="Arial" w:hAnsi="Arial"/>
                <w:vanish/>
                <w:color w:val="000000"/>
                <w:sz w:val="20"/>
                <w:szCs w:val="20"/>
              </w:rPr>
              <w:t>CC_AR-559</w:t>
            </w:r>
            <w:r>
              <w:rPr>
                <w:rFonts w:cs="Arial" w:ascii="Arial" w:hAnsi="Arial"/>
                <w:color w:val="000000"/>
                <w:sz w:val="20"/>
                <w:szCs w:val="20"/>
              </w:rPr>
              <w:t xml:space="preserve"> </w:t>
            </w:r>
            <w:r>
              <w:fldChar w:fldCharType="begin"/>
            </w:r>
            <w:r>
              <w:rPr>
                <w:rStyle w:val="InternetLink"/>
                <w:sz w:val="20"/>
                <w:shd w:fill="CC0033" w:val="clear"/>
                <w:szCs w:val="20"/>
                <w:rFonts w:cs="Arial" w:ascii="Arial" w:hAnsi="Arial"/>
                <w:color w:val="FFFFFF"/>
              </w:rPr>
              <w:instrText xml:space="preserve"> HYPERLINK "http://productos.lexisnexis.cl/NXT/lexisnexis.dll/A_Juridica/CL_JOL01/CL_JOL00/derecho administrativo contencioso administrativo/corte suprema/corte suprema1992/cl_jol00_cl_jj_fll_1001_19920916_12024?f=templates$fn=document-frame-cl.htm$3.0$q=%5Bor%3A%5Band%3A%5Borderedprox,0%3ACódigo Civil%5D inaplicabilidad Dignidad%5D %5Band%3A%5Borderedprox,0%3ACodigo Civil%5D inaplicabilidad Dignidad%5D%5D $uq=$x=server$up=1$nc=156" \l "%23"</w:instrText>
            </w:r>
            <w:r>
              <w:rPr>
                <w:rStyle w:val="InternetLink"/>
                <w:sz w:val="20"/>
                <w:shd w:fill="CC0033" w:val="clear"/>
                <w:szCs w:val="20"/>
                <w:rFonts w:cs="Arial" w:ascii="Arial" w:hAnsi="Arial"/>
                <w:color w:val="FFFFFF"/>
              </w:rPr>
              <w:fldChar w:fldCharType="separate"/>
            </w:r>
            <w:r>
              <w:rPr>
                <w:rStyle w:val="InternetLink"/>
                <w:rFonts w:cs="Arial" w:ascii="Arial" w:hAnsi="Arial"/>
                <w:color w:val="FFFFFF"/>
                <w:sz w:val="20"/>
                <w:szCs w:val="20"/>
                <w:shd w:fill="CC0033" w:val="clear"/>
              </w:rPr>
              <w:t>Código Civil</w:t>
            </w:r>
            <w:r>
              <w:rPr>
                <w:rStyle w:val="InternetLink"/>
                <w:sz w:val="20"/>
                <w:shd w:fill="CC0033" w:val="clear"/>
                <w:szCs w:val="20"/>
                <w:rFonts w:cs="Arial" w:ascii="Arial" w:hAnsi="Arial"/>
                <w:color w:val="FFFFFF"/>
              </w:rPr>
              <w:fldChar w:fldCharType="end"/>
            </w:r>
            <w:r>
              <w:rPr>
                <w:rStyle w:val="InternetLink"/>
                <w:rFonts w:cs="Arial" w:ascii="Arial" w:hAnsi="Arial"/>
                <w:sz w:val="20"/>
                <w:szCs w:val="20"/>
              </w:rPr>
              <w:t xml:space="preserve"> art 561;</w:t>
            </w:r>
            <w:bookmarkStart w:id="15" w:name="LPHit16"/>
            <w:bookmarkEnd w:id="15"/>
            <w:r>
              <w:rPr>
                <w:rFonts w:cs="Arial" w:ascii="Arial" w:hAnsi="Arial"/>
                <w:color w:val="000000"/>
                <w:sz w:val="20"/>
                <w:szCs w:val="20"/>
              </w:rPr>
              <w:t xml:space="preserve">  </w:t>
            </w:r>
            <w:r>
              <w:rPr>
                <w:rStyle w:val="Legislacion"/>
                <w:rFonts w:cs="Arial" w:ascii="Arial" w:hAnsi="Arial"/>
                <w:vanish/>
                <w:color w:val="000000"/>
                <w:sz w:val="20"/>
                <w:szCs w:val="20"/>
              </w:rPr>
              <w:t>CC_AR-561</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xisnexis.cl/NXT/lexisnexis.dll/A_Juridica/CL_JOL01/CL_JOL00/derecho administrativo contencioso administrativo/corte suprema/corte suprema1992/cl_jol00_cl_jj_fll_1001_19920916_12024?f=templates$fn=document-frame-cl.htm$3.0$q=%5Bor%3A%5Band%3A%5Borderedprox,0%3ACódigo Civil%5D inaplicabilidad Dignidad%5D %5Band%3A%5Borderedprox,0%3ACodigo Civil%5D inaplicabilidad Dignidad%5D%5D $uq=$x=server$up=1$nc=156" \l "%23"</w:instrText>
            </w:r>
            <w:r>
              <w:rPr>
                <w:rStyle w:val="InternetLink"/>
                <w:sz w:val="20"/>
                <w:szCs w:val="20"/>
                <w:rFonts w:cs="Arial" w:ascii="Arial" w:hAnsi="Arial"/>
              </w:rPr>
              <w:fldChar w:fldCharType="separate"/>
            </w:r>
            <w:r>
              <w:rPr>
                <w:rStyle w:val="InternetLink"/>
                <w:rFonts w:cs="Arial" w:ascii="Arial" w:hAnsi="Arial"/>
                <w:sz w:val="20"/>
                <w:szCs w:val="20"/>
              </w:rPr>
              <w:t>Constitución Política art 19 n° 15;</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E_AR-19</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xisnexis.cl/NXT/lexisnexis.dll/A_Juridica/CL_JOL01/CL_JOL00/derecho administrativo contencioso administrativo/corte suprema/corte suprema1992/cl_jol00_cl_jj_fll_1001_19920916_12024?f=templates$fn=document-frame-cl.htm$3.0$q=%5Bor%3A%5Band%3A%5Borderedprox,0%3ACódigo Civil%5D inaplicabilidad Dignidad%5D %5Band%3A%5Borderedprox,0%3ACodigo Civil%5D inaplicabilidad Dignidad%5D%5D $uq=$x=server$up=1$nc=156" \l "%23"</w:instrText>
            </w:r>
            <w:r>
              <w:rPr>
                <w:rStyle w:val="InternetLink"/>
                <w:sz w:val="20"/>
                <w:szCs w:val="20"/>
                <w:rFonts w:cs="Arial" w:ascii="Arial" w:hAnsi="Arial"/>
              </w:rPr>
              <w:fldChar w:fldCharType="separate"/>
            </w:r>
            <w:r>
              <w:rPr>
                <w:rStyle w:val="InternetLink"/>
                <w:rFonts w:cs="Arial" w:ascii="Arial" w:hAnsi="Arial"/>
                <w:sz w:val="20"/>
                <w:szCs w:val="20"/>
              </w:rPr>
              <w:t>Constitución Política art 19 n° 24;</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E_AR-19</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xisnexis.cl/NXT/lexisnexis.dll/A_Juridica/CL_JOL01/CL_JOL00/derecho administrativo contencioso administrativo/corte suprema/corte suprema1992/cl_jol00_cl_jj_fll_1001_19920916_12024?f=templates$fn=document-frame-cl.htm$3.0$q=%5Bor%3A%5Band%3A%5Borderedprox,0%3ACódigo Civil%5D inaplicabilidad Dignidad%5D %5Band%3A%5Borderedprox,0%3ACodigo Civil%5D inaplicabilidad Dignidad%5D%5D $uq=$x=server$up=1$nc=156" \l "%23"</w:instrText>
            </w:r>
            <w:r>
              <w:rPr>
                <w:rStyle w:val="InternetLink"/>
                <w:sz w:val="20"/>
                <w:szCs w:val="20"/>
                <w:rFonts w:cs="Arial" w:ascii="Arial" w:hAnsi="Arial"/>
              </w:rPr>
              <w:fldChar w:fldCharType="separate"/>
            </w:r>
            <w:r>
              <w:rPr>
                <w:rStyle w:val="InternetLink"/>
                <w:rFonts w:cs="Arial" w:ascii="Arial" w:hAnsi="Arial"/>
                <w:sz w:val="20"/>
                <w:szCs w:val="20"/>
              </w:rPr>
              <w:t>Constitución Política art 19 n°3;</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E_AR-19</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xisnexis.cl/NXT/lexisnexis.dll/A_Juridica/CL_JOL01/CL_JOL00/derecho administrativo contencioso administrativo/corte suprema/corte suprema1992/cl_jol00_cl_jj_fll_1001_19920916_12024?f=templates$fn=document-frame-cl.htm$3.0$q=%5Bor%3A%5Band%3A%5Borderedprox,0%3ACódigo Civil%5D inaplicabilidad Dignidad%5D %5Band%3A%5Borderedprox,0%3ACodigo Civil%5D inaplicabilidad Dignidad%5D%5D $uq=$x=server$up=1$nc=156" \l "%23"</w:instrText>
            </w:r>
            <w:r>
              <w:rPr>
                <w:rStyle w:val="InternetLink"/>
                <w:sz w:val="20"/>
                <w:szCs w:val="20"/>
                <w:rFonts w:cs="Arial" w:ascii="Arial" w:hAnsi="Arial"/>
              </w:rPr>
              <w:fldChar w:fldCharType="separate"/>
            </w:r>
            <w:r>
              <w:rPr>
                <w:rStyle w:val="InternetLink"/>
                <w:rFonts w:cs="Arial" w:ascii="Arial" w:hAnsi="Arial"/>
                <w:sz w:val="20"/>
                <w:szCs w:val="20"/>
              </w:rPr>
              <w:t>Constitución Política art 20;</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E_AR-20</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xisnexis.cl/NXT/lexisnexis.dll/A_Juridica/CL_JOL01/CL_JOL00/derecho administrativo contencioso administrativo/corte suprema/corte suprema1992/cl_jol00_cl_jj_fll_1001_19920916_12024?f=templates$fn=document-frame-cl.htm$3.0$q=%5Bor%3A%5Band%3A%5Borderedprox,0%3ACódigo Civil%5D inaplicabilidad Dignidad%5D %5Band%3A%5Borderedprox,0%3ACodigo Civil%5D inaplicabilidad Dignidad%5D%5D $uq=$x=server$up=1$nc=156" \l "%23"</w:instrText>
            </w:r>
            <w:r>
              <w:rPr>
                <w:rStyle w:val="InternetLink"/>
                <w:sz w:val="20"/>
                <w:szCs w:val="20"/>
                <w:rFonts w:cs="Arial" w:ascii="Arial" w:hAnsi="Arial"/>
              </w:rPr>
              <w:fldChar w:fldCharType="separate"/>
            </w:r>
            <w:r>
              <w:rPr>
                <w:rStyle w:val="InternetLink"/>
                <w:rFonts w:cs="Arial" w:ascii="Arial" w:hAnsi="Arial"/>
                <w:sz w:val="20"/>
                <w:szCs w:val="20"/>
              </w:rPr>
              <w:t>Constitución Política art 6;</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E_AR-6</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xisnexis.cl/NXT/lexisnexis.dll/A_Juridica/CL_JOL01/CL_JOL00/derecho administrativo contencioso administrativo/corte suprema/corte suprema1992/cl_jol00_cl_jj_fll_1001_19920916_12024?f=templates$fn=document-frame-cl.htm$3.0$q=%5Bor%3A%5Band%3A%5Borderedprox,0%3ACódigo Civil%5D inaplicabilidad Dignidad%5D %5Band%3A%5Borderedprox,0%3ACodigo Civil%5D inaplicabilidad Dignidad%5D%5D $uq=$x=server$up=1$nc=156" \l "%23"</w:instrText>
            </w:r>
            <w:r>
              <w:rPr>
                <w:rStyle w:val="InternetLink"/>
                <w:sz w:val="20"/>
                <w:szCs w:val="20"/>
                <w:rFonts w:cs="Arial" w:ascii="Arial" w:hAnsi="Arial"/>
              </w:rPr>
              <w:fldChar w:fldCharType="separate"/>
            </w:r>
            <w:r>
              <w:rPr>
                <w:rStyle w:val="InternetLink"/>
                <w:rFonts w:cs="Arial" w:ascii="Arial" w:hAnsi="Arial"/>
                <w:sz w:val="20"/>
                <w:szCs w:val="20"/>
              </w:rPr>
              <w:t>Constitución Política art 7;</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E_AR-7</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xisnexis.cl/NXT/lexisnexis.dll/A_Juridica/CL_JOL01/CL_JOL00/derecho administrativo contencioso administrativo/corte suprema/corte suprema1992/cl_jol00_cl_jj_fll_1001_19920916_12024?f=templates$fn=document-frame-cl.htm$3.0$q=%5Bor%3A%5Band%3A%5Borderedprox,0%3ACódigo Civil%5D inaplicabilidad Dignidad%5D %5Band%3A%5Borderedprox,0%3ACodigo Civil%5D inaplicabilidad Dignidad%5D%5D $uq=$x=server$up=1$nc=156" \l "%23"</w:instrText>
            </w:r>
            <w:r>
              <w:rPr>
                <w:rStyle w:val="InternetLink"/>
                <w:sz w:val="20"/>
                <w:szCs w:val="20"/>
                <w:rFonts w:cs="Arial" w:ascii="Arial" w:hAnsi="Arial"/>
              </w:rPr>
              <w:fldChar w:fldCharType="separate"/>
            </w:r>
            <w:r>
              <w:rPr>
                <w:rStyle w:val="InternetLink"/>
                <w:rFonts w:cs="Arial" w:ascii="Arial" w:hAnsi="Arial"/>
                <w:sz w:val="20"/>
                <w:szCs w:val="20"/>
              </w:rPr>
              <w:t>Constitución Política art 73;</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E_AR-73</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xisnexis.cl/NXT/lexisnexis.dll/A_Juridica/CL_JOL01/CL_JOL00/derecho administrativo contencioso administrativo/corte suprema/corte suprema1992/cl_jol00_cl_jj_fll_1001_19920916_12024?f=templates$fn=document-frame-cl.htm$3.0$q=%5Bor%3A%5Band%3A%5Borderedprox,0%3ACódigo Civil%5D inaplicabilidad Dignidad%5D %5Band%3A%5Borderedprox,0%3ACodigo Civil%5D inaplicabilidad Dignidad%5D%5D $uq=$x=server$up=1$nc=156" \l "%23"</w:instrText>
            </w:r>
            <w:r>
              <w:rPr>
                <w:rStyle w:val="InternetLink"/>
                <w:sz w:val="20"/>
                <w:szCs w:val="20"/>
                <w:rFonts w:cs="Arial" w:ascii="Arial" w:hAnsi="Arial"/>
              </w:rPr>
              <w:fldChar w:fldCharType="separate"/>
            </w:r>
            <w:r>
              <w:rPr>
                <w:rStyle w:val="InternetLink"/>
                <w:rFonts w:cs="Arial" w:ascii="Arial" w:hAnsi="Arial"/>
                <w:sz w:val="20"/>
                <w:szCs w:val="20"/>
              </w:rPr>
              <w:t>Constitución Política art 80;</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E_AR-80</w:t>
            </w:r>
            <w:r>
              <w:rPr>
                <w:rFonts w:cs="Arial" w:ascii="Arial" w:hAnsi="Arial"/>
                <w:color w:val="000000"/>
                <w:sz w:val="20"/>
                <w:szCs w:val="20"/>
              </w:rPr>
              <w:t xml:space="preserve"> </w:t>
            </w:r>
          </w:p>
        </w:tc>
      </w:tr>
    </w:tbl>
    <w:p>
      <w:pPr>
        <w:pStyle w:val="NormalWeb"/>
        <w:spacing w:before="280" w:after="240"/>
        <w:rPr>
          <w:rFonts w:ascii="Arial" w:hAnsi="Arial" w:cs="Arial"/>
          <w:color w:val="000000"/>
          <w:sz w:val="17"/>
          <w:szCs w:val="17"/>
        </w:rPr>
      </w:pPr>
      <w:r>
        <w:rPr>
          <w:rFonts w:cs="Arial" w:ascii="Arial" w:hAnsi="Arial"/>
          <w:color w:val="000000"/>
          <w:sz w:val="17"/>
          <w:szCs w:val="17"/>
        </w:rPr>
      </w:r>
    </w:p>
    <w:tbl>
      <w:tblPr>
        <w:tblW w:w="8594" w:type="dxa"/>
        <w:jc w:val="left"/>
        <w:tblInd w:w="-45" w:type="dxa"/>
        <w:tblLayout w:type="fixed"/>
        <w:tblCellMar>
          <w:top w:w="15" w:type="dxa"/>
          <w:left w:w="15" w:type="dxa"/>
          <w:bottom w:w="15" w:type="dxa"/>
          <w:right w:w="15" w:type="dxa"/>
        </w:tblCellMar>
      </w:tblPr>
      <w:tblGrid>
        <w:gridCol w:w="8594"/>
      </w:tblGrid>
      <w:tr>
        <w:trPr/>
        <w:tc>
          <w:tcPr>
            <w:tcW w:w="8594" w:type="dxa"/>
            <w:tcBorders/>
            <w:vAlign w:val="center"/>
          </w:tcPr>
          <w:p>
            <w:pPr>
              <w:pStyle w:val="Normal"/>
              <w:rPr>
                <w:rFonts w:ascii="Arial" w:hAnsi="Arial" w:cs="Arial"/>
                <w:color w:val="000000"/>
                <w:sz w:val="17"/>
                <w:szCs w:val="17"/>
              </w:rPr>
            </w:pPr>
            <w:r>
              <w:rPr>
                <w:rFonts w:cs="Arial" w:ascii="Arial" w:hAnsi="Arial"/>
                <w:b/>
                <w:bCs/>
                <w:color w:val="800000"/>
                <w:sz w:val="20"/>
                <w:szCs w:val="20"/>
              </w:rPr>
              <w:t>Texto completo de la Sentencia</w:t>
            </w:r>
          </w:p>
        </w:tc>
      </w:tr>
      <w:tr>
        <w:trPr/>
        <w:tc>
          <w:tcPr>
            <w:tcW w:w="8594" w:type="dxa"/>
            <w:tcBorders/>
            <w:vAlign w:val="center"/>
          </w:tcPr>
          <w:p>
            <w:pPr>
              <w:pStyle w:val="NormalWeb"/>
              <w:spacing w:before="280" w:after="0"/>
              <w:rPr>
                <w:rFonts w:ascii="Arial" w:hAnsi="Arial" w:cs="Arial"/>
                <w:color w:val="000000"/>
                <w:sz w:val="17"/>
                <w:szCs w:val="17"/>
              </w:rPr>
            </w:pPr>
            <w:r>
              <w:rPr>
                <w:rFonts w:cs="Arial" w:ascii="Arial" w:hAnsi="Arial"/>
                <w:color w:val="000000"/>
                <w:sz w:val="20"/>
                <w:szCs w:val="20"/>
              </w:rPr>
              <w:t xml:space="preserve">SENTENCIA </w:t>
              <w:br/>
              <w:br/>
              <w:t>Santiago, 16 de septiembre de 1992.</w:t>
              <w:br/>
              <w:br/>
              <w:t>Vistos:</w:t>
              <w:br/>
              <w:br/>
              <w:t xml:space="preserve">Don Hermann Max Georgi, en su carácter de presidente y en representación de la Corporación denominada Sociedad Benefactora y Educacional </w:t>
            </w:r>
            <w:bookmarkStart w:id="16" w:name="LPHit17"/>
            <w:bookmarkEnd w:id="16"/>
            <w:r>
              <w:rPr>
                <w:rFonts w:cs="Arial" w:ascii="Arial" w:hAnsi="Arial"/>
                <w:color w:val="FFFFFF"/>
                <w:sz w:val="20"/>
                <w:szCs w:val="20"/>
                <w:shd w:fill="CC0033" w:val="clear"/>
              </w:rPr>
              <w:t>Dignidad</w:t>
            </w:r>
            <w:r>
              <w:rPr>
                <w:rFonts w:cs="Arial" w:ascii="Arial" w:hAnsi="Arial"/>
                <w:color w:val="000000"/>
                <w:sz w:val="20"/>
                <w:szCs w:val="20"/>
              </w:rPr>
              <w:t xml:space="preserve">, ambos con domicilio para estos efectos en Santiago, Ñuñoa, Avda. Campos de Deportes Nº 817, de conformidad con lo dispuesto en el artículo 80 de la Constitución Política de la República, a fojas 15, deduce recurso de </w:t>
            </w:r>
            <w:bookmarkStart w:id="17" w:name="LPHit18"/>
            <w:bookmarkEnd w:id="17"/>
            <w:r>
              <w:rPr>
                <w:rFonts w:cs="Arial" w:ascii="Arial" w:hAnsi="Arial"/>
                <w:color w:val="FFFFFF"/>
                <w:sz w:val="20"/>
                <w:szCs w:val="20"/>
                <w:shd w:fill="CC0033" w:val="clear"/>
              </w:rPr>
              <w:t>inaplicabilidad</w:t>
            </w:r>
            <w:r>
              <w:rPr>
                <w:rFonts w:cs="Arial" w:ascii="Arial" w:hAnsi="Arial"/>
                <w:color w:val="000000"/>
                <w:sz w:val="20"/>
                <w:szCs w:val="20"/>
              </w:rPr>
              <w:t xml:space="preserve"> ante la Corte Suprema, cuyos fundamentos los amplía a fojas 49, ingresado en ella con el rol Nº 16.868, a fin de que se declaren inaplicables por inconstitucionales, en el recurso de protección interpuesto por esa Corporación ante la Corte de Apelaciones de Santiago, rol Nº 50-91, en contra del señor Ministro de Justicia don Francisco Cumplido Cereceda, Morandé 107, en el que se pide se deje sin efecto y se anule el decreto Nº 142, publicado en el Diario Oficial de 16 de febrero de 1991, y que dictó por orden del Presidente de la República, que canceló la personalidad jurídica de la mencionada sociedad y dispuso de sus bienes, por ser preceptos legales contrarios a la Constitución Política , el artículo 559 inciso 2º en cuanto autoriza al Presidente de la República para disolver una persona jurídica; y el artículo 561 en cuanto establece que si los Estatutos de una Corporación disuelta no hubieren previsto la forma en que se dispondrá de sus propiedades, ellas pertenecerán al Estado, y en cuanto autoriza al Presidente de la República para señalar los objetos a que se destinarán tales bienes o propiedades.</w:t>
              <w:br/>
              <w:br/>
              <w:t>Conferido traslado, lo evacuó a fojas 54 el Presidente del Consejo de Defensa del Estado por el señor Ministro de Justicia, cuya defensa judicial asumió a fojas 53.</w:t>
              <w:br/>
              <w:br/>
              <w:t>El señor Fiscal de la Corte Suprema dictaminó a fojas 88.</w:t>
              <w:br/>
              <w:br/>
              <w:t>Se trajeron los autos en relación.</w:t>
              <w:br/>
              <w:br/>
              <w:t>Considerando:</w:t>
              <w:br/>
              <w:br/>
              <w:t xml:space="preserve">1º.- Que incumbe a esta Corte Suprema, en virtud de la facultad que le otorga el artículo 80 de la Constitución Política de la República, declarar si son aplicables, por ser contrarios a ella, en el antedicho recurso de protección rol Nº 50-91 de la Corte de Apelaciones de Santiago, los artículos 559 inciso 2º del </w:t>
            </w:r>
            <w:bookmarkStart w:id="18" w:name="LPHit19"/>
            <w:bookmarkEnd w:id="18"/>
            <w:r>
              <w:rPr>
                <w:rFonts w:cs="Arial" w:ascii="Arial" w:hAnsi="Arial"/>
                <w:color w:val="FFFFFF"/>
                <w:sz w:val="20"/>
                <w:szCs w:val="20"/>
                <w:shd w:fill="CC0033" w:val="clear"/>
              </w:rPr>
              <w:t>Código Civil</w:t>
            </w:r>
            <w:r>
              <w:rPr>
                <w:rFonts w:cs="Arial" w:ascii="Arial" w:hAnsi="Arial"/>
                <w:color w:val="000000"/>
                <w:sz w:val="20"/>
                <w:szCs w:val="20"/>
              </w:rPr>
              <w:t xml:space="preserve">, en cuanto autoriza al Presidente de la República para disolver una persona jurídica, y 561 del mismo cuerpo legal, en cuanto establece que si los estatutos de una corporación disuelta no hubieren previsto la forma en que se dispondrá de sus propiedades, ellas pertenecerán al Estado, y en cuanto autoriza al Presidente de la República para señalar los objetos a que se destinarán tales bienes o propiedades. En el referido recurso de protección, interpuesto por la Corporación Sociedad Benefactora y Educacional </w:t>
            </w:r>
            <w:bookmarkStart w:id="19" w:name="LPHit20"/>
            <w:bookmarkEnd w:id="19"/>
            <w:r>
              <w:rPr>
                <w:rFonts w:cs="Arial" w:ascii="Arial" w:hAnsi="Arial"/>
                <w:color w:val="FFFFFF"/>
                <w:sz w:val="20"/>
                <w:szCs w:val="20"/>
                <w:shd w:fill="CC0033" w:val="clear"/>
              </w:rPr>
              <w:t>Dignidad</w:t>
            </w:r>
            <w:r>
              <w:rPr>
                <w:rFonts w:cs="Arial" w:ascii="Arial" w:hAnsi="Arial"/>
                <w:color w:val="000000"/>
                <w:sz w:val="20"/>
                <w:szCs w:val="20"/>
              </w:rPr>
              <w:t>, ante la Corte de Apelaciones de Santiago, rol Nº 50-91, en contra del señor Ministro de Justicia se pide se deje sin efecto y se anule el decreto Nº 143, publicado en el Diario Oficial de 16 de febrero de 1991, que canceló la personalidad jurídica de esa sociedad, y dispuso de sus bienes.</w:t>
              <w:br/>
              <w:br/>
              <w:t xml:space="preserve">2º.- Que el señor Ministro de Justicia, en su contestación de fojas 54, y el señor Fiscal en su dictamen de fojas 88, plantean que deberá examinarse el recurso interpuesto a la vista de su eventual improcedencia, en razón de que el artículo 80 de la Carta Fundamental permite a la Excma. Corte declarar inaplicables sólo disposiciones vigentes que pugnan con la Carta Fundamental y que no hayan sido derogadas por ésta (fojas 56 vta.); y que La materia de que una ley anterior sea contraria a una Constitución posterior no es propia del recurso de </w:t>
            </w:r>
            <w:bookmarkStart w:id="20" w:name="LPHit21"/>
            <w:bookmarkEnd w:id="20"/>
            <w:r>
              <w:rPr>
                <w:rFonts w:cs="Arial" w:ascii="Arial" w:hAnsi="Arial"/>
                <w:color w:val="FFFFFF"/>
                <w:sz w:val="20"/>
                <w:szCs w:val="20"/>
                <w:shd w:fill="CC0033" w:val="clear"/>
              </w:rPr>
              <w:t>inaplicabilidad</w:t>
            </w:r>
            <w:r>
              <w:rPr>
                <w:rFonts w:cs="Arial" w:ascii="Arial" w:hAnsi="Arial"/>
                <w:color w:val="000000"/>
                <w:sz w:val="20"/>
                <w:szCs w:val="20"/>
              </w:rPr>
              <w:t>, sino que se trata de un problema de derogación de leyes que corresponde estudiar a los jueces sentenciadores (fojas 55). Cita, en apoyo de su tesis, la opinión del profesor de Derecho Constitucional, tratadista y miembro de la Comisión Redactora de la Constitución de 1980, don Alejandro Silva Bascuñán, que expresa que la determinación de la cuestión de subsistencia o derogación del precepto no se comprende en la competencia exclusiva de la Corte Suprema (fojas 56).</w:t>
              <w:br/>
              <w:br/>
              <w:t>3º.- Que, como se advierte de la sola lectura de la cita, su autor no excluye la competencia de la Corte Suprema en el caso de derogación de un precepto anterior que se estime contrario a una Constitución posterior; el autor citado sólo expresa que esa materia no es de la competencia exclusiva de la Corte Suprema; pero no se la desconoce a ella.</w:t>
              <w:br/>
              <w:br/>
              <w:t xml:space="preserve">4º.- Que, obviamente, pueden aparecer contrarios a la Constitución preceptos legales anteriores o posteriores a su vigencia. La determinación de si esos preceptos tienen o no realmente ese carácter exige un proceso interpretativo que, por su naturaleza y fin, se halla inmerso en la facultad de la Corte Suprema de declarar la </w:t>
            </w:r>
            <w:bookmarkStart w:id="21" w:name="LPHit22"/>
            <w:bookmarkEnd w:id="21"/>
            <w:r>
              <w:rPr>
                <w:rFonts w:cs="Arial" w:ascii="Arial" w:hAnsi="Arial"/>
                <w:color w:val="FFFFFF"/>
                <w:sz w:val="20"/>
                <w:szCs w:val="20"/>
                <w:shd w:fill="CC0033" w:val="clear"/>
              </w:rPr>
              <w:t>inaplicabilidad</w:t>
            </w:r>
            <w:r>
              <w:rPr>
                <w:rFonts w:cs="Arial" w:ascii="Arial" w:hAnsi="Arial"/>
                <w:color w:val="000000"/>
                <w:sz w:val="20"/>
                <w:szCs w:val="20"/>
              </w:rPr>
              <w:t>, siendo, por tanto, una función comprendida dentro de la facultad que el artículo 80 le confía, dado el claro sentido del tenor literal de la norma, que expresa: La Corte Suprema, de oficio o a petición de parte, en las materias de que conozca, o que le fueren sometidas en recurso interpuesto en cualquier gestión que se siga ante otro tribunal, podrá declarar inaplicable para esos casos particulares, todo precepto legal contrario a la Constitución.</w:t>
              <w:br/>
              <w:br/>
              <w:t xml:space="preserve">5º.- Que, asimismo, la decisión de la Corte Suprema, por emanar del Tribunal de la más alta jerarquía del Poder Judicial, ha de ser de especial consideración y servir de orientación a los otros tribunales de la República –además de obligatoria para los que conozcan del caso particular en que se declare la </w:t>
            </w:r>
            <w:bookmarkStart w:id="22" w:name="LPHit23"/>
            <w:bookmarkEnd w:id="22"/>
            <w:r>
              <w:rPr>
                <w:rFonts w:cs="Arial" w:ascii="Arial" w:hAnsi="Arial"/>
                <w:color w:val="FFFFFF"/>
                <w:sz w:val="20"/>
                <w:szCs w:val="20"/>
                <w:shd w:fill="CC0033" w:val="clear"/>
              </w:rPr>
              <w:t>inaplicabilidad</w:t>
            </w:r>
            <w:r>
              <w:rPr>
                <w:rFonts w:cs="Arial" w:ascii="Arial" w:hAnsi="Arial"/>
                <w:color w:val="000000"/>
                <w:sz w:val="20"/>
                <w:szCs w:val="20"/>
              </w:rPr>
              <w:t>– lo que representa un aporte a la función judicial y a la juridicidad.</w:t>
              <w:br/>
              <w:br/>
              <w:t xml:space="preserve">6º.- Que es un axioma que desde la fecha de la vigencia de una nueva Constitución Política de un país, continúa vigente la totalidad de las demás normas jurídicas existentes en el mismo, en esa fecha, excepto, obviamente, las derogadas por ser contrarias a ella. Es bien sabido que la derogación puede ser expresa, cuando la nueva ley dice expresamente que deroga la antigua, como la define el artículo 52 inciso segundo del </w:t>
            </w:r>
            <w:bookmarkStart w:id="23" w:name="LPHit24"/>
            <w:bookmarkEnd w:id="23"/>
            <w:r>
              <w:rPr>
                <w:rFonts w:cs="Arial" w:ascii="Arial" w:hAnsi="Arial"/>
                <w:color w:val="FFFFFF"/>
                <w:sz w:val="20"/>
                <w:szCs w:val="20"/>
                <w:shd w:fill="CC0033" w:val="clear"/>
              </w:rPr>
              <w:t>Código Civil</w:t>
            </w:r>
            <w:r>
              <w:rPr>
                <w:rFonts w:cs="Arial" w:ascii="Arial" w:hAnsi="Arial"/>
                <w:color w:val="000000"/>
                <w:sz w:val="20"/>
                <w:szCs w:val="20"/>
              </w:rPr>
              <w:t xml:space="preserve">, y tácita, cuando la nueva ley contiene disposiciones que no pueden conciliarse con las de la ley anterior (artículo 52 inciso segundo del </w:t>
            </w:r>
            <w:bookmarkStart w:id="24" w:name="LPHit25"/>
            <w:bookmarkEnd w:id="24"/>
            <w:r>
              <w:rPr>
                <w:rFonts w:cs="Arial" w:ascii="Arial" w:hAnsi="Arial"/>
                <w:color w:val="FFFFFF"/>
                <w:sz w:val="20"/>
                <w:szCs w:val="20"/>
                <w:shd w:fill="CC0033" w:val="clear"/>
              </w:rPr>
              <w:t>Código Civil</w:t>
            </w:r>
            <w:r>
              <w:rPr>
                <w:rFonts w:cs="Arial" w:ascii="Arial" w:hAnsi="Arial"/>
                <w:color w:val="000000"/>
                <w:sz w:val="20"/>
                <w:szCs w:val="20"/>
              </w:rPr>
              <w:t xml:space="preserve">). El precepto que puede estimarse tácitamente derogado por la nueva Constitución se mantiene literalmente hasta mientras no se exprese ser contrario a ella. Se genera, entonces, una cuestión de subsistencia del precepto. Y es precisamente el recurso de </w:t>
            </w:r>
            <w:bookmarkStart w:id="25" w:name="LPHit26"/>
            <w:bookmarkEnd w:id="25"/>
            <w:r>
              <w:rPr>
                <w:rFonts w:cs="Arial" w:ascii="Arial" w:hAnsi="Arial"/>
                <w:color w:val="FFFFFF"/>
                <w:sz w:val="20"/>
                <w:szCs w:val="20"/>
                <w:shd w:fill="CC0033" w:val="clear"/>
              </w:rPr>
              <w:t>inaplicabilidad</w:t>
            </w:r>
            <w:r>
              <w:rPr>
                <w:rFonts w:cs="Arial" w:ascii="Arial" w:hAnsi="Arial"/>
                <w:color w:val="000000"/>
                <w:sz w:val="20"/>
                <w:szCs w:val="20"/>
              </w:rPr>
              <w:t xml:space="preserve"> el que tiene por objeto, como prescribe el artículo 80 de la Carta Fundamental, declarar inaplicable todo precepto contrario a la Constitución.</w:t>
              <w:br/>
              <w:br/>
              <w:t xml:space="preserve">7º.- Que, el Tribunal Constitucional, conociendo de una reclamación formulada por varios señores Senadores para que se declarara la inconstitucionalidad del decreto supremo Nº 103, del Ministerio de Justicia, por el que se decretó la disolución y cancelación de la personalidad jurídica de la Corporación Sociedad Benefactora y Educacional </w:t>
            </w:r>
            <w:bookmarkStart w:id="26" w:name="LPHit27"/>
            <w:bookmarkEnd w:id="26"/>
            <w:r>
              <w:rPr>
                <w:rFonts w:cs="Arial" w:ascii="Arial" w:hAnsi="Arial"/>
                <w:color w:val="FFFFFF"/>
                <w:sz w:val="20"/>
                <w:szCs w:val="20"/>
                <w:shd w:fill="CC0033" w:val="clear"/>
              </w:rPr>
              <w:t>Dignidad</w:t>
            </w:r>
            <w:r>
              <w:rPr>
                <w:rFonts w:cs="Arial" w:ascii="Arial" w:hAnsi="Arial"/>
                <w:color w:val="000000"/>
                <w:sz w:val="20"/>
                <w:szCs w:val="20"/>
              </w:rPr>
              <w:t>, mediante sentencia de 10 de junio del año 1991, agregada en copia a estos autos a fojas 74, negó lugar a esa declaración de inconstitucionalidad.</w:t>
              <w:br/>
              <w:br/>
              <w:t xml:space="preserve">8º.- Que si bien el inciso final del artículo 83 de la Constitución Política preceptúa que resuelto por el Tribunal Constitucional que un precepto legal determinado es constitucional la Corte Suprema no podrá declararlo inaplicable por el mismo vicio que fue materia de la sentencia, lo cierto es que en el caso en estudio tal disposición no tiene aplicación y, por consiguiente, en nada obsta dicha sentencia para que esta Corte pueda declarar la </w:t>
            </w:r>
            <w:bookmarkStart w:id="27" w:name="LPHit28"/>
            <w:bookmarkEnd w:id="27"/>
            <w:r>
              <w:rPr>
                <w:rFonts w:cs="Arial" w:ascii="Arial" w:hAnsi="Arial"/>
                <w:color w:val="FFFFFF"/>
                <w:sz w:val="20"/>
                <w:szCs w:val="20"/>
                <w:shd w:fill="CC0033" w:val="clear"/>
              </w:rPr>
              <w:t>inaplicabilidad</w:t>
            </w:r>
            <w:r>
              <w:rPr>
                <w:rFonts w:cs="Arial" w:ascii="Arial" w:hAnsi="Arial"/>
                <w:color w:val="000000"/>
                <w:sz w:val="20"/>
                <w:szCs w:val="20"/>
              </w:rPr>
              <w:t xml:space="preserve"> por inconstitucionalidad de los preceptos legales que sirvieron de fundamento a la dictación del aludido decreto supremo, y ello por las siguientes razones esenciales:</w:t>
              <w:br/>
              <w:br/>
              <w:t xml:space="preserve">a) Porque el Tribunal Constitucional, en la mencionada sentencia, sólo pudo limitarse, como aparece que lo hizo, a constatar la vigencia de los preceptos del </w:t>
            </w:r>
            <w:bookmarkStart w:id="28" w:name="LPHit29"/>
            <w:bookmarkEnd w:id="28"/>
            <w:r>
              <w:rPr>
                <w:rFonts w:cs="Arial" w:ascii="Arial" w:hAnsi="Arial"/>
                <w:color w:val="FFFFFF"/>
                <w:sz w:val="20"/>
                <w:szCs w:val="20"/>
                <w:shd w:fill="CC0033" w:val="clear"/>
              </w:rPr>
              <w:t>Código Civil</w:t>
            </w:r>
            <w:r>
              <w:rPr>
                <w:rFonts w:cs="Arial" w:ascii="Arial" w:hAnsi="Arial"/>
                <w:color w:val="000000"/>
                <w:sz w:val="20"/>
                <w:szCs w:val="20"/>
              </w:rPr>
              <w:t>, que regulan tanto el otorgamiento como la privación de la personalidad jurídica de las corporaciones y fundaciones, y en esa función concluyó que el Presidente de la República estaba facultado legalmente para dictar decretos como el que fuera impugnado, ejerciendo, así, su potestad reglamentaria.</w:t>
              <w:br/>
              <w:br/>
              <w:t xml:space="preserve">b) En efecto, dicho Tribunal sólo pudo limitarse en su sentencia a verificar la existencia o vigencia objetiva de los artículos 559 y 561 del </w:t>
            </w:r>
            <w:bookmarkStart w:id="29" w:name="LPHit30"/>
            <w:bookmarkEnd w:id="29"/>
            <w:r>
              <w:rPr>
                <w:rFonts w:cs="Arial" w:ascii="Arial" w:hAnsi="Arial"/>
                <w:color w:val="FFFFFF"/>
                <w:sz w:val="20"/>
                <w:szCs w:val="20"/>
                <w:shd w:fill="CC0033" w:val="clear"/>
              </w:rPr>
              <w:t>Código Civil</w:t>
            </w:r>
            <w:r>
              <w:rPr>
                <w:rFonts w:cs="Arial" w:ascii="Arial" w:hAnsi="Arial"/>
                <w:color w:val="000000"/>
                <w:sz w:val="20"/>
                <w:szCs w:val="20"/>
              </w:rPr>
              <w:t>, comoquiera que carece de facultades para ejercer el control constitucional de esa preceptiva legal, la cual, por así disponerlo expresamente el artículo 80 de la Constitución Política de la República, está expresamente entregada a esta Corte Suprema.</w:t>
              <w:br/>
              <w:br/>
              <w:t xml:space="preserve">9º.- Que, como se expresó al comienzo, en el recurso de </w:t>
            </w:r>
            <w:bookmarkStart w:id="30" w:name="LPHit31"/>
            <w:bookmarkEnd w:id="30"/>
            <w:r>
              <w:rPr>
                <w:rFonts w:cs="Arial" w:ascii="Arial" w:hAnsi="Arial"/>
                <w:color w:val="FFFFFF"/>
                <w:sz w:val="20"/>
                <w:szCs w:val="20"/>
                <w:shd w:fill="CC0033" w:val="clear"/>
              </w:rPr>
              <w:t>inaplicabilidad</w:t>
            </w:r>
            <w:r>
              <w:rPr>
                <w:rFonts w:cs="Arial" w:ascii="Arial" w:hAnsi="Arial"/>
                <w:color w:val="000000"/>
                <w:sz w:val="20"/>
                <w:szCs w:val="20"/>
              </w:rPr>
              <w:t xml:space="preserve"> se impugna por inconstitucional el artículo 559 inciso 2º del </w:t>
            </w:r>
            <w:bookmarkStart w:id="31" w:name="LPHit32"/>
            <w:bookmarkEnd w:id="31"/>
            <w:r>
              <w:rPr>
                <w:rFonts w:cs="Arial" w:ascii="Arial" w:hAnsi="Arial"/>
                <w:color w:val="FFFFFF"/>
                <w:sz w:val="20"/>
                <w:szCs w:val="20"/>
                <w:shd w:fill="CC0033" w:val="clear"/>
              </w:rPr>
              <w:t>Código Civil</w:t>
            </w:r>
            <w:r>
              <w:rPr>
                <w:rFonts w:cs="Arial" w:ascii="Arial" w:hAnsi="Arial"/>
                <w:color w:val="000000"/>
                <w:sz w:val="20"/>
                <w:szCs w:val="20"/>
              </w:rPr>
              <w:t xml:space="preserve"> en cuanto otorga facultad para disolver las corporaciones a la autoridad que legitimó su existencia, así como el 561, en cuanto establece, como efecto del anterior que, disuelta una corporación –si en sus estatutos no se hubiere previsto la forma en que se dispondrá de sus propiedades– pertenecerán dichas propiedades al Estado, con la obligación de emplearlas en objetos análogos a los de la Institución. Tocará al Presidente de la República señalarlos.</w:t>
              <w:br/>
              <w:br/>
              <w:t>10º.- Que resulta, por tanto, forzoso examinar si a la luz de la Constitución Política vigente, esas facultades las ha mantenido la ley al Presidente de la República o a un Ministro de Estado, o si esos preceptos son contrarios a la Carta Fundamental.</w:t>
              <w:br/>
              <w:br/>
              <w:t xml:space="preserve">11º.- Que para analizar la constitucionalidad de las normas precitadas y, por ende, discernir si son o no aplicables en el recurso de protección rol Nº 50-91, de la Corte de Apelaciones de Santiago, es necesario, desde luego, destacar que el </w:t>
            </w:r>
            <w:bookmarkStart w:id="32" w:name="LPHit33"/>
            <w:bookmarkEnd w:id="32"/>
            <w:r>
              <w:rPr>
                <w:rFonts w:cs="Arial" w:ascii="Arial" w:hAnsi="Arial"/>
                <w:color w:val="FFFFFF"/>
                <w:sz w:val="20"/>
                <w:szCs w:val="20"/>
                <w:shd w:fill="CC0033" w:val="clear"/>
              </w:rPr>
              <w:t>Código Civil</w:t>
            </w:r>
            <w:r>
              <w:rPr>
                <w:rFonts w:cs="Arial" w:ascii="Arial" w:hAnsi="Arial"/>
                <w:color w:val="000000"/>
                <w:sz w:val="20"/>
                <w:szCs w:val="20"/>
              </w:rPr>
              <w:t xml:space="preserve"> de que forman parte fue promulgado el 14 de diciembre de 1855, época en la que esos preceptos debieron encuadrarse dentro de la Constitución de 1833, la que, generada bajo la influencia del pensamiento individualista del siglo XVIII y de los principios de la Revolución Francesa, que suprimió todas las corporaciones existentes en ese tiempo, no contempló el derecho de asociación.</w:t>
              <w:br/>
              <w:br/>
              <w:t xml:space="preserve">12º.- Que la civilización occidental fue experimentando desde entonces una evolución favorable a la necesidad de garantizar constitucionalmente la existencia de las asociaciones, originándose paulatinamente, al respecto, un cambio en el pensamiento político-social. Fue en nuestro Derecho, el </w:t>
            </w:r>
            <w:bookmarkStart w:id="33" w:name="LPHit34"/>
            <w:bookmarkEnd w:id="33"/>
            <w:r>
              <w:rPr>
                <w:rFonts w:cs="Arial" w:ascii="Arial" w:hAnsi="Arial"/>
                <w:color w:val="FFFFFF"/>
                <w:sz w:val="20"/>
                <w:szCs w:val="20"/>
                <w:shd w:fill="CC0033" w:val="clear"/>
              </w:rPr>
              <w:t>Código Civil</w:t>
            </w:r>
            <w:r>
              <w:rPr>
                <w:rFonts w:cs="Arial" w:ascii="Arial" w:hAnsi="Arial"/>
                <w:color w:val="000000"/>
                <w:sz w:val="20"/>
                <w:szCs w:val="20"/>
              </w:rPr>
              <w:t>, promulgado el 14 de diciembre de 1855, el que contempló los primeros avances, disponiendo que No son personas jurídicas las fundaciones o corporaciones que no se hayan establecido en virtud de una ley, o que no hayan sido aprobadas por el Presidente de la República (artículo 546); que las ordenanzas o estatutos de las corporaciones, que fueren formados por ellas mismas, serán sometidas a la aprobación del Presidente de la República, que se la concederá si no tuvieren nada en contrario al orden público, a las leyes o a las buenas costumbres (artículo 548); y que las corporaciones pueden ser disueltas por: la autoridad que legitimó su existencia... o por disposición de la ley, a pesar de la voluntad de sus miembros, si llegan a comprometer la seguridad o los intereses del Estado, o no correspondan al objeto de la institución (artículo 559).</w:t>
              <w:br/>
              <w:br/>
              <w:t xml:space="preserve">13º.- Que en el contexto histórico y constitucional en que don Andrés Bello redactó el proyecto del </w:t>
            </w:r>
            <w:bookmarkStart w:id="34" w:name="LPHit35"/>
            <w:bookmarkEnd w:id="34"/>
            <w:r>
              <w:rPr>
                <w:rFonts w:cs="Arial" w:ascii="Arial" w:hAnsi="Arial"/>
                <w:color w:val="FFFFFF"/>
                <w:sz w:val="20"/>
                <w:szCs w:val="20"/>
                <w:shd w:fill="CC0033" w:val="clear"/>
              </w:rPr>
              <w:t>Código Civil</w:t>
            </w:r>
            <w:r>
              <w:rPr>
                <w:rFonts w:cs="Arial" w:ascii="Arial" w:hAnsi="Arial"/>
                <w:color w:val="000000"/>
                <w:sz w:val="20"/>
                <w:szCs w:val="20"/>
              </w:rPr>
              <w:t xml:space="preserve"> chileno, resultó consecuente con él que la aprobación de este cuerpo legal no debiera enmarcarse dentro de una superior norma jurídica que garantizara el derecho de asociación y su personalidad jurídica. Y fue, sí, un manifiesto progreso que contemplara ésta, en su artículo 546, para las fundaciones o corporaciones establecidas en virtud de una ley, o que hayan sido aprobadas por el Presidente de la República.</w:t>
              <w:br/>
              <w:br/>
              <w:t xml:space="preserve">14º.- Que más tarde, medio siglo después de la Constitución de 1833, y casi 20 años desde la promulgación del </w:t>
            </w:r>
            <w:bookmarkStart w:id="35" w:name="LPHit36"/>
            <w:bookmarkEnd w:id="35"/>
            <w:r>
              <w:rPr>
                <w:rFonts w:cs="Arial" w:ascii="Arial" w:hAnsi="Arial"/>
                <w:color w:val="FFFFFF"/>
                <w:sz w:val="20"/>
                <w:szCs w:val="20"/>
                <w:shd w:fill="CC0033" w:val="clear"/>
              </w:rPr>
              <w:t>Código Civil</w:t>
            </w:r>
            <w:r>
              <w:rPr>
                <w:rFonts w:cs="Arial" w:ascii="Arial" w:hAnsi="Arial"/>
                <w:color w:val="000000"/>
                <w:sz w:val="20"/>
                <w:szCs w:val="20"/>
              </w:rPr>
              <w:t>, es la Carta Fundamental la que consagra el derecho de asociación como garantía constitucional, en el Nº 6 de su artículo 12, en su reforma de 13 de agosto de 1874.</w:t>
              <w:br/>
              <w:br/>
              <w:t>15º.- Que la Constitución de 1925 continuó incorporando en sus preceptos el peso de la historia: ahora, pasado medio siglo que la reforma constitucional de 13 de agosto de 1874 de la Constitución de 1833 consagrara el derecho de asociación como garantía constitucional, sacándolo, por tanto, de su calidad de derecho civil común para elevarlo a la jerarquía de un derecho de rango constitucional, aquella Constitución, junto con garantizar en el artículo 10 Nº 5 el derecho de asociarse sin permiso previo y en conformidad a la ley, otorgó, sin embargo, al Presidente de la República, en el artículo 77 Nº 11, la atribución de Conceder personalidades jurídicas a las corporaciones privadas, y cancelarlas....</w:t>
              <w:br/>
              <w:br/>
              <w:t xml:space="preserve">16º.- Que, finalmente, prosiguiendo en el proceso histórico evolutivo de fortalecimiento del Derecho de Asociación, la Constitución Política de 1980, junto con mantener en el artículo 19 Nº 15 el derecho de asociarse sin permiso previo, elevó a rango constitucional la exigencia para gozar de personalidad jurídica, disponiendo, en su inciso 2º, que para gozar de personalidad jurídica, las asociaciones deberán constituirse en conformidad a la ley. Hasta entonces sólo existía al respecto la norma del artículo 77 Nº 11 de la Constitución de 1925, antes transcrita, y la del artículo 546 del </w:t>
            </w:r>
            <w:bookmarkStart w:id="36" w:name="LPHit37"/>
            <w:bookmarkEnd w:id="36"/>
            <w:r>
              <w:rPr>
                <w:rFonts w:cs="Arial" w:ascii="Arial" w:hAnsi="Arial"/>
                <w:color w:val="FFFFFF"/>
                <w:sz w:val="20"/>
                <w:szCs w:val="20"/>
                <w:shd w:fill="CC0033" w:val="clear"/>
              </w:rPr>
              <w:t>Código Civil</w:t>
            </w:r>
            <w:r>
              <w:rPr>
                <w:rFonts w:cs="Arial" w:ascii="Arial" w:hAnsi="Arial"/>
                <w:color w:val="000000"/>
                <w:sz w:val="20"/>
                <w:szCs w:val="20"/>
              </w:rPr>
              <w:t xml:space="preserve">, de que no son personas jurídicas las fundaciones o corporaciones que no se hayan establecido en virtud de una ley o que no hayan sido aprobadas por el Presidente de la República. La plenitud de este derecho y garantía la corrobora la historia de su establecimiento: el profesor Alejandro Silva Bascuñán, en la Comisión de Estudio de la Nueva Constitución, manifestó que no le parecía satisfactoriamente resguardado el derecho de asociación si se dice, lisa y llanamente, como en la Constitución vigente (se refiere a la de 1925) que existe el derecho de asociarse sin permiso previo en conformidad a la ley, porque se trata del derecho de asociarse sin permiso previo y nada más, actuando aparte el encargo del legislador... Añadió que quería obtener el acuerdo de los miembros de la Comisión en el sentido de que de ninguna manera quede sometido en su base del derecho de asociación a la reglamentación legal, con el fin de que exista la posibilidad de organizar todas las formas lícitas de asociación que inicien los ciudadanos. Y refiriéndose a la personalidad jurídica de la asociación manifestó: la personalidad jurídica, que es en el fondo el derecho a tener un patrimonio, y administrarlo, y, como dice el </w:t>
            </w:r>
            <w:bookmarkStart w:id="37" w:name="LPHit38"/>
            <w:bookmarkEnd w:id="37"/>
            <w:r>
              <w:rPr>
                <w:rFonts w:cs="Arial" w:ascii="Arial" w:hAnsi="Arial"/>
                <w:color w:val="FFFFFF"/>
                <w:sz w:val="20"/>
                <w:szCs w:val="20"/>
                <w:shd w:fill="CC0033" w:val="clear"/>
              </w:rPr>
              <w:t>Código Civil</w:t>
            </w:r>
            <w:r>
              <w:rPr>
                <w:rFonts w:cs="Arial" w:ascii="Arial" w:hAnsi="Arial"/>
                <w:color w:val="000000"/>
                <w:sz w:val="20"/>
                <w:szCs w:val="20"/>
              </w:rPr>
              <w:t>, a ser sujeto de derechos y obligaciones y ser representado judicial y extrajudicialmente, es un derecho que tiene toda asociación... Estima que debe reconocerse como un principio básico de toda asociación tener su personalidad jurídica, derecho que naturalmente no puede ser ejercido sino dentro de las bases que consecuencialmente establezca el legislador y de los encargos que para este efecto le dé al poder administrador (Sesión de 5 de junio de 1975, págs. 10 y 11 de la Comisión de Estudio de la Nueva Constitución).</w:t>
              <w:br/>
              <w:br/>
              <w:t>17º.- Que, ahora, en virtud de la Constitución de 1980, no puede otorgarse la personalidad jurídica de ninguna otra manera que no sea por ley. Por lo mismo, no puede desvincularse la segunda parte del artículo 546, en cuanto prescribe que tampoco son personas jurídicas las que no hayan sido aprobadas por el Presidente de la República, puesto que el artículo 19 Nº 15 de la Carta Política prescribe que para gozar de personalidad jurídica las asociaciones deberán constituirse –solamente– en conformidad a la ley, excluyéndose, por tanto, para ese efecto la sola voluntad presidencial.</w:t>
              <w:br/>
              <w:br/>
              <w:t>18º.- Que, además, la Constitución de 1980, dentro de su espíritu de fortalecimiento de la existencia y vida de las asociaciones y de su personalidad jurídica estableció –ella misma– cuáles eran las prohibidas, y suprimió la facultad de cancelar personalidades jurídicas que la Constitución de 1925 otorgaba al Presidente de la República, en su artículo 72 Nº 11, tal atribución no figura entre las que la Carta Fundamental de 1980 otorga al Presidente de la República (artículo 32).</w:t>
              <w:br/>
              <w:br/>
              <w:t xml:space="preserve">19º.- Que es conclusión forzosa que la eliminación en la Constitución de 1980 de la facultad que la Constitución de 1925 otorgaba al Presidente de la República de cancelar las personalidades jurídicas a las corporaciones privadas, fue para privarlo de esa facultad. Y porque fue eliminada de la Constitución esa facultad, es obvio que constitucionalmente carece de ella. Pero la eliminación de esta facultad, constitucionalmente conlleva asimismo la </w:t>
            </w:r>
            <w:bookmarkStart w:id="38" w:name="LPHit39"/>
            <w:bookmarkEnd w:id="38"/>
            <w:r>
              <w:rPr>
                <w:rFonts w:cs="Arial" w:ascii="Arial" w:hAnsi="Arial"/>
                <w:color w:val="FFFFFF"/>
                <w:sz w:val="20"/>
                <w:szCs w:val="20"/>
                <w:shd w:fill="CC0033" w:val="clear"/>
              </w:rPr>
              <w:t>inaplicabilidad</w:t>
            </w:r>
            <w:r>
              <w:rPr>
                <w:rFonts w:cs="Arial" w:ascii="Arial" w:hAnsi="Arial"/>
                <w:color w:val="000000"/>
                <w:sz w:val="20"/>
                <w:szCs w:val="20"/>
              </w:rPr>
              <w:t xml:space="preserve"> del artículo 559 inciso 2º del </w:t>
            </w:r>
            <w:bookmarkStart w:id="39" w:name="LPHit40"/>
            <w:bookmarkEnd w:id="39"/>
            <w:r>
              <w:rPr>
                <w:rFonts w:cs="Arial" w:ascii="Arial" w:hAnsi="Arial"/>
                <w:color w:val="FFFFFF"/>
                <w:sz w:val="20"/>
                <w:szCs w:val="20"/>
                <w:shd w:fill="CC0033" w:val="clear"/>
              </w:rPr>
              <w:t>Código Civil</w:t>
            </w:r>
            <w:r>
              <w:rPr>
                <w:rFonts w:cs="Arial" w:ascii="Arial" w:hAnsi="Arial"/>
                <w:color w:val="000000"/>
                <w:sz w:val="20"/>
                <w:szCs w:val="20"/>
              </w:rPr>
              <w:t>, que otorga al Presidente de la República esa facultad, porque la Constitución Política, como se ha anotado con anterioridad, acogiendo la evolución histórica, dio al derecho de asociación la garantía de rango constitucional, jerarquía del derecho de asociación que trascendió a la personalidad jurídica de la asociación, privó al Presidente de la República de dicha facultad, y, en cambio, instauró, como garantía constitucional, tres principios fundamentales:</w:t>
              <w:br/>
              <w:br/>
              <w:t xml:space="preserve">a) el derecho de asociarse sin permiso previo; </w:t>
              <w:br/>
              <w:br/>
              <w:t xml:space="preserve">b) entregó a la ley –y no al Presidente– la determinación del goce de la personalidad jurídica de las asociaciones: para gozar de personalidad jurídica, las asociaciones deberán constituirse en conformidad a la ley; y </w:t>
              <w:br/>
              <w:br/>
              <w:t>c) tampoco la Constitución dejó al criterio del Presidente de la República la indicación de las asociaciones que deban prohibirse. Las señaló ella. Dispuso: Prohíbense las asociaciones contrarias a la moral, al orden público y a la seguridad del Estado. A fin de fortalecer este concepto el señor Jaime Guzmán dijo que sólo las asociaciones taxativamente prohibidas por la Constitución no podían existir y que el legislador no tenía potestad de prohibir otras (Sesión Nº 127, pág. 26, de la Comisión de Estudios de la Nueva Constitución).</w:t>
              <w:br/>
              <w:br/>
              <w:t>20º.- Que es de trascendente significación jurídica que sea la propia Constitución –y no la ley– la que exprese y determine las causales por las que prohíbe la existencia de determinadas asociaciones, primero, porque dicho estatuto impide al Poder Legislativo o al Presidente de la República o autoridad administrativa agregar otras prohibiciones; y segundo –también de enorme importancia– porque el nivel de garantía constitucional que la Carta Fundamental otorga a la existencia de toda asociación, al señalar las únicas que prohíbe, proyecta su significado en la consideración y determinación de cuál debe ser la autoridad que juzgue si una asociación se halla entre las prohibidas por la Constitución Política.</w:t>
              <w:br/>
              <w:br/>
              <w:t>21º.- Que, en efecto juzgar si una asociación es de las prohibidas por la Constitución –esto es, contraria a la moral, al orden público o a la seguridad del Estado– es un acto jurisdiccional que incumbe a los Tribunales. Así lo manifestó expresamente la Comisión de Estudios de la Nueva Constitución al declarar aprobado el tantas veces citado artículo 19 Nº 15 de la Constitución en estos términos, cuyo tenor literal es de claro sentido: El señor Ortúzar (presidente) declaró aprobado el precepto en esos términos dejando constancia de que, en concepto de la Comisión, la norma se basta a sí misma, en cuanto reconoce el derecho de asociación y permite, naturalmente, que los Tribunales puedan considerar contraria a la moral, al orden público o a la seguridad del Estado una determinada asociación. (Acta de la Sesión 128, de 10 de junio de 1975).</w:t>
              <w:br/>
              <w:br/>
              <w:t xml:space="preserve">22º.- Que el precitado testimonio de la historia fidedigna del establecimiento de la antedicha garantía constitucional, en cuanto expresa, en un tenor literal de claro sentido, que son los Tribunales los que pueden considerar contraria a la moral, al orden público o a la seguridad del Estado una determinada asociación, es prueba irredargüible que tal materia es jurisdiccional, de la competencia de los Tribunales estándole vedado, por consiguiente, al Presidente de la República, o al Ministro de Justicia por sí o por orden del Presidente de la República, atribuirse competencia en la materia sin conculcar el imperativo mandato del artículo 7º de la Constitución Política: Los órganos del Estado actúan válidamente previa investidura regular de sus integrantes, dentro de su competencia y en la forma que prescribe la ley. Ninguna magistratura, ninguna persona, ni grupo de personas pueden atribuirse, ni aun a pretexto de circunstancias extraordinarias, otra autoridad o derechos que los que expresamente se les haya conferido en virtud de la Constitución o de las leyes. Todo acto en contravención a este artículo es nulo y originará las responsabilidades y sanciones que la ley señale. </w:t>
              <w:br/>
              <w:br/>
              <w:t>23º.- Que el citado juicio de la Comisión de que la declaración de si una asociación es de las prohibidas por la Constitución por ser contraria a la moral, al orden público o a la seguridad del Estado es netamente una materia jurisdiccional, importa, además de su mérito per se, una verdad jurídica incontestable, puesto que esa declaración, dada su naturaleza, exige conocer y juzgar, en un caso particular, sobre un derecho contenido. Y conforme prescribe el artículo 73 de la Constitución Política de la República: La facultad de conocer de las causas civiles y criminales, de resolverlas y de hacer ejecutar lo juzgado, pertenece exclusivamente a los tribunales establecidos por la ley, norma que, para asegurar su observancia se complementa, en seguida, prohibiendo perentoriamente al Presidente de la República ejercer esas funciones: Ni el Presidente de la República ni el Congreso –preceptúa– pueden, en caso alguno, ejercer funciones judiciales, avocarse causas pendientes, revisar los fundamentos o contenido de sus resoluciones o hacer revivir procesos fenecidos.</w:t>
              <w:br/>
              <w:br/>
              <w:t>24º.- Que, en efecto, dentro de la doctrina y de nuestro Derecho, la disolución de una persona jurídica, por ser contraria a la moral, al orden público o a la seguridad del Estado –que es el acto dispuesto por el decreto Nº 143, de 31 de enero de 1991, objeto del recurso de protección– es una controversia, desde que se está privando por ella a una asociación nada menos que del derecho a ser persona jurídica, genera una causa o pleito sobre el derecho a ser persona jurídica, controversia que importa conocer de una causa, facultad que, como se ha anotado, el artículo 73 de la Constitución Política prescribe que pertenece exclusivamente a los tribunales establecidos por la ley.</w:t>
              <w:br/>
              <w:br/>
              <w:t>25º.- Que plena corroboración al predicho enfático pronunciamiento de la Comisión de Estudios de la Nueva Constitución, de que los conflictos que se originen si una asociación es contraria a la moral, al orden público o a la seguridad del Estado son materia jurisdiccional, y que, por tanto, son de la competencia e incumben a los tribunales, conforme al precepto imperativo del artículo 73 inciso 1º de la Constitución Política, es la opinión del miembro integrante de esa comisión profesor don Enrique Evans de la Cuadra, quien expresa en su Tratado sobre los Derechos Constitucionales (Tomo II, Nº 88, pág. 189): Calificar una asociación de contraria a la moral o inconstitucional, por otra de las razones previstas en el texto (orden público y seguridad nacional) es una atribución de la autoridad judicial y si alguna potestad política dicta disposiciones sobre la materia, ellas serán reclamables ante los tribunales de justicia para obtener la declaración de su nulidad, ya que serían inconstitucionales por atribuirse facultades que no le han sido otorgadas (artículos 6º y 7º de la Constitución).</w:t>
              <w:br/>
              <w:br/>
              <w:t>26º.- Que hallándose inserta dentro de la esfera jurisdiccional del Poder Judicial la controversia de si una asociación no debe gozar de la personalidad jurídica (que en el caso del recurso de protección Nº 50-91 se le había concedido treinta años antes, por decreto supremo Nº 3.949, de 21 de septiembre de 1961, del Ministerio de Justicia), por atribuirle el Presidente de la República haber incurrido en la prohibición de ser contraria a la moral, al orden público y a la seguridad del Estado, el Poder Ejecutivo carece de facultades para cancelar o declarar disuelta una personalidad jurídica. Se quebranta un principio fundamental del Estado de Derecho, como es el de la Separación de los Poderes del Estado, consagrado en la Carta Fundamental, en lo atinente al Poder Judicial, en los artículos que en seguida se transcriben, cuya fiel y recta observancia son insoslayables para la existencia del Estado de Derecho: el ya citado artículo 73: La facultad de conocer de las causas civiles y criminales, de resolverlas y de hacer ejecutar lo juzgado, pertenece exclusivamente a los tribunales establecidos por la ley. Ni el Presidente de la República ni el Congreso pueden, en caso alguno, ejercer funciones judiciales, avocarse causas pendientes, revisar los fundamentos o contenido de sus resoluciones o hacer revivir procesos fenecidos; el artículo 6º: Los órganos del Estado deben someter su acción a la Constitución y a las normas dictadas conforme a ella. Los preceptos de esta Constitución obligan tanto a los titulares o integrantes de dichos órganos como a toda persona, institución o grupo. La infracción de esta norma generará las responsabilidades y sanciones que determine la ley, y el artículo 7º: Los órganos del Estado actúan válidamente previa investidura regular de sus integrantes, dentro de su competencia y en la forma que prescribe la ley. Ninguna magistratura, ninguna persona, ni grupo de personas pueden atribuirse, ni aun a pretexto de circunstancias extraordinarias, otra autoridad o derechos que los que expresamente se les hayan conferido en virtud de la Constitución o las leyes. Todo acto en contravención a este artículo es nulo y originará las responsabilidades y sanciones que la ley señal.</w:t>
              <w:br/>
              <w:br/>
              <w:t xml:space="preserve">27º.- Que siendo contrario a la Constitución de la República el artículo 559 inciso 2º del </w:t>
            </w:r>
            <w:bookmarkStart w:id="40" w:name="LPHit41"/>
            <w:bookmarkEnd w:id="40"/>
            <w:r>
              <w:rPr>
                <w:rFonts w:cs="Arial" w:ascii="Arial" w:hAnsi="Arial"/>
                <w:color w:val="FFFFFF"/>
                <w:sz w:val="20"/>
                <w:szCs w:val="20"/>
                <w:shd w:fill="CC0033" w:val="clear"/>
              </w:rPr>
              <w:t>Código Civil</w:t>
            </w:r>
            <w:r>
              <w:rPr>
                <w:rFonts w:cs="Arial" w:ascii="Arial" w:hAnsi="Arial"/>
                <w:color w:val="000000"/>
                <w:sz w:val="20"/>
                <w:szCs w:val="20"/>
              </w:rPr>
              <w:t>, en la parte señalada, resulta también serlo el artículo 561 de ese cuerpo legal –en lo atinente al caso sub lite– en cuanto prescribe que tocará al Presidente de la República señalar los objetos en que deben emplearse las propiedades de una corporación disuelta, que por no haberse previsto en sus estatutos la forma como se dispondrá de sus propiedades, pertenecerán dichas propiedades al Estado, puesto que careciendo de facultades el Presidente de la República para declarar disuelta una persona jurídica carece, consecuencialmente, de facultades para disponer de sus propiedades y de señalar los objetos en que ellas deban emplearse.</w:t>
              <w:br/>
              <w:br/>
              <w:t xml:space="preserve">28º.- Que los arts. 559 y 561 del C. Civil –en sus partes indicadas– son asimismo inconstitucionales pues al facultar al Presidente de la República para declarar disuelta una persona jurídica, disponer de sus propiedades y señalar los objetos en que ellos deben emplearse vulneran tanto el artículo 19 Nº 3 incisos 4º y 5º de la Carta Fundamental, que garantiza que nadie podrá ser juzgado por comisiones especiales, sino por el tribunal que señale la ley y que se halle establecido con anterioridad por ésta, y que toda sentencia de un órgano que ejerza jurisdicción debe fundarse en un proceso previo legalmente tramitado. Corresponderá al legislador establecer siempre las garantías de un racional y justo procedimiento. Del claro tenor literal y sentido de los citados preceptos del </w:t>
            </w:r>
            <w:bookmarkStart w:id="41" w:name="LPHit42"/>
            <w:bookmarkEnd w:id="41"/>
            <w:r>
              <w:rPr>
                <w:rFonts w:cs="Arial" w:ascii="Arial" w:hAnsi="Arial"/>
                <w:color w:val="FFFFFF"/>
                <w:sz w:val="20"/>
                <w:szCs w:val="20"/>
                <w:shd w:fill="CC0033" w:val="clear"/>
              </w:rPr>
              <w:t>Código Civil</w:t>
            </w:r>
            <w:r>
              <w:rPr>
                <w:rFonts w:cs="Arial" w:ascii="Arial" w:hAnsi="Arial"/>
                <w:color w:val="000000"/>
                <w:sz w:val="20"/>
                <w:szCs w:val="20"/>
              </w:rPr>
              <w:t xml:space="preserve"> aparece que se otorgan al Presidente de la República las facultades primeramente señaladas a despecho de que no es un tribunal señalado por la ley, y de que para disolver una persona jurídica, disponer de sus propiedades y señalar los objetos en que ellas deben emplearse no se contempla –ni en el caso sub lite se ha empleado– un proceso previo legalmente tramitado, sin que hayan existido las garantías de un racional y justo procedimiento, como imperativamente lo exige la Constitución, y no ha podido menos que exigirlo, toda vez que esas garantías atañen a valores que son consustanciales a la libertad, que en la especie, es la libertad de asociación, libertad que tiene como elemento integrante y realizador de ella, la personalidad jurídica: mediante ella la asociación, como lo señala el artículo 545 del </w:t>
            </w:r>
            <w:bookmarkStart w:id="42" w:name="LPHit43"/>
            <w:bookmarkEnd w:id="42"/>
            <w:r>
              <w:rPr>
                <w:rFonts w:cs="Arial" w:ascii="Arial" w:hAnsi="Arial"/>
                <w:color w:val="FFFFFF"/>
                <w:sz w:val="20"/>
                <w:szCs w:val="20"/>
                <w:shd w:fill="CC0033" w:val="clear"/>
              </w:rPr>
              <w:t>Código Civil</w:t>
            </w:r>
            <w:r>
              <w:rPr>
                <w:rFonts w:cs="Arial" w:ascii="Arial" w:hAnsi="Arial"/>
                <w:color w:val="000000"/>
                <w:sz w:val="20"/>
                <w:szCs w:val="20"/>
              </w:rPr>
              <w:t>, es capaz de ejercer derechos y contraer obligaciones civiles, y de ser representada judicial y extrajudicialmente.</w:t>
              <w:br/>
              <w:br/>
              <w:t> 29º.- Que, más aún, el citado artículo 561 es contrario y quebranta otra garantía de la Constitución, que es también otro pilar de la institucionalidad en ella consagrada: La Constitución asegura a todas las personas –prescribe el artículo 19 Nº 24– el derecho de propiedad en sus diversas especies sobre toda clase de bienes corporales e incorporales, Nadie puede, en caso alguno, ser privado de su propiedad, del bien sobre el que recae o de alguno de los atributos o facultades esenciales del dominio, sino en virtud de ley general o especial que autorice la expropiación por causa de utilidad pública o de interés nacional, calificada por el legislador. El expropiado –añade– podrá reclamar de la legalidad del acto expropiatorio ante los tribunales ordinarios y tendrá siempre derecho a indemnización por el daño patrimonial efectivamente causado, la que se fijará de común acuerdo o en sentencia dictada conforme a derecho por dichos tribunales.</w:t>
              <w:br/>
              <w:br/>
              <w:t>30º.- Que el consabido artículo 561, al disponer de las propiedades de una persona jurídica disuelta y señalar los objetos en que ellas deben emplearse, es manifiestamente contrario a la antedicha garantía constitucional, puesto que prescribe que Disuelta una corporación... sus propiedades pertenecerán al Estado, con la sola obligación de emplearlas en objetos análogos a los de la institución. Tocará al Presidente de la República señalarlos. Empero, ese precepto no contempla, ni existe una ley, general o especial, que autorice la expropiación por causa de utilidad pública o de interés nacional, calificada por el legislador, como exige la predicha garantía constitucional.</w:t>
              <w:br/>
              <w:br/>
              <w:t>31º.- Que la amplia cobertura de la protección constitucional al derecho de propiedad, extensiva a todas las personas y a todos los bienes, es obvio que también protege a las personas jurídicas y a sus bienes. Consecuencia forzosa de esta protección es que al disponer el artículo 561 que disuelta una corporación, si en sus estatutos no se hubiere previsto la forma en que se dispondrá de sus propiedades, pertenecerán dichas propiedades al Estado, dicho precepto está disponiendo de los bienes de una corporación sin respetar la garantía constitucional del derecho de propiedad.</w:t>
              <w:br/>
              <w:br/>
              <w:t>32º.- Que se argumenta, de contrario, que en ese caso las propiedades pasan a pertenecer al Estado, porque en virtud de la disolución de la corporación sus propiedades dejaron de pertenecer a ella, y no por expropiación.</w:t>
              <w:br/>
              <w:br/>
              <w:t>33º.- Que la anterior argumentación es sólo un sofisma y éticamente no es dable aceptarla, pues, por ese camino, puede llegarse tanto a la privación de las propiedades de una corporación por un simple decreto de procedencia administrativa, haciéndose tabla rasa tanto de las garantías con que la Constitución asegura las propiedades de todas las personas y de todos los bienes, como de un principio estructural del Estado de Derecho, como es la División de sus poderes, cuanto de la función jurisdiccional consagrada al Poder Judicial en su artículo 73 y, casuísticamente, en el recordado artículo 19 Nº 24 inciso 3º.</w:t>
              <w:br/>
              <w:br/>
              <w:t xml:space="preserve">34º.- Que, consiguientemente, resulta inconcuso que el artículo 561 del </w:t>
            </w:r>
            <w:bookmarkStart w:id="43" w:name="LPHit44"/>
            <w:bookmarkEnd w:id="43"/>
            <w:r>
              <w:rPr>
                <w:rFonts w:cs="Arial" w:ascii="Arial" w:hAnsi="Arial"/>
                <w:color w:val="FFFFFF"/>
                <w:sz w:val="20"/>
                <w:szCs w:val="20"/>
                <w:shd w:fill="CC0033" w:val="clear"/>
              </w:rPr>
              <w:t>Código Civil</w:t>
            </w:r>
            <w:r>
              <w:rPr>
                <w:rFonts w:cs="Arial" w:ascii="Arial" w:hAnsi="Arial"/>
                <w:color w:val="000000"/>
                <w:sz w:val="20"/>
                <w:szCs w:val="20"/>
              </w:rPr>
              <w:t xml:space="preserve"> es inaplicable, pues en cuanto permite que como consecuencia de un simple decreto del Presidente de la República, que disuelva una corporación, fundado a su vez en un precepto –el artículo 559 del </w:t>
            </w:r>
            <w:bookmarkStart w:id="44" w:name="LPHit45"/>
            <w:bookmarkEnd w:id="44"/>
            <w:r>
              <w:rPr>
                <w:rFonts w:cs="Arial" w:ascii="Arial" w:hAnsi="Arial"/>
                <w:color w:val="FFFFFF"/>
                <w:sz w:val="20"/>
                <w:szCs w:val="20"/>
                <w:shd w:fill="CC0033" w:val="clear"/>
              </w:rPr>
              <w:t>Código Civil</w:t>
            </w:r>
            <w:r>
              <w:rPr>
                <w:rFonts w:cs="Arial" w:ascii="Arial" w:hAnsi="Arial"/>
                <w:color w:val="000000"/>
                <w:sz w:val="20"/>
                <w:szCs w:val="20"/>
              </w:rPr>
              <w:t>, que, como se ha establecido, es asimismo contrario a la Constitución– pueda privarse a ésta de sus propiedades disponiendo que ellas pertenecerán al Estado, a despecho, todavía, de que el derecho de propiedad es una de las bases fundamentales de la institucionalidad consagrada en la Carta Política de 1980, la que, conforme se ha anotado, le otorga una vigorosa garantía: Nadie puede, en caso alguno, ser privado de su propiedad, del bien sobre el que recae o de alguno de los atributos o facultades esenciales del dominio, sino en virtud de ley general o especial que autorice la expropiación por causa de utilidad o de interés nacional, calificada por el legislador. El expropiado podrá reclamar de la legalidad del acto expropiatorio ante los tribunales ordinarios... (artículo 19 Nº 24 de la Constitución Política).</w:t>
              <w:br/>
              <w:br/>
              <w:t xml:space="preserve">35º.- Que la facultad jurisdiccional que el inciso 1º del artículo 72 de la Constitución confía exclusivamente a los tribunales establecidos por la ley –que integran el Poder Judicial según su inciso 3º– es un mandato per se, contrariando por tanto su claro sentido y tenor literal, la alegación del recurrido (fojas 58) de que ese artículo no establece en parte alguna que el Poder Judicial está investido de la facultad prevista en el artículo 559 del </w:t>
            </w:r>
            <w:bookmarkStart w:id="45" w:name="LPHit46"/>
            <w:bookmarkEnd w:id="45"/>
            <w:r>
              <w:rPr>
                <w:rFonts w:cs="Arial" w:ascii="Arial" w:hAnsi="Arial"/>
                <w:color w:val="FFFFFF"/>
                <w:sz w:val="20"/>
                <w:szCs w:val="20"/>
                <w:shd w:fill="CC0033" w:val="clear"/>
              </w:rPr>
              <w:t>Código Civil</w:t>
            </w:r>
            <w:r>
              <w:rPr>
                <w:rFonts w:cs="Arial" w:ascii="Arial" w:hAnsi="Arial"/>
                <w:color w:val="000000"/>
                <w:sz w:val="20"/>
                <w:szCs w:val="20"/>
              </w:rPr>
              <w:t>.</w:t>
              <w:br/>
              <w:br/>
              <w:t xml:space="preserve">36º.- Que a la interrogante del recurrido (fojas 58) de si el artículo 559 del </w:t>
            </w:r>
            <w:bookmarkStart w:id="46" w:name="LPHit47"/>
            <w:bookmarkEnd w:id="46"/>
            <w:r>
              <w:rPr>
                <w:rFonts w:cs="Arial" w:ascii="Arial" w:hAnsi="Arial"/>
                <w:color w:val="FFFFFF"/>
                <w:sz w:val="20"/>
                <w:szCs w:val="20"/>
                <w:shd w:fill="CC0033" w:val="clear"/>
              </w:rPr>
              <w:t>Código Civil</w:t>
            </w:r>
            <w:r>
              <w:rPr>
                <w:rFonts w:cs="Arial" w:ascii="Arial" w:hAnsi="Arial"/>
                <w:color w:val="000000"/>
                <w:sz w:val="20"/>
                <w:szCs w:val="20"/>
              </w:rPr>
              <w:t xml:space="preserve"> fue inconstitucional durante la vigencia de la Constitución de 1933, puesto que aquel precepto rigió hallándose vigente esta carta, cabe expresar, primero que en esa época no existió el recurso de </w:t>
            </w:r>
            <w:bookmarkStart w:id="47" w:name="LPHit48"/>
            <w:bookmarkEnd w:id="47"/>
            <w:r>
              <w:rPr>
                <w:rFonts w:cs="Arial" w:ascii="Arial" w:hAnsi="Arial"/>
                <w:color w:val="FFFFFF"/>
                <w:sz w:val="20"/>
                <w:szCs w:val="20"/>
                <w:shd w:fill="CC0033" w:val="clear"/>
              </w:rPr>
              <w:t>inaplicabilidad</w:t>
            </w:r>
            <w:r>
              <w:rPr>
                <w:rFonts w:cs="Arial" w:ascii="Arial" w:hAnsi="Arial"/>
                <w:color w:val="000000"/>
                <w:sz w:val="20"/>
                <w:szCs w:val="20"/>
              </w:rPr>
              <w:t xml:space="preserve"> de las leyes contrarias a la Constitución, que nació sólo en la Constitución de 1925; y, segundo, que tampoco pudo plantearse durante la vigencia de esta Carta que el Presidente de la República no tuviera facultad de cancelar la personalidad jurídica, puesto que ella se la otorgaba expresamente en el artículo 72 Nº 11 en estos términos: Son atribuciones especiales del Presidente: 11ª Conceder personalidades jurídicas a las Corporaciones privadas y cancelarlas.</w:t>
              <w:br/>
              <w:br/>
              <w:t xml:space="preserve">37º.- Que el recurrido esgrime el razonamiento (fojas 57 vta.) de que el artículo 559 del </w:t>
            </w:r>
            <w:bookmarkStart w:id="48" w:name="LPHit49"/>
            <w:bookmarkEnd w:id="48"/>
            <w:r>
              <w:rPr>
                <w:rFonts w:cs="Arial" w:ascii="Arial" w:hAnsi="Arial"/>
                <w:color w:val="FFFFFF"/>
                <w:sz w:val="20"/>
                <w:szCs w:val="20"/>
                <w:shd w:fill="CC0033" w:val="clear"/>
              </w:rPr>
              <w:t>Código Civil</w:t>
            </w:r>
            <w:r>
              <w:rPr>
                <w:rFonts w:cs="Arial" w:ascii="Arial" w:hAnsi="Arial"/>
                <w:color w:val="000000"/>
                <w:sz w:val="20"/>
                <w:szCs w:val="20"/>
              </w:rPr>
              <w:t xml:space="preserve"> no tiene contradicción alguna con los preceptos mencionados por el recurrente, porque ese artículo –que regula la disolución de una persona jurídica regida por el Título XXXIII del Libro I del citado Código– armoniza con el artículo 60 Nº 3 de la Constitución de 1980, que dispone que sólo son materias de ley las que son objeto de codificación, sea civil, comercial, procesal, penal u otra.</w:t>
              <w:br/>
              <w:br/>
              <w:t>38º.- Que, sin embargo, la inconstitucionalidad atribuida al mencionado artículo 559 no es porque no pertenezca a un Código, sino porque es un precepto legal contrario a las normas de la Constitución que ya se ha señalado.</w:t>
              <w:br/>
              <w:br/>
              <w:t>39º.- Que el recurrido destaca (fojas 58) que la gran innovación de la Constitución de 1980 la constituye que el acto regulado por la ley, de cancelar la personalidad jurídica a una corporación o fundación, puede ser revisado por la vía jurisdiccional, si éste es arbitrario o ilegal, en conformidad al artículo 20 de la Carta Fundamental; y que en la Constitución de 1925, el acto de cancelación no era revisable.</w:t>
              <w:br/>
              <w:br/>
              <w:t xml:space="preserve">40º.- Que siendo indudable la referida innovación constitucional, ella no excluye el recurso de </w:t>
            </w:r>
            <w:bookmarkStart w:id="49" w:name="LPHit50"/>
            <w:bookmarkEnd w:id="49"/>
            <w:r>
              <w:rPr>
                <w:rFonts w:cs="Arial" w:ascii="Arial" w:hAnsi="Arial"/>
                <w:color w:val="FFFFFF"/>
                <w:sz w:val="20"/>
                <w:szCs w:val="20"/>
                <w:shd w:fill="CC0033" w:val="clear"/>
              </w:rPr>
              <w:t>inaplicabilidad</w:t>
            </w:r>
            <w:r>
              <w:rPr>
                <w:rFonts w:cs="Arial" w:ascii="Arial" w:hAnsi="Arial"/>
                <w:color w:val="000000"/>
                <w:sz w:val="20"/>
                <w:szCs w:val="20"/>
              </w:rPr>
              <w:t xml:space="preserve"> por inconstitucionalidad, pues si en éste se declarare la </w:t>
            </w:r>
            <w:bookmarkStart w:id="50" w:name="LPHit51"/>
            <w:bookmarkEnd w:id="50"/>
            <w:r>
              <w:rPr>
                <w:rFonts w:cs="Arial" w:ascii="Arial" w:hAnsi="Arial"/>
                <w:color w:val="FFFFFF"/>
                <w:sz w:val="20"/>
                <w:szCs w:val="20"/>
                <w:shd w:fill="CC0033" w:val="clear"/>
              </w:rPr>
              <w:t>inaplicabilidad</w:t>
            </w:r>
            <w:r>
              <w:rPr>
                <w:rFonts w:cs="Arial" w:ascii="Arial" w:hAnsi="Arial"/>
                <w:color w:val="000000"/>
                <w:sz w:val="20"/>
                <w:szCs w:val="20"/>
              </w:rPr>
              <w:t xml:space="preserve"> del precepto cuya ilegalidad sirve de fundamento al recurso de protección que se hubiere deducido, éste necesaria y obligatoriamente debiera ser acogido si, además, concurren las otras exigencias.</w:t>
              <w:br/>
              <w:br/>
              <w:t xml:space="preserve">41º.- Que, asimismo, la declaración de </w:t>
            </w:r>
            <w:bookmarkStart w:id="51" w:name="LPHit52"/>
            <w:bookmarkEnd w:id="51"/>
            <w:r>
              <w:rPr>
                <w:rFonts w:cs="Arial" w:ascii="Arial" w:hAnsi="Arial"/>
                <w:color w:val="FFFFFF"/>
                <w:sz w:val="20"/>
                <w:szCs w:val="20"/>
                <w:shd w:fill="CC0033" w:val="clear"/>
              </w:rPr>
              <w:t>inaplicabilidad</w:t>
            </w:r>
            <w:r>
              <w:rPr>
                <w:rFonts w:cs="Arial" w:ascii="Arial" w:hAnsi="Arial"/>
                <w:color w:val="000000"/>
                <w:sz w:val="20"/>
                <w:szCs w:val="20"/>
              </w:rPr>
              <w:t xml:space="preserve"> válida –por mandato del artículo 80 de la Constitución– en cualquier gestión distinta del recurso de protección que se siga ante otro tribunal respecto del que ella se pronuncie.</w:t>
              <w:br/>
              <w:br/>
              <w:t>42º.- Que a juicio del recurrido queda en claro que para el constituyente de 1980, dejó de ser una facultad exclusiva del Presidente de la República, la facultad que tenía en la Constitución de 1925 –de cancelar personalidades jurídicas– ya que a partir de la vigencia de la nueva Constitución, dependerá de lo que la ley dispusiera en cada caso (fojas 57 vta.).</w:t>
              <w:br/>
              <w:br/>
              <w:t xml:space="preserve">43º.- Que acorde con la apreciación del recurrido en este recurso se considera, precisamente, lo que la Constitución dispone en este caso. Y respecto de actos que puedan ejecutarse, basado en otras leyes, cabe la posibilidad de que los recursos de </w:t>
            </w:r>
            <w:bookmarkStart w:id="52" w:name="LPHit53"/>
            <w:bookmarkEnd w:id="52"/>
            <w:r>
              <w:rPr>
                <w:rFonts w:cs="Arial" w:ascii="Arial" w:hAnsi="Arial"/>
                <w:color w:val="FFFFFF"/>
                <w:sz w:val="20"/>
                <w:szCs w:val="20"/>
                <w:shd w:fill="CC0033" w:val="clear"/>
              </w:rPr>
              <w:t>inaplicabilidad</w:t>
            </w:r>
            <w:r>
              <w:rPr>
                <w:rFonts w:cs="Arial" w:ascii="Arial" w:hAnsi="Arial"/>
                <w:color w:val="000000"/>
                <w:sz w:val="20"/>
                <w:szCs w:val="20"/>
              </w:rPr>
              <w:t xml:space="preserve"> que pudieren interponerse se declare la </w:t>
            </w:r>
            <w:bookmarkStart w:id="53" w:name="LPHit54"/>
            <w:bookmarkEnd w:id="53"/>
            <w:r>
              <w:rPr>
                <w:rFonts w:cs="Arial" w:ascii="Arial" w:hAnsi="Arial"/>
                <w:color w:val="FFFFFF"/>
                <w:sz w:val="20"/>
                <w:szCs w:val="20"/>
                <w:shd w:fill="CC0033" w:val="clear"/>
              </w:rPr>
              <w:t>inaplicabilidad</w:t>
            </w:r>
            <w:r>
              <w:rPr>
                <w:rFonts w:cs="Arial" w:ascii="Arial" w:hAnsi="Arial"/>
                <w:color w:val="000000"/>
                <w:sz w:val="20"/>
                <w:szCs w:val="20"/>
              </w:rPr>
              <w:t xml:space="preserve"> de esas leyes, o que, en recursos de protección, aquellos se dejen sin efecto en cuanto sean ilegales.</w:t>
              <w:br/>
              <w:br/>
              <w:t>44º.- Que el artículo 23 del Código Político Chileno prescribe que los grupos intermedios de la comunidad y sus dirigentes que hagan mal uso de la autonomía de que la Constitución les reconoce, interviniendo indebidamente en actividades ajenas a sus fines específicos, serán sancionados en conformidad a la ley.</w:t>
              <w:br/>
              <w:br/>
              <w:t>45º.- Que es obvio que para juzgar la constitucionalidad de la ley que determine la autoridad que imponga la sanción referida en ese precepto, esa ley debe encuadrarse en las normas rectoras del Estado de Derecho, entre las que viene al caso el artículo 73 de la Carta Fundamental, que, como se ha señalado, imperativamente dispone que la facultad de conocer las causas civiles y criminales, de resolverlas y de hacer ejecutar lo juzgado, pertenece exclusivamente a los tribunales establecidos por la ley.</w:t>
              <w:br/>
              <w:br/>
              <w:t>46º.- Que el poder sancionatorio de que está investida la Administración Pública es sólo de orden legal sin que exista ningún precepto constitucional que se lo otorgue, y, en caso alguno, puede atribuirse, ni aun a pretexto de circunstancias extraordinarias, la facultad de conocer de las causas civiles y criminales, de resolverlas y de hacer ejecutar lo juzgado que pertenece exclusivamente a los tribunales establecidos por la ley. Todo acto en contravención a la exclusividad de esta facultad consagrada –como ya se ha anotado– en el artículo 73 de la Constitución Política, es nulo. Así lo dispone otro de sus preceptos –el artículo 7º– constitutivo, como aquél, de las bases de la institucionalidad chilena. Las potestades generales y especiales que los artículos 24 y 32 de la Carta Fundamental otorgan al Presidente de la República no confieren –ni pueden conferir– una facultad jurisdiccional que lo invista de poder para cancelar una personalidad jurídica o disolver una corporación, las que, por la naturaleza jurisdiccional de éstas, no se comprenden entre las facultades de gobierno y administración del Poder Ejecutivo, que deben ejercerse de acuerdo con la Constitución y las leyes, como manda el citado artículo 24 del Código Político Nacional.</w:t>
              <w:br/>
              <w:br/>
              <w:t xml:space="preserve">47º.- Que lo precedentemente reflexionado fuerza a concluir que son inaplicables en el recurso de protección Rol Nº 50-91, interpuesto por la Corporación Sociedad Benefactora y Educacional </w:t>
            </w:r>
            <w:bookmarkStart w:id="54" w:name="LPHit55"/>
            <w:bookmarkEnd w:id="54"/>
            <w:r>
              <w:rPr>
                <w:rFonts w:cs="Arial" w:ascii="Arial" w:hAnsi="Arial"/>
                <w:color w:val="FFFFFF"/>
                <w:sz w:val="20"/>
                <w:szCs w:val="20"/>
                <w:shd w:fill="CC0033" w:val="clear"/>
              </w:rPr>
              <w:t>Dignidad</w:t>
            </w:r>
            <w:r>
              <w:rPr>
                <w:rFonts w:cs="Arial" w:ascii="Arial" w:hAnsi="Arial"/>
                <w:color w:val="000000"/>
                <w:sz w:val="20"/>
                <w:szCs w:val="20"/>
              </w:rPr>
              <w:t xml:space="preserve"> ante la Corte de Apelaciones de Santiago en contra del señor Ministro de Justicia don Francisco Cumplido Cereceda, y en que se pide que se deje sin efecto y se anule el decreto del Ministerio de Justicia Nº 143, de 31 de enero de 1991, publicado en el Diario Oficial de 16 de febrero de 1991, por ser contrarios a la Constitución, los siguientes preceptos legales: el artículo 559 inciso 2º del </w:t>
            </w:r>
            <w:bookmarkStart w:id="55" w:name="LPHit56"/>
            <w:bookmarkEnd w:id="55"/>
            <w:r>
              <w:rPr>
                <w:rFonts w:cs="Arial" w:ascii="Arial" w:hAnsi="Arial"/>
                <w:color w:val="FFFFFF"/>
                <w:sz w:val="20"/>
                <w:szCs w:val="20"/>
                <w:shd w:fill="CC0033" w:val="clear"/>
              </w:rPr>
              <w:t>Código Civil</w:t>
            </w:r>
            <w:r>
              <w:rPr>
                <w:rFonts w:cs="Arial" w:ascii="Arial" w:hAnsi="Arial"/>
                <w:color w:val="000000"/>
                <w:sz w:val="20"/>
                <w:szCs w:val="20"/>
              </w:rPr>
              <w:t>, en cuanto prescribe que las corporaciones pueden ser disueltas por la autoridad que legitimó su existencia –relacionado con el artículo 546 del mismo cuerpo legal en cuanto prescribe, a contrario sensu, que son personas jurídicas las corporaciones que hayan sido aprobadas por el Presidente de la República; y el artículo 561 de dicho Código, en cuanto prescribe que tocará al Presidente de la República señalar los objetos en que deben emplearse las propiedades que por disolución de una corporación pertenecen al Estado, si no se hubiere prescrito en sus estatutos la forma como se dispondrá de ellas.</w:t>
              <w:br/>
              <w:br/>
              <w:t xml:space="preserve">Visto, asimismo, el Auto Acordado de la Corte Suprema sobre Substanciación del Recurso de </w:t>
            </w:r>
            <w:bookmarkStart w:id="56" w:name="LPHit57"/>
            <w:bookmarkEnd w:id="56"/>
            <w:r>
              <w:rPr>
                <w:rFonts w:cs="Arial" w:ascii="Arial" w:hAnsi="Arial"/>
                <w:color w:val="FFFFFF"/>
                <w:sz w:val="20"/>
                <w:szCs w:val="20"/>
                <w:shd w:fill="CC0033" w:val="clear"/>
              </w:rPr>
              <w:t>Inaplicabilidad</w:t>
            </w:r>
            <w:r>
              <w:rPr>
                <w:rFonts w:cs="Arial" w:ascii="Arial" w:hAnsi="Arial"/>
                <w:color w:val="000000"/>
                <w:sz w:val="20"/>
                <w:szCs w:val="20"/>
              </w:rPr>
              <w:t xml:space="preserve"> de las Leyes, de 22 de mayo de 1932, se acoge el recurso de lo principal de fojas 15, y, en consecuencia, se declara que son inaplicables por inconstitucionales, en el recurso de Protección Rol Nº 50-91 de la Corte de Apelaciones de Santiago, interpuesto por la Corporación denominada Sociedad Benefactora y Educacional </w:t>
            </w:r>
            <w:bookmarkStart w:id="57" w:name="LPHit58"/>
            <w:bookmarkEnd w:id="57"/>
            <w:r>
              <w:rPr>
                <w:rFonts w:cs="Arial" w:ascii="Arial" w:hAnsi="Arial"/>
                <w:color w:val="FFFFFF"/>
                <w:sz w:val="20"/>
                <w:szCs w:val="20"/>
                <w:shd w:fill="CC0033" w:val="clear"/>
              </w:rPr>
              <w:t>Dignidad</w:t>
            </w:r>
            <w:r>
              <w:rPr>
                <w:rFonts w:cs="Arial" w:ascii="Arial" w:hAnsi="Arial"/>
                <w:color w:val="000000"/>
                <w:sz w:val="20"/>
                <w:szCs w:val="20"/>
              </w:rPr>
              <w:t xml:space="preserve"> en contra del señor Ministro de Justicia don Francisco Cumplido Cereceda, el artículo 559 inciso 2º del </w:t>
            </w:r>
            <w:bookmarkStart w:id="58" w:name="LPHit59"/>
            <w:bookmarkEnd w:id="58"/>
            <w:r>
              <w:rPr>
                <w:rFonts w:cs="Arial" w:ascii="Arial" w:hAnsi="Arial"/>
                <w:color w:val="FFFFFF"/>
                <w:sz w:val="20"/>
                <w:szCs w:val="20"/>
                <w:shd w:fill="CC0033" w:val="clear"/>
              </w:rPr>
              <w:t>Código Civil</w:t>
            </w:r>
            <w:r>
              <w:rPr>
                <w:rFonts w:cs="Arial" w:ascii="Arial" w:hAnsi="Arial"/>
                <w:color w:val="000000"/>
                <w:sz w:val="20"/>
                <w:szCs w:val="20"/>
              </w:rPr>
              <w:t>, en cuanto autoriza al Presidente de la República para disolver una persona jurídica, y el artículo 561, de ese mismo Código, en cuanto establece que si los Estatutos de una corporación disuelta no hubieren previsto la forma en que se dispondrá de sus propiedades ellas pertenecerán al Estado, y en cuanto autoriza al Presidente de la República para señalar los objetos a que se destinarán tales propiedades.</w:t>
              <w:br/>
              <w:br/>
              <w:t> Se deja sin efecto la suspensión del procedimiento decretada a fojas 47.</w:t>
              <w:br/>
              <w:br/>
              <w:t xml:space="preserve">Acordada contra el voto de los Ministros señores Dávila, Toro, Perales y Carrasco, quienes fueron de opinión de rechazar el recurso de </w:t>
            </w:r>
            <w:bookmarkStart w:id="59" w:name="LPHit60"/>
            <w:bookmarkEnd w:id="59"/>
            <w:r>
              <w:rPr>
                <w:rFonts w:cs="Arial" w:ascii="Arial" w:hAnsi="Arial"/>
                <w:color w:val="FFFFFF"/>
                <w:sz w:val="20"/>
                <w:szCs w:val="20"/>
                <w:shd w:fill="CC0033" w:val="clear"/>
              </w:rPr>
              <w:t>inaplicabilidad</w:t>
            </w:r>
            <w:r>
              <w:rPr>
                <w:rFonts w:cs="Arial" w:ascii="Arial" w:hAnsi="Arial"/>
                <w:color w:val="000000"/>
                <w:sz w:val="20"/>
                <w:szCs w:val="20"/>
              </w:rPr>
              <w:t>.</w:t>
              <w:br/>
              <w:br/>
              <w:t>Tienen para ello presente:</w:t>
              <w:br/>
              <w:br/>
              <w:t xml:space="preserve">I.- Que el precepto del artículo 559 inciso 2º del </w:t>
            </w:r>
            <w:bookmarkStart w:id="60" w:name="LPHit61"/>
            <w:bookmarkEnd w:id="60"/>
            <w:r>
              <w:rPr>
                <w:rFonts w:cs="Arial" w:ascii="Arial" w:hAnsi="Arial"/>
                <w:color w:val="FFFFFF"/>
                <w:sz w:val="20"/>
                <w:szCs w:val="20"/>
                <w:shd w:fill="CC0033" w:val="clear"/>
              </w:rPr>
              <w:t>Código Civil</w:t>
            </w:r>
            <w:r>
              <w:rPr>
                <w:rFonts w:cs="Arial" w:ascii="Arial" w:hAnsi="Arial"/>
                <w:color w:val="000000"/>
                <w:sz w:val="20"/>
                <w:szCs w:val="20"/>
              </w:rPr>
              <w:t xml:space="preserve">, que otorga al Presidente de la República la facultad de revocar la personalidad jurídica, no contraría el artículo 6º de la Constitución Política, como estima la recurrente, pues al establecer éste que los órganos del Estado deben someter su acción a la Constitución y a las normas dictadas conforme a ella, autoriza a las leyes fijar la competencia de los distintos órganos del Estado, competencia que precisamente señala el mencionado artículo del </w:t>
            </w:r>
            <w:bookmarkStart w:id="61" w:name="LPHit62"/>
            <w:bookmarkEnd w:id="61"/>
            <w:r>
              <w:rPr>
                <w:rFonts w:cs="Arial" w:ascii="Arial" w:hAnsi="Arial"/>
                <w:color w:val="FFFFFF"/>
                <w:sz w:val="20"/>
                <w:szCs w:val="20"/>
                <w:shd w:fill="CC0033" w:val="clear"/>
              </w:rPr>
              <w:t>Código Civil</w:t>
            </w:r>
            <w:r>
              <w:rPr>
                <w:rFonts w:cs="Arial" w:ascii="Arial" w:hAnsi="Arial"/>
                <w:color w:val="000000"/>
                <w:sz w:val="20"/>
                <w:szCs w:val="20"/>
              </w:rPr>
              <w:t xml:space="preserve"> al Presidente de la República para disolver las corporaciones si llegan a comprometer la seguridad o los intereses del Estado, o no corresponden al objeto de la institución, facultad que ha ejercido mediante el decreto supremo Nº 143, del Ministerio de Justicia, de 31 de enero de 1991, en uso de la potestad que le confiere el artículo 32 Nº 8 de la Constitución.</w:t>
              <w:br/>
              <w:br/>
              <w:t xml:space="preserve">II.- Que el artículo 60 Nº 3 de la Constitución de 1980 dispone que sólo son materias de ley las que son objeto de codificación civil, comercial, procesal, penal u otra, de tal manera que el artículo 559 del </w:t>
            </w:r>
            <w:bookmarkStart w:id="62" w:name="LPHit63"/>
            <w:bookmarkEnd w:id="62"/>
            <w:r>
              <w:rPr>
                <w:rFonts w:cs="Arial" w:ascii="Arial" w:hAnsi="Arial"/>
                <w:color w:val="FFFFFF"/>
                <w:sz w:val="20"/>
                <w:szCs w:val="20"/>
                <w:shd w:fill="CC0033" w:val="clear"/>
              </w:rPr>
              <w:t>Código Civil</w:t>
            </w:r>
            <w:r>
              <w:rPr>
                <w:rFonts w:cs="Arial" w:ascii="Arial" w:hAnsi="Arial"/>
                <w:color w:val="000000"/>
                <w:sz w:val="20"/>
                <w:szCs w:val="20"/>
              </w:rPr>
              <w:t>, que regula la disolución de una persona jurídica regida por el Título XXXIII del Libro I del citado Código es una norma que no tiene contradicción alguna con los preceptos mencionados por el recurrente.</w:t>
              <w:br/>
              <w:br/>
              <w:t xml:space="preserve">III.- Que el artículo 73 de la Constitución Política de 1980 no establece en parte alguna que el Poder Judicial esté investido de la facultad prevista en el artículo 559 del </w:t>
            </w:r>
            <w:bookmarkStart w:id="63" w:name="LPHit64"/>
            <w:bookmarkEnd w:id="63"/>
            <w:r>
              <w:rPr>
                <w:rFonts w:cs="Arial" w:ascii="Arial" w:hAnsi="Arial"/>
                <w:color w:val="FFFFFF"/>
                <w:sz w:val="20"/>
                <w:szCs w:val="20"/>
                <w:shd w:fill="CC0033" w:val="clear"/>
              </w:rPr>
              <w:t>Código Civil</w:t>
            </w:r>
            <w:r>
              <w:rPr>
                <w:rFonts w:cs="Arial" w:ascii="Arial" w:hAnsi="Arial"/>
                <w:color w:val="000000"/>
                <w:sz w:val="20"/>
                <w:szCs w:val="20"/>
              </w:rPr>
              <w:t>. Si asumiera esa facultad se estaría contrariando los artículos 6º y 7º de esa Carta Fundamental.</w:t>
              <w:br/>
              <w:br/>
              <w:t xml:space="preserve">IV.- Que de lo expuesto se puede apreciar que la pretendida </w:t>
            </w:r>
            <w:bookmarkStart w:id="64" w:name="LPHit65"/>
            <w:bookmarkEnd w:id="64"/>
            <w:r>
              <w:rPr>
                <w:rFonts w:cs="Arial" w:ascii="Arial" w:hAnsi="Arial"/>
                <w:color w:val="FFFFFF"/>
                <w:sz w:val="20"/>
                <w:szCs w:val="20"/>
                <w:shd w:fill="CC0033" w:val="clear"/>
              </w:rPr>
              <w:t>inaplicabilidad</w:t>
            </w:r>
            <w:r>
              <w:rPr>
                <w:rFonts w:cs="Arial" w:ascii="Arial" w:hAnsi="Arial"/>
                <w:color w:val="000000"/>
                <w:sz w:val="20"/>
                <w:szCs w:val="20"/>
              </w:rPr>
              <w:t xml:space="preserve"> del artículo 559 del </w:t>
            </w:r>
            <w:bookmarkStart w:id="65" w:name="LPHit66"/>
            <w:bookmarkEnd w:id="65"/>
            <w:r>
              <w:rPr>
                <w:rFonts w:cs="Arial" w:ascii="Arial" w:hAnsi="Arial"/>
                <w:color w:val="FFFFFF"/>
                <w:sz w:val="20"/>
                <w:szCs w:val="20"/>
                <w:shd w:fill="CC0033" w:val="clear"/>
              </w:rPr>
              <w:t>Código Civil</w:t>
            </w:r>
            <w:r>
              <w:rPr>
                <w:rFonts w:cs="Arial" w:ascii="Arial" w:hAnsi="Arial"/>
                <w:color w:val="000000"/>
                <w:sz w:val="20"/>
                <w:szCs w:val="20"/>
              </w:rPr>
              <w:t xml:space="preserve">, al contrastarse con los artículos 6º, 7º y 73 de la Constitución de la República es absolutamente improcedente, puesto que la facultad de disolución de una corporación regulada por el Título XXXIII del Libro I del </w:t>
            </w:r>
            <w:bookmarkStart w:id="66" w:name="LPHit67"/>
            <w:bookmarkEnd w:id="66"/>
            <w:r>
              <w:rPr>
                <w:rFonts w:cs="Arial" w:ascii="Arial" w:hAnsi="Arial"/>
                <w:color w:val="FFFFFF"/>
                <w:sz w:val="20"/>
                <w:szCs w:val="20"/>
                <w:shd w:fill="CC0033" w:val="clear"/>
              </w:rPr>
              <w:t>Código Civil</w:t>
            </w:r>
            <w:r>
              <w:rPr>
                <w:rFonts w:cs="Arial" w:ascii="Arial" w:hAnsi="Arial"/>
                <w:color w:val="000000"/>
                <w:sz w:val="20"/>
                <w:szCs w:val="20"/>
              </w:rPr>
              <w:t xml:space="preserve"> le corresponde exclusiva y excluyentemente a la autoridad que legitimó su existencia, reuniéndose los requisitos que exige el mencionado artículo del ordenamiento civil de la República.</w:t>
              <w:br/>
              <w:br/>
              <w:t xml:space="preserve">V.- Que, históricamente, el citado artículo 559 nació bajo el imperio de la Constitución de 1833, la cual, en el artículo 82, establecía las atribuciones especiales del Presidente de la República sin que en ninguna de ellas mencionara la de conceder o cancelar o disolver personas jurídicas, al igual que el artículo 32 de la de 1980. Y eso no quiere decir que el artículo 559 fue inconstitucional durante la vigencia de la Constitución de 1833. El artículo 108 de ésta era casi idéntico al actual inciso 1º del artículo 73 de la Constitución de 1980. Tampoco esto quiere decir que la facultad de disolver a las personas jurídicas reguladas por el Título XXXIII del Libro I del </w:t>
            </w:r>
            <w:bookmarkStart w:id="67" w:name="LPHit68"/>
            <w:bookmarkEnd w:id="67"/>
            <w:r>
              <w:rPr>
                <w:rFonts w:cs="Arial" w:ascii="Arial" w:hAnsi="Arial"/>
                <w:color w:val="FFFFFF"/>
                <w:sz w:val="20"/>
                <w:szCs w:val="20"/>
                <w:shd w:fill="CC0033" w:val="clear"/>
              </w:rPr>
              <w:t>Código Civil</w:t>
            </w:r>
            <w:r>
              <w:rPr>
                <w:rFonts w:cs="Arial" w:ascii="Arial" w:hAnsi="Arial"/>
                <w:color w:val="000000"/>
                <w:sz w:val="20"/>
                <w:szCs w:val="20"/>
              </w:rPr>
              <w:t xml:space="preserve"> correspondía durante la vigencia de la Constitución de 1833 a los Tribunales de Justicia.</w:t>
              <w:br/>
              <w:br/>
              <w:t xml:space="preserve">VI.- Que en cuanto a la alegación del recurrente de que el artículo 559 del </w:t>
            </w:r>
            <w:bookmarkStart w:id="68" w:name="LPHit69"/>
            <w:bookmarkEnd w:id="68"/>
            <w:r>
              <w:rPr>
                <w:rFonts w:cs="Arial" w:ascii="Arial" w:hAnsi="Arial"/>
                <w:color w:val="FFFFFF"/>
                <w:sz w:val="20"/>
                <w:szCs w:val="20"/>
                <w:shd w:fill="CC0033" w:val="clear"/>
              </w:rPr>
              <w:t>Código Civil</w:t>
            </w:r>
            <w:r>
              <w:rPr>
                <w:rFonts w:cs="Arial" w:ascii="Arial" w:hAnsi="Arial"/>
                <w:color w:val="000000"/>
                <w:sz w:val="20"/>
                <w:szCs w:val="20"/>
              </w:rPr>
              <w:t xml:space="preserve"> es inaplicable en el recurso de protección Rol Nº 50-91 de la Corte de Apelaciones de Santiago porque sería contrario al artículo 19 Nº 15 de la Constitución, al atentar contra el derecho y la libertad de asociación, ésta no ha sido vulnerada, puesto que el representante de la corporación es libre de formar las asociaciones civiles, mercantiles, cooperativas o de cualquier otro tipo que desee, con los miembros de la antigua Corporación. Confunde el recurrente el ejercicio de ese derecho con el derecho de obtener personalidad jurídica, el que debe ajustarse a la ley; y el disfrute de dicho derecho también debe ser compatible con la Constitución y las leyes.</w:t>
              <w:br/>
              <w:br/>
              <w:t xml:space="preserve">VII.- Que, efectivamente, el artículo 23 de la Carta Fundamental señala que los grupos intermedios (y la ex corporación lo era) de la comunidad y sus dirigentes (el recurrente, entre otros) que hagan mal uso de la autonomía que la Constitución les reconoce, interviniendo indebidamente en actividades ajenas a sus fines específicos, serán sancionados en conformidad a la ley. Tal disposición claramente reconoce la legitimidad del artículo 559 del </w:t>
            </w:r>
            <w:bookmarkStart w:id="69" w:name="LPHit70"/>
            <w:bookmarkEnd w:id="69"/>
            <w:r>
              <w:rPr>
                <w:rFonts w:cs="Arial" w:ascii="Arial" w:hAnsi="Arial"/>
                <w:color w:val="FFFFFF"/>
                <w:sz w:val="20"/>
                <w:szCs w:val="20"/>
                <w:shd w:fill="CC0033" w:val="clear"/>
              </w:rPr>
              <w:t>Código Civil</w:t>
            </w:r>
            <w:r>
              <w:rPr>
                <w:rFonts w:cs="Arial" w:ascii="Arial" w:hAnsi="Arial"/>
                <w:color w:val="000000"/>
                <w:sz w:val="20"/>
                <w:szCs w:val="20"/>
              </w:rPr>
              <w:t xml:space="preserve"> y de las demás disposiciones legales que establecen la facultad del Presidente de la República para cancelar o revocar las autorizaciones de existencia legal, como acto sancionatorio, cuando intervengan en actividades ajenas a sus fines específicos, lo que se conoce como desviación de su objeto.</w:t>
              <w:br/>
              <w:br/>
              <w:t>VIII.- Que el Presidente de la República está investido de facultades en los artículos 24 y 32 de la Constitución para imponer sanciones de carácter administrativo, pues –como observa el recurrido– es un elemento consubstancial a la existencia de todo Estado de Derecho Moderno. No otra cosa significan las expresiones: El gobierno y la administración del Estado corresponden al Presidente de la República... su autoridad se extiende a todo cuanto tiene por objeto la conservación del orden público en el interior... de acuerdo con la Constitución y las leyes (fojas 62 vta. y 63).</w:t>
              <w:br/>
              <w:br/>
              <w:t>IX.- Que el poder sancionatorio del Gobierno, ejercido por el Presidente de la República, o por sus Ministros por orden de aquél, no implica una violación del artículo 19 Nº 3, en relación con el artículo 73 inciso 1º de la Constitución, porque el Jefe del Estado no está juzgando, sino imponiendo una sanción que la ley le ha ordenado aplicar, a fin de conservar el orden en el interior de la República, facultándolo para que dicha sanción recaiga en la revocación de la personalidad jurídica otorgada, en las circunstancias previstas en la norma legal. Y el derecho al debido proceso está resguardado, ya que los artículos 20 y 38 de la Constitución garantizan al recurrente que el ejercicio legítimo del derecho de asociación, a través de una personalidad jurídica, no le sea conculcado en forma ilegítima o arbitraria.</w:t>
              <w:br/>
              <w:br/>
              <w:t>X.- Que la invocación por el recurrente del artículo 19 Nº 24 de la Constitución no es atinente, pues no se está privando a la Corporación de sus propiedades, sino que, por haberse disuelto, los bienes deben seguir cumpliendo el destino previsto, en una forma análoga. Como la Corporación ha sido disuelta, sus bienes deben seguir cumpliendo el destino específico de ser ocupados en la niñez desvalida.</w:t>
              <w:br/>
              <w:br/>
              <w:t xml:space="preserve">No ha habido, por tanto, ni incautación, ni expropiación sin pago o confiscación, sino lo que hay, es de la esencia de toda persona jurídica regida por el Título XXXIII del Libro I del </w:t>
            </w:r>
            <w:bookmarkStart w:id="70" w:name="LPHit71"/>
            <w:bookmarkEnd w:id="70"/>
            <w:r>
              <w:rPr>
                <w:rFonts w:cs="Arial" w:ascii="Arial" w:hAnsi="Arial"/>
                <w:color w:val="FFFFFF"/>
                <w:sz w:val="20"/>
                <w:szCs w:val="20"/>
                <w:shd w:fill="CC0033" w:val="clear"/>
              </w:rPr>
              <w:t>Código Civil</w:t>
            </w:r>
            <w:r>
              <w:rPr>
                <w:rFonts w:cs="Arial" w:ascii="Arial" w:hAnsi="Arial"/>
                <w:color w:val="000000"/>
                <w:sz w:val="20"/>
                <w:szCs w:val="20"/>
              </w:rPr>
              <w:t>: la destinación de los bienes a fines análogos a los establecidos en el objeto social.</w:t>
              <w:br/>
              <w:br/>
              <w:t>Se deja constancia que antes del acuerdo jubiló el Ministro don Rafael Retamal López, pero no fue necesario ver de nuevo la causa en atención a que el fallo fue acordado por el voto conforme de la mayoría total de los Ministros que intervinieron en su vista.</w:t>
              <w:br/>
              <w:br/>
              <w:t>Regístrese, agréguese copia autorizada de la presente sentencia en el recurso de protección Rol Nº 50-91 de la Corte de Apelaciones de Santiago, el que se devolverá a ese Tribunal.</w:t>
              <w:br/>
              <w:br/>
              <w:t>Redacción del Ministro señor Germán Valenzuela Erazo.</w:t>
              <w:br/>
              <w:br/>
              <w:t>Pronunciado por los Ministros señores Rafael Retamal L., Servando Jordán L., Enrique Zurita C., Roberto Dávila D., Lionel Béraud P., Arnaldo Toro L., Efrén Araya V., Marco A. Perales M., Germán Valenzuela E., Hernán Álvarez G. y Óscar Carrasco A. No firman los Ministros señores Retamal y Álvarez, por haber renunciado el primero y por estar con permiso el segundo.</w:t>
              <w:br/>
              <w:br/>
              <w:t>Rol Nº 16.868</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ribunal">
    <w:name w:val="tribunal"/>
    <w:basedOn w:val="Fuentedeprrafopredeter"/>
    <w:qFormat/>
    <w:rPr/>
  </w:style>
  <w:style w:type="character" w:styleId="Fecha">
    <w:name w:val="fecha"/>
    <w:basedOn w:val="Fuentedeprrafopredeter"/>
    <w:qFormat/>
    <w:rPr/>
  </w:style>
  <w:style w:type="character" w:styleId="Rol">
    <w:name w:val="rol"/>
    <w:basedOn w:val="Fuentedeprrafopredeter"/>
    <w:qFormat/>
    <w:rPr/>
  </w:style>
  <w:style w:type="character" w:styleId="Sactivo">
    <w:name w:val="sactivo"/>
    <w:basedOn w:val="Fuentedeprrafopredeter"/>
    <w:qFormat/>
    <w:rPr/>
  </w:style>
  <w:style w:type="character" w:styleId="Spasivo">
    <w:name w:val="spasivo"/>
    <w:basedOn w:val="Fuentedeprrafopredeter"/>
    <w:qFormat/>
    <w:rPr/>
  </w:style>
  <w:style w:type="character" w:styleId="Ministros">
    <w:name w:val="ministros"/>
    <w:basedOn w:val="Fuentedeprrafopredeter"/>
    <w:qFormat/>
    <w:rPr/>
  </w:style>
  <w:style w:type="character" w:styleId="Ndescriptor">
    <w:name w:val="ndescriptor"/>
    <w:basedOn w:val="Fuentedeprrafopredeter"/>
    <w:qFormat/>
    <w:rPr/>
  </w:style>
  <w:style w:type="character" w:styleId="Descriptor">
    <w:name w:val="descriptor"/>
    <w:basedOn w:val="Fuentedeprrafopredeter"/>
    <w:qFormat/>
    <w:rPr/>
  </w:style>
  <w:style w:type="character" w:styleId="Doctrina">
    <w:name w:val="doctrina"/>
    <w:basedOn w:val="Fuentedeprrafopredeter"/>
    <w:qFormat/>
    <w:rPr/>
  </w:style>
  <w:style w:type="character" w:styleId="Areader">
    <w:name w:val="areader"/>
    <w:basedOn w:val="Fuentedeprrafopredeter"/>
    <w:qFormat/>
    <w:rPr/>
  </w:style>
  <w:style w:type="character" w:styleId="Legislacion">
    <w:name w:val="legislac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20:43:00Z</dcterms:created>
  <dc:creator>fis.aqb</dc:creator>
  <dc:description/>
  <cp:keywords/>
  <dc:language>en-US</dc:language>
  <cp:lastModifiedBy>fis.aqb</cp:lastModifiedBy>
  <dcterms:modified xsi:type="dcterms:W3CDTF">2010-06-23T20:43:00Z</dcterms:modified>
  <cp:revision>2</cp:revision>
  <dc:subject/>
  <dc:title>Tribunal</dc:title>
</cp:coreProperties>
</file>