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Fecha"/>
                <w:rFonts w:cs="Arial" w:ascii="Arial" w:hAnsi="Arial"/>
                <w:color w:val="000000"/>
                <w:sz w:val="20"/>
                <w:szCs w:val="20"/>
              </w:rPr>
              <w:t>22/01/2004</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Rol"/>
                <w:rFonts w:cs="Arial" w:ascii="Arial" w:hAnsi="Arial"/>
                <w:color w:val="000000"/>
                <w:sz w:val="20"/>
                <w:szCs w:val="20"/>
              </w:rPr>
              <w:t>4801-2003</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Sactivo"/>
                <w:rFonts w:cs="Arial" w:ascii="Arial" w:hAnsi="Arial"/>
                <w:color w:val="000000"/>
                <w:sz w:val="20"/>
                <w:szCs w:val="20"/>
              </w:rPr>
              <w:t xml:space="preserve">Miguel Custodio Caamaño Jiménez; con </w:t>
            </w:r>
            <w:r>
              <w:rPr>
                <w:rStyle w:val="Spasivo"/>
                <w:rFonts w:cs="Arial" w:ascii="Arial" w:hAnsi="Arial"/>
                <w:color w:val="000000"/>
                <w:sz w:val="20"/>
                <w:szCs w:val="20"/>
              </w:rPr>
              <w:t>Comisión de Medicina Preventiva e Invalidez del Servicio Nacional de Salud Concepción;</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Ministros"/>
                <w:rFonts w:cs="Arial" w:ascii="Arial" w:hAnsi="Arial"/>
                <w:color w:val="000000"/>
                <w:sz w:val="20"/>
                <w:szCs w:val="20"/>
              </w:rPr>
              <w:t>Alberto Chaigneau del Campo; Enrique Cury Urzúa; Fernando Castro Alamos; José Luis Pérez Zañartu; Milton Juica Arancibia</w:t>
            </w:r>
          </w:p>
        </w:tc>
      </w:tr>
      <w:tr>
        <w:trPr/>
        <w:tc>
          <w:tcPr>
            <w:tcW w:w="1500" w:type="dxa"/>
            <w:tcBorders/>
          </w:tcPr>
          <w:p>
            <w:pPr>
              <w:pStyle w:val="Normal"/>
              <w:rPr>
                <w:rFonts w:ascii="Arial" w:hAnsi="Arial" w:cs="Arial"/>
                <w:color w:val="000000"/>
                <w:sz w:val="15"/>
                <w:szCs w:val="15"/>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5"/>
                <w:szCs w:val="15"/>
              </w:rPr>
            </w:pPr>
            <w:r>
              <w:rPr>
                <w:rFonts w:cs="Arial" w:ascii="Arial" w:hAnsi="Arial"/>
                <w:b/>
                <w:bCs/>
                <w:color w:val="000000"/>
                <w:sz w:val="20"/>
                <w:szCs w:val="20"/>
              </w:rPr>
              <w:t>:</w:t>
            </w:r>
          </w:p>
        </w:tc>
        <w:tc>
          <w:tcPr>
            <w:tcW w:w="6854" w:type="dxa"/>
            <w:tcBorders/>
          </w:tcPr>
          <w:p>
            <w:pPr>
              <w:pStyle w:val="Normal"/>
              <w:rPr>
                <w:rFonts w:ascii="Arial" w:hAnsi="Arial" w:cs="Arial"/>
                <w:color w:val="000000"/>
                <w:sz w:val="15"/>
                <w:szCs w:val="15"/>
              </w:rPr>
            </w:pPr>
            <w:r>
              <w:rPr>
                <w:rStyle w:val="Descriptor"/>
                <w:rFonts w:cs="Arial" w:ascii="Arial" w:hAnsi="Arial"/>
                <w:color w:val="000000"/>
                <w:sz w:val="15"/>
                <w:szCs w:val="15"/>
              </w:rPr>
              <w:t>Negativa a Autorizar Nueva Licencia Médica. Comisión de Medicina Preventiva e Invalidez del Servicio de Salud. Licencia Médica que Prescribe Reposo Total.</w:t>
            </w:r>
          </w:p>
        </w:tc>
      </w:tr>
    </w:tbl>
    <w:p>
      <w:pPr>
        <w:pStyle w:val="NormalWeb"/>
        <w:spacing w:before="0" w:after="0"/>
        <w:rPr>
          <w:rFonts w:ascii="Arial" w:hAnsi="Arial" w:cs="Arial"/>
          <w:vanish/>
          <w:color w:val="000000"/>
          <w:sz w:val="15"/>
          <w:szCs w:val="15"/>
        </w:rPr>
      </w:pPr>
      <w:r>
        <w:rPr>
          <w:rFonts w:cs="Arial" w:ascii="Arial" w:hAnsi="Arial"/>
          <w:vanish/>
          <w:color w:val="000000"/>
          <w:sz w:val="15"/>
          <w:szCs w:val="15"/>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rFonts w:ascii="Arial" w:hAnsi="Arial" w:cs="Arial"/>
                <w:color w:val="000000"/>
                <w:sz w:val="15"/>
                <w:szCs w:val="15"/>
              </w:rPr>
            </w:pPr>
            <w:r>
              <w:rPr>
                <w:rFonts w:cs="Arial" w:ascii="Arial" w:hAnsi="Arial"/>
                <w:b/>
                <w:bCs/>
                <w:color w:val="800000"/>
                <w:sz w:val="20"/>
                <w:szCs w:val="20"/>
              </w:rPr>
              <w:t>Doctrina</w:t>
            </w:r>
          </w:p>
        </w:tc>
      </w:tr>
      <w:tr>
        <w:trPr/>
        <w:tc>
          <w:tcPr>
            <w:tcW w:w="8594" w:type="dxa"/>
            <w:tcBorders/>
            <w:vAlign w:val="center"/>
          </w:tcPr>
          <w:p>
            <w:pPr>
              <w:pStyle w:val="NormalWeb"/>
              <w:spacing w:before="280" w:after="0"/>
              <w:rPr>
                <w:rFonts w:ascii="Arial" w:hAnsi="Arial" w:cs="Arial"/>
                <w:color w:val="000000"/>
                <w:sz w:val="15"/>
                <w:szCs w:val="15"/>
              </w:rPr>
            </w:pPr>
            <w:r>
              <w:rPr>
                <w:rStyle w:val="Doctrina"/>
                <w:rFonts w:cs="Arial" w:ascii="Arial" w:hAnsi="Arial"/>
                <w:color w:val="000000"/>
                <w:sz w:val="20"/>
                <w:szCs w:val="20"/>
              </w:rPr>
              <w:t>El acto ilegal y arbitrario que el recurrente atribuye a la Comisión de Medicina Preventiva e Invalidez del Servicio de Salud consiste en haber dictaminado, que no procede autorizar nueva licencia médica al recurrente debido a que, habiendo presentado trámite para obtener pensión de invalidez, éste le fue rechazado porque su incapacidad no es crónica ni irrecuperable, de modo que procede darle el alta</w:t>
            </w:r>
            <w:r>
              <w:rPr>
                <w:rFonts w:cs="Arial" w:ascii="Arial" w:hAnsi="Arial"/>
                <w:color w:val="000000"/>
                <w:sz w:val="20"/>
                <w:szCs w:val="20"/>
              </w:rPr>
              <w:br/>
            </w:r>
            <w:r>
              <w:rPr>
                <w:rStyle w:val="Doctrina"/>
                <w:rFonts w:cs="Arial" w:ascii="Arial" w:hAnsi="Arial"/>
                <w:color w:val="000000"/>
                <w:sz w:val="20"/>
                <w:szCs w:val="20"/>
              </w:rPr>
              <w:t>La Comisión Médica Central de A.F.P. al negarle recurrente la pensión de invalidez que pretendía, lo hizo porque la incapacidad no estaba configurada, es decir las afecciones no eran crónicas ni irrecuperables</w:t>
            </w:r>
            <w:r>
              <w:rPr>
                <w:rFonts w:cs="Arial" w:ascii="Arial" w:hAnsi="Arial"/>
                <w:color w:val="000000"/>
                <w:sz w:val="20"/>
                <w:szCs w:val="20"/>
              </w:rPr>
              <w:br/>
            </w:r>
            <w:r>
              <w:rPr>
                <w:rStyle w:val="Doctrina"/>
                <w:rFonts w:cs="Arial" w:ascii="Arial" w:hAnsi="Arial"/>
                <w:color w:val="000000"/>
                <w:sz w:val="20"/>
                <w:szCs w:val="20"/>
              </w:rPr>
              <w:t>Por su parte, la Comisión de Medicina Preventiva e Invalidez del Servicio de Salud, recurrida en estos autos, rechazó la licencia médica presentada por el recurrente. Para rechazar la licencia médica la recurrida tuvo en consideración que la Comisión Médica Central de A.F.P. había determinado el rechazo de la pensión de invalidez por no tener sus afecciones el carácter de crónicas ni irrecuperables. Es ésta la resolución que llegó a conocimiento del recurrente y, por ella recurrió de protección</w:t>
            </w:r>
            <w:r>
              <w:rPr>
                <w:rFonts w:cs="Arial" w:ascii="Arial" w:hAnsi="Arial"/>
                <w:color w:val="000000"/>
                <w:sz w:val="20"/>
                <w:szCs w:val="20"/>
              </w:rPr>
              <w:br/>
            </w:r>
            <w:r>
              <w:rPr>
                <w:rStyle w:val="Doctrina"/>
                <w:rFonts w:cs="Arial" w:ascii="Arial" w:hAnsi="Arial"/>
                <w:color w:val="000000"/>
                <w:sz w:val="20"/>
                <w:szCs w:val="20"/>
              </w:rPr>
              <w:t>No puede, la entidad recurrida, variar a su arbitrio el criterio que ha tenido en cuenta para rechazar una licencia médica adaptándolo a las necesidades que el momento requiera. Ello deja en la indefensión al usuario, quien no sabrá hasta el final cuál es el motivo que mueve a dicho organismo a denegar la licencia médica, y sólo podrá conjeturar las razones del rechazo</w:t>
            </w:r>
            <w:r>
              <w:rPr>
                <w:rFonts w:cs="Arial" w:ascii="Arial" w:hAnsi="Arial"/>
                <w:color w:val="000000"/>
                <w:sz w:val="20"/>
                <w:szCs w:val="20"/>
              </w:rPr>
              <w:br/>
            </w:r>
            <w:r>
              <w:rPr>
                <w:rStyle w:val="Doctrina"/>
                <w:rFonts w:cs="Arial" w:ascii="Arial" w:hAnsi="Arial"/>
                <w:color w:val="000000"/>
                <w:sz w:val="20"/>
                <w:szCs w:val="20"/>
              </w:rPr>
              <w:t>Un acto es arbitrario cuando no existe razón que lo fundamente; el arbitrio no es sino la voluntad no gobernada por la razón sino por un impulso instintivo o por una idea o propósito sin motivación aparente, fuera de las reglas ordinarias y comunes. Para que exista "arbitrariedad" debe haber, entonces, carencia de razonabilidad en el actuar u omitir, falta de proporción entre los motivos y el fin o finalidad que alcanzar, ausencia de ajuste entre los medios empleados y el objetivo a obtener o, aun, inexistencia de los hechos que fundamentan un actuar, o sea, una actuación carente de fundamentación. (Eduardo Soto Kloss. "El Recurso de Protección. Orígenes, Doctrina y Jurisprudencia", pág. 185)</w:t>
            </w:r>
            <w:r>
              <w:rPr>
                <w:rFonts w:cs="Arial" w:ascii="Arial" w:hAnsi="Arial"/>
                <w:color w:val="000000"/>
                <w:sz w:val="20"/>
                <w:szCs w:val="20"/>
              </w:rPr>
              <w:br/>
            </w:r>
            <w:r>
              <w:rPr>
                <w:rStyle w:val="Doctrina"/>
                <w:rFonts w:cs="Arial" w:ascii="Arial" w:hAnsi="Arial"/>
                <w:color w:val="000000"/>
                <w:sz w:val="20"/>
                <w:szCs w:val="20"/>
              </w:rPr>
              <w:t>El constituyente concibió la acción tutelar que se ha entablado en autos para proteger al que, por causa de actos u omisiones arbitrarios o ilegales, sufra perturbación o amenaza en el legítimo ejercicio de los derechos y garantías establecidos en el artículo 20 de la Constitución Política de la República</w:t>
            </w:r>
            <w:r>
              <w:rPr>
                <w:rFonts w:cs="Arial" w:ascii="Arial" w:hAnsi="Arial"/>
                <w:color w:val="000000"/>
                <w:sz w:val="20"/>
                <w:szCs w:val="20"/>
              </w:rPr>
              <w:br/>
            </w:r>
            <w:r>
              <w:rPr>
                <w:rStyle w:val="Doctrina"/>
                <w:rFonts w:cs="Arial" w:ascii="Arial" w:hAnsi="Arial"/>
                <w:color w:val="000000"/>
                <w:sz w:val="20"/>
                <w:szCs w:val="20"/>
              </w:rPr>
              <w:t>El decreto supremo Nº 3/84 establece en el artículo 6, inciso cuarto dispone que "la licencia médica que prescribe reposo total confiere al trabajador el derecho a ausentarse de su trabajo durante el tiempo que ella misma determina"</w:t>
            </w:r>
            <w:r>
              <w:rPr>
                <w:rFonts w:cs="Arial" w:ascii="Arial" w:hAnsi="Arial"/>
                <w:color w:val="000000"/>
                <w:sz w:val="20"/>
                <w:szCs w:val="20"/>
              </w:rPr>
              <w:br/>
            </w:r>
            <w:r>
              <w:rPr>
                <w:rStyle w:val="Doctrina"/>
                <w:rFonts w:cs="Arial" w:ascii="Arial" w:hAnsi="Arial"/>
                <w:color w:val="000000"/>
                <w:sz w:val="20"/>
                <w:szCs w:val="20"/>
              </w:rPr>
              <w:t>Por las reflexiones anteriores se concluye que la resolución de la Comisión de Medicina Preventiva e Invalidez del Servicio de Salud, constituye un acto arbitrario del recurrido, que ha vulnerado el derecho del recurrente a ausentarse de su trabajo durante el tiempo que la licencia médica determina, y ha conculcado su derecho a la vida y a la integridad física garantizados en la Constitución Política de la República</w:t>
            </w:r>
          </w:p>
        </w:tc>
      </w:tr>
    </w:tbl>
    <w:p>
      <w:pPr>
        <w:pStyle w:val="NormalWeb"/>
        <w:spacing w:before="0" w:after="0"/>
        <w:rPr>
          <w:rFonts w:ascii="Arial" w:hAnsi="Arial" w:cs="Arial"/>
          <w:vanish/>
          <w:color w:val="000000"/>
          <w:sz w:val="15"/>
          <w:szCs w:val="15"/>
        </w:rPr>
      </w:pPr>
      <w:r>
        <w:rPr>
          <w:rFonts w:cs="Arial" w:ascii="Arial" w:hAnsi="Arial"/>
          <w:vanish/>
          <w:color w:val="000000"/>
          <w:sz w:val="15"/>
          <w:szCs w:val="15"/>
        </w:rPr>
      </w:r>
    </w:p>
    <w:tbl>
      <w:tblPr>
        <w:tblW w:w="8504" w:type="dxa"/>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5"/>
                <w:szCs w:val="15"/>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Constitucional</w:t>
            </w:r>
            <w:r>
              <w:rPr>
                <w:rFonts w:cs="Arial" w:ascii="Arial" w:hAnsi="Arial"/>
                <w:color w:val="000000"/>
                <w:sz w:val="20"/>
                <w:szCs w:val="20"/>
              </w:rPr>
              <w:t xml:space="preserve">Derecho Constitucional;  </w:t>
            </w:r>
          </w:p>
        </w:tc>
      </w:tr>
      <w:tr>
        <w:trPr/>
        <w:tc>
          <w:tcPr>
            <w:tcW w:w="2834"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5"/>
          <w:szCs w:val="15"/>
        </w:rPr>
      </w:pPr>
      <w:r>
        <w:rPr>
          <w:rFonts w:cs="Arial" w:ascii="Arial" w:hAnsi="Arial"/>
          <w:color w:val="000000"/>
          <w:sz w:val="15"/>
          <w:szCs w:val="15"/>
        </w:rPr>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5"/>
                <w:szCs w:val="15"/>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2004/cl_jol00_cl_jj_fll_1001_20040122_29576?f=templates$fn=document-frame-cl.htm$3.0$q=%5Borderedprox,0%3Aderecho a la salud%5D $uq=$x=server$up=1$nc=8509"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9 nº 1;</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9</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2004/cl_jol00_cl_jj_fll_1001_20040122_29576?f=templates$fn=document-frame-cl.htm$3.0$q=%5Borderedprox,0%3Aderecho a la salud%5D $uq=$x=server$up=1$nc=8509"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20;</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20</w:t>
            </w:r>
            <w:r>
              <w:rPr>
                <w:rFonts w:cs="Arial" w:ascii="Arial" w:hAnsi="Arial"/>
                <w:color w:val="000000"/>
                <w:sz w:val="20"/>
                <w:szCs w:val="20"/>
              </w:rPr>
              <w:t xml:space="preserve"> Decreto Ley N° 3 Año 1984 art 6 inc 4; </w:t>
            </w:r>
            <w:r>
              <w:rPr>
                <w:rStyle w:val="Legislacion"/>
                <w:rFonts w:cs="Arial" w:ascii="Arial" w:hAnsi="Arial"/>
                <w:vanish/>
                <w:color w:val="000000"/>
                <w:sz w:val="20"/>
                <w:szCs w:val="20"/>
              </w:rPr>
              <w:t>DL1_3_AR-6</w:t>
            </w:r>
            <w:r>
              <w:rPr>
                <w:rFonts w:cs="Arial" w:ascii="Arial" w:hAnsi="Arial"/>
                <w:color w:val="000000"/>
                <w:sz w:val="20"/>
                <w:szCs w:val="20"/>
              </w:rPr>
              <w:t xml:space="preserve"> </w:t>
            </w:r>
          </w:p>
        </w:tc>
      </w:tr>
    </w:tbl>
    <w:p>
      <w:pPr>
        <w:pStyle w:val="NormalWeb"/>
        <w:spacing w:before="280" w:after="240"/>
        <w:rPr>
          <w:rFonts w:ascii="Arial" w:hAnsi="Arial" w:cs="Arial"/>
          <w:color w:val="000000"/>
          <w:sz w:val="15"/>
          <w:szCs w:val="15"/>
        </w:rPr>
      </w:pPr>
      <w:r>
        <w:rPr>
          <w:rFonts w:cs="Arial" w:ascii="Arial" w:hAnsi="Arial"/>
          <w:color w:val="000000"/>
          <w:sz w:val="15"/>
          <w:szCs w:val="15"/>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rFonts w:ascii="Arial" w:hAnsi="Arial" w:cs="Arial"/>
                <w:color w:val="000000"/>
                <w:sz w:val="15"/>
                <w:szCs w:val="15"/>
              </w:rPr>
            </w:pPr>
            <w:r>
              <w:rPr>
                <w:rFonts w:cs="Arial" w:ascii="Arial" w:hAnsi="Arial"/>
                <w:b/>
                <w:bCs/>
                <w:color w:val="800000"/>
                <w:sz w:val="20"/>
                <w:szCs w:val="20"/>
              </w:rPr>
              <w:t>Texto completo de la Sentencia</w:t>
            </w:r>
          </w:p>
        </w:tc>
      </w:tr>
      <w:tr>
        <w:trPr/>
        <w:tc>
          <w:tcPr>
            <w:tcW w:w="8594" w:type="dxa"/>
            <w:tcBorders/>
            <w:vAlign w:val="center"/>
          </w:tcPr>
          <w:p>
            <w:pPr>
              <w:pStyle w:val="NormalWeb"/>
              <w:spacing w:before="280" w:after="0"/>
              <w:rPr>
                <w:rFonts w:ascii="Arial" w:hAnsi="Arial" w:cs="Arial"/>
                <w:color w:val="000000"/>
                <w:sz w:val="15"/>
                <w:szCs w:val="15"/>
              </w:rPr>
            </w:pPr>
            <w:r>
              <w:rPr>
                <w:rFonts w:cs="Arial" w:ascii="Arial" w:hAnsi="Arial"/>
                <w:color w:val="000000"/>
                <w:sz w:val="20"/>
                <w:szCs w:val="20"/>
              </w:rPr>
              <w:t>Concepción, veintidós de octubre de dos mil tres.</w:t>
              <w:br/>
              <w:br/>
              <w:t>Visto:</w:t>
              <w:br/>
              <w:br/>
              <w:t>A fojas 15 se presenta don Miguel Custodio Caamaño Jiménez, técnico operador mecánico, domiciliado en Talcahuano calle Belgrado Nº 2262, Población Hualpencillo, demandando protección de los derechos a la vida e integridad física y psíquica de su persona y familia; al de igualdad ante la ley; al de igual protección en el ejercicio de sus derechos; al derecho de protección a la salud y al derecho de propiedad, que le asisten, garantizados en los Nº 1, 2, 3, 9 y 24 del artículo 19 de la Constitución Política de la República; derechos que le han sido conculcados por la Comisión de Medicina Preventiva e Invalidez del Servicio Nacional de Salud Concepción, representada por su presidente Dr. Hernán Rodríguez Reyes con domicilio en calle O'Higgins Nº 297 de esta ciudad.</w:t>
              <w:br/>
              <w:br/>
              <w:t>Refiere que ha trabajado por más de veinte años como mecánico tornero en la que ahora se denomina Pesquera Itata S.A., ubicada en Coronel. A raíz de su trabajo se encuentra aquejado de raquialgia lumbar, que le afecta la columna, gastritis y pérdida de sensibilidad visual y auditiva. Estas dolencias le han deprimido a tal grado que ha tenido que someterse a un largo tratamiento médico, con lo que no ha logrado mejorar su ánimo, ya que padece ansiedad, insomnio y pérdida del sentido de su vida.</w:t>
              <w:br/>
              <w:br/>
              <w:t>Agrega que se ha sometido al sistema de prestaciones médicas que otorga el Fondo Nacional de Salud (Fonasa) y que ha iniciado el proceso para obtener pensión de invalidez. Agrega que la entidad recurrida ha determinado, por resolución Nº IG/2716 de 17 de diciembre de 2002, que no puede autorizarlo para hacer uso de licencia médica, ya que éstas se otorgan para enfermedades que provocan incapacidad temporal y no definitiva, lo que se ha traducido en que no perciba remuneración alguna desde el mes de octubre de 2002.</w:t>
              <w:br/>
              <w:br/>
              <w:t>Señala que la resolución que motiva el recurso es ilegal, porque ha violado normas establecidas en el decreto supremo Nº 3/84 del Ministerio de Salud, los artículos 5, 6 y 7 del Reglamento de Licencias Médicas y las propias circulares del Ministerio de Salud sobre la materia. Además, es arbitrario, porque obedece a un mero capricho contrariando las circulares emanadas del propio Ministerio de Salud y la Superintendencia de Seguridad Social. En efecto, su enfermedad no ha sido calificada por la Comisión Médica Central de A.F.P. como crónica e irrecuperable, lo que ha movido a la Comisión de Medicina Preventiva e Invalidez del Servicio de Salud Concepción a considerarlo sano y no que padece de una incapacidad temporal.</w:t>
              <w:br/>
              <w:br/>
              <w:t xml:space="preserve">Añade que la resolución en comento ha conculcado su derecho a la vida e integridad física y psíquica de su persona y familia al dejarlo sin medios económicos para subsistir; su derecho de igualdad ante la ley, porque se le ha aplicado un criterio distinto del de los demás ciudadanos; su derecho a igual protección de su </w:t>
            </w:r>
            <w:bookmarkStart w:id="0" w:name="LPHit1"/>
            <w:bookmarkEnd w:id="0"/>
            <w:r>
              <w:rPr>
                <w:rFonts w:cs="Arial" w:ascii="Arial" w:hAnsi="Arial"/>
                <w:color w:val="FFFFFF"/>
                <w:sz w:val="20"/>
                <w:szCs w:val="20"/>
                <w:shd w:fill="CC0033" w:val="clear"/>
              </w:rPr>
              <w:t>derecho a la salud</w:t>
            </w:r>
            <w:r>
              <w:rPr>
                <w:rFonts w:cs="Arial" w:ascii="Arial" w:hAnsi="Arial"/>
                <w:color w:val="000000"/>
                <w:sz w:val="20"/>
                <w:szCs w:val="20"/>
              </w:rPr>
              <w:t>, porque se le ha rechazado unilateralmente y sin fundamento médico ni legal su licencia médica, y no cuenta actualmente con ninguna protección a su salud; su derecho a la propiedad sobre el reposo que prescribe la licencia médica, ya que ésta confiere al trabajador el derecho a ausentarse de su trabajo durante el tiempo que la misma licencia determina.</w:t>
              <w:br/>
              <w:br/>
              <w:t>Termina solicitando se acoja el presente recurso de protección declarando que la institución recurrida pague las licencias médicas rechazadas por el acto administrativo recurrido; en subsidio que esta Corte adopte las medidas que estime pertinentes para amparar los derechos constitucionales afectados por el acto que motiva el presente recurso, con costas.</w:t>
              <w:br/>
              <w:br/>
              <w:t>A fojas 70 informa la Sra. Presidenta de la Comisión de Medicina Preventiva e Invalidez señalando que el recurrente se encontraba haciendo uso de licencia médica, en forma ininterrumpida, desde el 10 de enero de 2002 hasta el 5 de noviembre del mismo año con diagnósticos que variaban entre lumbago, artrosis y cervicobraquialgia. Presentó nueva licencia, a contar del 6 de noviembre de 2002 la que fue rechazada debido a que había iniciado trámite de pensión de invalidez. El 23 de octubre del año mencionado la Comisión Médica Central de la Superintendencia de Administradoras de Fondos de Pensiones rechazó otorgar al recurrente una pensión de invalidez por tener una incapacidad inferior al 50% de su capacidad de trabajo. La Superintendencia de Seguridad Social ha dictaminado unánimemente que, rechazado por la comisión médica el tramite de pensión de invalidez, las Compin se encuentran facultadas para rechazar las licencias médicas por las mismas patologías, si éstas tienen el carácter de irrecuperables, lo que sucede en la especie.</w:t>
              <w:br/>
              <w:br/>
              <w:t>Continúa diciendo que no debe confundirse el concepto de irrecuperabilidad con el concepto de invalidez. Señala que una persona tiene una patología irrecuperable cuando ésta no desaparece con el tiempo, pero puede tener capacidad de trabajo total o residual. En cambio, una persona es inválida cuando pierde totalmente, o en un 50%, su capacidad de trabajo.</w:t>
              <w:br/>
              <w:br/>
              <w:t>Agrega que el recurrente presenta una patología irrecuperable, esto es, el tiempo de reposo no puede sanarla; pero no es invalidante y que el 24 de marzo la Comisión de Medicina Preventiva e Invalidez dictó formalmente la resolución de salud irrecuperable de don Miguel Caamaño Jiménez. De esta manera, no constituye acto ilegal o arbitrario el rechazo de la licencia médica del recurrente, toda vez que le fueron autorizados once meses de ausencia a su trabajo por licencia médica, su pensión de invalidez le fue rechazada porque, aunque su patología es irrecuperable, no es invalidante, por lo que no procedía continuar autorizando sus licencias médicas.</w:t>
              <w:br/>
              <w:br/>
              <w:t>Termina solicitando el rechazo del recurso porque su actuación no ha sido arbitraria, ni ilegal y no ha conculcado garantía constitucional alguna de las enumeradas en el libelo de protección.</w:t>
              <w:br/>
              <w:br/>
              <w:t>A fojas 75 se agregó legajo de documentos enviado por la Comisión de Medicina Preventiva e Invalidez, que corresponden a licencias médicas presentadas por el recurrente y oficio Nº 1G/2716 que motiva el presente recurso.</w:t>
              <w:br/>
              <w:br/>
              <w:t>A fojas, 107 se agregó informe del médico tratante del recurrente.</w:t>
              <w:br/>
              <w:br/>
              <w:t>A fojas se trajeron los autos en relación (sic).</w:t>
              <w:br/>
              <w:br/>
              <w:t>Con lo relacionado y considerando:</w:t>
              <w:br/>
              <w:br/>
              <w:t>1º. Que el acto ilegal y arbitrario que el recurrente atribuye a la Comisión de Medicina Preventiva e Invalidez del Servicio de Salud Concepción consiste en haber dictaminado, por resolución de 17 de diciembre de 2002, que no procede autorizar nueva licencia médica al recurrente debido a que, habiendo presentado trámite para obtener pensión de invalidez, éste le fue rechazado porque su incapacidad no es crónica ni irrecuperable, de modo que procede darle el alta.</w:t>
              <w:br/>
              <w:br/>
              <w:t>2º. Que el recurrido justifica su proceder diciendo que el rechazo de pensión de invalidez determinado por la Comisión Médica Central de Administradoras de Fondos de Pensiones, faculta a las Compin para rechazar, a su vez, licencias médicas por las mismas patologías, si éstas tienen el carácter de irrecuperables, cuyo es el caso del recurrente. Agrega que no debe confundirse el concepto de irrecuperabilidad con el concepto de invalidez: una persona tiene una patología irrecuperable cuando ésta no desaparece con el tiempo, pero puede tener capacidad de trabajo total o residual. En cambio, una persona es inválida cuando pierde totalmente, o en un porcentaje superior al 50%, su capacidad de trabajo. En el caso de autos el recurrente presenta una patología irrecuperable, esto es, que el tiempo de reposo no produce su cura, pero no es invalidante.</w:t>
              <w:br/>
              <w:br/>
              <w:t>3º. Que del análisis de la resolución que motiva la acción tutelar de autos se desprende que el rechazo, por la recurrida, de la licencia médica presentada por el señor Miguel Caamaño Jiménez se debió a que la Comisión Médica Central de A.F.P. había rechazado la pensión de invalidez que solicitaba el recurrente, porque la incapacidad no estaba configurada, es decir, sus afecciones no tenían el carácter de crónicas ni irrecuperables.</w:t>
              <w:br/>
              <w:br/>
              <w:t>4º. Que de lo anterior se desprende que la Comisión Médica Central de A.F.P. al negarle recurrente la pensión de invalidez que pretendía, lo hizo porque la incapacidad no estaba configurada, es decir las afecciones no eran crónicas ni irrecuperables.</w:t>
              <w:br/>
              <w:br/>
              <w:t>Por su parte, la Comisión de Medicina Preventiva e Invalidez del Servicio de Salud Concepción, recurrida en estos autos, rechazó la licencia médica presentada por el recurrente. Para rechazar la licencia médica la recurrida tuvo en consideración que la Comisión Médica Central de A.F.P. había determinado el rechazo de la pensión de invalidez por no tener sus afecciones el carácter de crónicas ni irrecuperables. Es ésta la resolución que llegó a conocimiento del recurrente y, por ella recurrió de protección.</w:t>
              <w:br/>
              <w:br/>
              <w:t>5º. Que, informando al tenor de lo expuesto por el recurrente, la representante de la Comisión de Medicina Preventiva e Invalidez señaló una cosa distinta al fundamento que dio en la resolución que sirve de base al presente recurso. En efecto, dijo que la patología que presenta el recurrente, si bien es irrecuperable, no lo inhabilita para trabajar. Es decir, al dictar la resolución 2716 dijo que la afección que presentaba el recurrente no era crónica ni irrecuperable; pero al informar el recurso de protección dijo que si bien era irrecuperable, no era invalidante.</w:t>
              <w:br/>
              <w:br/>
              <w:t>6º. Que no puede, la entidad recurrida, variar a su arbitrio el criterio que ha tenido en cuenta para rechazar una licencia médica adaptándolo a las necesidades que el momento requiera. Ello deja en la indefensión al usuario, quien no sabrá hasta el final cuál es el motivo que mueve a dicho organismo a denegar la licencia médica, y sólo podrá conjeturar las razones del rechazo.</w:t>
              <w:br/>
              <w:br/>
              <w:t>7º. Que un acto es arbitrario cuando no existe razón que lo fundamente; el arbitrio no es sino la voluntad no gobernada por la razón sino por un impulso instintivo o por una idea o propósito sin motivación aparente, fuera de las reglas ordinarias y comunes. Para que exista "arbitrariedad" debe haber, entonces, carencia de razonabilidad en el actuar u omitir, falta de proporción entre los motivos y el fin o finalidad que alcanzar, ausencia de ajuste entre los medios empleados y el objetivo a obtener o, aun, inexistencia de los hechos que fundamentan un actuar, o sea, una actuación carente de fundamentación. (Eduardo Soto Kloss. "El Recurso de Protección. Orígenes, Doctrina y Jurisprudencia", pág. 185).</w:t>
              <w:br/>
              <w:br/>
              <w:t>8º. Que, el constituyente concibió la acción tutelar que se ha entablado en autos para proteger al que, por causa de actos u omisiones arbitrarios o ilegales, sufra perturbación o amenaza en el legítimo ejercicio de los derechos y garantías establecidos en el artículo 20 de la Constitución Política de la República.</w:t>
              <w:br/>
              <w:br/>
              <w:t>9º. Que el decreto supremo Nº 3/84 establece en el artículo 6, inciso cuarto dispone que "la licencia médica que prescribe reposo total confiere al trabajador el derecho a ausentarse de su trabajo durante el tiempo que ella misma determina".</w:t>
              <w:br/>
              <w:br/>
              <w:t xml:space="preserve">10º. Que por las reflexiones anteriores esta Corte concluye que la resolución Nº 2716 de 17 de diciembre de 2002 de la Comisión de Medicina Preventiva e Invalidez del Servicio de Salud Concepción. constituye un acto arbitrario del recurrido, que ha vulnerado el derecho del recurrente a ausentarse de su trabajo durante el tiempo que la licencia médica determina, y </w:t>
            </w:r>
            <w:r>
              <w:rPr>
                <w:rFonts w:cs="Arial" w:ascii="Arial" w:hAnsi="Arial"/>
                <w:color w:val="000000"/>
                <w:sz w:val="20"/>
                <w:szCs w:val="20"/>
                <w:highlight w:val="cyan"/>
              </w:rPr>
              <w:t>ha conculcado su derecho a la vida y a la integridad física</w:t>
            </w:r>
            <w:r>
              <w:rPr>
                <w:rFonts w:cs="Arial" w:ascii="Arial" w:hAnsi="Arial"/>
                <w:color w:val="000000"/>
                <w:sz w:val="20"/>
                <w:szCs w:val="20"/>
              </w:rPr>
              <w:t xml:space="preserve"> garantizados en la Constitución Política de la República, por lo que el recurso de protección debe ser acogido.</w:t>
              <w:br/>
              <w:br/>
              <w:t xml:space="preserve">Por estas consideraciones, </w:t>
            </w:r>
            <w:r>
              <w:rPr>
                <w:rFonts w:cs="Arial" w:ascii="Arial" w:hAnsi="Arial"/>
                <w:color w:val="000000"/>
                <w:sz w:val="20"/>
                <w:szCs w:val="20"/>
                <w:highlight w:val="cyan"/>
              </w:rPr>
              <w:t>de conformidad a lo dispuesto en el artículo 19 Nº 1</w:t>
            </w:r>
            <w:r>
              <w:rPr>
                <w:rFonts w:cs="Arial" w:ascii="Arial" w:hAnsi="Arial"/>
                <w:color w:val="000000"/>
                <w:sz w:val="20"/>
                <w:szCs w:val="20"/>
              </w:rPr>
              <w:t xml:space="preserve"> de la Constitución Política de la República y Auto Acordado de la Excma. Corte Suprema sobre Recurso de Protección de Garantías Constitucionales, se acoge el interpuesto en lo principal del escrito de fojas por don Miguel Custodio Caamaño Jiménez sólo en cuanto se deja sin efecto la resolución Nº 1G/2716 de 17 de diciembre de 2002 emitida por la Comisión de Medicina Preventiva e Invalidez del Servicio de Salud Concepción quien deberá autorizar la licencia médica Nº 10593055 que presentó el recurrente a contar del 6 de noviembre de 2002.</w:t>
              <w:br/>
              <w:br/>
              <w:t>Regístrese, comuníquese y, en su oportunidad, archívese.</w:t>
              <w:br/>
              <w:br/>
              <w:t>Redacción de la Ministro María Eugenia González Geldres.</w:t>
              <w:br/>
              <w:br/>
              <w:t>Proveído por los Ministros en propiedad de la Iltma. Corte señora M. Eugenia González Geldres, señor Claudio Arias Córdova y el Abogado Integrante señor Carlos Alvarez Núñez.</w:t>
              <w:br/>
              <w:br/>
              <w:t>Rol Nº 4.520 02.</w:t>
              <w:br/>
              <w:br/>
              <w:t>Santiago, veintidós de enero de dos mil cuatro.</w:t>
              <w:br/>
              <w:br/>
              <w:t>A fojas 132, téngase presente.</w:t>
              <w:br/>
              <w:br/>
              <w:t>A fojas 133, no ha lugar por improcedente.</w:t>
              <w:br/>
              <w:br/>
              <w:t>Vistos:</w:t>
              <w:br/>
              <w:br/>
              <w:t>Se confirma la sentencia apelada de veintidós de octubre de dos mil tres, escrita a fojas 123.</w:t>
              <w:br/>
              <w:br/>
              <w:t>Regístrese y devuélvase.</w:t>
              <w:br/>
              <w:br/>
              <w:t>Pronunciado por la Segunda Sala integrada por los Ministros señores Alberto Chaigneau del C., Enrique Cury U., José Luis Pérez Z., Milton Juica A. y el Abogado Integrante señor Fernando Castro A.</w:t>
              <w:br/>
              <w:br/>
              <w:t>Rol Nº 4.801 03.</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57:00Z</dcterms:created>
  <dc:creator>fis.aqb</dc:creator>
  <dc:description/>
  <cp:keywords/>
  <dc:language>en-US</dc:language>
  <cp:lastModifiedBy>FIS.AQB</cp:lastModifiedBy>
  <dcterms:modified xsi:type="dcterms:W3CDTF">2010-04-13T12:57:00Z</dcterms:modified>
  <cp:revision>2</cp:revision>
  <dc:subject/>
  <dc:title>Tribunal</dc:title>
</cp:coreProperties>
</file>