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Fecha"/>
                <w:rFonts w:cs="Arial" w:ascii="Arial" w:hAnsi="Arial"/>
                <w:color w:val="000000"/>
                <w:sz w:val="20"/>
                <w:szCs w:val="20"/>
              </w:rPr>
              <w:t>28/11/2000</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Rol"/>
                <w:rFonts w:cs="Arial" w:ascii="Arial" w:hAnsi="Arial"/>
                <w:color w:val="000000"/>
                <w:sz w:val="20"/>
                <w:szCs w:val="20"/>
              </w:rPr>
              <w:t>4206</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Sactivo"/>
                <w:rFonts w:cs="Arial" w:ascii="Arial" w:hAnsi="Arial"/>
                <w:color w:val="000000"/>
                <w:sz w:val="20"/>
                <w:szCs w:val="20"/>
              </w:rPr>
              <w:t xml:space="preserve">Gladys Elizabeth Seguel Rebolledo; con </w:t>
            </w:r>
            <w:r>
              <w:rPr>
                <w:rStyle w:val="Spasivo"/>
                <w:rFonts w:cs="Arial" w:ascii="Arial" w:hAnsi="Arial"/>
                <w:color w:val="000000"/>
                <w:sz w:val="20"/>
                <w:szCs w:val="20"/>
              </w:rPr>
              <w:t>Director del Hospital Base de Los Angeles;</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Ministros"/>
                <w:rFonts w:cs="Arial" w:ascii="Arial" w:hAnsi="Arial"/>
                <w:color w:val="000000"/>
                <w:sz w:val="20"/>
                <w:szCs w:val="20"/>
              </w:rPr>
              <w:t>Alberto Chaigneau del Campo; Alvaro Rencoret Silva; Domingo Yurac Soto; Fernando Castro Alamos; José Luis Pérez Zañartu</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Descriptor"/>
                <w:rFonts w:cs="Arial" w:ascii="Arial" w:hAnsi="Arial"/>
                <w:color w:val="000000"/>
                <w:sz w:val="15"/>
                <w:szCs w:val="15"/>
              </w:rPr>
              <w:t xml:space="preserve">Recurso de Protección, Apelación. Recurso de Protección, Acogido. Acto Ilegal y Arbitrario, Configuración. Acto Ilegal y Arbitrario, Paciente dado de Alta no Debiendo Serlo. Omisión Ilegal y Arbitraria, Configuración. Garantías Constitucionales, Derecho a la Protección de la Salud. Derecho a la Protección de la Salud, Atentado. Garantías Constitucionales, </w:t>
            </w:r>
            <w:bookmarkStart w:id="0" w:name="LPHit1"/>
            <w:bookmarkEnd w:id="0"/>
            <w:r>
              <w:rPr>
                <w:rStyle w:val="Descriptor"/>
                <w:rFonts w:cs="Arial" w:ascii="Arial" w:hAnsi="Arial"/>
                <w:color w:val="FFFFFF"/>
                <w:sz w:val="15"/>
                <w:szCs w:val="15"/>
                <w:shd w:fill="CC0033" w:val="clear"/>
              </w:rPr>
              <w:t>Derecho a la Vida. Derecho a la Vida</w:t>
            </w:r>
            <w:r>
              <w:rPr>
                <w:rStyle w:val="Descriptor"/>
                <w:rFonts w:cs="Arial" w:ascii="Arial" w:hAnsi="Arial"/>
                <w:color w:val="000000"/>
                <w:sz w:val="15"/>
                <w:szCs w:val="15"/>
              </w:rPr>
              <w:t>, Atentado. Acto Ilegal y Arbitrario, Alta Hospitalaria de Enfero Grave. Recurso de Protección, Alta Hospitalaria de Enfermo Grave. Autoridades Públicas, Obligación de Velar por la Salud de las Personas.</w:t>
            </w:r>
          </w:p>
        </w:tc>
      </w:tr>
    </w:tbl>
    <w:p>
      <w:pPr>
        <w:pStyle w:val="NormalWeb"/>
        <w:spacing w:before="0" w:after="0"/>
        <w:rPr>
          <w:rFonts w:ascii="Arial" w:hAnsi="Arial" w:cs="Arial"/>
          <w:vanish/>
          <w:color w:val="000000"/>
          <w:sz w:val="15"/>
          <w:szCs w:val="15"/>
        </w:rPr>
      </w:pPr>
      <w:r>
        <w:rPr>
          <w:rFonts w:cs="Arial" w:ascii="Arial" w:hAnsi="Arial"/>
          <w:vanish/>
          <w:color w:val="000000"/>
          <w:sz w:val="15"/>
          <w:szCs w:val="15"/>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5"/>
                <w:szCs w:val="15"/>
              </w:rPr>
            </w:pPr>
            <w:r>
              <w:rPr>
                <w:rFonts w:cs="Arial" w:ascii="Arial" w:hAnsi="Arial"/>
                <w:b/>
                <w:bCs/>
                <w:color w:val="800000"/>
                <w:sz w:val="20"/>
                <w:szCs w:val="20"/>
              </w:rPr>
              <w:t>Doctrina</w:t>
            </w:r>
          </w:p>
        </w:tc>
      </w:tr>
      <w:tr>
        <w:trPr/>
        <w:tc>
          <w:tcPr>
            <w:tcW w:w="8594" w:type="dxa"/>
            <w:tcBorders/>
            <w:vAlign w:val="center"/>
          </w:tcPr>
          <w:p>
            <w:pPr>
              <w:pStyle w:val="NormalWeb"/>
              <w:spacing w:before="0" w:after="280"/>
              <w:rPr>
                <w:rFonts w:ascii="Arial" w:hAnsi="Arial" w:cs="Arial"/>
                <w:color w:val="000000"/>
                <w:sz w:val="15"/>
                <w:szCs w:val="15"/>
              </w:rPr>
            </w:pPr>
            <w:r>
              <w:rPr>
                <w:rStyle w:val="Doctrina"/>
                <w:rFonts w:cs="Arial" w:ascii="Arial" w:hAnsi="Arial"/>
                <w:color w:val="000000"/>
                <w:sz w:val="20"/>
                <w:szCs w:val="20"/>
              </w:rPr>
              <w:t>El recurrido no niega haber tratado de dar de alta a la paciente y sólo pretende justificar tal medida sosteniendo que se trataría de una enferma crónica, cuya hospitalización no le correspondería al Hospital y que debería ser cuidada por sus familiares a quienes se les debe instruir para su atención</w:t>
            </w:r>
            <w:r>
              <w:rPr>
                <w:rFonts w:cs="Arial" w:ascii="Arial" w:hAnsi="Arial"/>
                <w:color w:val="000000"/>
                <w:sz w:val="20"/>
                <w:szCs w:val="20"/>
              </w:rPr>
              <w:br/>
            </w:r>
            <w:r>
              <w:rPr>
                <w:rStyle w:val="Doctrina"/>
                <w:rFonts w:cs="Arial" w:ascii="Arial" w:hAnsi="Arial"/>
                <w:color w:val="000000"/>
                <w:sz w:val="20"/>
                <w:szCs w:val="20"/>
              </w:rPr>
              <w:t>De los antecedentes reunidos no consta si la educación a la familia se hubiera realizado a satisfacción, ni tampoco el resultado del informe de la Asistente Social, todos elementos necesarios para que el alta de la enferma grave no ponga en peligro su vida; no obstante se ha pretendido darla de alta prescindiendo de esos cuidados. En consecuencia resulta probado que el recurrido ha actuado en forma ilegal y arbitraria, pues de todo el sistema jurídico nacional se desprende que es deber imperativo de las autoridades públicas velar por la salud y por la vida de las personas. En especial, tanto el decreto ley Nº 2.763 de 1979 como la ley Nº 18.469 obligan a los establecimientos asistenciales de los Servicios de Salud del Sistema Nacional, como el Hospital recurrido, a ejecutar coordinadamente acciones integradas de fomento o promoción y protección relativas a las personas y al ambiente y recuperación de la salud y la rehabilitación de las personas enfermas</w:t>
            </w:r>
            <w:r>
              <w:rPr>
                <w:rFonts w:cs="Arial" w:ascii="Arial" w:hAnsi="Arial"/>
                <w:color w:val="000000"/>
                <w:sz w:val="20"/>
                <w:szCs w:val="20"/>
              </w:rPr>
              <w:br/>
            </w:r>
            <w:r>
              <w:rPr>
                <w:rStyle w:val="Doctrina"/>
                <w:rFonts w:cs="Arial" w:ascii="Arial" w:hAnsi="Arial"/>
                <w:color w:val="000000"/>
                <w:sz w:val="20"/>
                <w:szCs w:val="20"/>
              </w:rPr>
              <w:t xml:space="preserve">En virtud de ese actuar coordinado ordenado por la ley, el recurrido también pudo derivar a la enferma a cualquier Hospital de crónicos, según la circular 192/83 del Ministerio de Salud, dependiente de cualquier Servicio de Salud del Sistema Nacional. Al no hacerlo incurrió en una omisión ilegal y arbitraria que atenta contra el </w:t>
            </w:r>
            <w:bookmarkStart w:id="1" w:name="LPHit2"/>
            <w:bookmarkEnd w:id="1"/>
            <w:r>
              <w:rPr>
                <w:rStyle w:val="Doctrina"/>
                <w:rFonts w:cs="Arial" w:ascii="Arial" w:hAnsi="Arial"/>
                <w:color w:val="FFFFFF"/>
                <w:sz w:val="20"/>
                <w:szCs w:val="20"/>
                <w:shd w:fill="CC0033" w:val="clear"/>
              </w:rPr>
              <w:t>derecho a la salud</w:t>
            </w:r>
            <w:r>
              <w:rPr>
                <w:rStyle w:val="Doctrina"/>
                <w:rFonts w:cs="Arial" w:ascii="Arial" w:hAnsi="Arial"/>
                <w:color w:val="000000"/>
                <w:sz w:val="20"/>
                <w:szCs w:val="20"/>
              </w:rPr>
              <w:t xml:space="preserve"> y la vida de la enferma por quien se ha recurrido</w:t>
            </w:r>
            <w:r>
              <w:rPr>
                <w:rFonts w:cs="Arial" w:ascii="Arial" w:hAnsi="Arial"/>
                <w:color w:val="000000"/>
                <w:sz w:val="20"/>
                <w:szCs w:val="20"/>
              </w:rPr>
              <w:br/>
              <w:br/>
            </w:r>
          </w:p>
        </w:tc>
      </w:tr>
    </w:tbl>
    <w:p>
      <w:pPr>
        <w:pStyle w:val="NormalWeb"/>
        <w:spacing w:before="0" w:after="0"/>
        <w:rPr>
          <w:rFonts w:ascii="Arial" w:hAnsi="Arial" w:cs="Arial"/>
          <w:vanish/>
          <w:color w:val="000000"/>
          <w:sz w:val="15"/>
          <w:szCs w:val="15"/>
        </w:rPr>
      </w:pPr>
      <w:r>
        <w:rPr>
          <w:rFonts w:cs="Arial" w:ascii="Arial" w:hAnsi="Arial"/>
          <w:vanish/>
          <w:color w:val="000000"/>
          <w:sz w:val="15"/>
          <w:szCs w:val="15"/>
        </w:rPr>
      </w:r>
    </w:p>
    <w:tbl>
      <w:tblPr>
        <w:tblW w:w="8504" w:type="dxa"/>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5"/>
                <w:szCs w:val="15"/>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Constitucional</w:t>
            </w:r>
            <w:r>
              <w:rPr>
                <w:rFonts w:cs="Arial" w:ascii="Arial" w:hAnsi="Arial"/>
                <w:color w:val="000000"/>
                <w:sz w:val="20"/>
                <w:szCs w:val="20"/>
              </w:rPr>
              <w:t xml:space="preserve">Derecho Constitucional;  </w:t>
            </w:r>
            <w:r>
              <w:rPr>
                <w:rStyle w:val="Areader"/>
                <w:rFonts w:cs="Arial" w:ascii="Arial" w:hAnsi="Arial"/>
                <w:vanish/>
                <w:color w:val="000000"/>
                <w:sz w:val="20"/>
                <w:szCs w:val="20"/>
              </w:rPr>
              <w:t>Derecho Administrativo (Contencioso Administrativo)</w:t>
            </w:r>
            <w:r>
              <w:rPr>
                <w:rFonts w:cs="Arial" w:ascii="Arial" w:hAnsi="Arial"/>
                <w:color w:val="000000"/>
                <w:sz w:val="20"/>
                <w:szCs w:val="20"/>
              </w:rPr>
              <w:t xml:space="preserve">Derecho Administrativo (Contencioso Administrativo);  </w:t>
            </w:r>
          </w:p>
        </w:tc>
      </w:tr>
      <w:tr>
        <w:trPr/>
        <w:tc>
          <w:tcPr>
            <w:tcW w:w="2834"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5"/>
          <w:szCs w:val="15"/>
        </w:rPr>
      </w:pPr>
      <w:r>
        <w:rPr>
          <w:rFonts w:cs="Arial" w:ascii="Arial" w:hAnsi="Arial"/>
          <w:color w:val="000000"/>
          <w:sz w:val="15"/>
          <w:szCs w:val="15"/>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5"/>
                <w:szCs w:val="15"/>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administrativo contencioso administrativo/corte suprema/corte suprema2000/cl_jol00_cl_jj_fll_1001_20001128_17718?f=templates$fn=document-frame-cl.htm$3.0$q=%5Band%3A%5Borderedprox,0%3Aderecho a la vida%5D %5Borderedprox,0%3Aderecho a la salud%5D%5D $uq=$x=server$up=1$nc=5377"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 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administrativo contencioso administrativo/corte suprema/corte suprema2000/cl_jol00_cl_jj_fll_1001_20001128_17718?f=templates$fn=document-frame-cl.htm$3.0$q=%5Band%3A%5Borderedprox,0%3Aderecho a la vida%5D %5Borderedprox,0%3Aderecho a la salud%5D%5D $uq=$x=server$up=1$nc=5377"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 9;</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administrativo contencioso administrativo/corte suprema/corte suprema2000/cl_jol00_cl_jj_fll_1001_20001128_17718?f=templates$fn=document-frame-cl.htm$3.0$q=%5Band%3A%5Borderedprox,0%3Aderecho a la vida%5D %5Borderedprox,0%3Aderecho a la salud%5D%5D $uq=$x=server$up=1$nc=5377"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20;</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2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administrativo contencioso administrativo/corte suprema/corte suprema2000/cl_jol00_cl_jj_fll_1001_20001128_17718?f=templates$fn=document-frame-cl.htm$3.0$q=%5Band%3A%5Borderedprox,0%3Aderecho a la vida%5D %5Borderedprox,0%3Aderecho a la salud%5D%5D $uq=$x=server$up=1$nc=5377" \l "%23"</w:instrText>
            </w:r>
            <w:r>
              <w:rPr>
                <w:rStyle w:val="InternetLink"/>
                <w:sz w:val="20"/>
                <w:szCs w:val="20"/>
                <w:rFonts w:cs="Arial" w:ascii="Arial" w:hAnsi="Arial"/>
              </w:rPr>
              <w:fldChar w:fldCharType="separate"/>
            </w:r>
            <w:r>
              <w:rPr>
                <w:rStyle w:val="InternetLink"/>
                <w:rFonts w:cs="Arial" w:ascii="Arial" w:hAnsi="Arial"/>
                <w:sz w:val="20"/>
                <w:szCs w:val="20"/>
              </w:rPr>
              <w:t>Decreto Ley N° 2763 Año 1979;</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DL1_2763</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administrativo contencioso administrativo/corte suprema/corte suprema2000/cl_jol00_cl_jj_fll_1001_20001128_17718?f=templates$fn=document-frame-cl.htm$3.0$q=%5Band%3A%5Borderedprox,0%3Aderecho a la vida%5D %5Borderedprox,0%3Aderecho a la salud%5D%5D $uq=$x=server$up=1$nc=5377" \l "%23"</w:instrText>
            </w:r>
            <w:r>
              <w:rPr>
                <w:rStyle w:val="InternetLink"/>
                <w:sz w:val="20"/>
                <w:szCs w:val="20"/>
                <w:rFonts w:cs="Arial" w:ascii="Arial" w:hAnsi="Arial"/>
              </w:rPr>
              <w:fldChar w:fldCharType="separate"/>
            </w:r>
            <w:r>
              <w:rPr>
                <w:rStyle w:val="InternetLink"/>
                <w:rFonts w:cs="Arial" w:ascii="Arial" w:hAnsi="Arial"/>
                <w:sz w:val="20"/>
                <w:szCs w:val="20"/>
              </w:rPr>
              <w:t>Decreto Ley N° 2763 Año 1979;</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DL1_2763</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administrativo contencioso administrativo/corte suprema/corte suprema2000/cl_jol00_cl_jj_fll_1001_20001128_17718?f=templates$fn=document-frame-cl.htm$3.0$q=%5Band%3A%5Borderedprox,0%3Aderecho a la vida%5D %5Borderedprox,0%3Aderecho a la salud%5D%5D $uq=$x=server$up=1$nc=5377" \l "%23"</w:instrText>
            </w:r>
            <w:r>
              <w:rPr>
                <w:rStyle w:val="InternetLink"/>
                <w:sz w:val="20"/>
                <w:szCs w:val="20"/>
                <w:rFonts w:cs="Arial" w:ascii="Arial" w:hAnsi="Arial"/>
              </w:rPr>
              <w:fldChar w:fldCharType="separate"/>
            </w:r>
            <w:r>
              <w:rPr>
                <w:rStyle w:val="InternetLink"/>
                <w:rFonts w:cs="Arial" w:ascii="Arial" w:hAnsi="Arial"/>
                <w:sz w:val="20"/>
                <w:szCs w:val="20"/>
              </w:rPr>
              <w:t>Ley N° 18469 Año 1985 art 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LEY_18469_AR-2</w:t>
            </w:r>
            <w:r>
              <w:rPr>
                <w:rFonts w:cs="Arial" w:ascii="Arial" w:hAnsi="Arial"/>
                <w:color w:val="000000"/>
                <w:sz w:val="20"/>
                <w:szCs w:val="20"/>
              </w:rPr>
              <w:t xml:space="preserve"> </w:t>
            </w:r>
          </w:p>
        </w:tc>
      </w:tr>
    </w:tbl>
    <w:p>
      <w:pPr>
        <w:pStyle w:val="NormalWeb"/>
        <w:spacing w:before="280" w:after="240"/>
        <w:rPr>
          <w:rFonts w:ascii="Arial" w:hAnsi="Arial" w:cs="Arial"/>
          <w:color w:val="000000"/>
          <w:sz w:val="15"/>
          <w:szCs w:val="15"/>
        </w:rPr>
      </w:pPr>
      <w:r>
        <w:rPr>
          <w:rFonts w:cs="Arial" w:ascii="Arial" w:hAnsi="Arial"/>
          <w:color w:val="000000"/>
          <w:sz w:val="15"/>
          <w:szCs w:val="15"/>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5"/>
                <w:szCs w:val="15"/>
              </w:rPr>
            </w:pPr>
            <w:r>
              <w:rPr>
                <w:rFonts w:cs="Arial" w:ascii="Arial" w:hAnsi="Arial"/>
                <w:b/>
                <w:bCs/>
                <w:color w:val="800000"/>
                <w:sz w:val="20"/>
                <w:szCs w:val="20"/>
              </w:rPr>
              <w:t>Texto completo de la Sentencia</w:t>
            </w:r>
          </w:p>
        </w:tc>
      </w:tr>
      <w:tr>
        <w:trPr/>
        <w:tc>
          <w:tcPr>
            <w:tcW w:w="8594" w:type="dxa"/>
            <w:tcBorders/>
            <w:vAlign w:val="center"/>
          </w:tcPr>
          <w:p>
            <w:pPr>
              <w:pStyle w:val="NormalWeb"/>
              <w:spacing w:before="280" w:after="0"/>
              <w:rPr>
                <w:rFonts w:ascii="Arial" w:hAnsi="Arial" w:cs="Arial"/>
                <w:color w:val="000000"/>
                <w:sz w:val="15"/>
                <w:szCs w:val="15"/>
              </w:rPr>
            </w:pPr>
            <w:r>
              <w:rPr>
                <w:rFonts w:cs="Arial" w:ascii="Arial" w:hAnsi="Arial"/>
                <w:color w:val="000000"/>
                <w:sz w:val="20"/>
                <w:szCs w:val="20"/>
              </w:rPr>
              <w:t xml:space="preserve">SENTENCIA </w:t>
              <w:br/>
              <w:br/>
              <w:t xml:space="preserve">CORTE DE APELACIONES </w:t>
              <w:br/>
              <w:br/>
              <w:t>Concepción, 20 de octubre de 2000.</w:t>
              <w:br/>
              <w:br/>
              <w:t>Visto:</w:t>
              <w:br/>
              <w:br/>
              <w:t>A fojas 1 doña Gladys Elizabeth Seguel Rebolledo, secretaria, domiciliada en J.J. Vergara Nº 713, Los Ángeles deduce acción de protección en contra del Director del Hospital Base de Los Ángeles, don Mario Monsalvez Goldberg, médico, domiciliado en Los Ángeles, Avenida Ricardo Vicuña Nº 147, y expone: Que su madre, Elena Gladys Rebolledo Candia, RUT Nº 4.518.759 4 se encuentra hospitalizada en el Hospital Base de Los Ángeles, en la Sala de Observaciones, desde el día domingo 10 de septiembre del presente, afectada por trombosis cerebral, diabetes e hipertensión.</w:t>
              <w:br/>
              <w:br/>
              <w:t>El día 13 de septiembre, el médico de turno del Hospital, le comunicó que debía sacar a su madre debido a que se encontraba desahuciada y sin posibilidad de recuperarse.</w:t>
              <w:br/>
              <w:br/>
              <w:t>Expone que vive sola con su madre, la cual posee un seguro de sobrevivencia de $ 62.000 mensuales y ella tiene como sueldo $ 150.000 con lo cual atienden sus gastos de subsistencia.</w:t>
              <w:br/>
              <w:br/>
              <w:t xml:space="preserve">Agrega la recurrente que para ella resulta dramático y desesperante tener a su madre en el domicilio, ya que por sus 60 años de edad, no resulta fácil asumir la idea de su muerte, debido a ésto, menciona que no tiene el dinero suficiente para atenderla contratando enfermeras, médicos, máquinas de oxigenación, suero y lo demás que ella necesita y que sólo se encuentran en un Centro Hospitalario, por lo cual aduce que la Constitución Política del Estado (art. 19 Nº 1) asegura el </w:t>
            </w:r>
            <w:bookmarkStart w:id="2" w:name="LPHit3"/>
            <w:bookmarkEnd w:id="2"/>
            <w:r>
              <w:rPr>
                <w:rFonts w:cs="Arial" w:ascii="Arial" w:hAnsi="Arial"/>
                <w:color w:val="FFFFFF"/>
                <w:sz w:val="20"/>
                <w:szCs w:val="20"/>
                <w:shd w:fill="CC0033" w:val="clear"/>
              </w:rPr>
              <w:t>derecho a la vida</w:t>
            </w:r>
            <w:r>
              <w:rPr>
                <w:rFonts w:cs="Arial" w:ascii="Arial" w:hAnsi="Arial"/>
                <w:color w:val="000000"/>
                <w:sz w:val="20"/>
                <w:szCs w:val="20"/>
              </w:rPr>
              <w:t xml:space="preserve"> y a la salud, y se establece expresamente que el Estado protege el libre e igualitario acceso a las acciones de promoción, protección y recuperación de la salud y rehabilitación del individuo, y establece también, como deber del Estado garantizar la ejecución de las acciones de salud, sea que se presten a través de Instituciones Públicas o Privadas (Art. 19 Nº 9) para lo cual el Servicio de Salud estaría desconociendo sus derechos esenciales como son el </w:t>
            </w:r>
            <w:bookmarkStart w:id="3" w:name="LPHit4"/>
            <w:bookmarkEnd w:id="3"/>
            <w:r>
              <w:rPr>
                <w:rFonts w:cs="Arial" w:ascii="Arial" w:hAnsi="Arial"/>
                <w:color w:val="FFFFFF"/>
                <w:sz w:val="20"/>
                <w:szCs w:val="20"/>
                <w:shd w:fill="CC0033" w:val="clear"/>
              </w:rPr>
              <w:t>derecho a la vida</w:t>
            </w:r>
            <w:r>
              <w:rPr>
                <w:rFonts w:cs="Arial" w:ascii="Arial" w:hAnsi="Arial"/>
                <w:color w:val="000000"/>
                <w:sz w:val="20"/>
                <w:szCs w:val="20"/>
              </w:rPr>
              <w:t xml:space="preserve"> y el de protección a la salud.</w:t>
              <w:br/>
              <w:br/>
              <w:t>Por todo lo expuesto anteriormente, solicita la recurrente que:</w:t>
              <w:br/>
              <w:br/>
              <w:t>a) El Hospital Base de Los Ángeles, como Organismo del Estado, debe proteger a su madre y realizar todas las acciones tendientes a la atención y recuperación de su dalud.</w:t>
              <w:br/>
              <w:br/>
              <w:t>b) Que el Hospital Base de Los Ángeles, debe garantizar la ejecución de todas las acciones de salud que sean necesarias en beneficio de su madre.</w:t>
              <w:br/>
              <w:br/>
              <w:t xml:space="preserve">c) Que el Hospital Base de Los Ángeles debe respetar y preservar el </w:t>
            </w:r>
            <w:bookmarkStart w:id="4" w:name="LPHit5"/>
            <w:bookmarkEnd w:id="4"/>
            <w:r>
              <w:rPr>
                <w:rFonts w:cs="Arial" w:ascii="Arial" w:hAnsi="Arial"/>
                <w:color w:val="FFFFFF"/>
                <w:sz w:val="20"/>
                <w:szCs w:val="20"/>
                <w:shd w:fill="CC0033" w:val="clear"/>
              </w:rPr>
              <w:t>derecho a la vida</w:t>
            </w:r>
            <w:r>
              <w:rPr>
                <w:rFonts w:cs="Arial" w:ascii="Arial" w:hAnsi="Arial"/>
                <w:color w:val="000000"/>
                <w:sz w:val="20"/>
                <w:szCs w:val="20"/>
              </w:rPr>
              <w:t xml:space="preserve"> con su madre tal como lo garantiza la Constitución Política del Estado.</w:t>
              <w:br/>
              <w:br/>
              <w:t>d) Que el Hospital Base de Los Ángeles, debe tomar todas las medidas de protección que esta I.C. disponga según el mérito de autos.</w:t>
              <w:br/>
              <w:br/>
              <w:t>A fojas 31 rola informe de don Mario Monsalve Goldberg, médico Director del Hospital Base de Los Ángeles quien señala lo siguiente:</w:t>
              <w:br/>
              <w:br/>
              <w:t xml:space="preserve">De acuerdo a los exámenes que se le hicieron a la paciente se indica que esta persona, por su estado de salud y por los principios que se indican, ya no debe estar en el Hospital, puesto que éste sería para los enfermos agudos, o sea, un recinto en el cual al ingresar un enfermo se le practican todas las acciones terapéuticas susceptibles de realizársele, con el fin de recuperar su salud, utilizando los medios de que se dispone y por el contrario, si su estado es irreversible, no tiene proceso de término o no desaparece en el tiempo, el establecimiento no tiene obligación de atenderla. Destaca que la hospitalización es facultativo del médico y no un derecho del paciente, por lo tanto si las condiciones a criterio del médico cambian y no es necesario continuar con su hospitalización, ésta debe terminar pasando a ejercer el cuidado del paciente su grupo familiar para este caso, a la cual se le da en el establecimiento la capacitación o entrenamiento suficiente y adecuado, además, el mantenerlo en el hospital sería exponerlos a cualquier riesgo de infecciones hospitalarias, puesto que se encontrarían con bajas defensas. </w:t>
              <w:br/>
              <w:br/>
              <w:t>Agrega que el establecimiento de Salud Base de Los Ángeles ha realizado en ella, todo aquello cuanto se puede realizar.</w:t>
              <w:br/>
              <w:br/>
              <w:t>Hace alusión que el hospital no está llamado a solucionar los problemas sociales, por lo que en ningún caso le podría corresponder al hospital el deber de cuidado, que le asiste en forma natural a los hijos respecto a sus padres, para este tipo de enfermedades.</w:t>
              <w:br/>
              <w:br/>
              <w:t>Acompaña a su informe, documentos rolantes de fojas 6 a 27.</w:t>
              <w:br/>
              <w:br/>
              <w:t>A fojas 40 se trajeron los autos en relación.</w:t>
              <w:br/>
              <w:br/>
              <w:t>Con lo relacionado y considerando:</w:t>
              <w:br/>
              <w:br/>
              <w:t>1) Que apreciando los antecedentes reunidos, de acuerdo a las reglas de la sana crítica, es posible dar por acreditado los siguientes hechos: doña Elena Gladys Rebolledo Candia se encuentra hospitalizada en el Hospital Base de Los Ángeles desde el 10 de septiembre del presente año por un accidente vascular encefálico, adoleciendo además de diabetes mellitus descompensada. El neurólogo concluyó que la paciente había sufrido un accidente vascular antiguo, con mal pronóstico, pues permaneció en coma profundo hasta el día 13. Al cuarto día, según se lee a fojas 15, se menciona darla de alta a su domicilio; pero el 4 de octubre, según fojas 27, se dice haber conversado con familiares para trámite con Asistente Social y de educación para alimentar a la enferma.</w:t>
              <w:br/>
              <w:br/>
              <w:t>2) Que el recurrido no niega haber tratado de dar de alta a la paciente y sólo pretende justificar tal medida sosteniendo que se trataría de una enferma crónica, cuya hospitalización no le correspondería al Hospital de Los Ángeles y que debería ser cuidada por sus familiares a quienes se les debe instruir para su atención.</w:t>
              <w:br/>
              <w:br/>
              <w:t>3) Que de los antecedentes reunidos no consta si la educación a la familia se hubiera realizado a satisfacción, ni tampoco el resultado del informe de la Asistente Social, todos elementos necesarios para que el alta de la enferma grave no ponga en peligro su vida; no obstante se ha pretendido darla de alta prescindiendo de esos cuidados. En consecuencia resulta probado que el recurrido ha actuado en forma ilegal y arbitraria, pues de todo el sistema jurídico nacional se desprende que es deber imperativo de las autoridades públicas velar por la salud y por la vida de las personas. En especial, tanto el decreto ley Nº 2.763 de 1979 como la ley Nº 18.469 obligan a los establecimientos asistenciales de los Servicios de Salud del Sistema Nacional, como el Hospital de Los Ángeles, a ejecutar coordinadamente acciones integradas de fomento o promoción y protección relativas a las personas y al ambiente y recuperación de la salud y la rehabilitación de las personas enfermas.</w:t>
              <w:br/>
              <w:br/>
              <w:t xml:space="preserve">4) Que en virtud de ese actuar coordinado ordenado por la ley, el recurrido también pudo derivar a la enferma a cualquier Hospital de crónicos, según la circular 192/83 del Ministerio de Salud, dependiente de cualquier Servicio de Salud del Sistema Nacional. Al no hacerlo incurrió en una omisión ilegal y arbitraria que atenta contra el </w:t>
            </w:r>
            <w:bookmarkStart w:id="5" w:name="LPHit6"/>
            <w:bookmarkEnd w:id="5"/>
            <w:r>
              <w:rPr>
                <w:rFonts w:cs="Arial" w:ascii="Arial" w:hAnsi="Arial"/>
                <w:color w:val="FFFFFF"/>
                <w:sz w:val="20"/>
                <w:szCs w:val="20"/>
                <w:shd w:fill="CC0033" w:val="clear"/>
              </w:rPr>
              <w:t>derecho a la salud</w:t>
            </w:r>
            <w:r>
              <w:rPr>
                <w:rFonts w:cs="Arial" w:ascii="Arial" w:hAnsi="Arial"/>
                <w:color w:val="000000"/>
                <w:sz w:val="20"/>
                <w:szCs w:val="20"/>
              </w:rPr>
              <w:t xml:space="preserve"> y la vida de la enferma por quien se ha recurrido.</w:t>
              <w:br/>
              <w:br/>
              <w:t>Por estas consideraciones y atendido, además, a lo dispuesto en los artículos 5º inciso 2º, 19 Nº 1 y 20 de la Constitución Política de la República de Chile y Auto Acordado de la Excma. Corte Suprema sobre Tramitación del Recurso de Protección; artículo 16 del decreto ley Nº 2.763 de 1979 y artículos 2º y 3º de la ley Nº 18.469 se acoge el recurso deducido a fojas 1 por doña Gladys Seguel Rebolledo a favor de doña Elena Gladys Rebolledo Candia sólo en cuanto se ordena que el recurrido debe tomar todas las medidas necesarias para que la enferma Rebolledo Candia sea hospitalizada en un establecimiento para enfermos crónicos si la familia no tuviere la capacidad necesaria para alimentarla y cuidarla.</w:t>
              <w:br/>
              <w:br/>
              <w:t>Regístrese, comuníquese y archívese.</w:t>
              <w:br/>
              <w:br/>
              <w:t>Redacción del Ministro Titular señor Enrique Silva Segura.</w:t>
              <w:br/>
              <w:br/>
              <w:t>Proveído por los Ministros señores Enrique Silva Segura y Freddy Vásquez Zavala y Abogado Integrante señor Julio Sáez Perry.</w:t>
              <w:br/>
              <w:br/>
              <w:t>Rol Nº 326 2000.</w:t>
              <w:br/>
              <w:br/>
            </w:r>
            <w:r>
              <w:rPr>
                <w:rFonts w:cs="Arial" w:ascii="Arial" w:hAnsi="Arial"/>
                <w:color w:val="000000"/>
                <w:sz w:val="20"/>
                <w:szCs w:val="20"/>
                <w:highlight w:val="yellow"/>
              </w:rPr>
              <w:t>CORTE SUPREMA</w:t>
            </w:r>
            <w:r>
              <w:rPr>
                <w:rFonts w:cs="Arial" w:ascii="Arial" w:hAnsi="Arial"/>
                <w:color w:val="000000"/>
                <w:sz w:val="20"/>
                <w:szCs w:val="20"/>
              </w:rPr>
              <w:t xml:space="preserve"> </w:t>
              <w:br/>
              <w:br/>
            </w:r>
            <w:r>
              <w:rPr>
                <w:rFonts w:cs="Arial" w:ascii="Arial" w:hAnsi="Arial"/>
                <w:color w:val="000000"/>
                <w:sz w:val="20"/>
                <w:szCs w:val="20"/>
                <w:highlight w:val="yellow"/>
              </w:rPr>
              <w:t>Santiago, 28 de noviembre de 2000</w:t>
            </w:r>
            <w:r>
              <w:rPr>
                <w:rFonts w:cs="Arial" w:ascii="Arial" w:hAnsi="Arial"/>
                <w:color w:val="000000"/>
                <w:sz w:val="20"/>
                <w:szCs w:val="20"/>
              </w:rPr>
              <w:t>.</w:t>
              <w:br/>
              <w:br/>
              <w:t>Vistos:</w:t>
              <w:br/>
              <w:br/>
              <w:t>Se confirma la resolución apelada de veinte de octubre del año en curso, escrita a fojas 43 y siguientes.</w:t>
              <w:br/>
              <w:br/>
              <w:t>Regístrese y devuélvase con sus agregados.</w:t>
              <w:br/>
              <w:br/>
              <w:t>Pronunciado por los Ministros señores Alberto Chaigneu del C., José Luis Pérez Z. y Domingo Yurac S. y los Abogados Integrantes señores Fernando Castro A. y Álvaro Rencoret S.</w:t>
              <w:br/>
              <w:br/>
              <w:t>Gladys Seguel Rebolledo.</w:t>
              <w:br/>
              <w:br/>
              <w:t>Apelación Protección – Civil.</w:t>
              <w:br/>
              <w:br/>
              <w:t>Rol Nº 4.206 00 (Concepción)</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56:00Z</dcterms:created>
  <dc:creator>fis.aqb</dc:creator>
  <dc:description/>
  <cp:keywords/>
  <dc:language>en-US</dc:language>
  <cp:lastModifiedBy>FIS.AQB</cp:lastModifiedBy>
  <dcterms:modified xsi:type="dcterms:W3CDTF">2010-04-13T12:56:00Z</dcterms:modified>
  <cp:revision>2</cp:revision>
  <dc:subject/>
  <dc:title>Tribunal</dc:title>
</cp:coreProperties>
</file>