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558"/>
        <w:gridCol w:w="3558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Universidad de Chile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Prof.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Francisco González H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Facultad de Derecho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Catalina Medel L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  <w:t>Derecho Civil I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ontrol de Lectura VI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_____NOTA:_____________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0 minutos; (c) cada pregunta tiene solamente una respuesta correcta; y, (d) por cada 3 respuestas incorrectas se descontará 1 correcta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.</w:t>
        <w:tab/>
        <w:t>Según Barros, son características del derecho modern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La especificida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La existencia de un poder público que monopoliza la fuerz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La existencia de un poder público especializado en legisla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La solución de conflictos se ejecuta con sofisticados mecanismos institucional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</w:t>
        <w:tab/>
        <w:t>Todas las anteriore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2.</w:t>
        <w:tab/>
        <w:t>Según Barros, respecto de las diferencias entre el derecho y la moral social, es correcto afirmar qu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Ante todo existen diferencias racional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La moral nunca incluye normas eminentemente técnica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c.</w:t>
        <w:tab/>
        <w:t>Ante todo existen diferencias formales y material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La moral no sólo es entendida como aquello que es considerado valios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La moral tiene un único sentido que abarca tanto su aspecto interno como su aspecto soci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3.</w:t>
        <w:tab/>
        <w:t xml:space="preserve">Según Barros, en relación con el derecho natural y el derecho positivo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La doctrina del derecho natural ha sido decisiva en la evolución del Derecho, al introducir un elemento de crítica racional del derecho vigent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El iusnaturalismo acierta al afirmar que la comprensión de las instituciones jurídicas se produce a partir de los valores y principios que la sustent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El iusnaturalismo usualmente ignora el valor de la experiencia y la histor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Todas las anteriore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</w:t>
        <w:tab/>
        <w:t>Ninguna de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4.</w:t>
        <w:tab/>
        <w:t xml:space="preserve">Según Barros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ntre las divisiones del Derecho, la principal es la que distingue entre derecho público y derecho privad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b.</w:t>
        <w:tab/>
        <w:t>Los criterios de distinción para definir al derecho público y al derecho privado conducen a resultados exacto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En derecho privado rige el principio dispositiv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Ninguna de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b y c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5.</w:t>
        <w:tab/>
        <w:t xml:space="preserve">Según Barros, en relación con el Derecho Constitucional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La Constitución es la norma positiva de mayor jerarquí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La parte normativa de la constitución contemporánea no tiene relación con la tradición constitucionalista clásic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Materialmente, la Constitución contemporánea tiene una parte orgánica y una parte normativ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</w:t>
        <w:tab/>
        <w:t>a y c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6.</w:t>
        <w:tab/>
        <w:t xml:space="preserve">Según Barros, respecto del Derecho Civil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s el derecho general y comú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Abarca todos los ámbitos de las relaciones privad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Tiene un origen eminentemente indoeurope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En materias de orden patrimonial contiene tres principios fundantes: libertad, igualdad y fraternida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</w:t>
        <w:tab/>
        <w:t>a y 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7.</w:t>
        <w:tab/>
        <w:t xml:space="preserve">Según Barros, en relación con la justicia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a.</w:t>
        <w:tab/>
        <w:t>La justicia se limita a establecer umbrales mínimos de convivenc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La justicia no necesariamente se asocia con el Derech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La justicia por naturaleza no puede ser una virtud públic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Ninguna de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8.</w:t>
        <w:tab/>
        <w:t xml:space="preserve">Según Barros, en relación con “lo público”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n un sentido restringido, es simplemente lo estat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En su sentido más estricto, el Derecho es público porque se vale de la polític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Los bienes públicos son aquellos que pertenecen a todos los homb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</w:t>
        <w:tab/>
        <w:t>a y 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a y c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9.</w:t>
        <w:tab/>
        <w:t xml:space="preserve">Según Barros, en relación a lo público y lo privado en el Derecho Civil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o</w:t>
      </w:r>
      <w:r>
        <w:rPr>
          <w:rFonts w:cs="Verdana" w:ascii="Verdana" w:hAnsi="Verdana"/>
          <w:sz w:val="16"/>
          <w:szCs w:val="16"/>
          <w:lang w:eastAsia="es-ES"/>
        </w:rPr>
        <w:t xml:space="preserve"> afirmar qu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l derecho privado no está sujeto a exigencias de publicidad como las otras ramas del derech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b.</w:t>
        <w:tab/>
        <w:t>El derecho atribuye un significado público a las relaciones privad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Los principios que rigen las relaciones privadas corresponden a criterios de justicia distributiv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El derecho privado carece de componentes técnicos de extrema formalida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a y 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 w:eastAsia="es-ES"/>
        </w:rPr>
      </w:pPr>
      <w:r>
        <w:rPr>
          <w:rFonts w:cs="Verdana" w:ascii="Verdana" w:hAnsi="Verdana"/>
          <w:sz w:val="16"/>
          <w:szCs w:val="16"/>
          <w:lang w:val="es-ES"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10.</w:t>
        <w:tab/>
        <w:t xml:space="preserve">Según Barros, en relación con el derecho subjetivo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as</w:t>
      </w:r>
      <w:r>
        <w:rPr>
          <w:rFonts w:cs="Verdana" w:ascii="Verdana" w:hAnsi="Verdana"/>
          <w:sz w:val="16"/>
          <w:szCs w:val="16"/>
          <w:lang w:eastAsia="es-ES"/>
        </w:rPr>
        <w:t xml:space="preserve">?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s una creación conceptual moder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b.</w:t>
        <w:tab/>
        <w:t>La doctrina jurídica de las libertades no necesariamente comprende una teoría sobre los límites de la coacción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Su primera formulación parece proceder de la obra de teólogos y juristas de la escolástica tardía español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Todas las anteriore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Ninguna de las anteriores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11.</w:t>
        <w:tab/>
        <w:t xml:space="preserve">Según Barros, en relación a las acciones judiciales, </w:t>
      </w:r>
      <w:r>
        <w:rPr>
          <w:rFonts w:cs="Verdana" w:ascii="Verdana" w:hAnsi="Verdana"/>
          <w:sz w:val="16"/>
          <w:szCs w:val="16"/>
          <w:lang w:eastAsia="es-ES"/>
        </w:rPr>
        <w:t xml:space="preserve">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</w:t>
      </w:r>
      <w:r>
        <w:rPr>
          <w:rFonts w:cs="Verdana" w:ascii="Verdana" w:hAnsi="Verdana"/>
          <w:bCs/>
          <w:sz w:val="16"/>
          <w:szCs w:val="16"/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a.</w:t>
        <w:tab/>
        <w:t>Las acciones judiciales son totalmente ajenas al derecho privad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b.</w:t>
        <w:tab/>
        <w:t>Uno de los primeros signos de civilización es el reconocimiento de acciones para que un juez independiente decid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</w:t>
        <w:tab/>
        <w:t>No es necesario discernir entre sistemas de acciones y procedimientos judicial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>d.</w:t>
        <w:tab/>
        <w:t>Todas las anteriore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e.</w:t>
        <w:tab/>
        <w:t>b y c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 w:eastAsia="es-ES"/>
        </w:rPr>
      </w:pPr>
      <w:r>
        <w:rPr>
          <w:rFonts w:cs="Verdana" w:ascii="Verdana" w:hAnsi="Verdana"/>
          <w:sz w:val="16"/>
          <w:szCs w:val="16"/>
          <w:lang w:val="es-ES"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2.</w:t>
        <w:tab/>
        <w:t>Según Jaksic,</w:t>
      </w:r>
      <w:r>
        <w:rPr>
          <w:rFonts w:cs="Verdana" w:ascii="Verdana" w:hAnsi="Verdana"/>
          <w:bCs/>
          <w:sz w:val="16"/>
          <w:szCs w:val="16"/>
          <w:lang w:val="es-ES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sz w:val="16"/>
          <w:szCs w:val="16"/>
          <w:lang w:eastAsia="es-ES"/>
        </w:rPr>
        <w:t xml:space="preserve">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as</w:t>
      </w:r>
      <w:r>
        <w:rPr>
          <w:rFonts w:cs="Verdana" w:ascii="Verdana" w:hAnsi="Verdana"/>
          <w:sz w:val="16"/>
          <w:szCs w:val="16"/>
          <w:lang w:eastAsia="es-ES"/>
        </w:rPr>
        <w:t>?</w:t>
      </w:r>
      <w:bookmarkEnd w:id="0"/>
      <w:bookmarkEnd w:id="1"/>
      <w:r>
        <w:rPr>
          <w:rFonts w:cs="Verdana" w:ascii="Verdana" w:hAnsi="Verdana"/>
          <w:bCs/>
          <w:sz w:val="16"/>
          <w:szCs w:val="16"/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n 1823, José Alejo Eyzaguirre presentó un proyecto de ley para compilar la legislación existent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En 1826, el diputado Santiago Muñoz Bezanilla hizo un llamado a reducir la multiplicidad de ley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</w:t>
        <w:tab/>
        <w:t>Bajo el régimen de Portales, no hubo esfuerzos sistemáticos en orden a codificar las ley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En 1828, Francisco Ramón Vicuña presento un proyecto de codific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En 1822, O´Higgins hizo un llamado al congreso para adoptar el Código Civil francé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Ninguna de las anteriore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3.</w:t>
        <w:tab/>
        <w:t xml:space="preserve">Según Jaksic, respecto de la codificación, ¿cuál o cuáles de las siguientes afirmaciones son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as</w:t>
      </w:r>
      <w:r>
        <w:rPr>
          <w:rFonts w:cs="Verdana" w:ascii="Verdana" w:hAnsi="Verdana"/>
          <w:sz w:val="16"/>
          <w:szCs w:val="16"/>
          <w:lang w:eastAsia="es-ES"/>
        </w:rPr>
        <w:t>?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 xml:space="preserve">Bajo la influencia de Juan y Mariano Egaña, el ejecutivo pidió al Congreso autorización para nombrar a una persona que se </w:t>
        <w:tab/>
        <w:t>encargará del proyecto para reorganizar el sistema leg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Existían algunos diputados que se oponían a la transformación del sistema leg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Inicialmente Andrés Bello no tenía planes de involucrarse mayormente en la codificación civi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El interés de Andrés Bello en la codificación civil surge de sus contactos con Jeremy Bentha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14.</w:t>
        <w:tab/>
        <w:t>Según Jaksic, cuando Andrés Bello escribió el artículo “Codificación y derecho civil”, tenía el propósito d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rigirse como el codificador exclusiv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Llevar a cabo los ideales de la revolución francesa en el ámbito lega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c.</w:t>
        <w:tab/>
        <w:t>Conciliar las posturas entre quienes querían transformar el sistema legal y quienes querían modificarl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Buscaba generar debates reñidos e interminables en el Congres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15.</w:t>
        <w:tab/>
        <w:t xml:space="preserve">Según Jaksic, respecto de la relación entre Diego Portales y Andrés Bello, es </w:t>
      </w:r>
      <w:r>
        <w:rPr>
          <w:rFonts w:cs="Verdana" w:ascii="Verdana" w:hAnsi="Verdana"/>
          <w:b/>
          <w:bCs/>
          <w:sz w:val="16"/>
          <w:szCs w:val="16"/>
          <w:u w:val="single"/>
          <w:lang w:val="es-ES"/>
        </w:rPr>
        <w:t>correcto</w:t>
      </w:r>
      <w:r>
        <w:rPr>
          <w:rFonts w:cs="Verdana" w:ascii="Verdana" w:hAnsi="Verdana"/>
          <w:bCs/>
          <w:sz w:val="16"/>
          <w:szCs w:val="16"/>
          <w:lang w:val="es-ES"/>
        </w:rPr>
        <w:t xml:space="preserve"> afirmar qu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a.</w:t>
        <w:tab/>
        <w:t>Diego Portales consideraba que Bello debía tener un papel preponderante en la codific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</w:t>
        <w:tab/>
        <w:t>Cuando el proyecto de codificación quedó olvidado en el Senado, Portales decidió pedirle a Bello que redactara el Código Civi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</w:t>
        <w:tab/>
        <w:t>Portales admiraba a Bello porque se oponía tenazmente al diputado Manuel Camilo Vi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d.</w:t>
        <w:tab/>
        <w:t>Ninguna de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val="es-ES"/>
        </w:rPr>
        <w:t>e.</w:t>
        <w:tab/>
        <w:t>a y 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val="es-ES" w:eastAsia="es-ES"/>
        </w:rPr>
      </w:pPr>
      <w:r>
        <w:rPr>
          <w:rFonts w:cs="Verdana" w:ascii="Verdana" w:hAnsi="Verdana"/>
          <w:b/>
          <w:sz w:val="16"/>
          <w:szCs w:val="16"/>
          <w:lang w:val="es-ES"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6.</w:t>
        <w:tab/>
        <w:t xml:space="preserve">Según Jaksic, en relación con el Código Civil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o</w:t>
      </w:r>
      <w:r>
        <w:rPr>
          <w:rFonts w:cs="Verdana" w:ascii="Verdana" w:hAnsi="Verdana"/>
          <w:b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>afirmar qu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Bello entregó su primer borrador de Código Civil en octubre de 185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El asesinato de Portales retrasó las actividades de codific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c.</w:t>
        <w:tab/>
        <w:t>Manuel Montt se oponía al proyecto de codificación de Andrés Bell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b y c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7.</w:t>
        <w:tab/>
        <w:t xml:space="preserve">Según Zweigert y Kötz, en relación con el derecho comparado y el derecho internacional privado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o</w:t>
      </w:r>
      <w:r>
        <w:rPr>
          <w:rFonts w:cs="Verdana" w:ascii="Verdana" w:hAnsi="Verdana"/>
          <w:sz w:val="16"/>
          <w:szCs w:val="16"/>
          <w:lang w:eastAsia="es-ES"/>
        </w:rPr>
        <w:t xml:space="preserve"> qu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  <w:tab/>
        <w:t>El derecho internacional privado forma parte del derecho nacional positiv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</w:t>
        <w:tab/>
        <w:t>Desde una perspectiva básica el derecho internacional privado es más selectivo, que comparativ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</w:t>
        <w:tab/>
        <w:t>El derecho comparado tiene un enorme valor para el derecho internacional privad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</w:t>
        <w:tab/>
        <w:t>No hay interacción entre el derecho comparado y el derecho internacional privad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</w:t>
        <w:tab/>
        <w:t>Ninguna de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val="es-ES"/>
        </w:rPr>
        <w:t>18.</w:t>
        <w:tab/>
        <w:t xml:space="preserve">Según </w:t>
      </w:r>
      <w:r>
        <w:rPr>
          <w:rFonts w:cs="Verdana" w:ascii="Verdana" w:hAnsi="Verdana"/>
          <w:sz w:val="16"/>
          <w:szCs w:val="16"/>
          <w:lang w:eastAsia="es-ES"/>
        </w:rPr>
        <w:t xml:space="preserve">Zweigert y Kötz, en relación con el derecho internacional público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o</w:t>
      </w:r>
      <w:r>
        <w:rPr>
          <w:rFonts w:cs="Verdana" w:ascii="Verdana" w:hAnsi="Verdana"/>
          <w:sz w:val="16"/>
          <w:szCs w:val="16"/>
          <w:lang w:eastAsia="es-ES"/>
        </w:rPr>
        <w:t xml:space="preserve"> afirmar que</w:t>
      </w:r>
      <w:r>
        <w:rPr>
          <w:rFonts w:cs="Verdana" w:ascii="Verdana" w:hAnsi="Verdana"/>
          <w:sz w:val="16"/>
          <w:szCs w:val="16"/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a. </w:t>
        <w:tab/>
        <w:t xml:space="preserve">El derecho comparado es indispensable para entender los principios generales del derecho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b. </w:t>
        <w:tab/>
        <w:t>Los métodos del derecho comparado son de gran utilidad para interpretar los tratad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c. </w:t>
        <w:tab/>
        <w:t xml:space="preserve">Sólo mediante el derecho comparado se pueden aprovechar todas las posibilidades del principio </w:t>
      </w:r>
      <w:r>
        <w:rPr>
          <w:rFonts w:cs="Verdana" w:ascii="Verdana" w:hAnsi="Verdana"/>
          <w:i/>
          <w:sz w:val="16"/>
          <w:szCs w:val="16"/>
          <w:lang w:val="es-ES"/>
        </w:rPr>
        <w:t>pacta sunt servanda</w:t>
      </w:r>
      <w:r>
        <w:rPr>
          <w:rFonts w:cs="Verdana" w:ascii="Verdana" w:hAnsi="Verdana"/>
          <w:sz w:val="16"/>
          <w:szCs w:val="16"/>
          <w:lang w:val="es-ES"/>
        </w:rPr>
        <w:t xml:space="preserve">, </w:t>
        <w:tab/>
        <w:t xml:space="preserve">la cláusula </w:t>
        <w:tab/>
      </w:r>
      <w:r>
        <w:rPr>
          <w:rFonts w:cs="Verdana" w:ascii="Verdana" w:hAnsi="Verdana"/>
          <w:i/>
          <w:sz w:val="16"/>
          <w:szCs w:val="16"/>
          <w:lang w:val="es-ES"/>
        </w:rPr>
        <w:t>rebus sic stantibus</w:t>
      </w:r>
      <w:r>
        <w:rPr>
          <w:rFonts w:cs="Verdana" w:ascii="Verdana" w:hAnsi="Verdana"/>
          <w:sz w:val="16"/>
          <w:szCs w:val="16"/>
          <w:lang w:val="es-ES"/>
        </w:rPr>
        <w:t xml:space="preserve"> y la teoría del </w:t>
      </w:r>
      <w:r>
        <w:rPr>
          <w:rFonts w:cs="Verdana" w:ascii="Verdana" w:hAnsi="Verdana"/>
          <w:i/>
          <w:sz w:val="16"/>
          <w:szCs w:val="16"/>
          <w:lang w:val="es-ES"/>
        </w:rPr>
        <w:t>abus de droit</w:t>
      </w:r>
      <w:r>
        <w:rPr>
          <w:rFonts w:cs="Verdana" w:ascii="Verdana" w:hAnsi="Verdana"/>
          <w:sz w:val="16"/>
          <w:szCs w:val="16"/>
          <w:lang w:val="es-ES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val="es-ES"/>
        </w:rPr>
        <w:t>d.</w:t>
        <w:tab/>
        <w:t xml:space="preserve">Todas las anteriore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e.</w:t>
        <w:tab/>
        <w:t>Sólo a y 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19. Según</w:t>
      </w:r>
      <w:r>
        <w:rPr>
          <w:rFonts w:cs="Verdana" w:ascii="Verdana" w:hAnsi="Verdana"/>
          <w:sz w:val="16"/>
          <w:szCs w:val="16"/>
          <w:lang w:eastAsia="es-ES"/>
        </w:rPr>
        <w:t xml:space="preserve"> Zweigert y Kötz, son beneficios prácticos del derecho comparado</w:t>
      </w:r>
      <w:r>
        <w:rPr>
          <w:rFonts w:cs="Verdana" w:ascii="Verdana" w:hAnsi="Verdana"/>
          <w:bCs/>
          <w:sz w:val="16"/>
          <w:szCs w:val="16"/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</w:t>
        <w:tab/>
        <w:t>Es un instrumento del legislado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</w:t>
        <w:tab/>
        <w:t>Es una herramienta de construc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c.</w:t>
        <w:tab/>
        <w:t>Es un elemento de los programas universitari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d.</w:t>
        <w:tab/>
        <w:t>Contribuye a la unificación sistemática del derech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e.</w:t>
        <w:tab/>
        <w:t>Todas las anterior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20.</w:t>
        <w:tab/>
      </w:r>
      <w:r>
        <w:rPr>
          <w:rFonts w:cs="Verdana" w:ascii="Verdana" w:hAnsi="Verdana"/>
          <w:sz w:val="16"/>
          <w:szCs w:val="16"/>
          <w:lang w:val="es-ES"/>
        </w:rPr>
        <w:t xml:space="preserve">Según </w:t>
      </w:r>
      <w:r>
        <w:rPr>
          <w:rFonts w:cs="Verdana" w:ascii="Verdana" w:hAnsi="Verdana"/>
          <w:sz w:val="16"/>
          <w:szCs w:val="16"/>
          <w:lang w:eastAsia="es-ES"/>
        </w:rPr>
        <w:t xml:space="preserve">Zweigert y Kötz, en relación con la enseñanza del derecho comparado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o</w:t>
      </w:r>
      <w:r>
        <w:rPr>
          <w:rFonts w:cs="Verdana" w:ascii="Verdana" w:hAnsi="Verdana"/>
          <w:b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>afirmar que</w:t>
      </w:r>
      <w:r>
        <w:rPr>
          <w:rFonts w:cs="Verdana" w:ascii="Verdana" w:hAnsi="Verdana"/>
          <w:bCs/>
          <w:sz w:val="16"/>
          <w:szCs w:val="16"/>
          <w:lang w:val="es-ES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a.</w:t>
        <w:tab/>
        <w:t>El derecho comparado cumple una importante función en la enseñanza del derech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</w:t>
        <w:tab/>
        <w:t>El lugar que ocupa el derecho comparado en los programas universitarios sigue siendo modest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val="es-ES"/>
        </w:rPr>
        <w:t>c.</w:t>
        <w:tab/>
        <w:t>Ocupa un lugar central en la enseñanza del derech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d.</w:t>
        <w:tab/>
        <w:t>Es un signo de estrechez mental limitarse a estudiar sólo el derecho naciona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>e.</w:t>
        <w:tab/>
        <w:t>c y 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21.</w:t>
        <w:tab/>
      </w:r>
      <w:r>
        <w:rPr>
          <w:rFonts w:cs="Verdana" w:ascii="Verdana" w:hAnsi="Verdana"/>
          <w:sz w:val="16"/>
          <w:szCs w:val="16"/>
          <w:lang w:val="es-ES"/>
        </w:rPr>
        <w:t xml:space="preserve">Según </w:t>
      </w:r>
      <w:r>
        <w:rPr>
          <w:rFonts w:cs="Verdana" w:ascii="Verdana" w:hAnsi="Verdana"/>
          <w:sz w:val="16"/>
          <w:szCs w:val="16"/>
          <w:lang w:eastAsia="es-ES"/>
        </w:rPr>
        <w:t xml:space="preserve">Zweigert y Kötz, en relación con la unificación del derecho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correcto</w:t>
      </w:r>
      <w:r>
        <w:rPr>
          <w:rFonts w:cs="Verdana" w:ascii="Verdana" w:hAnsi="Verdana"/>
          <w:sz w:val="16"/>
          <w:szCs w:val="16"/>
          <w:lang w:eastAsia="es-ES"/>
        </w:rPr>
        <w:t xml:space="preserve"> afirmar que</w:t>
      </w:r>
      <w:r>
        <w:rPr>
          <w:rFonts w:cs="Verdana" w:ascii="Verdana" w:hAnsi="Verdana"/>
          <w:bCs/>
          <w:sz w:val="16"/>
          <w:szCs w:val="16"/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</w:t>
        <w:tab/>
        <w:t>Se alcanza invocando un derecho ideal para cada tem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b.</w:t>
        <w:tab/>
        <w:t>Cuando haya diferencias en determinadas áreas, hay que optar por una posición en forma absolut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c.</w:t>
        <w:tab/>
        <w:t>Es necesario identificar los elementos comunes de las jurisdicciones a fin de integrarlos al derecho uniform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d.</w:t>
        <w:tab/>
        <w:t>A pesar de sus ventajas, el derecho unificado dificulta la realización de negocios en el plano internaciona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>e.</w:t>
        <w:tab/>
        <w:t>Todas las anteriores.</w:t>
      </w:r>
    </w:p>
    <w:sectPr>
      <w:footerReference w:type="default" r:id="rId2"/>
      <w:type w:val="nextPage"/>
      <w:pgSz w:w="12240" w:h="1872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55:00Z</dcterms:created>
  <dc:creator>WinuE</dc:creator>
  <dc:description/>
  <cp:keywords/>
  <dc:language>en-US</dc:language>
  <cp:lastModifiedBy>Your User Name</cp:lastModifiedBy>
  <cp:lastPrinted>2010-06-16T18:51:00Z</cp:lastPrinted>
  <dcterms:modified xsi:type="dcterms:W3CDTF">2010-06-22T20:55:00Z</dcterms:modified>
  <cp:revision>2</cp:revision>
  <dc:subject/>
  <dc:title>Avelino Leon</dc:title>
</cp:coreProperties>
</file>