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RTÍCULOS DEL CÓDIGO CIVIL PARA PRUEBA ORAL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ítulo preliminar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(ley), 10 (nulidad), 44 (culpa) y 45 (caso fortuito), 47 (presunciones)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specto Personas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4. Clasificación.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0"/>
          <w:szCs w:val="20"/>
        </w:rPr>
        <w:t xml:space="preserve">55. Persona natural.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45 y 2053. Persona jurídica y sociedad.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specto Derechos Reales y bienes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0"/>
          <w:szCs w:val="20"/>
        </w:rPr>
        <w:t xml:space="preserve">565 a 568: Clasificación de los bienes.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76 a 578. Cosas incorporales y derecho real.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2 a 588. Propiedad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90. Dominio residual del Estado.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70-671, 682-683. Tradición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84. Tradición bienes muebles corporales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901- 1908. Tradición bienes muebles incorporales.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86-688. Tradición bienes inmuebles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00 y 702. Posesión. 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04. Títulos no justos.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0"/>
          <w:szCs w:val="20"/>
        </w:rPr>
        <w:t xml:space="preserve">706 y 707. Buena fe.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0"/>
          <w:szCs w:val="20"/>
        </w:rPr>
        <w:t xml:space="preserve">708 y 724. Posesión Bienes inmuebles.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0"/>
          <w:szCs w:val="20"/>
        </w:rPr>
        <w:t xml:space="preserve">728-730. Cese posesión inscrita.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0"/>
          <w:szCs w:val="20"/>
        </w:rPr>
        <w:t>714. Mera Tenencia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95 inciso segundo. Precario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89. Acción reivindicatoria.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specto Acto jurídico y contratos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437- 1469. Contratos, clasificaciones, vicios del consentimiento, objeto ilícito, causa ilícita.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793. Compraventa.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801. Solemnidad compraventa.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especto obligaciones: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89. Cláusula resolutoria tácita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545-1559. Efecto de las obligaciones.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567. Modo de extinguir las obligaciones.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681-1697. Nulidad.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465 y 1618. Derecho prenda general y bienes inembargables.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698, 1708 y 1709. Prueba de las obligaciones.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314-2329. Responsabilidad derivada de ilícito extracontractual.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492-2520. Prescripción (adquisitiva y extintiva). </w:t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9:14:00Z</dcterms:created>
  <dc:creator>Maine</dc:creator>
  <dc:description/>
  <cp:keywords/>
  <dc:language>en-US</dc:language>
  <cp:lastModifiedBy>mcarrasco</cp:lastModifiedBy>
  <cp:lastPrinted>2010-06-15T15:56:00Z</cp:lastPrinted>
  <dcterms:modified xsi:type="dcterms:W3CDTF">2010-06-17T19:14:00Z</dcterms:modified>
  <cp:revision>2</cp:revision>
  <dc:subject/>
  <dc:title>Resumen Cuaderno de Civil</dc:title>
</cp:coreProperties>
</file>