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16"/>
        <w:gridCol w:w="1843"/>
        <w:gridCol w:w="1841"/>
        <w:gridCol w:w="1844"/>
        <w:gridCol w:w="1843"/>
        <w:gridCol w:w="1843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>
          <w:trHeight w:val="17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18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18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182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icio clases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18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MARZO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ABRIL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2"/>
        <w:gridCol w:w="1843"/>
        <w:gridCol w:w="1843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>
          <w:trHeight w:val="1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A6A6A6"/>
              </w:rPr>
              <w:t>29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30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31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18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ntrol 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1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minario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minario 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8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ntrol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18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o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o II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MAYO</w:t>
      </w:r>
    </w:p>
    <w:tbl>
      <w:tblPr>
        <w:tblW w:w="13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2"/>
        <w:gridCol w:w="1843"/>
        <w:gridCol w:w="1843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>
          <w:trHeight w:val="1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6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7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9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Seminario II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30</w:t>
            </w:r>
          </w:p>
          <w:p>
            <w:pPr>
              <w:pStyle w:val="Normal"/>
              <w:spacing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Seminario II</w:t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18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ntrol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1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eminario III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minario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8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ntrol 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18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o 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o IV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1348740</wp:posOffset>
                      </wp:positionV>
                      <wp:extent cx="11696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3.9pt;margin-top:10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JUNIO</w:t>
      </w:r>
    </w:p>
    <w:tbl>
      <w:tblPr>
        <w:tblW w:w="13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1"/>
        <w:gridCol w:w="1844"/>
        <w:gridCol w:w="1843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>
          <w:trHeight w:val="1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ntrol V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18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minario 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minario V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1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ntrol V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18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n Clas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rueba Or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18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</w:t>
            </w:r>
          </w:p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u w:val="single"/>
        </w:rPr>
        <w:t>JUL</w:t>
      </w:r>
      <w:r>
        <w:rPr/>
        <w:t>IO</w:t>
      </w:r>
    </w:p>
    <w:tbl>
      <w:tblPr>
        <w:tblW w:w="13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2"/>
        <w:gridCol w:w="1843"/>
        <w:gridCol w:w="1843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>
          <w:trHeight w:val="1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18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67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1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XA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8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18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color w:val="A6A6A6"/>
              </w:rPr>
            </w:pPr>
            <w:r>
              <w:rPr>
                <w:color w:val="A6A6A6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orient="landscape" w:w="15840" w:h="12240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oducción al Derecho Privado</w:t>
    </w:r>
  </w:p>
  <w:p>
    <w:pPr>
      <w:pStyle w:val="Header"/>
      <w:rPr/>
    </w:pPr>
    <w:r>
      <w:rPr/>
      <w:t>Prof. Francisco González Hoch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6:00Z</dcterms:created>
  <dc:creator>Valued Acer Customer</dc:creator>
  <dc:description/>
  <cp:keywords/>
  <dc:language>en-US</dc:language>
  <cp:lastModifiedBy>Lucarna23</cp:lastModifiedBy>
  <cp:lastPrinted>2010-03-15T18:14:00Z</cp:lastPrinted>
  <dcterms:modified xsi:type="dcterms:W3CDTF">2010-03-22T11:56:00Z</dcterms:modified>
  <cp:revision>2</cp:revision>
  <dc:subject/>
  <dc:title>LUNES</dc:title>
</cp:coreProperties>
</file>