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UTA DE CORRECCIÓN</w:t>
      </w:r>
    </w:p>
    <w:p>
      <w:pPr>
        <w:pStyle w:val="Normal"/>
        <w:jc w:val="center"/>
        <w:rPr/>
      </w:pPr>
      <w:r>
        <w:rPr>
          <w:b/>
          <w:u w:val="single"/>
        </w:rPr>
        <w:t>SEGUNDA PRUEBA DEPARTAMENTAL</w:t>
      </w:r>
      <w:r>
        <w:rPr/>
        <w:t>.</w:t>
      </w:r>
    </w:p>
    <w:p>
      <w:pPr>
        <w:pStyle w:val="Normal"/>
        <w:rPr/>
      </w:pPr>
      <w:r>
        <w:rPr/>
      </w:r>
    </w:p>
    <w:p>
      <w:pPr>
        <w:pStyle w:val="Normal"/>
        <w:rPr>
          <w:b/>
          <w:b/>
        </w:rPr>
      </w:pPr>
      <w:r>
        <w:rPr>
          <w:b/>
        </w:rPr>
        <w:t>¿Cuáles son, a su juicio, las razones del debilitamiento de PS durante el periodo estudiado?</w:t>
      </w:r>
    </w:p>
    <w:p>
      <w:pPr>
        <w:pStyle w:val="Normal"/>
        <w:jc w:val="both"/>
        <w:rPr>
          <w:b/>
          <w:b/>
        </w:rPr>
      </w:pPr>
      <w:r>
        <w:rPr>
          <w:b/>
        </w:rPr>
      </w:r>
    </w:p>
    <w:p>
      <w:pPr>
        <w:pStyle w:val="Normal"/>
        <w:jc w:val="both"/>
        <w:rPr/>
      </w:pPr>
      <w:r>
        <w:rPr/>
        <w:t xml:space="preserve">Respecto de esta pregunta habían dos contenidos mínimos que debían ser respondido, por un lado lo que Paul Drake describe como la </w:t>
      </w:r>
      <w:r>
        <w:rPr>
          <w:i/>
        </w:rPr>
        <w:t>institucionalización</w:t>
      </w:r>
      <w:r>
        <w:rPr/>
        <w:t xml:space="preserve"> del Partido Socialista, el proceso por el cuál el partido es cooptado por las redes clientelares desarrolladas dentro del Estado, que lo llevan a desdibujarse de una posición revolucionaria anterior en provecho de un régimen reformista liderado por el Partido Radical.</w:t>
      </w:r>
    </w:p>
    <w:p>
      <w:pPr>
        <w:pStyle w:val="Normal"/>
        <w:jc w:val="both"/>
        <w:rPr/>
      </w:pPr>
      <w:r>
        <w:rPr/>
        <w:t>Este proceso fue especialmente grave para el socialismo criollo en tanto lo dejó expuesto ante sus socios de coalición que supieron de mejor manera hacerse de una clientela lectoral más sólida y fiel. En efecto el Partido Comunista pudo, por su rol de partido socio extra-gubernamental (esto es un partido que integra el Frente Popular, pero que se negó a asumir responsabilidades en el Gobierno), capitalizar de mejor manera las críticas de los sectores obreros y proletarizados respecto de la falta de mejoramientos ostensibles a los sectores más desventajados del electorado. El Partido Socialista en cambio, como miembro activo del Gobierno habría sido foco de críticas de su competidor directo en el voto popular.</w:t>
      </w:r>
    </w:p>
    <w:p>
      <w:pPr>
        <w:pStyle w:val="Normal"/>
        <w:jc w:val="both"/>
        <w:rPr/>
      </w:pPr>
      <w:r>
        <w:rPr/>
        <w:t xml:space="preserve">Respecto del Partido Radical observamos la misma situación de competencia desventajosa para el socialismo. El radicalismo supo copar las estructuras más importantes del Estado y administró un régimen clientelar extenso, sobre todo enfocado en las clases medias y los funcionarios estatales y semi-estatales lo que fueron los beneficiados directos y en mayor medida de las reformas sociales y económicas emprendidas por los gobiernos radicales (1938-1952). Los socialistas en una posición de partido bisagra, entre los intereses de la clase media y los de los sectores populares, habrían perdido ambas luchas frente a rivales políticos con identidad política y social más clara. </w:t>
      </w:r>
    </w:p>
    <w:p>
      <w:pPr>
        <w:pStyle w:val="Normal"/>
        <w:jc w:val="both"/>
        <w:rPr/>
      </w:pPr>
      <w:r>
        <w:rPr/>
        <w:t>A esta dificultad de base habría que señalar las pugnas internas que se suceden a lo largo de la historia partidistas, sobre todo respecto de qué estrategias políticas adoptar para hacer frente a su situación desventajosa. La salida del gobierno del presidente Ríos Morales, el apoyo al impopular régimen del Vicepresidente Duhalde y el fracaso electoral de sus candidatos en 1942 y 1948 aumentaron la frustración y la confusión de sus militantes. Esto, conjuntamente con los personalismos dentro del partido explicaría la multitud de divisiones y purgas al interior del partido que llega en un momento a dividirse en 4 facciones distintas, lo que termina definitivamente de debilitarlo. El respaldo de las principales de estas facciones a la aprobación de la Ley de Defensa de la Democracia le significó una nueva razón de rechazo electoral a medida que los efectos nocivos de la ley se hicieron evidentes y terminaron por desprestigiarla.</w:t>
      </w:r>
    </w:p>
    <w:p>
      <w:pPr>
        <w:pStyle w:val="Normal"/>
        <w:jc w:val="both"/>
        <w:rPr/>
      </w:pPr>
      <w:r>
        <w:rPr/>
      </w:r>
    </w:p>
    <w:p>
      <w:pPr>
        <w:pStyle w:val="Normal"/>
        <w:jc w:val="both"/>
        <w:rPr>
          <w:b/>
          <w:b/>
        </w:rPr>
      </w:pPr>
      <w:r>
        <w:rPr>
          <w:b/>
        </w:rPr>
        <w:t>Señale cuáles son los efectos que observa en la temprana Guerra Dría en la vida política chilena.</w:t>
      </w:r>
    </w:p>
    <w:p>
      <w:pPr>
        <w:pStyle w:val="Normal"/>
        <w:jc w:val="both"/>
        <w:rPr>
          <w:b/>
          <w:b/>
        </w:rPr>
      </w:pPr>
      <w:r>
        <w:rPr>
          <w:b/>
        </w:rPr>
      </w:r>
    </w:p>
    <w:p>
      <w:pPr>
        <w:pStyle w:val="Normal"/>
        <w:jc w:val="both"/>
        <w:rPr/>
      </w:pPr>
      <w:r>
        <w:rPr/>
        <w:t>La respuesta obvia y primera que debía ofrecerse es el crecimiento del clima anticomunista en Chile, que expulsó al PC de los límites legales de nuestro sistema político y lo convirtió en una ideología proscrita y criminalizó o despojó de sus derechos civiles a sus simpatizantes.</w:t>
      </w:r>
    </w:p>
    <w:p>
      <w:pPr>
        <w:pStyle w:val="Normal"/>
        <w:jc w:val="both"/>
        <w:rPr/>
      </w:pPr>
      <w:r>
        <w:rPr/>
        <w:t xml:space="preserve">En efecto, como vimos a lo largo del semestre, el </w:t>
      </w:r>
      <w:r>
        <w:rPr>
          <w:i/>
        </w:rPr>
        <w:t xml:space="preserve">anticomunismo </w:t>
      </w:r>
      <w:r>
        <w:rPr/>
        <w:t>en un sentimiento de larga data en chile, que antecede con mucho el inicio de la Guerra Fría, vastos sectores de la derecha (especialmente el Partido Conservador), el radicalismo (PAC o JARM, por ejemplo) o de la izquierda (el PS) habían manifestado su rechazo al PC criollo desde su fundación en 1922. Lo que es nuevo para el periodo es la persecución política de comunismo, convirtiéndolo mediante la aplicación de la ‘Ley Maldita’ en una organización proscrita, siendo sus bienes confiscados, sus medios de comunicación silenciados y sus militantes excluidos de los patrones electorales, exonerados de sus puestos públicos y sujetos a vigilancia, relegación o exilio.</w:t>
      </w:r>
    </w:p>
    <w:p>
      <w:pPr>
        <w:pStyle w:val="Normal"/>
        <w:jc w:val="both"/>
        <w:rPr/>
      </w:pPr>
      <w:r>
        <w:rPr/>
        <w:t>La relación causal entre esta reacción persecutoria en contra del comunismo y el inicio de la Guerra Fría es una cuestión debatida hasta el día de hoy. Por un lado están quienes consideran que esa relación es directa, las presiones de EE.UU. convertido en única superpotencia mundial del bloque occidental y en actor hegemónica en la política americana significaron la alineación chilena en el bloque occidental y la sujeción a las directrices emanadas desde Washington; la primera y principal, la exclusión de los partidos comunistas locales de la participación política en la vida latinoamericana.</w:t>
      </w:r>
    </w:p>
    <w:p>
      <w:pPr>
        <w:pStyle w:val="Normal"/>
        <w:jc w:val="both"/>
        <w:rPr/>
      </w:pPr>
      <w:r>
        <w:rPr/>
        <w:t>Otros autores apuntan a factores internos para explicar la represión anticomunista, minimizando las influencias venidas desde EE.UU. para su ilegalización.</w:t>
      </w:r>
    </w:p>
    <w:p>
      <w:pPr>
        <w:pStyle w:val="Normal"/>
        <w:jc w:val="both"/>
        <w:rPr/>
      </w:pPr>
      <w:r>
        <w:rPr/>
        <w:t>Entre los textos que Uds. leyeron destaca primeramente el del profesor Huneeus, quien señala que una posición algo ecléctica al respecto, teorizando que el origen de la LDPD se encuentra en la necesidad de mantener el acceso a los créditos norteamericanos, esenciales como fuente de financiación a la actividad productivista e industrializadora llevada a cabo por los gobiernos radicales. La necesidad de congraciarse con el financista de sus proyectos económicos explicaría el dramático giro político del Presidente González Videla a los pocos meses de llegado al poder.</w:t>
      </w:r>
    </w:p>
    <w:p>
      <w:pPr>
        <w:pStyle w:val="Normal"/>
        <w:spacing w:before="0" w:after="200"/>
        <w:jc w:val="both"/>
        <w:rPr/>
      </w:pPr>
      <w:r>
        <w:rPr/>
        <w:t>Además de esta respuesta evidente se les solicitó que se extendieran sobre otros aspectos efectos importantes de las tensiones de post-guerra. Quizás la más evidentes son el debilitamiento de nuestro régimen democrático, que deambuló varios años bajo regímenes de excepción constitucional y excluyendo a importantes sectores de la vida ciudadana. Los efectos nocivos de la ley fueron evidentes aún antes de su promulgación y crearon tensiones al interior de todos los partidos políticos importantes. Convirtió al radicalismo en foco principal de las críticas por el clima de represión que vivió el país; desprestigió a la clase política y explica en parte el crecimiento de la propuesta populista de Carlos Ibáñez y el fin de la era política radical. Significó también rupturas dentro del fragmentado mundo socialista y del mundo de derechas al dividir aún más al Partido Conservador entre sus alas social-cristiana (demócrata-cristiana) y tradicionalista. La unificación de socialcristianos y falanguistas permitió el nacimiento del moderno Partido Demócrata Cristiano y explica, en parte, el reemplazo de partido Radical como el actor hegemónico y representante de las clases medias nacion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24:00Z</dcterms:created>
  <dc:creator>Claudio</dc:creator>
  <dc:description/>
  <cp:keywords/>
  <dc:language>en-US</dc:language>
  <cp:lastModifiedBy>Claudio</cp:lastModifiedBy>
  <dcterms:modified xsi:type="dcterms:W3CDTF">2010-06-24T19:30:00Z</dcterms:modified>
  <cp:revision>1</cp:revision>
  <dc:subject/>
  <dc:title/>
</cp:coreProperties>
</file>