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ISTORIA POLÍTICA DE CHILE EN EL SIGLO XX. (Iª parte).</w:t>
      </w:r>
    </w:p>
    <w:p>
      <w:pPr>
        <w:pStyle w:val="Normal"/>
        <w:jc w:val="center"/>
        <w:rPr/>
      </w:pPr>
      <w:r>
        <w:rPr>
          <w:b/>
        </w:rPr>
        <w:t>PAUTA DE CORRECCIÓN, PRIMERA PRUEBA DEPARTAMENTAL.</w:t>
      </w:r>
    </w:p>
    <w:p>
      <w:pPr>
        <w:pStyle w:val="Normal"/>
        <w:rPr>
          <w:b/>
          <w:b/>
        </w:rPr>
      </w:pPr>
      <w:r>
        <w:rPr>
          <w:b/>
        </w:rPr>
      </w:r>
    </w:p>
    <w:p>
      <w:pPr>
        <w:pStyle w:val="Normal"/>
        <w:jc w:val="both"/>
        <w:rPr/>
      </w:pPr>
      <w:r>
        <w:rPr/>
      </w:r>
    </w:p>
    <w:p>
      <w:pPr>
        <w:pStyle w:val="Normal"/>
        <w:jc w:val="both"/>
        <w:rPr/>
      </w:pPr>
      <w:r>
        <w:rPr/>
        <w:tab/>
        <w:t>La prueba consistía en dos preguntas, donde a modo de breve ensayo se les pedía comentar ambos supuestos de acuerdo a lo leído y estudiado en los materiales ofrecidos por el curso.</w:t>
      </w:r>
    </w:p>
    <w:p>
      <w:pPr>
        <w:pStyle w:val="Normal"/>
        <w:jc w:val="both"/>
        <w:rPr/>
      </w:pPr>
      <w:r>
        <w:rPr/>
        <w:tab/>
        <w:t>Cada pregunta tenía un valor total de tres puntos (3.0), lo que sumado a un punto base arroja el máximo total posible de evaluación (7.0).</w:t>
      </w:r>
    </w:p>
    <w:p>
      <w:pPr>
        <w:pStyle w:val="Normal"/>
        <w:jc w:val="both"/>
        <w:rPr/>
      </w:pPr>
      <w:r>
        <w:rPr/>
      </w:r>
    </w:p>
    <w:p>
      <w:pPr>
        <w:pStyle w:val="Normal"/>
        <w:jc w:val="both"/>
        <w:rPr/>
      </w:pPr>
      <w:r>
        <w:rPr/>
        <w:t>1.- “Algunos  autores califican como un ‘Estado de Compromiso’, o bien un ‘Concierto de intereses’ el modelo institucional durante el periodo estudiado. ¿A qué se refieren?</w:t>
      </w:r>
    </w:p>
    <w:p>
      <w:pPr>
        <w:pStyle w:val="Normal"/>
        <w:jc w:val="both"/>
        <w:rPr/>
      </w:pPr>
      <w:r>
        <w:rPr/>
        <w:tab/>
        <w:t>Efectivamente el profesor Fermandois califica el modelo político-institucional chileno a partir de la década de los 30s y hasta la crisis de los 70s como un ‘Estado de Compromiso.’</w:t>
      </w:r>
    </w:p>
    <w:p>
      <w:pPr>
        <w:pStyle w:val="Normal"/>
        <w:jc w:val="both"/>
        <w:rPr/>
      </w:pPr>
      <w:r>
        <w:rPr/>
        <w:tab/>
        <w:t>Existe una enorme coincidencia respecto de ciertos valores que pasan a ser compartidos por el grueso de la sociedad y de las elites y frente a los cuales no observamos cuestionamientos de peso, fundamentalmente el régimen presidencial, el valor de la democracia, la sede parlamentaria como lugar de discusión política, un sistema electoral que permite la participación y representación de diversos grupos políticos y la alternancia en el poder entre todos estos numerosos grupos, los que sin embargo comparten (más que se excluyen) de las instancias de poder. Es frecuente observar alianzas políticas, electorales y gubernamentales flexibles.</w:t>
      </w:r>
    </w:p>
    <w:p>
      <w:pPr>
        <w:pStyle w:val="Normal"/>
        <w:jc w:val="both"/>
        <w:rPr/>
      </w:pPr>
      <w:r>
        <w:rPr/>
        <w:tab/>
        <w:t>Las élites políticas (y económicas) participan (y coparticipan en el caso de las élites económicas) en los proyectos productivistas del Estado. La participación patronal en la elaboración e implementación de políticas públicas desarrollistas se advierte en la profusa red de instituciones en que sus organizaciones toman parte, la más representativa quizás el directorio de CORFO, integrado por directivas políticas, sindicales y patronales.</w:t>
      </w:r>
    </w:p>
    <w:p>
      <w:pPr>
        <w:pStyle w:val="Normal"/>
        <w:jc w:val="both"/>
        <w:rPr/>
      </w:pPr>
      <w:r>
        <w:rPr/>
        <w:tab/>
        <w:t>Tanto la derecha  como los partidos marxistas y el Partido Radical parecen compartir y beneficiarse del sistema institucional diseñado por la constitución de 1925 y en lo fundamental no hay cuestionamientos a su validez, a diferencia del periodo inmediatamente anterior. Si bien existen grupos políticos fuera del abanico de los partidos parlamentarios, frecuentemente grupos ibañistas, nacistas, fascistas locales o nacionalistas, estos grupos también van a eventualmente ser absorbidos dentro del sistema de partidos. Incluso el Partido Comunista va a participar activamente del sistema político ‘burgués’ que denuncia.</w:t>
      </w:r>
    </w:p>
    <w:p>
      <w:pPr>
        <w:pStyle w:val="Normal"/>
        <w:jc w:val="both"/>
        <w:rPr/>
      </w:pPr>
      <w:r>
        <w:rPr/>
        <w:tab/>
        <w:t>Esto no significa la desaparición de la violencia política durante el periodo, la que subsiste de la mano de frecuentes estallidos sociales y de periódicos complots militares alentados desde los bordes del sistema político, pero en lo fundamental son movimientos marginales al grueso del espectro político.</w:t>
      </w:r>
    </w:p>
    <w:p>
      <w:pPr>
        <w:pStyle w:val="Normal"/>
        <w:jc w:val="both"/>
        <w:rPr/>
      </w:pPr>
      <w:r>
        <w:rPr/>
        <w:tab/>
        <w:t>Lo mismo cabe decir respecto del modelo desarrollista implementado por el Estado, si bien es cierto existen dudas y críticas (las que irán en aumento) desde la derecha al sistema creado a partir de la CORFO y del SIS, en lo fundamental no existen dudas respecto de la necesidad de que el Estado desarrolle una labor ‘creacionista’ y protectora de la industria nacional, creando un régimen de subsidios y protecciones que salvaguardan la producción nacional de la competencia extranjera. En esta política los gobiernos radicales encuentran particular apoyo de los sectores empresariales locales, que como dijimos participan también en el diseño e implementación de los planes industrializadores del Estado.</w:t>
      </w:r>
    </w:p>
    <w:p>
      <w:pPr>
        <w:pStyle w:val="Normal"/>
        <w:jc w:val="both"/>
        <w:rPr/>
      </w:pPr>
      <w:r>
        <w:rPr/>
      </w:r>
    </w:p>
    <w:p>
      <w:pPr>
        <w:pStyle w:val="Normal"/>
        <w:jc w:val="both"/>
        <w:rPr/>
      </w:pPr>
      <w:r>
        <w:rPr/>
        <w:tab/>
        <w:t>En resumen, se supera la inestabilidad del periodo inmediatamente anterior, el régimen democrático (con todas las limitaciones que debían señalarse) se afianza, y existe una colaboración y coparticipación de los principales actores sociales, económicos y políticos en cuanto al modelo institucional y económico para el país.</w:t>
      </w:r>
    </w:p>
    <w:p>
      <w:pPr>
        <w:pStyle w:val="Normal"/>
        <w:jc w:val="both"/>
        <w:rPr/>
      </w:pPr>
      <w:r>
        <w:rPr/>
      </w:r>
    </w:p>
    <w:p>
      <w:pPr>
        <w:pStyle w:val="Normal"/>
        <w:jc w:val="both"/>
        <w:rPr/>
      </w:pPr>
      <w:r>
        <w:rPr/>
        <w:t>2.- “Los autores hablan de una cierta ‘superación del modelo liberal’ durante el periodo ¿En qué se fundan?</w:t>
      </w:r>
    </w:p>
    <w:p>
      <w:pPr>
        <w:pStyle w:val="Normal"/>
        <w:jc w:val="both"/>
        <w:rPr/>
      </w:pPr>
      <w:r>
        <w:rPr/>
        <w:tab/>
        <w:t>La pregunta apuntaba a que se extendieran sobre los alcances de la crisis del liberalismo económico clásico (como dijimos el liberalismo político en el período se ve reforzado en el marco de una nueva institucionalidad democrática incluyente, aún más amplia que la vigente antes de 1925).</w:t>
      </w:r>
    </w:p>
    <w:p>
      <w:pPr>
        <w:pStyle w:val="Normal"/>
        <w:jc w:val="both"/>
        <w:rPr/>
      </w:pPr>
      <w:r>
        <w:rPr/>
        <w:tab/>
        <w:t xml:space="preserve">Los autores están de acuerdo que las grandes crisis del periodo inmediatamente anterior (la Gran Guerra, la Gran Depresión), sepultan la fe en el orden económico libremercadista del siglo XIX. </w:t>
      </w:r>
    </w:p>
    <w:p>
      <w:pPr>
        <w:pStyle w:val="Normal"/>
        <w:jc w:val="both"/>
        <w:rPr/>
      </w:pPr>
      <w:r>
        <w:rPr/>
        <w:tab/>
        <w:t>En Chile, es un gobierno de derecha el que establece las primeras medidas a favor de la protección de la producción nacional, creando trabas para la salida de dólares, tasas y sobretasas a las importaciones, fijando precios a los artículos de primera necesidad y desarrollando un sistema de intercambios comerciales más basado en el trueque con mercados privilegiados que en el libre comercio tradicional.</w:t>
      </w:r>
    </w:p>
    <w:p>
      <w:pPr>
        <w:pStyle w:val="Normal"/>
        <w:jc w:val="both"/>
        <w:rPr/>
      </w:pPr>
      <w:r>
        <w:rPr/>
        <w:tab/>
        <w:t>Especial interés es otorgado al proceso de planificación que supone la existencia de una autoridad pública o semipública que diseñe, ejecute y evalúe las listas de actividades económicas que el Estado ha fijada como prioritarias para un periodo de tiempo, este rol se le entrego sobre todo a entes técnicos y conformado por los ingenieros formados en el país.</w:t>
      </w:r>
    </w:p>
    <w:p>
      <w:pPr>
        <w:pStyle w:val="Normal"/>
        <w:jc w:val="both"/>
        <w:rPr/>
      </w:pPr>
      <w:r>
        <w:rPr/>
        <w:tab/>
        <w:t>Se partió del supuesto ideológico que era lo mejor para Chile quedar protegido de los vaivenes de los ciclos económicos mundiales por lo que se debía fomentar la producción local, especialmente aquella destinada a ir en sustitución de bienes que eran adquiridos fuera del país, este régimen de  industrialización por sustitución de importaciones (SIS) llevó a la creación (no sólo al fomento) de las grandes empresas que constituyeron el sistema CORFO y que mayoritariamente quedaron en propiedad del Estado, aunque algunas veces con participación de los grandes grupos económicos o de las organizaciones en su interior (en lo que se vino a denominar ‘concierto de intereses sectoriales’.</w:t>
      </w:r>
    </w:p>
    <w:p>
      <w:pPr>
        <w:pStyle w:val="Normal"/>
        <w:jc w:val="both"/>
        <w:rPr/>
      </w:pPr>
      <w:r>
        <w:rPr/>
        <w:tab/>
        <w:t>También podía señalarse como parte de la superación del modelo clásico liberal del estado chileno, el desarrollo del Estado Proveedor (que es diferente del Estado Productor, recién comentado). Este Estado se obliga a proveer de ciertos bienes y servicios a los ciudadanos, que en muchos casos quedan elevados al rango de derechos fundamentales dentro del catálogo constitucional (el art. 10 de la Constitución de 1925), como el derecho a la salud, la educación, la seguridad social, etc. Todas labores que aumentan aún más el nivel de actividad estatal y refuerzan su enorme peso dentro de la sociedad.</w:t>
      </w:r>
    </w:p>
    <w:p>
      <w:pPr>
        <w:pStyle w:val="Normal"/>
        <w:jc w:val="both"/>
        <w:rPr/>
      </w:pPr>
      <w:r>
        <w:rPr/>
      </w:r>
    </w:p>
    <w:p>
      <w:pPr>
        <w:pStyle w:val="Normal"/>
        <w:jc w:val="both"/>
        <w:rPr/>
      </w:pPr>
      <w:r>
        <w:rPr/>
        <w:tab/>
        <w:t xml:space="preserve">Estos eran los puntos centrales que debían desarrollar (y no sólo enunciar) tratando de explicar con la mayor profundidad posible, en el breve espacio temporal y físico que poseían. </w:t>
      </w:r>
    </w:p>
    <w:p>
      <w:pPr>
        <w:pStyle w:val="Normal"/>
        <w:jc w:val="both"/>
        <w:rPr/>
      </w:pPr>
      <w:r>
        <w:rPr/>
        <w:tab/>
        <w:t>Para aquellos alumnos que lo deseen, el profesor abre un procedimiento “de apelación”, para quienes consideren que su nota no se condice con lo que expusieron en sus pruebas, para esto último se les pide que adjunten a su prueba una pequeña minuta que indique justamente los puntos en que Uds aprecian esa dispari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33:00Z</dcterms:created>
  <dc:creator>Claudio</dc:creator>
  <dc:description/>
  <cp:keywords/>
  <dc:language>en-US</dc:language>
  <cp:lastModifiedBy>Claudio</cp:lastModifiedBy>
  <dcterms:modified xsi:type="dcterms:W3CDTF">2010-06-03T19:33:00Z</dcterms:modified>
  <cp:revision>2</cp:revision>
  <dc:subject/>
  <dc:title/>
</cp:coreProperties>
</file>