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s-CL"/>
        </w:rPr>
      </w:pPr>
      <w:r>
        <w:rPr>
          <w:b/>
          <w:sz w:val="28"/>
          <w:szCs w:val="28"/>
          <w:u w:val="single"/>
          <w:lang w:val="es-CL"/>
        </w:rPr>
        <w:t>Instrucciones Visita a Tribunales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CL"/>
        </w:rPr>
      </w:pPr>
      <w:r>
        <w:rPr>
          <w:b/>
          <w:sz w:val="28"/>
          <w:szCs w:val="28"/>
          <w:u w:val="single"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Los días Jueves 15 y 22 de Abril desde las 10:00 AM, se realizará la (tradicional) visita, al Palacio de Tribunales, del curso del profesor Francisco Moraga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En esta oportunidad, el curso será dividido en dos grupos de 30 alumnos cada uno (un grupo cada día). Estos grupos a su vez estarán divididos en grupos más pequeños de 10 alumnos cada uno, a cargo de un ayudante del curso, que hará la función de guía y entregará las instrucciones que sean pertinentes en cada momento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La visita consta de un recorrido por el Palacio (en esta ocasión más corto de lo normal), y luego cada grupo con su respectivo ayudante, ingresará a una de las salas de la Corte de Apelaciones de Santiago, a presenciar uno o dos alegatos, esto dependerá del lapso de duración de cada alegato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Los alumnos deben asistir con vestimenta FORMAL, de acuerdo a las normas del Palacio de Tribunales y de esta Cátedr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Cada alumno deberá realizar un trabajo en relación a la visita. Este trabajo consiste en la entrega de un documento que consiste en la exposición de lo observado y escuchado en el alegato presenciado. El trabajo debe contener: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Caratulado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Rol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Sala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Tipo de recurso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Ministros de la Sala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 xml:space="preserve">Abogados de las partes. 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Relator de la causa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Resumen de lo alegado por ambas partes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Observacione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Requisitos formales: 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Letra tamaño 12 Times New Roman.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Interlineado 1,5.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Justificado.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Extensión no menor a una carilla y no superior a dos.</w:t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La forma y fecha de entrega de los trabajos serán informadas en el momento pertinente por U-cursos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3:09:00Z</dcterms:created>
  <dc:creator>Colossus User</dc:creator>
  <dc:description/>
  <cp:keywords/>
  <dc:language>en-US</dc:language>
  <cp:lastModifiedBy>Lucarna24</cp:lastModifiedBy>
  <dcterms:modified xsi:type="dcterms:W3CDTF">2010-04-13T11:58:00Z</dcterms:modified>
  <cp:revision>6</cp:revision>
  <dc:subject/>
  <dc:title>Instrucciones Visita a Tribunales</dc:title>
</cp:coreProperties>
</file>