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auta evaluación Informe Final de Investigación</w:t>
      </w:r>
    </w:p>
    <w:p>
      <w:pPr>
        <w:pStyle w:val="Normal"/>
        <w:ind w:first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urso Historia Institucional siglo XIX (primer semestre de 2010)</w:t>
      </w:r>
    </w:p>
    <w:p>
      <w:pPr>
        <w:pStyle w:val="Normal"/>
        <w:ind w:first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fesor Dr. D. Eric Eduardo Palma</w:t>
      </w:r>
    </w:p>
    <w:p>
      <w:pPr>
        <w:pStyle w:val="Normal"/>
        <w:ind w:first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yudante: Esteban Bravo B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0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960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imension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alificación 1 a 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spectos forma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amaño ho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arátu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Índ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ipo de let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nterlineado texto principal y cit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spectos de fondo formulación de la investiga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Formulación de objetivo general y objetivos específic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eguntas de investiga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herencia objetivos y pregunt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decuación metodológica al modelo histórico-jurídico polifacéti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"/>
              </w:rPr>
              <w:t>Aspectos de fondo implementación de la investiga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alibri" w:hAnsi="Calibri"/>
                <w:sz w:val="24"/>
                <w:szCs w:val="24"/>
                <w:lang w:val="es-ES"/>
              </w:rPr>
              <w:t>Uso de fuentes históric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Bibliografí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Uso adecuado de citas y notas a pie de pági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nclusion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romed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Nota Fi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Car Car"/>
    <w:basedOn w:val="Fuentedeprrafopredeter"/>
    <w:qFormat/>
    <w:rPr>
      <w:rFonts w:ascii="Tahoma" w:hAnsi="Tahoma" w:cs="Tahoma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45:00Z</dcterms:created>
  <dc:creator>epalma</dc:creator>
  <dc:description/>
  <cp:keywords/>
  <dc:language>en-US</dc:language>
  <cp:lastModifiedBy>epalma</cp:lastModifiedBy>
  <cp:lastPrinted>2010-03-22T15:51:00Z</cp:lastPrinted>
  <dcterms:modified xsi:type="dcterms:W3CDTF">2010-03-25T13:37:00Z</dcterms:modified>
  <cp:revision>4</cp:revision>
  <dc:subject/>
  <dc:title/>
</cp:coreProperties>
</file>