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J. S. Mill y el feminismo liberal: consecuencias jurídica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spacing w:before="280" w:after="280"/>
        <w:ind w:right="44" w:hanging="0"/>
        <w:jc w:val="center"/>
        <w:rPr>
          <w:rFonts w:ascii="Garamond" w:hAnsi="Garamond" w:cs="Arial"/>
          <w:b/>
          <w:b/>
          <w:bCs/>
          <w:color w:val="000000"/>
          <w:sz w:val="32"/>
          <w:szCs w:val="32"/>
          <w:lang w:val="es-CL"/>
        </w:rPr>
      </w:pPr>
      <w:r>
        <w:rPr>
          <w:rFonts w:cs="Arial" w:ascii="Garamond" w:hAnsi="Garamond"/>
          <w:b/>
          <w:bCs/>
          <w:color w:val="000000"/>
          <w:sz w:val="32"/>
          <w:szCs w:val="32"/>
          <w:lang w:val="es-CL"/>
        </w:rPr>
        <w:t>ANEXO 2</w:t>
      </w:r>
    </w:p>
    <w:p>
      <w:pPr>
        <w:pStyle w:val="Normal"/>
        <w:spacing w:before="280" w:after="280"/>
        <w:ind w:right="44" w:hanging="0"/>
        <w:jc w:val="center"/>
        <w:rPr>
          <w:rFonts w:ascii="Garamond" w:hAnsi="Garamond" w:cs="Arial"/>
          <w:b/>
          <w:b/>
          <w:bCs/>
          <w:color w:val="000000"/>
          <w:sz w:val="32"/>
          <w:szCs w:val="32"/>
          <w:lang w:val="es-CL"/>
        </w:rPr>
      </w:pPr>
      <w:r>
        <w:rPr>
          <w:rFonts w:cs="Arial" w:ascii="Garamond" w:hAnsi="Garamond"/>
          <w:b/>
          <w:bCs/>
          <w:color w:val="000000"/>
          <w:sz w:val="32"/>
          <w:szCs w:val="32"/>
          <w:lang w:val="es-CL"/>
        </w:rPr>
        <w:t>Declaración de Seneca Falls.</w:t>
      </w:r>
    </w:p>
    <w:p>
      <w:pPr>
        <w:pStyle w:val="Normal"/>
        <w:spacing w:before="280" w:after="280"/>
        <w:ind w:right="44" w:hanging="0"/>
        <w:jc w:val="both"/>
        <w:rPr>
          <w:rFonts w:ascii="Garamond" w:hAnsi="Garamond" w:cs="Arial"/>
          <w:b/>
          <w:b/>
          <w:bCs/>
          <w:color w:val="000000"/>
          <w:sz w:val="32"/>
          <w:szCs w:val="32"/>
          <w:lang w:val="es-CL"/>
        </w:rPr>
      </w:pPr>
      <w:r>
        <w:rPr>
          <w:rFonts w:cs="Arial" w:ascii="Garamond" w:hAnsi="Garamond"/>
          <w:b/>
          <w:bCs/>
          <w:color w:val="000000"/>
          <w:sz w:val="32"/>
          <w:szCs w:val="32"/>
          <w:lang w:val="es-CL"/>
        </w:rPr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b/>
          <w:bCs/>
          <w:color w:val="000000"/>
        </w:rPr>
        <w:t>CONSIDERANDO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está convenido que el gran precepto de la naturaleza es que "el hombre ha de perseguir su verdadera y sustancial felicidad". Blackstone en sus Comentarios señala que puesto que esta Ley de la naturaleza es coetánea con la humanidad y fue dictada por Dios, tiene evidentemente primacía sobre cualquier otra. Es obligatoria en toda la tierra, en todos los países y en todos los tiempos; ninguna ley humana tiene valor si la contradice, y aquellas que son válidas derivan toda su fuerza, todo su valor y toda su autoridad mediata e inmediatamente de ella; en consecuencia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right="44" w:hanging="0"/>
        <w:jc w:val="both"/>
        <w:rPr/>
      </w:pPr>
      <w:r>
        <w:rPr>
          <w:rFonts w:cs="Arial" w:ascii="Garamond" w:hAnsi="Garamond"/>
          <w:b/>
          <w:bCs/>
          <w:color w:val="000000"/>
        </w:rPr>
        <w:t>DECIDIMOS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todas aquellas leyes que sean conflictivas en alguna manera con la verdadera y sustancial felicidad de la mujer, son contrarias al gran precepto de la naturaleza y no tienen validez, pues este precepto tiene primacía sobre cualquier otro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todas las leyes que impidan que la mujer ocupe en la sociedad la posición que su conciencia le dicte, o que la sitúen en una posición inferior a la del hombre, son contrarias al gran precepto de la naturaleza y, por lo tanto, no tienen ni fuerza ni autoridad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mujer es igual al hombre - que así lo pretendió el Creador- y que por el bien de la raza humana exige que sea reconocida como tal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s mujeres de este país deben ser informadas en cuanto a las leyes bajo la cuales viven, que no deben seguir proclamando su degradación, declarándose satisfechas con su actual situación ni su ignorancia, aseverando que tienen todos los derechos que desean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puesto que el hombre pretende ser superior intelectualmente y admite que la mujer lo es moralmente, es preeminente deber suyo animarla a que hable y predique en todas las reuniones religiosas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misma proporción de virtud, delicadeza y refinamiento en el comportamiento que se exige a la mujer en la sociedad, sea exigido al hombre, y las mismas infracciones sean juzgadas con igual severidad, tanto en el hombre como en la mujer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acusación de falta de delicadeza y de decoro con que con tanta frecuencia se inculpa a la mujer cuando dirige la palabra en público, proviene, y con muy mala intención, de los que con su asistencia fomentan su aparición en los escenarios, en los conciertos y en los circos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mujer se ha mantenido satisfecha durante demasiado tiempo dentro de unos límites determinados que unas costumbres corrompidas y una tergiversada interpretación de las Sagradas Escrituras han señalado para ella, y que ya es hora de que se mueva en el medio más amplio que el Creador le ha asignado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es deber de las mujeres de este país asegurarse el sagrado derecho del voto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la igualdad de los derechos humanos es consecuencia del hecho de que toda la raza humana es idéntica en cuanto a capacidad y responsabilidad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/>
      </w:pPr>
      <w:r>
        <w:rPr>
          <w:rFonts w:cs="Arial" w:ascii="Garamond" w:hAnsi="Garamond"/>
          <w:color w:val="000000"/>
        </w:rPr>
        <w:t>Que habiendo sido investida por el Creador con los mismos dones y con la misma conciencia de responsabilidad para ejercerlos, está demostrado que la mujer, lo mismo que el hombre, tiene el deber y el derecho de promover toda causa justa por todos los medios justos; y en lo que se refiere a los grandes temas religiosos y morales, resulta muy en especial evidente su derecho a impartir con su hermano sus enseñanzas, tanto en público como en privado, por escrito o de palabra, o a través de cualquier medio adecuado, en cualquiera asamblea que valga la pena celebrar; y por ser esto una verdad evidente que emana de los principios de implantación divina de la naturaleza humana, cualquier costumbre o imposición que le sea adversa, tanto si es moderna como si lleva la sanción canosa de la antigüedad, debe ser considerada como una evidente falsedad y en contra de la humanidad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spacing w:before="280" w:after="280"/>
        <w:ind w:right="44" w:hanging="0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</w:rPr>
        <w:t>Que la rapidez y el éxito de nuestra causa depende del celo y de los esfuerzos, tanto de los hombres como de las mujeres, para derribar el monopolio de los púlpitos y para conseguir que la mujer participe equitativamente en los diferentes oficios, profesiones y negocios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2:13:00Z</dcterms:created>
  <dc:creator>Julio</dc:creator>
  <dc:description/>
  <cp:keywords/>
  <dc:language>en-US</dc:language>
  <cp:lastModifiedBy>Julio</cp:lastModifiedBy>
  <dcterms:modified xsi:type="dcterms:W3CDTF">2010-05-30T22:16:00Z</dcterms:modified>
  <cp:revision>1</cp:revision>
  <dc:subject/>
  <dc:title>Universidad de Chile</dc:title>
</cp:coreProperties>
</file>