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Filosofía (de la) Moral</w:t>
      </w:r>
    </w:p>
    <w:p>
      <w:pPr>
        <w:pStyle w:val="Normal"/>
        <w:rPr/>
      </w:pPr>
      <w:r>
        <w:rPr/>
        <w:t>Sección profesor Dr. M.E. Orellana Benado</w:t>
      </w:r>
    </w:p>
    <w:p>
      <w:pPr>
        <w:pStyle w:val="Normal"/>
        <w:rPr/>
      </w:pPr>
      <w:r>
        <w:rPr/>
        <w:t>Primer semestre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s ayudantías comenzarán la semana del 5 de abril. Ellas se realizarán exclusivamente en los días, horarios y salas indicadas y a continuación: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MARTES 6: Sala 10 de 15:50 a 17:00 hrs.</w:t>
        <w:br/>
        <w:t>MIÉRCOLES 7: Sala 6 de 15:50 a 17:00 hrs.</w:t>
        <w:br/>
        <w:t>JUEVES 8: Sala 1 de 15:50 a 17:00 hrs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s ayudantías de los días martes serán realizadas por Carlos Sánchez y Rodolfo Saldivia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os días miércoles estarán a cargo de Diego Barrera y Nicolás Ried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os días jueves los ayudantes serán Luís Cortés y José Tomás Herreros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os contenidos abordados y discutidos esta primera semana de ayudantías serán los correspondientes a la primera sección del módulo introductoria del curso, particularmente los textos de MAGEE, DESCARTES, ORELLANA [1, 2 y 3] SCRUTON y PLATÓN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s ayudantías son en tres días distintos para facilitar la asistencia de los estudiantes a estas experiencias académicas, pues son de gran utilidad. El que existan tres secciones distintas de ayudantes, no significa que exista una </w:t>
      </w:r>
      <w:r>
        <w:rPr>
          <w:rFonts w:cs="Garamond" w:ascii="Garamond" w:hAnsi="Garamond"/>
          <w:i/>
          <w:sz w:val="28"/>
          <w:szCs w:val="28"/>
        </w:rPr>
        <w:t>exigencia</w:t>
      </w:r>
      <w:r>
        <w:rPr>
          <w:rFonts w:cs="Garamond" w:ascii="Garamond" w:hAnsi="Garamond"/>
          <w:sz w:val="28"/>
          <w:szCs w:val="28"/>
        </w:rPr>
        <w:t xml:space="preserve"> de asistir a todas las ayudantías, sino sólo a aquella que más les acomode [por temas de horario, de afinidad con el ayudante, etcétera], sin exclusión de la </w:t>
      </w:r>
      <w:r>
        <w:rPr>
          <w:rFonts w:cs="Garamond" w:ascii="Garamond" w:hAnsi="Garamond"/>
          <w:i/>
          <w:sz w:val="28"/>
          <w:szCs w:val="28"/>
        </w:rPr>
        <w:t>posibilidad</w:t>
      </w:r>
      <w:r>
        <w:rPr>
          <w:rFonts w:cs="Garamond" w:ascii="Garamond" w:hAnsi="Garamond"/>
          <w:sz w:val="28"/>
          <w:szCs w:val="28"/>
        </w:rPr>
        <w:t xml:space="preserve"> de asistencia a cualquier cantidad de ellas.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 se controlará asistencia, siendo en ese sentido una actividad “voluntaria”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 recuerda que habrá ayudantías todas las semanas, manteniéndose los días, los horarios y los ayudantes a cargo, sólo quedando sujeta a modificación la sala de realización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s dudas en relación con las ayudantías son de sugerida consulta en la sección “Ayudantías” del foro presente en U-Curs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utor">
    <w:name w:val="autor"/>
    <w:basedOn w:val="Fuentedeprrafopredeter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3:00Z</dcterms:created>
  <dc:creator>Julio</dc:creator>
  <dc:description/>
  <cp:keywords/>
  <dc:language>en-US</dc:language>
  <cp:lastModifiedBy>Julio</cp:lastModifiedBy>
  <dcterms:modified xsi:type="dcterms:W3CDTF">2010-03-30T05:33:00Z</dcterms:modified>
  <cp:revision>2</cp:revision>
  <dc:subject/>
  <dc:title>UNIVERSIDAD DE CHILE</dc:title>
</cp:coreProperties>
</file>