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PREHISTORIA</w:t>
        <w:tab/>
        <w:tab/>
        <w:tab/>
        <w:tab/>
        <w:tab/>
        <w:t>PROTOHISTORIA</w:t>
        <w:tab/>
        <w:tab/>
        <w:tab/>
        <w:t>HISTORIA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EDAD DE PIEDRA</w:t>
        <w:tab/>
        <w:tab/>
        <w:t>EDAD DE LOS METALES</w:t>
        <w:tab/>
        <w:tab/>
        <w:tab/>
        <w:tab/>
        <w:t>EDAD ANTIGUA</w:t>
        <w:tab/>
        <w:t>EDAD MEDIA</w:t>
        <w:tab/>
        <w:tab/>
        <w:t>EDAD MODERNA</w:t>
        <w:tab/>
        <w:t>EDAD CONTEMPORÁN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LEOLÍTICO-NEOLÍTICO-EDAD DEL COBR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  <w:szCs w:val="20"/>
        </w:rPr>
        <w:t>EDAD DEL BRON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 xml:space="preserve">    </w:t>
        <w:tab/>
        <w:tab/>
        <w:tab/>
        <w:t xml:space="preserve">     S.V     </w:t>
        <w:tab/>
        <w:t xml:space="preserve">    S.XV        S.XVII  S.XVIII  S.XIX  S.XX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---------------------------------------I---------------------I--------------I-----I----------------I------------I------I--------I------I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>6000 A.C.</w:t>
        <w:tab/>
        <w:tab/>
      </w:r>
      <w:r>
        <w:rPr>
          <w:rFonts w:cs="Courier New" w:ascii="Courier New" w:hAnsi="Courier New"/>
          <w:sz w:val="20"/>
          <w:szCs w:val="20"/>
        </w:rPr>
        <w:t>0  476 D.C.</w:t>
        <w:tab/>
        <w:tab/>
        <w:t xml:space="preserve">   1453 D.C.</w:t>
        <w:tab/>
        <w:t xml:space="preserve">  1789 D.C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  <w:szCs w:val="16"/>
        </w:rPr>
        <w:tab/>
        <w:t xml:space="preserve">(Primeras Escrituras)     </w:t>
        <w:tab/>
        <w:t xml:space="preserve">  (Caída del </w:t>
        <w:tab/>
        <w:t xml:space="preserve">   (Caída de Constantinopla)</w:t>
        <w:tab/>
        <w:t xml:space="preserve">  (Revolución France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Imperio Romano 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de Occident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ndes</w:t>
        <w:tab/>
        <w:tab/>
        <w:t xml:space="preserve">   Grandes Invenciones  Industrializació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escubrimientos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eográficos</w:t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toria Cultural:</w:t>
        <w:tab/>
        <w:tab/>
        <w:tab/>
        <w:tab/>
        <w:tab/>
        <w:tab/>
        <w:tab/>
        <w:t>Historia Política reci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.XII-XIII-XIV </w:t>
        <w:tab/>
        <w:t>Barroco</w:t>
        <w:tab/>
        <w:tab/>
        <w:tab/>
        <w:tab/>
        <w:t>S.XIV-XVI</w:t>
        <w:tab/>
        <w:tab/>
        <w:tab/>
        <w:t>Absolutismo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V</w:t>
        <w:tab/>
        <w:tab/>
        <w:tab/>
        <w:tab/>
        <w:t>Humanismo</w:t>
        <w:tab/>
        <w:tab/>
        <w:tab/>
        <w:tab/>
        <w:t>S.XVII-S.XVIII</w:t>
        <w:tab/>
        <w:tab/>
        <w:t>Monarquía Limi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VI</w:t>
        <w:tab/>
        <w:tab/>
        <w:tab/>
        <w:t>Renacimiento</w:t>
        <w:tab/>
        <w:tab/>
        <w:tab/>
        <w:t>S.XIX-S.XX</w:t>
        <w:tab/>
        <w:tab/>
        <w:t>Soberanía Popu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VII</w:t>
        <w:tab/>
        <w:tab/>
        <w:tab/>
        <w:t>Romanticis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VIII</w:t>
        <w:tab/>
        <w:tab/>
        <w:tab/>
        <w:t>Ilustració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IX</w:t>
        <w:tab/>
        <w:tab/>
        <w:tab/>
        <w:t>Modernid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X</w:t>
        <w:tab/>
        <w:tab/>
        <w:tab/>
        <w:tab/>
        <w:t>Posmodernid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XXI</w:t>
        <w:tab/>
        <w:tab/>
        <w:tab/>
      </w:r>
    </w:p>
    <w:sectPr>
      <w:type w:val="nextPage"/>
      <w:pgSz w:orient="landscape" w:w="20160" w:h="122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57:00Z</dcterms:created>
  <dc:creator>andres valenzuela</dc:creator>
  <dc:description/>
  <dc:language>en-US</dc:language>
  <cp:lastModifiedBy>andres valenzuela</cp:lastModifiedBy>
  <cp:lastPrinted>2005-03-02T11:57:00Z</cp:lastPrinted>
  <dcterms:modified xsi:type="dcterms:W3CDTF">2005-03-02T15:02:00Z</dcterms:modified>
  <cp:revision>3</cp:revision>
  <dc:subject/>
  <dc:title>PREHISTORIA</dc:title>
</cp:coreProperties>
</file>