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CL"/>
        </w:rPr>
        <w:t>Introducción al Derecho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CL"/>
        </w:rPr>
        <w:t>2º control de ayudantí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CL"/>
        </w:rPr>
        <w:t>3 de mayo de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Nombre: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1. __F__ Un ejemplo de Tradición legal sería la ONU, mientras que un ejemplo de Sistema legal sería Chile, según Merrym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2. __F__ La Tradición del Derecho Civil, tiene como fuentes sólo las siguientes, según Merryman: Derecho Civil Romano, el Derecho Canónico y la Revolució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3. __V__ La soberanía, en su vertiente interna, se entiende que excluye al derecho local (Merryman, al hablar del concepto de soberanía que dio paso al concepto de Estado Naciona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4. __F__ La figura del juez en los países de la Tradición de Derecho Común es la de un “burócrata”, la de un funcionario más del aparato judi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5. __V__ Alemania, con la confección del Código Civil, a diferencia de Francia, no buscaba “abolir” su Derecho anteri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 xml:space="preserve">6. __F__ Según Merryman, la doctrina del “Stare Desisis” es típica de la Tradición del Derecho Civ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7. __V__ Merryman concluye que los conceptos elaborados por los académicos “flota” por encima del Derecho legal en la Tradición del Derecho Civi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8. __F__ Merryman establece que la distinción entre Derecho Público y Derecho Privado en la Tradición del Derecho Civil no es académica, sino leg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9. __V__ Para Merryman, la distinción entre la noción de juez en la Tradición de Derecho Civil y en la Tradición del Derecho Común tiene raíces históricas (por ejemplo, la motivación de la Revolución estadounidense y de la Revolución frances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 xml:space="preserve">10.- __V__ El ius-naturalismo, en su acepción más general, se sustenta en base a las siguientes premisas fundamentales: a) Existen valores universalmente validos aplicables a todo tiempo y lugar b) El Derecho que no cumple el estándar de los valores morales universales (es injusto) no puede ser considerado Derecho. 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11.- _V__ Bajo la concepción de Squella, el elemento estructural de los sistemas jurídicos corresponde a el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s-C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es-CL"/>
        </w:rPr>
        <w:t>conjunto de instituciones jurídicas en cuanto a su forma de organización y procedimientos.</w:t>
      </w: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 _ V_  La creencia de que la ley es siempre justa proviene de el Positivivismo ideologico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 _F_ La crítica más importante al ius naturalismo, conocida como falacia naturalista, señala que hay una Falsa Pretensión de valores morales universales, ya que, ellos no son posibl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- _F__ La cultura jurídica externa son las creencias y valoraciones que tienen los jueces del sistema en general.</w:t>
        <w:br/>
        <w:t>15.- _F__ El Estado de bienestar está íntimamente relacionado al Common Law Anglosajó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C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C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02:00Z</dcterms:created>
  <dc:creator>Raul</dc:creator>
  <dc:description/>
  <cp:keywords/>
  <dc:language>en-US</dc:language>
  <cp:lastModifiedBy>Raul</cp:lastModifiedBy>
  <dcterms:modified xsi:type="dcterms:W3CDTF">2010-05-03T07:50:00Z</dcterms:modified>
  <cp:revision>7</cp:revision>
  <dc:subject/>
  <dc:title>Introducción al Derecho I</dc:title>
</cp:coreProperties>
</file>