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8"/>
          <w:szCs w:val="28"/>
        </w:rPr>
      </w:pPr>
      <w:r>
        <w:rPr>
          <w:rFonts w:cs="Verdana" w:ascii="Verdana" w:hAnsi="Verdana"/>
          <w:b/>
          <w:bCs/>
          <w:color w:val="000000"/>
          <w:sz w:val="28"/>
          <w:szCs w:val="28"/>
        </w:rPr>
        <w:t>Entre la rebelión y la angustia: El drama de la gente que aún vive en carpas, a 51 días del terremoto</w:t>
      </w:r>
    </w:p>
    <w:p>
      <w:pPr>
        <w:pStyle w:val="Normal"/>
        <w:rPr/>
      </w:pPr>
      <w:r>
        <w:rPr/>
        <w:drawing>
          <wp:inline distT="0" distB="0" distL="0" distR="0">
            <wp:extent cx="95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4287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t>Lunes 19 de Abril de 2010</w:t>
      </w:r>
    </w:p>
    <w:p>
      <w:pPr>
        <w:pStyle w:val="Normal"/>
        <w:rPr/>
      </w:pPr>
      <w:r>
        <w:rPr/>
        <w:drawing>
          <wp:inline distT="0" distB="0" distL="0" distR="0">
            <wp:extent cx="95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4287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t>Fuente :Por Andrea de la Cruz y José Pedro de la Carrera, La Segunda</w:t>
      </w:r>
    </w:p>
    <w:p>
      <w:pPr>
        <w:pStyle w:val="Normal"/>
        <w:rPr/>
      </w:pPr>
      <w:r>
        <w:rPr/>
        <w:drawing>
          <wp:inline distT="0" distB="0" distL="0" distR="0">
            <wp:extent cx="76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t>«La Segunda» recorrió en terreno el drama que se vive en la VII y VIII Región.</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sz w:val="20"/>
          <w:szCs w:val="20"/>
        </w:rPr>
      </w:pPr>
      <w:r>
        <w:rPr>
          <w:sz w:val="20"/>
          <w:szCs w:val="20"/>
        </w:rPr>
      </w:r>
    </w:p>
    <w:p>
      <w:pPr>
        <w:pStyle w:val="Normal"/>
        <w:rPr/>
      </w:pPr>
      <w:r>
        <w:rPr/>
        <w:drawing>
          <wp:inline distT="0" distB="0" distL="0" distR="0">
            <wp:extent cx="762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p>
      <w:pPr>
        <w:pStyle w:val="Normal"/>
        <w:rPr/>
      </w:pPr>
      <w:r>
        <w:rPr>
          <w:rStyle w:val="StrongEmphasis"/>
          <w:rFonts w:cs="Arial" w:ascii="Arial" w:hAnsi="Arial"/>
          <w:color w:val="000000"/>
        </w:rPr>
        <w:t>Centenares de familias esperan por mediaguas. El frío comienza a causar estragos en la salud de los niños y algunos han optado por tomarse terrenos, exigiendo soluciones definitivas.</w:t>
      </w:r>
      <w:r>
        <w:rPr>
          <w:rFonts w:cs="Arial" w:ascii="Arial" w:hAnsi="Arial"/>
          <w:color w:val="000000"/>
        </w:rPr>
        <w:br/>
        <w:br/>
      </w:r>
      <w:r>
        <w:rPr>
          <w:rStyle w:val="StrongEmphasis"/>
          <w:rFonts w:cs="Arial" w:ascii="Arial" w:hAnsi="Arial"/>
          <w:color w:val="000000"/>
        </w:rPr>
        <w:t>La intendente del Biobío, Jacqueline van Rysselberghe, estima en mil las carpas que hay en toda su región, con un número variable de personas viviendo dentro de ellas: Dice que ya se han instalado 3.953 mediaguas, y lo que puede parecer una demora, explica, se debe a que no ha sido fácil para muchos municipios arrendar los terrenos para viviendas de emergencia.</w:t>
      </w:r>
      <w:r>
        <w:rPr>
          <w:rFonts w:cs="Arial" w:ascii="Arial" w:hAnsi="Arial"/>
          <w:color w:val="000000"/>
        </w:rPr>
        <w:br/>
        <w:br/>
      </w:r>
      <w:r>
        <w:rPr>
          <w:rStyle w:val="Textodetallenoti1"/>
        </w:rPr>
        <w:t> </w:t>
      </w:r>
      <w:r>
        <w:rPr>
          <w:rFonts w:cs="Arial" w:ascii="Arial" w:hAnsi="Arial"/>
          <w:color w:val="000000"/>
        </w:rPr>
        <w:br/>
        <w:br/>
      </w:r>
      <w:r>
        <w:rPr>
          <w:rStyle w:val="StrongEmphasis"/>
          <w:rFonts w:cs="Arial" w:ascii="Arial" w:hAnsi="Arial"/>
          <w:color w:val="000000"/>
          <w:u w:val="single"/>
        </w:rPr>
        <w:t>LOTA: "Trazan" caminos en terreno tomado... hay 60 carpas</w:t>
      </w:r>
      <w:r>
        <w:rPr>
          <w:rFonts w:cs="Arial" w:ascii="Arial" w:hAnsi="Arial"/>
          <w:color w:val="000000"/>
        </w:rPr>
        <w:br/>
        <w:br/>
      </w:r>
      <w:r>
        <w:rPr>
          <w:rStyle w:val="Textodetallenoti1"/>
        </w:rPr>
        <w:t>"Villa el Edén" es el nombre con que bautizaron las 74 familias instaladas en 60 carpas de diseño propio el terreno que se tomaron la primera semana de abril , un paño contiguo a la Ruta 160 que, según han averiguado, es del Serviu.</w:t>
      </w:r>
      <w:r>
        <w:rPr>
          <w:rFonts w:cs="Arial" w:ascii="Arial" w:hAnsi="Arial"/>
          <w:color w:val="000000"/>
        </w:rPr>
        <w:br/>
        <w:br/>
      </w:r>
      <w:r>
        <w:rPr>
          <w:rStyle w:val="Textodetallenoti1"/>
        </w:rPr>
        <w:t>"Queremos soluciones definitivas", afirma Alejandra Jerez, dirigenta del grupo, quien asegura que no les interesa recibir mediaguas y que no se moverán de allí, aunque llegue Carabineros a desalojarlos.</w:t>
      </w:r>
      <w:r>
        <w:rPr>
          <w:rFonts w:cs="Arial" w:ascii="Arial" w:hAnsi="Arial"/>
          <w:color w:val="000000"/>
        </w:rPr>
        <w:br/>
        <w:br/>
      </w:r>
      <w:r>
        <w:rPr>
          <w:rStyle w:val="Textodetallenoti1"/>
        </w:rPr>
        <w:t>Gente que perdió su casa y allegados que debieron abandonar las que habitaban, luego que quedaran averiadas, es el perfil de estas personas que no han perdido el tiempo en estos días que llevan instalados: dividieron la superficie ocupada en sitios de 9 por 13 metros, delinearon calles de 8 metros de ancho y pasajes de 4 metros.</w:t>
      </w:r>
      <w:r>
        <w:rPr>
          <w:rFonts w:cs="Arial" w:ascii="Arial" w:hAnsi="Arial"/>
          <w:color w:val="000000"/>
        </w:rPr>
        <w:br/>
        <w:br/>
      </w:r>
      <w:r>
        <w:rPr>
          <w:rStyle w:val="Textodetallenoti1"/>
        </w:rPr>
        <w:t>"Pedimos prestado baños en las casas vecinas y conseguimos un estanque de agua, pero no tenemos luz", dice Jerez. Se alimentan en ollas comunes y con "vacas" que organizan entre ellos mismos. "Los que tienen trabajo aportan más".</w:t>
      </w:r>
      <w:r>
        <w:rPr>
          <w:rFonts w:cs="Arial" w:ascii="Arial" w:hAnsi="Arial"/>
          <w:color w:val="000000"/>
        </w:rPr>
        <w:br/>
        <w:br/>
      </w:r>
      <w:r>
        <w:rPr>
          <w:rStyle w:val="Textodetallenoti1"/>
        </w:rPr>
        <w:t>En la escuela "Thompson Mathiew", sector alto de Lota, hay otras 33 familias en 16 carpas. Este recinto resultó con su gimnasio dañado y mientras es reparado alberga transitoriamente a esta gente.</w:t>
      </w:r>
      <w:r>
        <w:rPr>
          <w:rFonts w:cs="Arial" w:ascii="Arial" w:hAnsi="Arial"/>
          <w:color w:val="000000"/>
        </w:rPr>
        <w:br/>
        <w:br/>
      </w:r>
      <w:r>
        <w:rPr>
          <w:rStyle w:val="StrongEmphasis"/>
          <w:rFonts w:cs="Arial" w:ascii="Arial" w:hAnsi="Arial"/>
          <w:color w:val="000000"/>
        </w:rPr>
        <w:t>TALCAHUANO: 163 tiendas rusas e inglesas que sobraron de Haití</w:t>
      </w:r>
      <w:r>
        <w:rPr>
          <w:rFonts w:cs="Arial" w:ascii="Arial" w:hAnsi="Arial"/>
          <w:color w:val="000000"/>
        </w:rPr>
        <w:br/>
        <w:br/>
      </w:r>
      <w:r>
        <w:rPr>
          <w:rStyle w:val="Textodetallenoti1"/>
        </w:rPr>
        <w:t>En Talcahuano aún no se acallan los lamentos que se escuchan desde la fatídica jornada del tsunami.</w:t>
      </w:r>
      <w:r>
        <w:rPr>
          <w:rFonts w:cs="Arial" w:ascii="Arial" w:hAnsi="Arial"/>
          <w:color w:val="000000"/>
        </w:rPr>
        <w:br/>
        <w:br/>
      </w:r>
      <w:r>
        <w:rPr>
          <w:rStyle w:val="Textodetallenoti1"/>
        </w:rPr>
        <w:t>En la ciudad-puerto de la VIII Región, las familias que viven en carpas todavía lloran la pérdida de sus casas. "Casi no nos quedan lágrimas. Lloramos al desayuno, al almuerzo, a la comida, siempre hay un momento del día", dice Vitalia Araneda, habitante del campamento "Cerro el Morro".</w:t>
      </w:r>
      <w:r>
        <w:rPr>
          <w:rFonts w:cs="Arial" w:ascii="Arial" w:hAnsi="Arial"/>
          <w:color w:val="000000"/>
        </w:rPr>
        <w:br/>
        <w:br/>
      </w:r>
      <w:r>
        <w:rPr>
          <w:rStyle w:val="Textodetallenoti1"/>
        </w:rPr>
        <w:t>Ella aún no se acostumbra a la carpa rusa de 20 metros cuadrados que alberga los pocos enseres que logró rescatar del maremoto. Otras 98 copan este lugar.</w:t>
      </w:r>
      <w:r>
        <w:rPr>
          <w:rFonts w:cs="Arial" w:ascii="Arial" w:hAnsi="Arial"/>
          <w:color w:val="000000"/>
        </w:rPr>
        <w:br/>
        <w:br/>
      </w:r>
      <w:r>
        <w:rPr>
          <w:rStyle w:val="Textodetallenoti1"/>
        </w:rPr>
        <w:t>"No puedo aceptar tener que estar viviendo así, habiendo tenido mi casa. Es terrible", comenta, mientras observa a una vecina que lava la loza arrodillada sobre la tierra, en una palangana de plástico, con agua que vierte de un bidón.</w:t>
      </w:r>
      <w:r>
        <w:rPr>
          <w:rFonts w:cs="Arial" w:ascii="Arial" w:hAnsi="Arial"/>
          <w:color w:val="000000"/>
        </w:rPr>
        <w:br/>
        <w:br/>
      </w:r>
      <w:r>
        <w:rPr>
          <w:rStyle w:val="Textodetallenoti1"/>
        </w:rPr>
        <w:t>Una visión más optimista (o resignada) tiene el dirigente de este lugar el pescador Marcelo Alvear, quien alaba el material con el cual están fabricados sus hogares transitorios: "Es lanilla térmica" , cuenta, elemento que si bien les da abrigo, no ha impedido que varios de los 120 niños estén resfriados.</w:t>
      </w:r>
      <w:r>
        <w:rPr>
          <w:rFonts w:cs="Arial" w:ascii="Arial" w:hAnsi="Arial"/>
          <w:color w:val="000000"/>
        </w:rPr>
        <w:br/>
        <w:br/>
      </w:r>
      <w:r>
        <w:rPr>
          <w:rStyle w:val="Textodetallenoti1"/>
        </w:rPr>
        <w:t>"Hay muchos que han tenido fiebre. No tenemos abuelitos de más de 80 años, porque se los llevaron sus familiares. Ellos no aguantarían estar en un lugar así", acota Juana Macaya, a quien el mar le destruyó un negocio de abarrotes.</w:t>
      </w:r>
      <w:r>
        <w:rPr>
          <w:rFonts w:cs="Arial" w:ascii="Arial" w:hAnsi="Arial"/>
          <w:color w:val="000000"/>
        </w:rPr>
        <w:br/>
        <w:br/>
      </w:r>
      <w:r>
        <w:rPr>
          <w:rStyle w:val="Textodetallenoti1"/>
        </w:rPr>
        <w:t>"Esto es agotador y difícil", dice Rodrigo Gutiérrez (12 años). Hoy parte la construcción de las mediaguas que los cobijarán transitoriamente.</w:t>
      </w:r>
      <w:r>
        <w:rPr>
          <w:rFonts w:cs="Arial" w:ascii="Arial" w:hAnsi="Arial"/>
          <w:color w:val="000000"/>
        </w:rPr>
        <w:br/>
        <w:br/>
      </w:r>
      <w:r>
        <w:rPr>
          <w:rStyle w:val="Textodetallenoti1"/>
        </w:rPr>
        <w:t>En avenida Colón, los damnificados del albergue "Santa Clara" no lo pasan mejor. Son 65 carpas instaladas en un terreno del sindicato de Huachipato: viven 128 personas.</w:t>
      </w:r>
      <w:r>
        <w:rPr>
          <w:rFonts w:cs="Arial" w:ascii="Arial" w:hAnsi="Arial"/>
          <w:color w:val="000000"/>
        </w:rPr>
        <w:br/>
        <w:br/>
      </w:r>
      <w:r>
        <w:rPr>
          <w:rStyle w:val="Textodetallenoti1"/>
        </w:rPr>
        <w:t>Los más afortunados tienen unas inglesas "que sobraron de Haití", explica la dirigenta Ana Véliz. Son de color amarillo, tipo iglú, pero no resisten totalmente el agua, afirma Margarita Fuentes.</w:t>
      </w:r>
      <w:r>
        <w:rPr>
          <w:rFonts w:cs="Arial" w:ascii="Arial" w:hAnsi="Arial"/>
          <w:color w:val="000000"/>
        </w:rPr>
        <w:br/>
        <w:br/>
      </w:r>
      <w:r>
        <w:rPr>
          <w:rStyle w:val="Textodetallenoti1"/>
        </w:rPr>
        <w:t>"Y las que entregó la municipalidad son para la risa", acota Ana Véliz: un mini-iglú azul marino "en el que hay que dormir encogido".</w:t>
      </w:r>
      <w:r>
        <w:rPr>
          <w:rFonts w:cs="Arial" w:ascii="Arial" w:hAnsi="Arial"/>
          <w:color w:val="000000"/>
        </w:rPr>
        <w:br/>
        <w:br/>
      </w:r>
      <w:r>
        <w:rPr>
          <w:rStyle w:val="Textodetallenoti1"/>
        </w:rPr>
        <w:t>La pesquera Golfo les donó unas bases de madera para que puedan poner sobre ellas sus tiendas, evitando así que estén en contacto con la humedad.</w:t>
      </w:r>
      <w:r>
        <w:rPr>
          <w:rFonts w:cs="Arial" w:ascii="Arial" w:hAnsi="Arial"/>
          <w:color w:val="000000"/>
        </w:rPr>
        <w:br/>
        <w:br/>
      </w:r>
      <w:r>
        <w:rPr>
          <w:rStyle w:val="StrongEmphasis"/>
          <w:rFonts w:cs="Arial" w:ascii="Arial" w:hAnsi="Arial"/>
          <w:color w:val="000000"/>
        </w:rPr>
        <w:t>CALETA TUBUL: Campamentos preparan protesta para el jueves</w:t>
      </w:r>
      <w:r>
        <w:rPr>
          <w:rFonts w:cs="Arial" w:ascii="Arial" w:hAnsi="Arial"/>
          <w:color w:val="000000"/>
        </w:rPr>
        <w:br/>
        <w:br/>
      </w:r>
      <w:r>
        <w:rPr>
          <w:rStyle w:val="Textodetallenoti1"/>
        </w:rPr>
        <w:t>El terremoto fraccionó en ocho partes el puente que permite llegar a Caleta Tubul (comuna de Arauco) y el mar hizo lo suyo una hora y media después, arrasando con 156 casas y más de 500 botes.</w:t>
      </w:r>
      <w:r>
        <w:rPr>
          <w:rFonts w:cs="Arial" w:ascii="Arial" w:hAnsi="Arial"/>
          <w:color w:val="000000"/>
        </w:rPr>
        <w:br/>
        <w:br/>
      </w:r>
      <w:r>
        <w:rPr>
          <w:rStyle w:val="Textodetallenoti1"/>
        </w:rPr>
        <w:t>El poblado de pescadores luce triste y posee cuatro campamentos de carpas de todo tipo. Las hay desde las más sencillas, armadas con plásticos y palos sacados quién sabe de dónde, hasta las chinas entregadas por el Gobierno.</w:t>
      </w:r>
      <w:r>
        <w:rPr>
          <w:rFonts w:cs="Arial" w:ascii="Arial" w:hAnsi="Arial"/>
          <w:color w:val="000000"/>
        </w:rPr>
        <w:br/>
        <w:br/>
      </w:r>
      <w:r>
        <w:rPr>
          <w:rStyle w:val="Textodetallenoti1"/>
        </w:rPr>
        <w:t>En una de ellas vive Segundo Chaparro (75), a quien la segunda ola que golpeó la ensenada casi le arrebata la vida. "Me tiró contra la casa, después contra una carretilla. Ahí perdí el aire por unos segundos. Le pedí perdón a Dios por lo malo que había hecho y después le hice una promesa", cuenta emocionado.</w:t>
      </w:r>
      <w:r>
        <w:rPr>
          <w:rFonts w:cs="Arial" w:ascii="Arial" w:hAnsi="Arial"/>
          <w:color w:val="000000"/>
        </w:rPr>
        <w:br/>
        <w:br/>
      </w:r>
      <w:r>
        <w:rPr>
          <w:rStyle w:val="Textodetallenoti1"/>
        </w:rPr>
        <w:t>Se salvó y hoy está sin hogar, pasando sus días en medio de un conjunto de 25 carpas del Campamento 2.</w:t>
      </w:r>
      <w:r>
        <w:rPr>
          <w:rFonts w:cs="Arial" w:ascii="Arial" w:hAnsi="Arial"/>
          <w:color w:val="000000"/>
        </w:rPr>
        <w:br/>
        <w:br/>
      </w:r>
      <w:r>
        <w:rPr>
          <w:rStyle w:val="Textodetallenoti1"/>
        </w:rPr>
        <w:t>Viviana Monsalve es otra de las residentes de este lugar. "Tengo rabia y una impotencia tan grande", afirma, "teníamos una vida hecha, una buena casa en la que crié a mis hijos y el mar arrasó con todo".</w:t>
      </w:r>
      <w:r>
        <w:rPr>
          <w:rFonts w:cs="Arial" w:ascii="Arial" w:hAnsi="Arial"/>
          <w:color w:val="000000"/>
        </w:rPr>
        <w:br/>
        <w:br/>
      </w:r>
      <w:r>
        <w:rPr>
          <w:rStyle w:val="Textodetallenoti1"/>
        </w:rPr>
        <w:t>Cuenta que la existencia se le ha vuelto difícil. El agua se extrae de un estanque y de noche no hay más luz que la de las velas.</w:t>
      </w:r>
      <w:r>
        <w:rPr>
          <w:rFonts w:cs="Arial" w:ascii="Arial" w:hAnsi="Arial"/>
          <w:color w:val="000000"/>
        </w:rPr>
        <w:br/>
        <w:br/>
      </w:r>
      <w:r>
        <w:rPr>
          <w:rStyle w:val="Textodetallenoti1"/>
        </w:rPr>
        <w:t>Bernardita Cifuentes es dirigenta del campamento más importante de damnificados, con 64 carpas y un centenar de familias. También está molesta. "Llegaron mediaguas, pero las tienen apiladas no sé dónde. Han entregado 77, pero se las dieron a gente allegada que no había perdido nada", sostiene.</w:t>
      </w:r>
      <w:r>
        <w:rPr>
          <w:rFonts w:cs="Arial" w:ascii="Arial" w:hAnsi="Arial"/>
          <w:color w:val="000000"/>
        </w:rPr>
        <w:br/>
        <w:br/>
      </w:r>
      <w:r>
        <w:rPr>
          <w:rStyle w:val="Textodetallenoti1"/>
        </w:rPr>
        <w:t>"Los particulares son los que más nos han ayudado, con comida y ropa", asevera.</w:t>
      </w:r>
      <w:r>
        <w:rPr>
          <w:rFonts w:cs="Arial" w:ascii="Arial" w:hAnsi="Arial"/>
          <w:color w:val="000000"/>
        </w:rPr>
        <w:br/>
        <w:br/>
      </w:r>
      <w:r>
        <w:rPr>
          <w:rStyle w:val="Textodetallenoti1"/>
        </w:rPr>
        <w:t>El jueves planean protestar caminando con banderas y pancartas los 15 kilómetros que los separan de la Municipalidad de Arauco.</w:t>
      </w:r>
      <w:r>
        <w:rPr>
          <w:rFonts w:cs="Arial" w:ascii="Arial" w:hAnsi="Arial"/>
          <w:color w:val="000000"/>
        </w:rPr>
        <w:br/>
        <w:br/>
      </w:r>
      <w:r>
        <w:rPr>
          <w:rStyle w:val="Textodetallenoti1"/>
        </w:rPr>
        <w:t>Guillermina Muñoz no sabe si podrá ir. Hace cuatro días tuvo a su guagua, Alfonso, quien nació en el Hospital de Curanilahue. Tiene miedo de que se le enferme por el frío de la noche. Duerme bien abrazada a él dentro de una carpa iglú de color azul.</w:t>
      </w:r>
      <w:r>
        <w:rPr>
          <w:rFonts w:cs="Arial" w:ascii="Arial" w:hAnsi="Arial"/>
          <w:color w:val="000000"/>
        </w:rPr>
        <w:br/>
        <w:br/>
      </w:r>
      <w:r>
        <w:rPr>
          <w:rStyle w:val="StrongEmphasis"/>
          <w:rFonts w:cs="Arial" w:ascii="Arial" w:hAnsi="Arial"/>
          <w:color w:val="000000"/>
        </w:rPr>
        <w:t>DICHATO: En tres sectores se levantan 106 carpas de variados colores</w:t>
      </w:r>
      <w:r>
        <w:rPr>
          <w:rFonts w:cs="Arial" w:ascii="Arial" w:hAnsi="Arial"/>
          <w:color w:val="000000"/>
        </w:rPr>
        <w:br/>
        <w:br/>
      </w:r>
      <w:r>
        <w:rPr>
          <w:rStyle w:val="Textodetallenoti1"/>
        </w:rPr>
        <w:t>Un pueblo costero en el que abundan las carpas. En eso está convertido Dichato. La entrada al balneario recibe a los visitantes con varias de ellas, de múltiples colores y modelos.</w:t>
      </w:r>
      <w:r>
        <w:rPr>
          <w:rFonts w:cs="Arial" w:ascii="Arial" w:hAnsi="Arial"/>
          <w:color w:val="000000"/>
        </w:rPr>
        <w:br/>
        <w:br/>
      </w:r>
      <w:r>
        <w:rPr>
          <w:rStyle w:val="Textodetallenoti1"/>
        </w:rPr>
        <w:t>"Sector 2 Carretera" es uno de los campamentos. Susana Valenzuela, otrora flamante dueña del Hostal Paisú, habita en este conjunto de 15 tiendas. Intentando contener el llanto, relata que lo único que su hijo pudo salvar de su hostería fue una camioneta y una olla que atinó a llenar con fideos cuando escuchó los gritos que alertaban de tsunami.</w:t>
      </w:r>
      <w:r>
        <w:rPr>
          <w:rFonts w:cs="Arial" w:ascii="Arial" w:hAnsi="Arial"/>
          <w:color w:val="000000"/>
        </w:rPr>
        <w:br/>
        <w:br/>
      </w:r>
      <w:r>
        <w:rPr>
          <w:rStyle w:val="Textodetallenoti1"/>
        </w:rPr>
        <w:t>Eso les sirvió de almuerzo al día siguiente, cuando no tenían más que lo puesto.</w:t>
      </w:r>
      <w:r>
        <w:rPr>
          <w:rFonts w:cs="Arial" w:ascii="Arial" w:hAnsi="Arial"/>
          <w:color w:val="000000"/>
        </w:rPr>
        <w:br/>
        <w:br/>
      </w:r>
      <w:r>
        <w:rPr>
          <w:rStyle w:val="Textodetallenoti1"/>
        </w:rPr>
        <w:t>Al lado de este conjunto, los militares construyen una villa de 516 mediaguas que no saben cuándo podrán habitar. "Ya han hecho como 50 y dicen que se van a entregar en etapas, pero no están muy claros los criterios", relata un hombre que se pasea inquieto.</w:t>
      </w:r>
      <w:r>
        <w:rPr>
          <w:rFonts w:cs="Arial" w:ascii="Arial" w:hAnsi="Arial"/>
          <w:color w:val="000000"/>
        </w:rPr>
        <w:br/>
        <w:br/>
      </w:r>
      <w:r>
        <w:rPr>
          <w:rStyle w:val="Textodetallenoti1"/>
        </w:rPr>
        <w:t>A metros de allí, encaramada entre medio de los cerros se levanta el campamento "Renacer la Esperanza", con 50 carpas y decenas de personas llenas de anhelos.</w:t>
      </w:r>
      <w:r>
        <w:rPr>
          <w:rFonts w:cs="Arial" w:ascii="Arial" w:hAnsi="Arial"/>
          <w:color w:val="000000"/>
        </w:rPr>
        <w:br/>
        <w:br/>
      </w:r>
      <w:r>
        <w:rPr>
          <w:rStyle w:val="Textodetallenoti1"/>
        </w:rPr>
        <w:t>"Aquí tenemos ocho carpas chinas (entregadas por el Gobierno) y tres inglesas, el resto son de creación propia", afirma Macarena Vergara.</w:t>
      </w:r>
      <w:r>
        <w:rPr>
          <w:rFonts w:cs="Arial" w:ascii="Arial" w:hAnsi="Arial"/>
          <w:color w:val="000000"/>
        </w:rPr>
        <w:br/>
        <w:br/>
      </w:r>
      <w:r>
        <w:rPr>
          <w:rStyle w:val="Textodetallenoti1"/>
        </w:rPr>
        <w:t>"Los militares nos traen agua todos los días y los particulares nos dan comida", comenta Luis Alberto Moscoso, jubilado.</w:t>
      </w:r>
      <w:r>
        <w:rPr>
          <w:rFonts w:cs="Arial" w:ascii="Arial" w:hAnsi="Arial"/>
          <w:color w:val="000000"/>
        </w:rPr>
        <w:br/>
        <w:br/>
      </w:r>
      <w:r>
        <w:rPr>
          <w:rStyle w:val="Textodetallenoti1"/>
        </w:rPr>
        <w:t>Alejandra Herrera (19 años) pasó un gran susto hace una semana. Su hija Francesca de 9 meses comenzó con bronquitis, luego fiebre y después diarrea. En el Hospital de Tomé le dijeron que era rotavirus, el primero de muchos que tendrá, piensa ella, en medio del hacinamiento: habita una carpa donde cabe una cama de dos plazas y muebles que salvó del agua.</w:t>
      </w:r>
      <w:r>
        <w:rPr>
          <w:rFonts w:cs="Arial" w:ascii="Arial" w:hAnsi="Arial"/>
          <w:color w:val="000000"/>
        </w:rPr>
        <w:br/>
        <w:br/>
      </w:r>
      <w:r>
        <w:rPr>
          <w:rStyle w:val="Textodetallenoti1"/>
        </w:rPr>
        <w:t>En el Campamento Iglesia de Villa Fresia, viven en 41 carpas instaladas junto a un conjunto habitacional: "No es fácil estar aquí. Los vecinos de las casas sólidas nos tienen envidia por la ayuda que nos llega", cuenta una joven.</w:t>
      </w:r>
      <w:r>
        <w:rPr>
          <w:rFonts w:cs="Arial" w:ascii="Arial" w:hAnsi="Arial"/>
          <w:color w:val="000000"/>
        </w:rPr>
        <w:br/>
        <w:br/>
      </w:r>
      <w:r>
        <w:rPr>
          <w:rStyle w:val="StrongEmphasis"/>
          <w:rFonts w:cs="Arial" w:ascii="Arial" w:hAnsi="Arial"/>
          <w:color w:val="000000"/>
        </w:rPr>
        <w:t>CORONEL: Fuga de mayores</w:t>
      </w:r>
      <w:r>
        <w:rPr>
          <w:rFonts w:cs="Arial" w:ascii="Arial" w:hAnsi="Arial"/>
          <w:color w:val="000000"/>
        </w:rPr>
        <w:br/>
        <w:br/>
      </w:r>
      <w:r>
        <w:rPr>
          <w:rStyle w:val="Textodetallenoti1"/>
        </w:rPr>
        <w:t>"Parece que Dios nos tiene lástima", dice Susana Brevis, al referirse a la lluvia del sábado por la noche que afortunadamente no inundó el conjunto de 15 carpas instaladas en Schwager (Coronel).</w:t>
      </w:r>
      <w:r>
        <w:rPr>
          <w:rFonts w:cs="Arial" w:ascii="Arial" w:hAnsi="Arial"/>
          <w:color w:val="000000"/>
        </w:rPr>
        <w:br/>
        <w:br/>
      </w:r>
      <w:r>
        <w:rPr>
          <w:rStyle w:val="Textodetallenoti1"/>
        </w:rPr>
        <w:t>"Es frío e incómodo tener que dormir en el suelo", cuenta. "Antes había como 60 familias aquí, pero vamos quedando siete. Las otras se fueron con familiares, a otras regiones o consiguieron mediaguas", precisa.</w:t>
      </w:r>
      <w:r>
        <w:rPr>
          <w:rFonts w:cs="Arial" w:ascii="Arial" w:hAnsi="Arial"/>
          <w:color w:val="000000"/>
        </w:rPr>
        <w:br/>
        <w:br/>
      </w:r>
      <w:r>
        <w:rPr>
          <w:rStyle w:val="StrongEmphasis"/>
          <w:rFonts w:cs="Arial" w:ascii="Arial" w:hAnsi="Arial"/>
          <w:color w:val="000000"/>
        </w:rPr>
        <w:t>La dispar realidad en las costas de la VII Región</w:t>
      </w:r>
      <w:r>
        <w:rPr>
          <w:rFonts w:cs="Arial" w:ascii="Arial" w:hAnsi="Arial"/>
          <w:color w:val="000000"/>
        </w:rPr>
        <w:br/>
        <w:br/>
      </w:r>
      <w:r>
        <w:rPr>
          <w:rStyle w:val="Textodetallenoti1"/>
        </w:rPr>
        <w:t>El fenómeno de las carpas no es exclusivo de la VIII Región, pues en el Maule también cada localidad afectada por el terremoto y posterior tsunami tiene sus carpas desplegadas por la zona.</w:t>
      </w:r>
      <w:r>
        <w:rPr>
          <w:rFonts w:cs="Arial" w:ascii="Arial" w:hAnsi="Arial"/>
          <w:color w:val="000000"/>
        </w:rPr>
        <w:br/>
        <w:br/>
      </w:r>
      <w:r>
        <w:rPr>
          <w:rStyle w:val="Textodetallenoti1"/>
        </w:rPr>
        <w:t>En la Caleta Los Pellines, entre Pelluhue y Constitución , hay 17 familias que viven arriba de un cerro en improvisadas carpas de nylon.</w:t>
      </w:r>
      <w:r>
        <w:rPr>
          <w:rFonts w:cs="Arial" w:ascii="Arial" w:hAnsi="Arial"/>
          <w:color w:val="000000"/>
        </w:rPr>
        <w:br/>
        <w:br/>
      </w:r>
      <w:r>
        <w:rPr>
          <w:rStyle w:val="Textodetallenoti1"/>
        </w:rPr>
        <w:t>Sin embargo ellos, al contrario de los otros campamentos, no están a la espera de mediaguas, pues con el tsunami sus casas quedaron en buenas condiciones. "Lo que pasa es que nos da susto vivir tan cerca del mar, donde vivíamos antes, por eso queremos que nos entreguen este terreno (arriba del cerro) para construirnos nuevas casas", dice Olga Vega, una de las dirigentas.</w:t>
      </w:r>
      <w:r>
        <w:rPr>
          <w:rFonts w:cs="Arial" w:ascii="Arial" w:hAnsi="Arial"/>
          <w:color w:val="000000"/>
        </w:rPr>
        <w:br/>
        <w:br/>
      </w:r>
      <w:r>
        <w:rPr>
          <w:rStyle w:val="Textodetallenoti1"/>
        </w:rPr>
        <w:t>En La Poza se llevan a los niños a casas de familiares</w:t>
      </w:r>
      <w:r>
        <w:rPr>
          <w:rFonts w:cs="Arial" w:ascii="Arial" w:hAnsi="Arial"/>
          <w:color w:val="000000"/>
        </w:rPr>
        <w:br/>
        <w:br/>
      </w:r>
      <w:r>
        <w:rPr>
          <w:rStyle w:val="Textodetallenoti1"/>
        </w:rPr>
        <w:t>Las 6 familias que aún viven en carpas de nylon en el sector de la Poza, en Constitución, comenzaron a perder la calma: "¡Cuánto más tendremos que esperar para una mediagua!", se preguntan desesperados mientras caen las primeras gotas de agua sobre el improvisado campamento.</w:t>
      </w:r>
      <w:r>
        <w:rPr>
          <w:rFonts w:cs="Arial" w:ascii="Arial" w:hAnsi="Arial"/>
          <w:color w:val="000000"/>
        </w:rPr>
        <w:br/>
        <w:br/>
      </w:r>
      <w:r>
        <w:rPr>
          <w:rStyle w:val="Textodetallenoti1"/>
        </w:rPr>
        <w:t>Son en total 25 personas que desde el terremoto viven en precarias condiciones. "Pero ya no damos más", expresa Alicia Pacheco, una de las dirigentas del grupo.</w:t>
      </w:r>
      <w:r>
        <w:rPr>
          <w:rFonts w:cs="Arial" w:ascii="Arial" w:hAnsi="Arial"/>
          <w:color w:val="000000"/>
        </w:rPr>
        <w:br/>
        <w:br/>
      </w:r>
      <w:r>
        <w:rPr>
          <w:rStyle w:val="Textodetallenoti1"/>
        </w:rPr>
        <w:t>"Estamos todos agotados, hemos participado en todas las reuniones con el alcalde, hemos respondido 8 encuestas, nos dicen que nos van a mandar las mediaguas ¡y nada, no pasa absolutamente nada!", dice la mujer, con la cabeza agarrada entre sus man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tallenoti1">
    <w:name w:val="textodetallenoti1"/>
    <w:basedOn w:val="Fuentedeprrafopredeter"/>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10:00Z</dcterms:created>
  <dc:creator>epalma</dc:creator>
  <dc:description/>
  <cp:keywords/>
  <dc:language>en-US</dc:language>
  <cp:lastModifiedBy>epalma</cp:lastModifiedBy>
  <dcterms:modified xsi:type="dcterms:W3CDTF">2010-04-20T00:11:00Z</dcterms:modified>
  <cp:revision>1</cp:revision>
  <dc:subject/>
  <dc:title>Entre la rebelión y la angustia: El drama de la gente que aún vive en carpas, a 51 días del terremoto</dc:title>
</cp:coreProperties>
</file>