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w:t>
      </w:r>
    </w:p>
    <w:p>
      <w:pPr>
        <w:pStyle w:val="Heading1"/>
        <w:spacing w:before="0" w:after="60"/>
        <w:jc w:val="center"/>
        <w:rPr/>
      </w:pPr>
      <w:r>
        <w:rPr/>
        <w:t>AL ABRIRSE EL CORAZÓN</w:t>
      </w:r>
    </w:p>
    <w:p>
      <w:pPr>
        <w:pStyle w:val="Normal"/>
        <w:shd w:fill="FFFFFF" w:val="clear"/>
        <w:ind w:left="4320" w:right="34" w:hanging="0"/>
        <w:jc w:val="right"/>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Kart Rahner, Angustia y Salvación, Biblioteca Razón y Fe de Cuestiones Actuales, Razón y Fe, Madrid, 1962, p.  13-29</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ind w:left="567" w:firstLine="567"/>
        <w:jc w:val="both"/>
        <w:rPr>
          <w:rFonts w:ascii="Arial Narrow" w:hAnsi="Arial Narrow" w:cs="Arial Narrow"/>
          <w:color w:val="000000"/>
          <w:sz w:val="21"/>
          <w:szCs w:val="21"/>
          <w:lang w:val="es-ES_tradnl"/>
        </w:rPr>
      </w:pPr>
      <w:r>
        <w:rPr>
          <w:rFonts w:cs="Arial Narrow" w:ascii="Arial Narrow" w:hAnsi="Arial Narrow"/>
          <w:color w:val="000000"/>
          <w:sz w:val="21"/>
          <w:szCs w:val="21"/>
          <w:lang w:val="es-ES_tradnl"/>
        </w:rPr>
        <w:t xml:space="preserve">Este texto puede aparentar ser una página de “propaganda católica” puesta por el profesor en medio de las lecturas del semestre.  No pretende serlo (al menos conscientemente, pero yo no pondría manos al fuego por mis autoengaños) (y no recomiendo a nadie que, solidariamente, lo haga por mí).  Se trata más de abordar el tema del pensamiento mágico y confrontarlo con la imagen del Dios–que–dialoga en una acción tan íntima y central como la oración, que no sólo pertenece a la esfera personal, de los creyentes (y con esto los/las no creyentes estarían eximidos/as de la lectura), sino que también forma parte del mundo bíblico, tan lleno de oraciones de agradecimiento, súplica, etc. (partiendo por los salmos, que son 150, hay muchos más himnos y oraciones).  </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ind w:left="567" w:firstLine="567"/>
        <w:jc w:val="both"/>
        <w:rPr>
          <w:rFonts w:ascii="Arial Narrow" w:hAnsi="Arial Narrow" w:cs="Arial Narrow"/>
          <w:color w:val="000000"/>
          <w:sz w:val="21"/>
          <w:szCs w:val="21"/>
          <w:lang w:val="es-ES_tradnl"/>
        </w:rPr>
      </w:pPr>
      <w:r>
        <w:rPr>
          <w:rFonts w:cs="Arial Narrow" w:ascii="Arial Narrow" w:hAnsi="Arial Narrow"/>
          <w:color w:val="000000"/>
          <w:sz w:val="21"/>
          <w:szCs w:val="21"/>
          <w:lang w:val="es-ES_tradnl"/>
        </w:rPr>
        <w:t xml:space="preserve">La idea de leer este capitulo de un libro de título sugerente, </w:t>
      </w:r>
      <w:r>
        <w:rPr>
          <w:rFonts w:cs="Arial Narrow" w:ascii="Arial Narrow" w:hAnsi="Arial Narrow"/>
          <w:i/>
          <w:color w:val="000000"/>
          <w:sz w:val="21"/>
          <w:szCs w:val="21"/>
          <w:lang w:val="es-ES_tradnl"/>
        </w:rPr>
        <w:t>Angustia y Salvación</w:t>
      </w:r>
      <w:r>
        <w:rPr>
          <w:rFonts w:cs="Arial Narrow" w:ascii="Arial Narrow" w:hAnsi="Arial Narrow"/>
          <w:color w:val="000000"/>
          <w:sz w:val="21"/>
          <w:szCs w:val="21"/>
          <w:lang w:val="es-ES_tradnl"/>
        </w:rPr>
        <w:t xml:space="preserve">, es enfrentarnos también a los modelos mágicos de oración, para ver cómo se entiende esta ‘actividad’ al interior de la imagen de Dios que hemos venido trabajando.  El final, con letra más pequeña y margen más estrecho no es necesario leerlo, aunque para algunos/as pueda resultar igualmente útil.  Este texto nos puede ayudar a entender el mensaje global del libro de Job: que Dios, siendo creador, es decir, involucrado desde dentro en el desarrollo de la historia como camino de humanización, es también trascendente, es decir, no se lo puede identificar sin más con ninguna realidad creada sin caer, en el fondo, en idolatría, es decir, en poner nuestra confianza en ídolos, a saber, en realidades que no pueden salvar; Dios no se puede ‘calcular’ a partir de su creación y de la imagen que nos hagamos de él.  </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ind w:left="567" w:firstLine="567"/>
        <w:jc w:val="both"/>
        <w:rPr>
          <w:rFonts w:ascii="Arial Narrow" w:hAnsi="Arial Narrow" w:cs="Arial Narrow"/>
          <w:color w:val="000000"/>
          <w:sz w:val="21"/>
          <w:szCs w:val="21"/>
          <w:lang w:val="es-ES_tradnl"/>
        </w:rPr>
      </w:pPr>
      <w:r>
        <w:rPr>
          <w:rFonts w:cs="Arial Narrow" w:ascii="Arial Narrow" w:hAnsi="Arial Narrow"/>
          <w:color w:val="000000"/>
          <w:sz w:val="21"/>
          <w:szCs w:val="21"/>
          <w:lang w:val="es-ES_tradnl"/>
        </w:rPr>
        <w:t>Poner especial atención a los párrafos en los que se refiere al pensamiento mágico, y también allí donde expresa alguno de los momentos del Dios–que–dialoga.</w:t>
      </w:r>
    </w:p>
    <w:p>
      <w:pPr>
        <w:pStyle w:val="Normal"/>
        <w:keepNext w:val="true"/>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El hombre se ocupa de múltiples cosas en la vida.  No le es dado totalizar su actividad en una sola cosa, aunque vive acaso en su interior un secreto anhelo de centrarse en algo único capaz de absorber todas las energías y todo el amor de su corazón.  El hombre ha de emplearse en muchas cosas.  Pero no todo lo que hace se sitúa en un mismo plano de valor y dignidad.  Puede algo ser importante simplemente porque es ineludible, y lo verdaderamente importante y lo necesario puede muy bien ser que quede relegado al olvido.  Lo que todos hacen y nadie deja de hacer no es ya por ello lo más importante.  Cuando el hombre está ante Dios en reverencia y amor, </w:t>
      </w:r>
      <w:r>
        <w:rPr>
          <w:rFonts w:cs="Arial Narrow" w:ascii="Arial Narrow" w:hAnsi="Arial Narrow"/>
          <w:i/>
          <w:iCs/>
          <w:color w:val="000000"/>
          <w:sz w:val="24"/>
          <w:szCs w:val="24"/>
          <w:lang w:val="es-ES_tradnl"/>
        </w:rPr>
        <w:t xml:space="preserve">ora.  </w:t>
      </w:r>
      <w:r>
        <w:rPr>
          <w:rFonts w:cs="Arial Narrow" w:ascii="Arial Narrow" w:hAnsi="Arial Narrow"/>
          <w:color w:val="000000"/>
          <w:sz w:val="24"/>
          <w:szCs w:val="24"/>
          <w:lang w:val="es-ES_tradnl"/>
        </w:rPr>
        <w:t>Ni siquiera entonces logra concentrarlo todo en una cosa: en Dios; porque a él, finito y limitado, no le es dado alcanzar esa meta en esta vida.  Pero al menos está entonces ante Aquel que es el todo en lo uno, y así hace el hombre entonces algo que pertenece a lo más importante y a lo más necesario.  Algo que no todos hacen.  Pues precisamente porque pertenece a lo más necesario, es también lo más libre, lo más evitable, aquello que sólo se da cuando lo hacemos con un amor siempre renovado, en plena libertad; y de otro modo no se da.  Por eso ocurre pocas veces.  Es difícil al hombre.  Debe en todo momento darse cuenta de lo que es propiamente la oración y no contentarse con esperar pasivamente a que ello venga por sí mismo.  El interés por adentrarse en la esencia y dignidad de la oración será un estímulo, al menos, para que el hombre diga a Dios: "Señor, enséñame a orar."</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Pero ¿es que no sabemos todos lo que es la oración? ¿No podremos todos orar? ¿No bastará espolearnos a hacer lo que ya sabemos y podemo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No es esto, ciertamente, tan sencillo y tan claro como podría parecer.  En realidad no sabemos con frecuencia lo que es la oración, y de ahí que tampoco somos capaces de orar.  Se dan en la vida del hombre hechos y actitudes del corazón, cuyo misterio creemos poseer en razón de que todos hablan de ello: creemos saberlo, porque a primera vista ofrece una faz simple.  Pero, en verdad, los más patentes y simples hechos del corazón son los más impenetrables, y sólo a la larga puede de veras sondearlos el hombre.  Y si al final de su vida ha llegado a esa meta comprensiva, puede decirse su vida buena, preciosa y bendecid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A esta clase de hechos del corazón, los más simples y los más difíciles a la par, pertenecen la bondad, el desinterés, el amor, el silencio, la comprensión, la verdadera alegría y...  la </w:t>
      </w:r>
      <w:r>
        <w:rPr>
          <w:rFonts w:cs="Arial Narrow" w:ascii="Arial Narrow" w:hAnsi="Arial Narrow"/>
          <w:i/>
          <w:iCs/>
          <w:color w:val="000000"/>
          <w:sz w:val="24"/>
          <w:szCs w:val="24"/>
          <w:lang w:val="es-ES_tradnl"/>
        </w:rPr>
        <w:t xml:space="preserve">oración.  </w:t>
      </w:r>
      <w:r>
        <w:rPr>
          <w:rFonts w:cs="Arial Narrow" w:ascii="Arial Narrow" w:hAnsi="Arial Narrow"/>
          <w:color w:val="000000"/>
          <w:sz w:val="24"/>
          <w:szCs w:val="24"/>
          <w:lang w:val="es-ES_tradnl"/>
        </w:rPr>
        <w:t>No; no es cosa fácil el saber y penetrar lo que es la oración.</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Acaso lo supo uno en un tiempo primaveral, cuando el pobre corazón aún no estaba gastado por las amarguras y los goces de la vida, cuando acaso fue capaz de un amor puro.  Pero luego se fue transformando poco a poco, quizá sin él percatarse de ello, hasta hacerse totalmente otro, lo mismo que el amor se desvía y acaba en una fría rutina y acaso en egoísmo.  Y este hombre todavía piensa que ora.  Y llega, al fin, el momento en que o deja de orar, hastiado y desilusionado, porque ha venido a persua</w:t>
      </w:r>
      <w:r>
        <w:rPr>
          <w:rFonts w:cs="Arial Narrow" w:ascii="Arial Narrow" w:hAnsi="Arial Narrow"/>
          <w:color w:val="000000"/>
          <w:w w:val="101"/>
          <w:sz w:val="24"/>
          <w:szCs w:val="24"/>
          <w:lang w:val="es-ES_tradnl"/>
        </w:rPr>
        <w:t>dirse de que lo que trata de hacer no merece ya la pena; o reza y ora aún (si es que se puede llamar orar lo que hace), pero es como una gestión de trámite en un despacho oficial.  Hay algo que pagar o algo que recibir.  Y así se va allí, en el nombre de Dios; se necesita algo de nuestro Señor y por eso se pide; no quiere uno malquistarse con Él; se cumple con Él.  No muy despacio; lo que allí hay que decir requiere, en verdad, poco tiempo, y hasta parecerá que también Él tiene que ver que no se dispone de mucho tiempo y que hay otras cosas importantes que hacer.</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Y a esta visita protocolaria, a esta presentación oficial rutinaria de nuestros respetos ante el gobernante del mundo, con el que no se quiere caer en desgracia (porque ello, en todo caso, más allá de la muerte, podía tornarse peligroso); a esto se da en llamar oración.  No, por Dios, esto no es oración, sino cadáver y mentira de oración.</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Pero </w:t>
      </w:r>
      <w:r>
        <w:rPr>
          <w:rFonts w:cs="Arial Narrow" w:ascii="Arial Narrow" w:hAnsi="Arial Narrow"/>
          <w:i/>
          <w:iCs/>
          <w:color w:val="000000"/>
          <w:sz w:val="24"/>
          <w:szCs w:val="24"/>
          <w:lang w:val="es-ES_tradnl"/>
        </w:rPr>
        <w:t>¿qué es propiamente oración</w:t>
      </w:r>
      <w:r>
        <w:rPr>
          <w:rFonts w:cs="Arial Narrow" w:ascii="Arial Narrow" w:hAnsi="Arial Narrow"/>
          <w:iCs/>
          <w:color w:val="000000"/>
          <w:sz w:val="24"/>
          <w:szCs w:val="24"/>
          <w:lang w:val="es-ES_tradnl"/>
        </w:rPr>
        <w:t>?</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Es siempre difícil de decir.  Al fin habremos hablado mucho sobre ello y siempre será poc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Sea lo primero que digamos de la oración algo completamente sencillo y vulgar, tan elemental en todo comienzo de oración, que fácilmente lo pasamos por alto.  En la oración </w:t>
      </w:r>
      <w:r>
        <w:rPr>
          <w:rFonts w:cs="Arial Narrow" w:ascii="Arial Narrow" w:hAnsi="Arial Narrow"/>
          <w:i/>
          <w:iCs/>
          <w:color w:val="000000"/>
          <w:sz w:val="24"/>
          <w:szCs w:val="24"/>
          <w:lang w:val="es-ES_tradnl"/>
        </w:rPr>
        <w:t xml:space="preserve">abrimos </w:t>
      </w:r>
      <w:r>
        <w:rPr>
          <w:rFonts w:cs="Arial Narrow" w:ascii="Arial Narrow" w:hAnsi="Arial Narrow"/>
          <w:color w:val="000000"/>
          <w:sz w:val="24"/>
          <w:szCs w:val="24"/>
          <w:lang w:val="es-ES_tradnl"/>
        </w:rPr>
        <w:t>nuestro corazón a Dio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Para comprender esto, para comprenderlo con el corazón, y no solamente con la cabeza, debemos hablar de dos cosas: del </w:t>
      </w:r>
      <w:r>
        <w:rPr>
          <w:rFonts w:cs="Arial Narrow" w:ascii="Arial Narrow" w:hAnsi="Arial Narrow"/>
          <w:i/>
          <w:iCs/>
          <w:color w:val="000000"/>
          <w:sz w:val="24"/>
          <w:szCs w:val="24"/>
          <w:lang w:val="es-ES_tradnl"/>
        </w:rPr>
        <w:t xml:space="preserve">corazón cerrado y </w:t>
      </w:r>
      <w:r>
        <w:rPr>
          <w:rFonts w:cs="Arial Narrow" w:ascii="Arial Narrow" w:hAnsi="Arial Narrow"/>
          <w:color w:val="000000"/>
          <w:sz w:val="24"/>
          <w:szCs w:val="24"/>
          <w:lang w:val="es-ES_tradnl"/>
        </w:rPr>
        <w:t xml:space="preserve">del </w:t>
      </w:r>
      <w:r>
        <w:rPr>
          <w:rFonts w:cs="Arial Narrow" w:ascii="Arial Narrow" w:hAnsi="Arial Narrow"/>
          <w:i/>
          <w:iCs/>
          <w:color w:val="000000"/>
          <w:sz w:val="24"/>
          <w:szCs w:val="24"/>
          <w:lang w:val="es-ES_tradnl"/>
        </w:rPr>
        <w:t>abrirse del corazón.</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 xml:space="preserve">Los acontecimientos que se desarrollan en la superficie de la vida, de sencillo alcance y de inmensa trayectoria, son muchas veces, a la luz de una detenida reflexión, tan sólo signos e imágenes, proyectadas hacia fuera, de cosas que se suceden en el corazón; hechos que acaso han tenido lugar en fecha lejana, y ahora, sin el hombre percatarse de </w:t>
      </w:r>
      <w:r>
        <w:rPr>
          <w:rFonts w:cs="Arial Narrow" w:ascii="Arial Narrow" w:hAnsi="Arial Narrow"/>
          <w:color w:val="000000"/>
          <w:sz w:val="24"/>
          <w:szCs w:val="24"/>
          <w:lang w:val="es-ES_tradnl"/>
        </w:rPr>
        <w:t>ello, de repente colorean la exterior realidad con los tonos de su escondido ser.  Y entonces puede el hombre clarear en este externo proceso, como en un espejo, la oculta realidad de su propio corazón.  Y al contemplar este espejo y tomar conciencia de que se contempla a sí mismo en un exterior reflejo, puede muy bien acaecer que el corazón se vuelva sobre sí horrorizado, con un espanto de muerte.</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Recordáis aquellas noches en el refugio, las noches de mortal soledad, en medio de torturante apretura de corazón, las noches del desamparo y de la espera de una muerte sin sentido; las noches en que las luces se apagan, el pavor y la impotencia hacen presa en el corazón; cuando trata alguien de representar el papel del ani</w:t>
        <w:softHyphen/>
        <w:t>moso, y las palabras proferidas en tono de audacia suenan a hueco en los oídos de los demás, mueren, por decirlo así, antes de llegar al amigo, al compañero de dolor; cuando se renuncia ya a esa inocente ilusión; cuando se calla y sólo se aguarda sin esperanza el fin, la muerte? Desamparo, impotencia, vacío.  Y cuando efectivamen</w:t>
        <w:softHyphen/>
        <w:t>te el refugio queda sepultado bajo un montón de escombros, entonces..., ésa es la imagen del hombre de hoy.  Porque así somos los hombres de hoy, aun cuando nos hemos arrancado a la infausta suerte de los refugios enterrados, aun después de haber ya reemprendido nuestra marcha cotidiana, aun cuando nos sale bien la postura del animoso y alegre en la vida.  ¡Ah! ¡Qué extraña parece esta actitud, en el fondo cercana al llanto; esta comedia que queremos representarnos a nosotros y a los demás! Nosotros hombres de hoy, permanecemos aún sepultados bajo escombros, porque la exterior fortuna que hemos corrido (por fantástico y romántico que pueda parecer) es, a la luz de Dios, tan sólo una sombra de los acontecimientos que se desarrollan en las profundidades del corazón del hombre; porque en una palabra los corazones están sepultados bajo ruina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Cómo está, en efecto, nuestro corazón? Ved este corazón, nuestro corazón.  Si no es que Dios le ha sacado ya a la luz meridiana de su infinita libertad, es justamente aquel íntimo punto de nuestro ser, donde la finitud, el dolor, la desesperanza, la insulsa cotidianidad del ser humano, toman conciencia de sí y se consumen en un interior despedazamiento.  Eso es propiamente nuestro corazón; el corazón de los necios, el corazón de los amargados, el corazón de los desesperados.  No podemos fugarnos de esta cárcel de nuestro corazón.  El hombre puede sí, material e imaginativamente, emprender trabajos, proyectar viajes, entregarse todo al gozar; puede procurarse ese gozo en el trato de los hombres; puede aturdirse con mil recursos y evasiones de momento para huir de aquella conciencia silenciosa, perforadora, implacable, la conciencia de la soledad, del sin-sentido, de la nada de las cosa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Pero esa nerviosa y desesperada fuga es en vano.  De pronto advierte de nuevo que no ha escapado, que le ocurre lo que al sano en apariencia y en realidad enfermo incurable, que ya se ha tragado su sentencia de muerte, y en medio de un alegre divertimiento donde el antiguo placer y alegría del vivir rebulle como si nada hubiera ocurrido, al sentimiento de un leve dolor, recuerda de pronto que todo ha pasado y que es ya hombre sin esperanza.  ¡Oh!  El hombre puede moverse acá y allá como le plazca, puede fabricarse a placer estaciones diversas de su felicidad donde guste, puede perderse en la anchurosidad del horizonte mundano.  De pronto nota de nuevo que no ha hecho sino moverse agitadamente dentro de la cárcel de su vida, que sólo se ha deslizado de un agujero en otro del refugio sepultado; que todo el juego se ha desarrollado por tanto en la prisión; que él sigue prisionero de la finitud, de la Inanidad, de la cotidianidad, de la desilusión, de la palabrería, de la mezquindad, de las Inútiles tentativas que llamamos la vida del hombre.</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Cierto que existen hombres que viven inocentemente y despreocupados en la honda cavidad de su vida; gastan en paz y júbilo su existencia; viven </w:t>
      </w:r>
      <w:r>
        <w:rPr>
          <w:rFonts w:cs="Arial Narrow" w:ascii="Arial Narrow" w:hAnsi="Arial Narrow"/>
          <w:color w:val="000000"/>
          <w:w w:val="102"/>
          <w:sz w:val="24"/>
          <w:szCs w:val="24"/>
          <w:lang w:val="es-ES_tradnl"/>
        </w:rPr>
        <w:t>acaso en vivaz animación; acarician y modelan proyectos; aún no han advertido que la entrada de su caverna está cegada y sepultada bajo ruinas.  Sepultada y derruida, porque sobre todo ello está la muerte, y detrás de todo el fin.  Pronto o tarde han de reconocer, aun el alegre y el optimista, en qué queda la suerte del hombre en esta tierra.  Los otros ya han advertido lo que vale para el hombre esta vida; para el hombre, que parece no tener la luz del espíritu sino para iluminar lo trágico de su situación; lo mismo que se encendería un fósforo en el hundido refugio para comprobar: ¡sin esperanz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2"/>
          <w:sz w:val="24"/>
          <w:szCs w:val="24"/>
          <w:lang w:val="es-ES_tradnl"/>
        </w:rPr>
        <w:t>Y cuando se ha apoderado del hombre esta desesperación; cuando advierte lo solo que está, solo y predestinado a la muerte; y se ve con todo abrumado por las naderías de cada día, puede todavía ahogar en su interior los gritos de angustia; puede acaso represar su agitación interior, porque hay una manera de desesperación más espantosa, cuando la desesperación ha llegado a constituir un estado normal, una cierta suposición connatural de que no hay otra salida, de que no hay posibilidad de otra condición humana, de que se ha hecho ya liquidación de cuanto se ofrece como ilusión en la vida, de todo aquello a lo que aún por un momento, con un dejo amargo, sonreímos como sueños infantile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2"/>
          <w:sz w:val="24"/>
          <w:szCs w:val="24"/>
          <w:lang w:val="es-ES_tradnl"/>
        </w:rPr>
        <w:t xml:space="preserve">Los hombres de esta desesperación crónica viven dueños de sí, normales y corrientes.  Se conducen como se conducen todos los hombres racionales; cumplen su deber, trabajan, son correctos y serios, aman y se casan, pagan tributos, cultivan las ciencias y las artes, oyen y hablan a satisfacción unas cuantas palabras sobre el sentido y la grandeza de la vida del hombre.  Todo esto, empero, es sólo fachada; tan sólo vale para cubrir el más íntimo reducto del corazón, la herida del corazón que sangra lenta y silenciosa, de la que, sin embargo, nada se dice (un hombre correcto y culto no tiene que aparecer desesperado); tan sólo sirve para camuflar la derruida cárcel de nuestro corazón, donde, en realidad, el hombre yace aherrojado, sin esperanza; el </w:t>
      </w:r>
      <w:r>
        <w:rPr>
          <w:rFonts w:cs="Arial Narrow" w:ascii="Arial Narrow" w:hAnsi="Arial Narrow"/>
          <w:color w:val="000000"/>
          <w:w w:val="106"/>
          <w:sz w:val="24"/>
          <w:szCs w:val="24"/>
          <w:lang w:val="es-ES_tradnl"/>
        </w:rPr>
        <w:t>hombre que sabe que todo es finito, mezquino, intrascendente, todo destinado a la muerte, todo lo que nosotros, dentro y fuera de nosotros, llamamos vida terrestre.</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6"/>
          <w:sz w:val="24"/>
          <w:szCs w:val="24"/>
          <w:lang w:val="es-ES_tradnl"/>
        </w:rPr>
        <w:t>Hasta se ha inventado una especial manera de disfraz de esta desesperación.  Se dice que la auténtica grandeza del hombre está en esta misma desesperación.  Sólo un desesperado así, el que ha hecho liquidación de todo, se ha situado detrás de todo y ha comprobado que detrás de todo está la nada, ése es el auténtico, el verdadero hombre que se ha levantado valiente y resuelto sobre todas las medianías contentadizas, y ha hecho profesión de la única grandeza humana que existe: el reconocimiento sincero de la radical nulidad del hombre; la grandeza del hombre puesta en el saber de su miseri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6"/>
          <w:sz w:val="24"/>
          <w:szCs w:val="24"/>
          <w:lang w:val="es-ES_tradnl"/>
        </w:rPr>
        <w:t>Bien pudiera ser que tan desilusionada actitud fuera en algunos casos el comienzo de la salud; que semejantes hombres no se hallen tan lejos del Reino de Dios.  Cuando, en efecto, así desesperados, no convierten su desesperación en perversa soberbia, ni se imaginan (sólo imaginación sería) vivir por su propia fuerza en resignación aquel vacío desesperado, sino que están dispuestos a ser plenitud gratuitamente recibida por gracia de otro (del único Otr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6"/>
          <w:sz w:val="24"/>
          <w:szCs w:val="24"/>
          <w:lang w:val="es-ES_tradnl"/>
        </w:rPr>
        <w:t xml:space="preserve">Pero las más de las veces, este sentido de la nada del hombre, que bien conocida y llevada constituiría un comienzo de su grandeza, no es sino un disfraz culpable de la desesperación, que ni quiere como tal pronunciarse (no lo tolera el orgullo), ni quiere ser vencida (pues no hay voluntad de librarse de ella), y así no es este disfraz mejor que las otras formas más primitivas de desengaño y desesperación en los demás hombres.  Y cuando penetramos a través de la máscara de aquella desesperación tan finamente camuflada, se revela a nuestra mirada la realidad de aquellos hombres, como ruinas humanas, ruinas con fachada, tras de la cual está la nada y el vacío, con bajos sótanos, en los que el propio hombre, el hombre de la libertad, de la </w:t>
      </w:r>
      <w:r>
        <w:rPr>
          <w:rFonts w:cs="Arial Narrow" w:ascii="Arial Narrow" w:hAnsi="Arial Narrow"/>
          <w:color w:val="000000"/>
          <w:w w:val="101"/>
          <w:sz w:val="24"/>
          <w:szCs w:val="24"/>
          <w:lang w:val="es-ES_tradnl"/>
        </w:rPr>
        <w:t>confianza, de la fe en sí, de las ansias de infinitud, yace soterrado y muert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Este es el corazón del hombre, no hecho libre aún con la libertad del Dios infinito; el corazón sepultado.  Y nosotros mismos, y esto es para nosotros lo más sensible, los cristianos, los fieles, los que practican, no nos sustraemos al peligro de este sepultamiento del corazón.  Podemos marchar por las vías de nuestro patentado cristianismo, vivir en él, practicar; y acaso es nuestro corazón, mucho tiempo ha, un corazón sepultad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Estos derrumbes, en efecto, hacen poco ruido.  Los corazones se mueven imperceptiblemente.  Y acaso se han mudado muchas veces sin nosotros advertirlo.  Y así puede acaecemos, y acaso nos ha acaecido ya, en parte o en todo, estar nuestro corazón sepultado; aquella última recóndita y secreta estancia de nuestro corazón, allí donde propísimamente somos nosotros mismos, estar sacudida por el embate de la cotidianidad, por la duda y el escepticismo, por la desesperación y la amargura.  No estamos inmunes de ello por el mero hecho de practicar.  También, en efecto, esta vida cristiana puede, todo es posible, puede ser fachada, tras de la cual se oculta ante el mundo y más aún ante ella misma, la mortal enfermedad, la enfermedad para la muerte, la enfermedad de la secreta incredulidad, de la desesperación, la parálisis del hombre interior que es impotente para salir de la cárcel de su finitud a la luz, al bien, a una realidad única libre, sin fronteras, levantado sobre toda muerte, la realidad única del Dios vivo.  Puede pasar uno por cristiano, no porque cree, sino porque logra velarse a sí mismo su incredulidad, que en su desnudez le causaría horror.</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 xml:space="preserve">¿Es en definitiva desesperado el caso del corazón sepultado entre ruinas? ¿Es insoslayable el peligro del derrumbe y sepultamiento en el interior del hombre? ¿Qué hace propiamente cuando le es al fin dado evadirse de la lobreguez de su desesperación? ¿Cuál es el secreto de la apertura del corazón?  Responderemos con una sola palabra: la oración a Dios </w:t>
      </w:r>
      <w:r>
        <w:rPr>
          <w:rFonts w:cs="Arial Narrow" w:ascii="Arial Narrow" w:hAnsi="Arial Narrow"/>
          <w:iCs/>
          <w:color w:val="000000"/>
          <w:sz w:val="24"/>
          <w:szCs w:val="24"/>
          <w:lang w:val="es-ES_tradnl"/>
        </w:rPr>
        <w:t>y</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sólo la oración.  Pero dado que queremos entender lo que es propiamente la oración, hablaremos con paso y cautela.  Y veremos lo que el hombre ha de hacer cuando se sorprende en la situación del corazón soterrad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 xml:space="preserve">Esto ha de ser lo primero: </w:t>
      </w:r>
      <w:r>
        <w:rPr>
          <w:rFonts w:cs="Arial Narrow" w:ascii="Arial Narrow" w:hAnsi="Arial Narrow"/>
          <w:i/>
          <w:iCs/>
          <w:color w:val="000000"/>
          <w:w w:val="101"/>
          <w:sz w:val="24"/>
          <w:szCs w:val="24"/>
          <w:lang w:val="es-ES_tradnl"/>
        </w:rPr>
        <w:t xml:space="preserve">aguantar firme </w:t>
      </w:r>
      <w:r>
        <w:rPr>
          <w:rFonts w:cs="Arial Narrow" w:ascii="Arial Narrow" w:hAnsi="Arial Narrow"/>
          <w:color w:val="000000"/>
          <w:w w:val="101"/>
          <w:sz w:val="24"/>
          <w:szCs w:val="24"/>
          <w:lang w:val="es-ES_tradnl"/>
        </w:rPr>
        <w:t xml:space="preserve">y </w:t>
      </w:r>
      <w:r>
        <w:rPr>
          <w:rFonts w:cs="Arial Narrow" w:ascii="Arial Narrow" w:hAnsi="Arial Narrow"/>
          <w:i/>
          <w:iCs/>
          <w:color w:val="000000"/>
          <w:w w:val="101"/>
          <w:sz w:val="24"/>
          <w:szCs w:val="24"/>
          <w:lang w:val="es-ES_tradnl"/>
        </w:rPr>
        <w:t xml:space="preserve">entregarse; </w:t>
      </w:r>
      <w:r>
        <w:rPr>
          <w:rFonts w:cs="Arial Narrow" w:ascii="Arial Narrow" w:hAnsi="Arial Narrow"/>
          <w:color w:val="000000"/>
          <w:w w:val="101"/>
          <w:sz w:val="24"/>
          <w:szCs w:val="24"/>
          <w:lang w:val="es-ES_tradnl"/>
        </w:rPr>
        <w:t>soportar con coraje que te inunde la ol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Cuando cae el hombre en la cuenta de que está sepultado, dos reacciones son posibles.  O bien se defiende con la angustia del náufrago o del enterrado vivo, y se abalanza a toda forma de actividad que disipe la negrura del horizonte; o bien cae en una auténtica desesperación, unas veces confesada a gritos, otras remansada en una fría calma, en que maldice, odia a sí y al mundo, y dice: no hay Dio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Dice: no hay Dios, porque ha cambiado el verdadero Dios por aquello que él tenía por Dios.  Y en el fondo de su pensamiento hasta tiene razón; su Dios, el de él, ése no existe; el Dios de la seguridad terrena, el Dios que asegura e inmuniza contra las decepciones de la vida; el Dios que asegura el que los hijos no lloren y que la justicia se instale en el mundo y ahorre lágrimas a la tierra; el Dios que da garantías al amor humano para que no acabe en terrible desengaño; ese Dios en verdad no existe.</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Pero quienes así piensan tampoco hacen frente en realidad a la desesperación.  Creen haber sacado va</w:t>
      </w:r>
      <w:r>
        <w:rPr>
          <w:rFonts w:cs="Arial Narrow" w:ascii="Arial Narrow" w:hAnsi="Arial Narrow"/>
          <w:color w:val="000000"/>
          <w:w w:val="101"/>
          <w:sz w:val="24"/>
          <w:szCs w:val="24"/>
        </w:rPr>
        <w:softHyphen/>
      </w:r>
      <w:r>
        <w:rPr>
          <w:rFonts w:cs="Arial Narrow" w:ascii="Arial Narrow" w:hAnsi="Arial Narrow"/>
          <w:color w:val="000000"/>
          <w:w w:val="101"/>
          <w:sz w:val="24"/>
          <w:szCs w:val="24"/>
          <w:lang w:val="es-ES_tradnl"/>
        </w:rPr>
        <w:t>liente y honradamente las consecuencias de su experiencia vital; pero lo cierto es que no han comprendido bien la desesperación, pues han visto en ella la muerte de Dios en vez de ver en ella su verdadero advenimiento.</w:t>
      </w:r>
    </w:p>
    <w:p>
      <w:pPr>
        <w:pStyle w:val="Normal"/>
        <w:keepNext w:val="true"/>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 xml:space="preserve">Así es realmente.  Deja en ese trance del corazón que la desesperación te arrebate aparentemente todo; en realidad de verdad se habrá llevado solamente lo finito, lo que es nada e intrascendente, aunque se presente grande y admirable, y aun se habrá llevado a ti mismo; a ti con tus ideales, con </w:t>
      </w:r>
      <w:r>
        <w:rPr>
          <w:rFonts w:cs="Arial Narrow" w:ascii="Arial Narrow" w:hAnsi="Arial Narrow"/>
          <w:color w:val="000000"/>
          <w:sz w:val="24"/>
          <w:szCs w:val="24"/>
          <w:lang w:val="es-ES_tradnl"/>
        </w:rPr>
        <w:t>tus presupuestos vitales, que fueron calculados por ti muy prudente, exacta y luminosamente; a ti con tu idea de Dios que se te inoculó en lugar de la verdadera idea del Incomprensible.  Lo que te puede ser quitado no es jamás Dios.  Ciérrate todas las salidas; te cerrarás sólo las salidas a la finitud, las vías a lo descaminado.  No te atemorice quedarte solo en el desamparo de tu interior cárcel, que ahora aparece estar sólo ocupada por la impotencia, la desesperanza, el cansancio y el vacío.  ¡No tema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Porque mira; si aguantas firme y dejas con denuedo que te anegue la desesperación, y al desencantarte de todos los anteriores ídolos de tu vida, vitales o espirituales, hermosos y dignos (sí, lo son), a los que tú llamaste Dios, no desesperas del verdadero Dios; si, en efecto, resistes firme (y esto es ya un milagro de la gracia que se te da a ti), de repente caerás en la cuenta de que en realidad de verdad no estás sepultado entre ruinas, que tu cárcel sólo tiene cerrojos para la nada y la finitud, que su mortal vacío es sólo falsa apariencia de una espléndida interioridad de Dios, que su silencio lóbrego está colmado por la palabra sin palabra, por Aquel que es sobre todo nombre, por Aquel que </w:t>
      </w:r>
      <w:r>
        <w:rPr>
          <w:rFonts w:cs="Arial Narrow" w:ascii="Arial Narrow" w:hAnsi="Arial Narrow"/>
          <w:i/>
          <w:iCs/>
          <w:color w:val="000000"/>
          <w:sz w:val="24"/>
          <w:szCs w:val="24"/>
          <w:lang w:val="es-ES_tradnl"/>
        </w:rPr>
        <w:t xml:space="preserve">es </w:t>
      </w:r>
      <w:r>
        <w:rPr>
          <w:rFonts w:cs="Arial Narrow" w:ascii="Arial Narrow" w:hAnsi="Arial Narrow"/>
          <w:color w:val="000000"/>
          <w:sz w:val="24"/>
          <w:szCs w:val="24"/>
          <w:lang w:val="es-ES_tradnl"/>
        </w:rPr>
        <w:t>todo en todas las cosas.  Y su silencio te dice que Él está ahí.</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Y esto es lo segundo que has de hacer en tu desesperación; advertir que </w:t>
      </w:r>
      <w:r>
        <w:rPr>
          <w:rFonts w:cs="Arial Narrow" w:ascii="Arial Narrow" w:hAnsi="Arial Narrow"/>
          <w:i/>
          <w:iCs/>
          <w:color w:val="000000"/>
          <w:sz w:val="24"/>
          <w:szCs w:val="24"/>
          <w:lang w:val="es-ES_tradnl"/>
        </w:rPr>
        <w:t xml:space="preserve">Él está allí, </w:t>
      </w:r>
      <w:r>
        <w:rPr>
          <w:rFonts w:cs="Arial Narrow" w:ascii="Arial Narrow" w:hAnsi="Arial Narrow"/>
          <w:color w:val="000000"/>
          <w:sz w:val="24"/>
          <w:szCs w:val="24"/>
          <w:lang w:val="es-ES_tradnl"/>
        </w:rPr>
        <w:t>saber que Él está contigo.  Tener conciencia de que en el profundo calabozo de tu corazón ha ya tiempo que te esperaba; darte cuenta de que de mucho atrás escuchaba en silencio y aguardaba a que te desprendieras por fin de todo el barullo de tu quehacer vital, y de toda esa palabrería que pomposamente llamabas tu filosofía de la vida curada de ilusiones, la que acaso tomaste tú por tu oración, y en la que te entretuviste tú contigo mismo; aguardaba a ver si después de todos tus ayes y lamentos desesperados y necios gemidos sobre las miserias de la vida, eras al fin capaz de callar ante Él, de ponerte al habla con Él, con la Palabra que para el hombre que tú hasta ahora fuiste sólo sonaba a silencio de muerte.  Debes sentir que no te hundes en el abismo cuando te sueltas de la convulsiva y tiránica angustia por ti y por tu vida, que no está todo perdido cuando dudas de ti, de tu ciencia, de tu fuerza y aun de tu capacidad de ayudarte a ti mismo para conseguir la vida y la libertad del gozar.  Por el contrario, sentirás como por encanto, de repente, y por un milagro que se ha de repetir cada día, sin hacerse rutina, sentirás que estás con él.  Experimentarás de repente que la pétrea faz de tu desesperanza no era más que la aurora de Dios en tu alma, que las tinieblas del mundo no eran sino el resplandor de Dios, que no conoce sombra; que la aparente cerrazón de horizontes y caminos era la auténtica inmensidad de Dios que no necesita caminos, porque Él está ya allí.</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Comprenderás en seguida que no es propiamente que Él haya de venir a tu corazón sepultado, sino que no has de empeñarte tú en huir de ese corazón, porque Él está allí y no hay motivo alguno para salir de esa bendita desesperación a buscar un consuelo fuera, que no lo sería y que no lo hay.  Notarás que tú, el sí libre de tu fe y de tu amor, debe encerrarse en el corazón sepultado para encontrar allí al que ya siempre estuvo allí y esperaba, al Dios, vivo y verdader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Eso es lo segundo.  Él está allí.  Está dentro de tu sepultado corazón.  Él solo.  Pero Él, el que lo es todo, y por ello parece como si no fuera nada.  Él está allí, aun cuando tú no estés; y sin Él nada tendrías tú ni a ti mismo.</w:t>
      </w:r>
    </w:p>
    <w:p>
      <w:pPr>
        <w:pStyle w:val="Normal"/>
        <w:widowControl/>
        <w:shd w:fill="FFFFFF" w:val="clear"/>
        <w:suppressAutoHyphens w:val="true"/>
        <w:spacing w:before="120" w:after="0"/>
        <w:jc w:val="center"/>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 * *</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Y luego viene como por sí mismo lo tercero y lo cuarto.  Entonces viene por sí sola la paz, el sosiego.  La tranquilidad que no huye.  La confianza que no teme ya.  La seguridad que no necesita ya de seguros.  La fuerza que es poderosa en la impotenci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3"/>
          <w:sz w:val="24"/>
          <w:szCs w:val="24"/>
          <w:lang w:val="es-ES_tradnl"/>
        </w:rPr>
        <w:t>La vida que surge de la muerte.  Entonces no hay en nosotros más que Él y la fe; fe apenas perceptible, y que, sin embargo, todo lo llena y todo lo supera y a todo hace rostro; la fe en que existe Él, en que está allí y en que existimos y somos nosotros.  La paz del corazón está ya hallad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3"/>
          <w:sz w:val="24"/>
          <w:szCs w:val="24"/>
          <w:lang w:val="es-ES_tradnl"/>
        </w:rPr>
        <w:t xml:space="preserve">Y entonces rompe nuestro corazón, como por sí solo, a hablar, un hablar manso, silencioso, sin muchas palabras.  Entonces comienza en nuestro corazón el diálogo con Dios que está en nosotros, que nos sostiene, aunque caemos, que nos esfuerza aunque somos débiles, y está cerca de nosotros, aunque no podemos comprenderle.  A El habla nuestro corazón.  Y ¿qué es lo que dice? ¿Quién podrá decirlo? Este corazón se lo dice a sí mismo; por ello nadie puede propiamente decir lo que habla, porque un corazón no puede traducirse en palabras.  Dice a su Dios: </w:t>
      </w:r>
      <w:r>
        <w:rPr>
          <w:rFonts w:cs="Arial Narrow" w:ascii="Arial Narrow" w:hAnsi="Arial Narrow"/>
          <w:i/>
          <w:iCs/>
          <w:color w:val="000000"/>
          <w:w w:val="103"/>
          <w:sz w:val="24"/>
          <w:szCs w:val="24"/>
          <w:lang w:val="es-ES_tradnl"/>
        </w:rPr>
        <w:t xml:space="preserve">Tú.  </w:t>
      </w:r>
      <w:r>
        <w:rPr>
          <w:rFonts w:cs="Arial Narrow" w:ascii="Arial Narrow" w:hAnsi="Arial Narrow"/>
          <w:color w:val="000000"/>
          <w:w w:val="103"/>
          <w:sz w:val="24"/>
          <w:szCs w:val="24"/>
          <w:lang w:val="es-ES_tradnl"/>
        </w:rPr>
        <w:t>Reverente y a la vez confiado.  Y cuando habla, todas las fuerzas de este corazón fluyen hacia este Dios presente.  Fluyen hacia Dios, no retornan hacia sí.  El hombre se olvida de sí.  No hace ya centro de su vivir en sí, sino en Dios; allí en El; y con todo tan propia y enteramente en sí, porque El es más íntimo a nosotros que nosotros mismos.</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3"/>
          <w:sz w:val="24"/>
          <w:szCs w:val="24"/>
          <w:lang w:val="es-ES_tradnl"/>
        </w:rPr>
        <w:t xml:space="preserve">Y toda la incomprensibilidad de este Dios espolea más y más el atrevimiento del corazón para saltar por encima de todas las barreras del propio </w:t>
      </w:r>
      <w:r>
        <w:rPr>
          <w:rFonts w:cs="Arial Narrow" w:ascii="Arial Narrow" w:hAnsi="Arial Narrow"/>
          <w:i/>
          <w:iCs/>
          <w:color w:val="000000"/>
          <w:w w:val="103"/>
          <w:sz w:val="24"/>
          <w:szCs w:val="24"/>
          <w:lang w:val="es-ES_tradnl"/>
        </w:rPr>
        <w:t xml:space="preserve">yo, </w:t>
      </w:r>
      <w:r>
        <w:rPr>
          <w:rFonts w:cs="Arial Narrow" w:ascii="Arial Narrow" w:hAnsi="Arial Narrow"/>
          <w:color w:val="000000"/>
          <w:w w:val="103"/>
          <w:sz w:val="24"/>
          <w:szCs w:val="24"/>
          <w:lang w:val="es-ES_tradnl"/>
        </w:rPr>
        <w:t xml:space="preserve">porque ahora se hace esto claro y luminoso: dentro de los limites del pobre </w:t>
      </w:r>
      <w:r>
        <w:rPr>
          <w:rFonts w:cs="Arial Narrow" w:ascii="Arial Narrow" w:hAnsi="Arial Narrow"/>
          <w:i/>
          <w:iCs/>
          <w:color w:val="000000"/>
          <w:w w:val="103"/>
          <w:sz w:val="24"/>
          <w:szCs w:val="24"/>
          <w:lang w:val="es-ES_tradnl"/>
        </w:rPr>
        <w:t xml:space="preserve">yo </w:t>
      </w:r>
      <w:r>
        <w:rPr>
          <w:rFonts w:cs="Arial Narrow" w:ascii="Arial Narrow" w:hAnsi="Arial Narrow"/>
          <w:color w:val="000000"/>
          <w:w w:val="103"/>
          <w:sz w:val="24"/>
          <w:szCs w:val="24"/>
          <w:lang w:val="es-ES_tradnl"/>
        </w:rPr>
        <w:t>no hay salvación; y en la medida en que son inescrutables los caminos de Dios y aniquiladores sus juicios, se agranda el beatificante amor de este corazón, que huye del juicio de Dios y de la aterradora huella de sus manos en este mundo para buscar en Dios mismo su refugi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3"/>
          <w:sz w:val="24"/>
          <w:szCs w:val="24"/>
          <w:lang w:val="es-ES_tradnl"/>
        </w:rPr>
        <w:t>Este Dios está ahí, en el corazón de la desesperación consolada, y a El habla este corazón que se abre: "¡Mi Dios y mi Señor! ¡Mi Dios y mi porción en la eternidad!" A El dice: "Abba, Padre querido..." A El dice: "Amén." A El dice: "Ten misericordia de mí." A El se abre, a El se da, a El se entrega; incondicional; atento a su hablar sin pala</w:t>
      </w:r>
      <w:r>
        <w:rPr>
          <w:rFonts w:cs="Arial Narrow" w:ascii="Arial Narrow" w:hAnsi="Arial Narrow"/>
          <w:color w:val="000000"/>
          <w:sz w:val="24"/>
          <w:szCs w:val="24"/>
          <w:lang w:val="es-ES_tradnl"/>
        </w:rPr>
        <w:t>bras; bajo la incomprensibilidad de su presencia se estremece en un dolor, que sería mortal si no fuese el dolor salvador del amor eterno.</w:t>
      </w:r>
    </w:p>
    <w:p>
      <w:pPr>
        <w:pStyle w:val="Normal"/>
        <w:widowControl/>
        <w:numPr>
          <w:ilvl w:val="1"/>
          <w:numId w:val="2"/>
        </w:numPr>
        <w:shd w:fill="FFFFFF" w:val="clear"/>
        <w:suppressAutoHyphens w:val="true"/>
        <w:spacing w:before="120" w:after="0"/>
        <w:jc w:val="both"/>
        <w:rPr/>
      </w:pPr>
      <w:r>
        <w:rPr>
          <w:rFonts w:cs="Arial Narrow" w:ascii="Arial Narrow" w:hAnsi="Arial Narrow"/>
          <w:color w:val="000000"/>
          <w:sz w:val="24"/>
          <w:szCs w:val="24"/>
          <w:lang w:val="es-ES_tradnl"/>
        </w:rPr>
        <w:t xml:space="preserve">Y todo esto, lo que así hace, experimenta y vive el hundido corazón ya libertado: el aguantar firme y el entregarse rendido en medio de la desesperación; el tomar conciencia de la aurora de Dios y del ocaso del hombre, el sosiego del alma y la palabra de amor a Dios; todo ello es su auténtico hablar, y es propiamente su </w:t>
      </w:r>
      <w:r>
        <w:rPr>
          <w:rFonts w:cs="Arial Narrow" w:ascii="Arial Narrow" w:hAnsi="Arial Narrow"/>
          <w:i/>
          <w:iCs/>
          <w:color w:val="000000"/>
          <w:sz w:val="24"/>
          <w:szCs w:val="24"/>
          <w:lang w:val="es-ES_tradnl"/>
        </w:rPr>
        <w:t>oración.</w:t>
      </w:r>
    </w:p>
    <w:p>
      <w:pPr>
        <w:pStyle w:val="Normal"/>
        <w:widowControl/>
        <w:shd w:fill="FFFFFF" w:val="clear"/>
        <w:suppressAutoHyphens w:val="true"/>
        <w:spacing w:before="120" w:after="0"/>
        <w:jc w:val="center"/>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 * *</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Tal obrar, como el Hijo lo ha hecho, si lo hacemos como El, es gracia.  No se puede propiamente enseñar.  A nadie se puede forzar a soltarse de la tabla a la que está convulsamente asido, aun a sabiendas de que no le ofrece un seguro de salvación; el hombre se aferra así a la tabla de la desesperada afirmación de sí mismo, de la consciente desesperación.  Qué poco aprovecha decir a uno: puedes nadar, no te hundes, cuando el desesperado asegura que no puede, que se hunde.  Tan sólo se le puede decir: la gracia del poder te viene en la forma de tu libertad; no es una presupuesta garantía que te asegure el salto, dándote una previa convicción infalible de que no caerás en el vacío si te sueltas.  Tan sólo se le puede decir: no te dejes dominar y entrabar por tu angustia que quisiera estar asegurada antes de soltarse, antes de orar.  Si crees que tu corazón no puede orar, ora con la boca, arrodíllate, junta tus manos, habla en alta voz.  Aun en el caso de que todo ello se te represente como una mentira; es sólo la desesperada defensa de tu incredulidad ya sentenciada a muerte.  Reza y di: "Credo Domine", [“creo Señor”], ayuda mi incredulidad.  Soy impotente, ciego, muerto.  Pero Tú eres poderoso, Tú eres luz y vida, y me has vencido ya mucho tiempo ha con la mortal impotencia y angustia de tu Hijo.</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Una y otra vez diremos al desalentado: tu pretendida impotencia con la que excusas tu inacción, no es realmente una triste situación a que tiene que hacer frente tu querer, sino que es ya tu más profunda culpa, o acaso (¿quién penetró el sentido y «los profundos juicios del Señor</w:t>
      </w:r>
      <w:r>
        <w:rPr>
          <w:rFonts w:cs="Arial Narrow" w:ascii="Arial Narrow" w:hAnsi="Arial Narrow"/>
          <w:color w:val="000000"/>
          <w:w w:val="101"/>
          <w:sz w:val="24"/>
          <w:szCs w:val="24"/>
        </w:rPr>
        <w:t>»</w:t>
      </w:r>
      <w:r>
        <w:rPr>
          <w:rFonts w:cs="Arial Narrow" w:ascii="Arial Narrow" w:hAnsi="Arial Narrow"/>
          <w:color w:val="000000"/>
          <w:w w:val="101"/>
          <w:sz w:val="24"/>
          <w:szCs w:val="24"/>
          <w:lang w:val="es-ES_tradnl"/>
        </w:rPr>
        <w:t>?), cuando tú de veras anhelas el poder y no te quedas arrellanado a gusto en tu incapacidad (¿estás bien seguro de ello?), acaso es entonces la misteriosa impotencia del Señor que te quiere salvar a ti.</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1"/>
          <w:sz w:val="24"/>
          <w:szCs w:val="24"/>
          <w:lang w:val="es-ES_tradnl"/>
        </w:rPr>
        <w:t xml:space="preserve">Pero todavía más; ¿por qué no querrá hablar tu rodilla, tu mano, tu boca, lo que posiblemente tu corazón no puede? ¿Porque sería falsía y engaño? Pero ¿es falsía hacer así con el cuerpo cuando el corazón "ansia" poder lo que por hipótesis aún no puede? ¿No estamos de acuerdo en que tu corazón ha de anhelar lo que él, como tú dices, aún no puede, a saber: creer en el sentido de las cosas, en la libertad, la felicidad, la verdad pura..., en Dios? ¿Cómo puedes expresar lo que en ti hay con la amarga palabra </w:t>
      </w:r>
      <w:r>
        <w:rPr>
          <w:rFonts w:cs="Arial Narrow" w:ascii="Arial Narrow" w:hAnsi="Arial Narrow"/>
          <w:i/>
          <w:iCs/>
          <w:color w:val="000000"/>
          <w:w w:val="101"/>
          <w:sz w:val="24"/>
          <w:szCs w:val="24"/>
          <w:lang w:val="es-ES_tradnl"/>
        </w:rPr>
        <w:t xml:space="preserve">no puedo, </w:t>
      </w:r>
      <w:r>
        <w:rPr>
          <w:rFonts w:cs="Arial Narrow" w:ascii="Arial Narrow" w:hAnsi="Arial Narrow"/>
          <w:color w:val="000000"/>
          <w:w w:val="101"/>
          <w:sz w:val="24"/>
          <w:szCs w:val="24"/>
          <w:lang w:val="es-ES_tradnl"/>
        </w:rPr>
        <w:t>sin conceder al mismo tiempo que sería bueno (anhelado y obligado ya lo es) el poder?  Resulta, pues, claro que la gracia te viene en la forma de tu libre acción; no en la forma fácil de una espera inactiva por tu parte.</w:t>
      </w:r>
    </w:p>
    <w:p>
      <w:pPr>
        <w:pStyle w:val="Normal"/>
        <w:widowControl/>
        <w:numPr>
          <w:ilvl w:val="1"/>
          <w:numId w:val="2"/>
        </w:numPr>
        <w:shd w:fill="FFFFFF" w:val="clear"/>
        <w:suppressAutoHyphens w:val="true"/>
        <w:spacing w:before="120" w:after="0"/>
        <w:jc w:val="both"/>
        <w:rPr/>
      </w:pPr>
      <w:r>
        <w:rPr>
          <w:rFonts w:cs="Arial Narrow" w:ascii="Arial Narrow" w:hAnsi="Arial Narrow"/>
          <w:color w:val="000000"/>
          <w:w w:val="101"/>
          <w:sz w:val="24"/>
          <w:szCs w:val="24"/>
          <w:lang w:val="es-ES_tradnl"/>
        </w:rPr>
        <w:t xml:space="preserve">Una cosa puedes siempre, a lo menos: clamar de rodillas y con la boca; golpear con tus gemidos la noche impotente y sin horizontes de tu desierto corazón; gritar tus anhelos de Dios.  Una cosa puedes, que todos debemos hacer: </w:t>
      </w:r>
      <w:r>
        <w:rPr>
          <w:rFonts w:cs="Arial Narrow" w:ascii="Arial Narrow" w:hAnsi="Arial Narrow"/>
          <w:i/>
          <w:iCs/>
          <w:color w:val="000000"/>
          <w:w w:val="101"/>
          <w:sz w:val="24"/>
          <w:szCs w:val="24"/>
          <w:lang w:val="es-ES_tradnl"/>
        </w:rPr>
        <w:t>orar.</w:t>
      </w:r>
    </w:p>
    <w:p>
      <w:pPr>
        <w:pStyle w:val="Normal"/>
        <w:widowControl/>
        <w:shd w:fill="FFFFFF" w:val="clear"/>
        <w:suppressAutoHyphens w:val="true"/>
        <w:spacing w:before="120" w:after="0"/>
        <w:jc w:val="center"/>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 *</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Algo queda aún por decir.  Esta lejanía de Dios no sería el amanecer de Dios dentro del muerto y hundido corazón, si el Hijo del Hombre que es el Hijo del Padre, no hubiera padecido y practicado con nosotros, por nosotros y antes de nosotros, esto mismo en, su corazón.  Pero El lo ha padecido y realizado cabalmente en sí mismo.  Fue en el Huerto, de cuyos frutos quisieron los hombres cosechar el óleo de la alegría, y que en realidad se convirtió en un paraíso perdido.  Yacía allí, el rostro pegado en </w:t>
      </w:r>
      <w:r>
        <w:rPr>
          <w:rFonts w:cs="Arial Narrow" w:ascii="Arial Narrow" w:hAnsi="Arial Narrow"/>
          <w:color w:val="000000"/>
          <w:w w:val="102"/>
          <w:sz w:val="24"/>
          <w:szCs w:val="24"/>
          <w:lang w:val="es-ES_tradnl"/>
        </w:rPr>
        <w:t>tierra; la muerte había subido hasta su corazón, al corazón vivo del mundo.  El cielo cerrado y el mundo como un monstruoso sepulcro.  El solo allí hundido bajo el peso de la culpa y desesperanza del mundo.  El ángel, que se dejó ver como una figura de la muerte, le alargaba por todo alivio el cáliz de amargura.  Entró en la agonía.  La tierra sorbió mala y codiciosa las gotas de sangre de su angustia mortal.  Dios lo envolvía todo como una noche que no promete un mañana.  Un hilo le separaba de la muerte.  Y en este invadeable silencio de muerte (los hombres dormían, cargados sus ojos de tristeza); en este silencio de muerte, única huella que aún quedaba de Dios, se alzó tenue la voz del Hijo.  Cada momento parecía querer ahogarla.  Pero se dio el gran milagro: la voz se mantuvo firme.  El Hijo pronunció con esa voz tenue, como la voz de un difunto, la sublime palabra: "Padre —dijo en lo íntimo de su abandono—, hágase tu voluntad." Y encomendó con indecible valor su deshecha alma en las manos de este Padre.</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2"/>
          <w:sz w:val="24"/>
          <w:szCs w:val="24"/>
          <w:lang w:val="es-ES_tradnl"/>
        </w:rPr>
        <w:t>Desde entonces está también nuestra pobre alma puesta en las manos de este Dios, de este Padre, cuya sentencia de muerte de entonces se ha tornado amor.  Desde entonces está curada nuestra desesperación, el vacío de nuestro corazón es plenitud, y la lejanía de Dios se ha tornado en Patria.  Si oramos con el Hijo y repetimos en la cansada noche de nuestro corazón su oración del Huerto.  En pura fe.  Ninguna tempestad de emociones deleitosas nos inundará al pronto al pronunciarse misteriosamente en lo profundo de nuestro corazón como palabras nuestras sus mismas palabras.  Pero la gracia y la fuerza llegarán.  Cada día nos llegarán.  Hasta cuando Dios quiera.  Y esto basta.  El sabe bien cuándo y dónde estará nuestro corazón bastante purificado (y puede estarlo un poco ya sobre la tierra) para sobrellevar la deslumbrante aurora de su beatitud; El cala este pobre corazón, que comparte ahora en fe en Jesucristo, y con El, la noche, que para el creyente no es otra cosa que tinieblas que ofuscan nues</w:t>
      </w:r>
      <w:r>
        <w:rPr>
          <w:rFonts w:cs="Arial Narrow" w:ascii="Arial Narrow" w:hAnsi="Arial Narrow"/>
          <w:color w:val="000000"/>
          <w:sz w:val="24"/>
          <w:szCs w:val="24"/>
          <w:lang w:val="es-ES_tradnl"/>
        </w:rPr>
        <w:t>tros ojos, tinieblas de la superefluente luz de Dios; noche celestial, porque Dios ha nacido de verdad en nuestro corazón.</w:t>
      </w:r>
    </w:p>
    <w:p>
      <w:pPr>
        <w:pStyle w:val="Normal"/>
        <w:widowControl/>
        <w:shd w:fill="FFFFFF" w:val="clear"/>
        <w:suppressAutoHyphens w:val="true"/>
        <w:spacing w:before="120" w:after="0"/>
        <w:jc w:val="center"/>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 * *</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sz w:val="24"/>
          <w:szCs w:val="24"/>
          <w:lang w:val="es-ES_tradnl"/>
        </w:rPr>
        <w:t xml:space="preserve">Hemos hablado mucho y dicho poco sobre la oración.  Pero ¿no valdrá por un comienzo, un pequeño impulso para el comienzo verdadero que realizaremos en la misma oración? La sola recepción auditiva del mensaje no es naturalmente de provecho.  Pero si los hombres de hoy nos propusiéramos una vez tomarnos como somos y nos situáramos ante nuestra camuflada o confesada desesperación.  Si quisiéramos bajar a las profundidades de nuestro corazón.  Si renunciáramos a engañarnos sobre nosotros mismos.  Si tuviéramos el valor de renunciar interiormente a todo lo que se nos lleva la vida, es decir, todo.  Si después de haberlo dejado todo, notáramos de repente que todo lo poseemos, que es entonces justamente cuando El está con nosotros, el silencioso, el sin nombre, el incomprensible, el que todo lo es.  Si en la soledad de nuestro corazón sepultado bajo ruinas descubriéramos que este pobre corazón lleva en sí la infinitud.  Si comenzáramos entonces a decir bajito: Padre nuestro que estás en el cielo de mi corazón, aunque él más parezca un infierno.  Santificado sea tu Nombre; sea invocado en la mortal calma de mi necia mudez.  Venga a nosotros tu Reino, cuando todo nos desampara.  Hágase tu Voluntad, aunque nos mate, porque ello es la vida, y lo que en la tierra parece un ocaso es en el cielo el amanecer de tu vida.  Danos hoy nuestro pan de cada día; haz, te rogamos, que nunca nos cambiemos a nosotros por Ti, ni en la hora en que Tú estás cerca de nosotros, sino que, al menos en nuestra hambre, advirtamos que somos pobres e intrascendentes criaturas.  Absuélvenos de nuestras deudas y cúbrenos con tu escudo en la tentación contra la culpa y el asalto temido, que no hay propiamente más que uno: el que nos empuja u no creer en Ti y en lo incomprensible de tu amor.  </w:t>
      </w:r>
      <w:r>
        <w:rPr>
          <w:rFonts w:cs="Arial Narrow" w:ascii="Arial Narrow" w:hAnsi="Arial Narrow"/>
          <w:color w:val="000000"/>
          <w:w w:val="104"/>
          <w:sz w:val="24"/>
          <w:szCs w:val="24"/>
          <w:lang w:val="es-ES_tradnl"/>
        </w:rPr>
        <w:t>Mas líbranos de nosotros mismos, líbranos y sálvanos; introdúcenos libres en tu libertad y en tu vida...</w:t>
      </w:r>
    </w:p>
    <w:p>
      <w:pPr>
        <w:pStyle w:val="Normal"/>
        <w:widowControl/>
        <w:numPr>
          <w:ilvl w:val="1"/>
          <w:numId w:val="2"/>
        </w:numPr>
        <w:shd w:fill="FFFFFF" w:val="clear"/>
        <w:suppressAutoHyphens w:val="true"/>
        <w:spacing w:before="120" w:after="0"/>
        <w:jc w:val="both"/>
        <w:rPr>
          <w:rFonts w:ascii="Arial Narrow" w:hAnsi="Arial Narrow" w:cs="Arial Narrow"/>
          <w:sz w:val="24"/>
          <w:szCs w:val="24"/>
        </w:rPr>
      </w:pPr>
      <w:r>
        <w:rPr>
          <w:rFonts w:cs="Arial Narrow" w:ascii="Arial Narrow" w:hAnsi="Arial Narrow"/>
          <w:color w:val="000000"/>
          <w:w w:val="104"/>
          <w:sz w:val="24"/>
          <w:szCs w:val="24"/>
          <w:lang w:val="es-ES_tradnl"/>
        </w:rPr>
        <w:t xml:space="preserve">Si así comenzamos a hablar a Dios, con muchas menos palabras y con mucho más corazón, nuestro corazón se habrá efectivamente </w:t>
      </w:r>
      <w:r>
        <w:rPr>
          <w:rFonts w:cs="Arial Narrow" w:ascii="Arial Narrow" w:hAnsi="Arial Narrow"/>
          <w:i/>
          <w:iCs/>
          <w:color w:val="000000"/>
          <w:w w:val="104"/>
          <w:sz w:val="24"/>
          <w:szCs w:val="24"/>
          <w:lang w:val="es-ES_tradnl"/>
        </w:rPr>
        <w:t xml:space="preserve">abierto y </w:t>
      </w:r>
      <w:r>
        <w:rPr>
          <w:rFonts w:cs="Arial Narrow" w:ascii="Arial Narrow" w:hAnsi="Arial Narrow"/>
          <w:color w:val="000000"/>
          <w:w w:val="104"/>
          <w:sz w:val="24"/>
          <w:szCs w:val="24"/>
          <w:lang w:val="es-ES_tradnl"/>
        </w:rPr>
        <w:t>nosotros habremos dicho una palabra sobre la oración.</w:t>
      </w:r>
    </w:p>
    <w:p>
      <w:pPr>
        <w:pStyle w:val="Normal"/>
        <w:widowControl/>
        <w:shd w:fill="FFFFFF" w:val="clear"/>
        <w:suppressAutoHyphens w:val="true"/>
        <w:spacing w:before="120" w:after="0"/>
        <w:ind w:left="1287" w:firstLine="567"/>
        <w:jc w:val="both"/>
        <w:rPr>
          <w:rFonts w:ascii="Arial Narrow" w:hAnsi="Arial Narrow" w:cs="Arial Narrow"/>
          <w:color w:val="000000"/>
          <w:sz w:val="24"/>
          <w:szCs w:val="24"/>
        </w:rPr>
      </w:pPr>
      <w:r>
        <w:rPr>
          <w:rFonts w:cs="Arial Narrow" w:ascii="Arial Narrow" w:hAnsi="Arial Narrow"/>
          <w:color w:val="000000"/>
          <w:sz w:val="24"/>
          <w:szCs w:val="24"/>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 w:val="24"/>
        <w:szCs w:val="24"/>
        <w:lang w:val="es-MX"/>
      </w:rPr>
      <w:t>Karl Rahner</w:t>
    </w:r>
    <w:r>
      <w:rPr>
        <w:rFonts w:cs="Arial Narrow" w:ascii="Arial Narrow" w:hAnsi="Arial Narrow"/>
        <w:sz w:val="24"/>
        <w:szCs w:val="24"/>
        <w:lang w:val="es-MX"/>
      </w:rPr>
      <w:t xml:space="preserve">, </w:t>
    </w:r>
    <w:r>
      <w:rPr>
        <w:rFonts w:cs="Arial Narrow" w:ascii="Arial Narrow" w:hAnsi="Arial Narrow"/>
        <w:i/>
        <w:sz w:val="24"/>
        <w:szCs w:val="24"/>
      </w:rPr>
      <w:t>Al abrirse el Corazó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8</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8</w:t>
                    </w:r>
                    <w:r>
                      <w:rPr>
                        <w:rStyle w:val="PageNumber"/>
                        <w:sz w:val="24"/>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397"/>
      </w:pPr>
      <w:rPr>
        <w:sz w:val="16"/>
        <w:i w:val="false"/>
        <w:b w:val="false"/>
        <w:szCs w:val="16"/>
        <w:rFonts w:ascii="Arial Narrow" w:hAnsi="Arial Narrow" w:cs="Arial Narrow"/>
      </w:rPr>
    </w:lvl>
    <w:lvl w:ilvl="1">
      <w:start w:val="1"/>
      <w:numFmt w:val="decimal"/>
      <w:lvlText w:val="%2."/>
      <w:lvlJc w:val="right"/>
      <w:pPr>
        <w:tabs>
          <w:tab w:val="num" w:pos="567"/>
        </w:tabs>
        <w:ind w:left="0" w:hanging="397"/>
      </w:pPr>
      <w:rPr>
        <w:sz w:val="16"/>
        <w:i w:val="false"/>
        <w:b w:val="false"/>
        <w:szCs w:val="16"/>
        <w:rFonts w:ascii="Arial Narrow" w:hAnsi="Arial Narrow" w:cs="Arial Narrow"/>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rFonts w:ascii="Arial Narrow" w:hAnsi="Arial Narrow" w:cs="Arial Narrow"/>
      <w:b w:val="false"/>
      <w:i w:val="false"/>
      <w:sz w:val="16"/>
      <w:szCs w:val="16"/>
    </w:rPr>
  </w:style>
  <w:style w:type="character" w:styleId="WW8Num2z2">
    <w:name w:val="WW8Num2z2"/>
    <w:qFormat/>
    <w:rPr>
      <w:rFonts w:ascii="Symbol" w:hAnsi="Symbol" w:eastAsia="Times New Roman" w:cs="Times New Roman"/>
    </w:rPr>
  </w:style>
  <w:style w:type="character" w:styleId="WW8Num3z0">
    <w:name w:val="WW8Num3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2:35:00Z</dcterms:created>
  <dc:creator>.</dc:creator>
  <dc:description/>
  <cp:keywords/>
  <dc:language>en-US</dc:language>
  <cp:lastModifiedBy>Sustancia Sutil</cp:lastModifiedBy>
  <dcterms:modified xsi:type="dcterms:W3CDTF">2008-04-11T22:53:00Z</dcterms:modified>
  <cp:revision>3</cp:revision>
  <dc:subject/>
  <dc:title>I</dc:title>
</cp:coreProperties>
</file>