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/>
          <w:b/>
          <w:smallCaps/>
          <w:sz w:val="22"/>
          <w:szCs w:val="22"/>
          <w:u w:val="single"/>
          <w:lang w:val="es-CL"/>
        </w:rPr>
      </w:pPr>
      <w:r>
        <w:rPr>
          <w:b/>
          <w:smallCaps/>
          <w:sz w:val="22"/>
          <w:szCs w:val="22"/>
          <w:u w:val="single"/>
          <w:lang w:val="es-CL"/>
        </w:rPr>
      </w:r>
    </w:p>
    <w:p>
      <w:pPr>
        <w:pStyle w:val="Normal"/>
        <w:jc w:val="center"/>
        <w:rPr>
          <w:b/>
          <w:b/>
          <w:smallCaps/>
          <w:sz w:val="22"/>
          <w:szCs w:val="22"/>
          <w:u w:val="single"/>
          <w:lang w:val="es-CL"/>
        </w:rPr>
      </w:pPr>
      <w:r>
        <w:rPr>
          <w:b/>
          <w:smallCaps/>
          <w:sz w:val="22"/>
          <w:szCs w:val="22"/>
          <w:u w:val="single"/>
          <w:lang w:val="es-CL"/>
        </w:rPr>
        <w:t>Programa de Trabajo Segundo Semestre 2009</w:t>
      </w:r>
    </w:p>
    <w:p>
      <w:pPr>
        <w:pStyle w:val="Normal"/>
        <w:rPr>
          <w:b/>
          <w:b/>
          <w:smallCaps/>
          <w:sz w:val="22"/>
          <w:szCs w:val="22"/>
          <w:u w:val="single"/>
          <w:lang w:val="es-CL"/>
        </w:rPr>
      </w:pPr>
      <w:r>
        <w:rPr>
          <w:b/>
          <w:smallCaps/>
          <w:sz w:val="22"/>
          <w:szCs w:val="22"/>
          <w:u w:val="single"/>
          <w:lang w:val="es-CL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763"/>
        <w:gridCol w:w="1788"/>
        <w:gridCol w:w="3240"/>
        <w:gridCol w:w="3420"/>
        <w:gridCol w:w="261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  <w:lang w:val="es-CL"/>
              </w:rPr>
            </w:pPr>
            <w:r>
              <w:rPr>
                <w:b/>
                <w:smallCaps/>
                <w:sz w:val="22"/>
                <w:szCs w:val="22"/>
                <w:lang w:val="es-CL"/>
              </w:rPr>
              <w:t>Fech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  <w:lang w:val="es-CL"/>
              </w:rPr>
            </w:pPr>
            <w:r>
              <w:rPr>
                <w:b/>
                <w:smallCaps/>
                <w:sz w:val="22"/>
                <w:szCs w:val="22"/>
                <w:lang w:val="es-CL"/>
              </w:rPr>
              <w:t>Unida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  <w:lang w:val="es-CL"/>
              </w:rPr>
            </w:pPr>
            <w:r>
              <w:rPr>
                <w:b/>
                <w:smallCaps/>
                <w:sz w:val="22"/>
                <w:szCs w:val="22"/>
                <w:lang w:val="es-CL"/>
              </w:rPr>
              <w:t>Profesor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  <w:lang w:val="es-CL"/>
              </w:rPr>
            </w:pPr>
            <w:r>
              <w:rPr>
                <w:b/>
                <w:smallCaps/>
                <w:sz w:val="22"/>
                <w:szCs w:val="22"/>
                <w:lang w:val="es-CL"/>
              </w:rPr>
              <w:t>Conteni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  <w:lang w:val="es-CL"/>
              </w:rPr>
            </w:pPr>
            <w:r>
              <w:rPr>
                <w:b/>
                <w:smallCaps/>
                <w:sz w:val="22"/>
                <w:szCs w:val="22"/>
                <w:lang w:val="es-CL"/>
              </w:rPr>
              <w:t>Lectura Obligatori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  <w:lang w:val="es-CL"/>
              </w:rPr>
            </w:pPr>
            <w:r>
              <w:rPr>
                <w:b/>
                <w:smallCaps/>
                <w:sz w:val="22"/>
                <w:szCs w:val="22"/>
                <w:lang w:val="es-CL"/>
              </w:rPr>
              <w:t>Proceso Concurso Interno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07-0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 xml:space="preserve">I. Marco Teórico. Sistema Interamericano de protección de los Derechos Humanos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Claudio Nash y equipo docente CDH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Bienvenida  e Introducción al curso. Explicación contenido, metodología y estructura del Taller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.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14-0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  <w:lang w:val="es-CL"/>
              </w:rPr>
              <w:t>Cecilia Medina</w:t>
            </w:r>
            <w:r>
              <w:rPr>
                <w:sz w:val="22"/>
                <w:szCs w:val="22"/>
                <w:lang w:val="es-CL"/>
              </w:rPr>
              <w:t xml:space="preserve"> Q. y equipo docente CDH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(C.N ausent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CL"/>
              </w:rPr>
              <w:t>- Introducción al Sistema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- Instrumentos Internacionales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- Procedimiento ante el Sistema Interamericano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- Estructura de las Obligaciones del Estado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CL"/>
              </w:rPr>
              <w:t>-Restricción y suspensión de derechos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- Criterios de atribución de responsabilidad del Estado. 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- Medina y Nash “Sistema Interamericano de DDHH: Introducción a sus mecanismos de protección”. 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- Faúndez, Hector, “El Sistema Interamericano de los Derechos Humanos”. Segunda Parte. La Competencia de los Órganos de la Convención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- Entrega Caso Hipotético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- Entrega del Reglamento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CL"/>
              </w:rPr>
              <w:t>- Explicación del proceso de selección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- Formación de pareja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CL"/>
              </w:rPr>
              <w:t>- Sorteo de asignación de roles (Comisión / Estado)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21-0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II. Metodología de la Investigación y Teoría del Caso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Claudio Nash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Profesor Invitado: </w:t>
            </w:r>
            <w:r>
              <w:rPr>
                <w:color w:val="0000FF"/>
                <w:sz w:val="22"/>
                <w:szCs w:val="22"/>
                <w:lang w:val="es-CL"/>
              </w:rPr>
              <w:t>Julián Lópe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- Teoría del caso. Identificación de problemas jurídicos, derechos vulnerados, posiciones antagónica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- Nash, Claudio, Minuta: “Cómo enfrentar un caso de derechos humanos”.  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- Vence el plazo para enviar preguntas aclaratorias a vdavidc@derecho.uchile.cl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s-CL"/>
              </w:rPr>
              <w:t>28-0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III. Estudio de casos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Profesor </w:t>
            </w:r>
            <w:r>
              <w:rPr>
                <w:color w:val="0000FF"/>
                <w:sz w:val="22"/>
                <w:szCs w:val="22"/>
                <w:lang w:val="es-CL"/>
              </w:rPr>
              <w:t xml:space="preserve">José Zalaquett </w:t>
            </w:r>
            <w:r>
              <w:rPr>
                <w:sz w:val="22"/>
                <w:szCs w:val="22"/>
                <w:lang w:val="es-CL"/>
              </w:rPr>
              <w:t>y equipo docente CDH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s-CL"/>
              </w:rPr>
            </w:pPr>
            <w:r>
              <w:rPr>
                <w:i/>
                <w:sz w:val="22"/>
                <w:szCs w:val="22"/>
                <w:lang w:val="es-CL"/>
              </w:rPr>
              <w:t>- Libertad de Expresión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º Contenido y Alcance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º Límites y Restricciones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Permisibles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º Relación con la protección de otros derechos convencionales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º Rol de los medios de comunicación y la prensa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Casos  de la Corte Interamericana: Kimel, Palamara, Última Tentación y Canese (Extracto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Medina, “Restricciones a la Libertad de Expresión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Zalaquett Introducción al libro “Los límites de la tolerancia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Fiss, “Libertad de Expresión y Estructura Social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toni, “New York Times v. Sullivan y la malicia real de la doctrina”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- Publicación de Respuestas Aclaratorias al Caso Hipotético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05-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  <w:lang w:val="es-CL"/>
              </w:rPr>
              <w:t>Cecilia Medina</w:t>
            </w:r>
            <w:r>
              <w:rPr>
                <w:sz w:val="22"/>
                <w:szCs w:val="22"/>
                <w:lang w:val="es-CL"/>
              </w:rPr>
              <w:t xml:space="preserve"> y Equipo docente CDH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- </w:t>
            </w:r>
            <w:r>
              <w:rPr>
                <w:i/>
                <w:sz w:val="22"/>
                <w:szCs w:val="22"/>
                <w:lang w:val="es-CL"/>
              </w:rPr>
              <w:t>Debido Proceso y Protección Judicial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º Independencia e Imparcialidad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º Igualdad ante los Tribunales de  Justicia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º Garantías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º Contenido y alcance del derecho a la protección judicial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º Relación entre art. 8 y 25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º Características del recurso efectiv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180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- Casos de la Corte    Interamericana:  Palamara, Apitz, Baena y Castañeda. (Extractos)</w:t>
            </w:r>
          </w:p>
          <w:p>
            <w:pPr>
              <w:pStyle w:val="Normal"/>
              <w:ind w:left="612" w:hanging="180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- Medina, “La Convención Americana: Teoría y Jurisprudencia”</w:t>
            </w:r>
          </w:p>
          <w:p>
            <w:pPr>
              <w:pStyle w:val="Normal"/>
              <w:ind w:left="612" w:hanging="180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- Del Campo, “El Derecho a un Debido Proceso y a un Juicio Justo en el Sistema Interamericano de Derechos Humanos”</w:t>
            </w:r>
          </w:p>
          <w:p>
            <w:pPr>
              <w:pStyle w:val="Normal"/>
              <w:ind w:left="612" w:hanging="180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12-10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s-CL"/>
              </w:rPr>
            </w:pPr>
            <w:r>
              <w:rPr>
                <w:b/>
                <w:color w:val="FF0000"/>
                <w:sz w:val="22"/>
                <w:szCs w:val="22"/>
                <w:lang w:val="es-CL"/>
              </w:rPr>
              <w:t>FERIADO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14400"/>
                                <a:chOff x="0" y="0"/>
                                <a:chExt cx="16002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34308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2pt" coordorigin="0,0" coordsize="2520,1440">
                      <v:rect id="shape_0" stroked="f" o:allowincell="t" style="position:absolute;left:0;top:0;width:25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79,540" to="2338,5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342900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27pt" to="65.7pt,2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s-CL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1430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143000"/>
                                <a:chOff x="0" y="0"/>
                                <a:chExt cx="1828800" cy="1143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5720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90pt" coordorigin="0,0" coordsize="2880,1800">
                      <v:rect id="shape_0" stroked="f" o:allowincell="t" style="position:absolute;left:0;top:0;width:287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720" to="2699,7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CL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5720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720" to="2879,7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5720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720" to="2339,7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50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19-10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 xml:space="preserve">IV. Clases y Tutorías especializadas para la preparación de memorial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Equipo Docente CD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CL"/>
              </w:rPr>
              <w:t xml:space="preserve">1º Bloque: </w:t>
            </w:r>
            <w:r>
              <w:rPr>
                <w:i/>
                <w:sz w:val="22"/>
                <w:szCs w:val="22"/>
                <w:lang w:val="es-CL"/>
              </w:rPr>
              <w:t>Análisis Principio de Legalidad (Art. 9 CADH)</w:t>
            </w:r>
            <w:r>
              <w:rPr>
                <w:sz w:val="22"/>
                <w:szCs w:val="22"/>
                <w:lang w:val="es-CL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Ignacio Muj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-   Material de Lectura por  confirmar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Entrega de esquema de memorial. Presentación y discusión de dicho esquema con tutores. </w:t>
            </w:r>
          </w:p>
        </w:tc>
      </w:tr>
      <w:tr>
        <w:trPr>
          <w:trHeight w:val="50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2º Bloque: Trabajo de Tutoría por pareja. Guías en la elaboración del Memoria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</w:tr>
      <w:tr>
        <w:trPr>
          <w:trHeight w:val="75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26-10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Equipo Docente CD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CL"/>
              </w:rPr>
              <w:t xml:space="preserve">1º Bloque: </w:t>
            </w:r>
            <w:r>
              <w:rPr>
                <w:i/>
                <w:sz w:val="22"/>
                <w:szCs w:val="22"/>
                <w:lang w:val="es-CL"/>
              </w:rPr>
              <w:t>Análisis derecho de igualdad y prohibición de discriminación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Valeska Dav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es-CL"/>
              </w:rPr>
              <w:t xml:space="preserve">BAYEFSKY, Anne, </w:t>
            </w:r>
            <w:r>
              <w:rPr>
                <w:sz w:val="22"/>
                <w:szCs w:val="22"/>
              </w:rPr>
              <w:t xml:space="preserve">“El principio de Igualdad o no discriminación en el derecho internacional”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litzky, “</w:t>
            </w:r>
            <w:r>
              <w:rPr>
                <w:rFonts w:eastAsia="Calibri"/>
                <w:bCs/>
                <w:sz w:val="22"/>
                <w:szCs w:val="22"/>
                <w:lang w:val="es-CL" w:eastAsia="es-CL"/>
              </w:rPr>
              <w:t>El Principio de Igualdad y No Discriminación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val="es-CL" w:eastAsia="es-CL"/>
              </w:rPr>
              <w:t>Caso Corte Interamericana: las Niñas Yean y Bosico v. República Dominican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s-CL"/>
              </w:rPr>
              <w:t>Casos Comité: Sir Bhinder v. Canadá y Jacobs v. Bélg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Entrega de esquema de memorial con jurisprudencia y doctrina relevante para cada derecho. </w:t>
            </w:r>
          </w:p>
        </w:tc>
      </w:tr>
      <w:tr>
        <w:trPr>
          <w:trHeight w:val="75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2º Bloque: Trabajo de Tutoría por pareja. Guías en la elaboración del Memoria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</w:tr>
      <w:tr>
        <w:trPr>
          <w:trHeight w:val="50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02-11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Claudio Nash y Equipo docente CD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CL"/>
              </w:rPr>
              <w:t xml:space="preserve">1º Bloque: </w:t>
            </w:r>
            <w:r>
              <w:rPr>
                <w:i/>
                <w:sz w:val="22"/>
                <w:szCs w:val="22"/>
                <w:lang w:val="es-CL"/>
              </w:rPr>
              <w:t>Aclaraciones y discusión aspectos relevantes del caso hipotético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Claudio Nas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Entrega de esquema con ideas centrales de cada argumento y posibles contra argumentos. </w:t>
            </w:r>
          </w:p>
        </w:tc>
      </w:tr>
      <w:tr>
        <w:trPr>
          <w:trHeight w:val="50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2º Bloque: Trabajo de Tutoría por pareja. Guías en la elaboración del Memoria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</w:tr>
      <w:tr>
        <w:trPr>
          <w:trHeight w:val="38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09-11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color w:val="FF0000"/>
                <w:sz w:val="22"/>
                <w:szCs w:val="22"/>
                <w:lang w:val="es-CL"/>
              </w:rPr>
              <w:t>Cecilia Medina</w:t>
            </w:r>
            <w:r>
              <w:rPr>
                <w:sz w:val="22"/>
                <w:szCs w:val="22"/>
                <w:lang w:val="es-CL"/>
              </w:rPr>
              <w:t xml:space="preserve"> y Equipo Docente CDH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CL"/>
              </w:rPr>
              <w:t xml:space="preserve">1º Bloque: </w:t>
            </w:r>
            <w:r>
              <w:rPr>
                <w:i/>
                <w:sz w:val="22"/>
                <w:szCs w:val="22"/>
                <w:lang w:val="es-CL"/>
              </w:rPr>
              <w:t>Clase sobre Víctimas y Reparaciones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Cecilia Medina y/o Claudio Nas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Nash, Estudio Introductorio en “Las Reparaciones ante la corte Interamericana de Derechos Humanos”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Entrega y presentación de esquema avanzado de memorial. </w:t>
            </w:r>
          </w:p>
        </w:tc>
      </w:tr>
      <w:tr>
        <w:trPr>
          <w:trHeight w:val="38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es-CL"/>
              </w:rPr>
            </w:pPr>
            <w:r>
              <w:rPr>
                <w:b/>
                <w:color w:val="FF0000"/>
                <w:sz w:val="22"/>
                <w:szCs w:val="22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2º Bloque: Trabajo de Tutoría por pareja. Guías en la elaboración del Memoria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16-1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V. Litigación Oral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Claudio Nash y equipo docente CDH. 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Profesora invitada: </w:t>
            </w:r>
            <w:r>
              <w:rPr>
                <w:color w:val="0000FF"/>
                <w:sz w:val="22"/>
                <w:szCs w:val="22"/>
                <w:lang w:val="es-CL"/>
              </w:rPr>
              <w:t>Claudia Berge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Clase sobre expresión oral y corporal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23-1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color w:val="0000FF"/>
                <w:sz w:val="22"/>
                <w:szCs w:val="22"/>
                <w:lang w:val="es-CL"/>
              </w:rPr>
              <w:t xml:space="preserve">Claudia Berger </w:t>
            </w:r>
            <w:r>
              <w:rPr>
                <w:sz w:val="22"/>
                <w:szCs w:val="22"/>
                <w:lang w:val="es-CL"/>
              </w:rPr>
              <w:t xml:space="preserve"> y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Equipo Docente CDH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- Trabajo individualizado. Análisis de fortalezas y defectos de las parejas. 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Trabajo en parejas respecto de la expresión oral y corporal. 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s-CL"/>
              </w:rPr>
              <w:t>30-1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Equipo Docente CD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CL"/>
              </w:rPr>
              <w:t xml:space="preserve">- Ensayo para sesiones de simulación de juicio oral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Ensayo de juicio oral. 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color w:val="0000FF"/>
                <w:sz w:val="22"/>
                <w:szCs w:val="22"/>
                <w:lang w:val="es-CL"/>
              </w:rPr>
              <w:t>Filmación de ensayos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07-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CLASE FINA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Claudio Nash y Equipo Docente CDH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- Evaluación del Taller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- Sorteo para rondas orales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Entrega memorial final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21-12</w:t>
            </w:r>
          </w:p>
          <w:p>
            <w:pPr>
              <w:pStyle w:val="Normal"/>
              <w:rPr>
                <w:b/>
                <w:b/>
                <w:color w:val="993300"/>
                <w:sz w:val="22"/>
                <w:szCs w:val="22"/>
                <w:lang w:val="es-CL"/>
              </w:rPr>
            </w:pPr>
            <w:r>
              <w:rPr>
                <w:b/>
                <w:color w:val="993300"/>
                <w:sz w:val="22"/>
                <w:szCs w:val="22"/>
                <w:lang w:val="es-CL"/>
              </w:rPr>
              <w:t>Po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color w:val="993300"/>
                <w:sz w:val="22"/>
                <w:szCs w:val="22"/>
                <w:lang w:val="es-CL"/>
              </w:rPr>
              <w:t>Confirmar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 xml:space="preserve">RONDAS ORALES.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Jurado rondas preliminares.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Ex concursante 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SIMULACIÓN DE JUICIO ORAL ANTE LA CORTE INTERAMERIC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Rondas orales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22-12</w:t>
            </w:r>
          </w:p>
          <w:p>
            <w:pPr>
              <w:pStyle w:val="Normal"/>
              <w:rPr>
                <w:b/>
                <w:b/>
                <w:color w:val="993300"/>
                <w:sz w:val="22"/>
                <w:szCs w:val="22"/>
                <w:lang w:val="es-CL"/>
              </w:rPr>
            </w:pPr>
            <w:r>
              <w:rPr>
                <w:b/>
                <w:color w:val="993300"/>
                <w:sz w:val="22"/>
                <w:szCs w:val="22"/>
                <w:lang w:val="es-CL"/>
              </w:rPr>
              <w:t xml:space="preserve">Por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color w:val="993300"/>
                <w:sz w:val="22"/>
                <w:szCs w:val="22"/>
                <w:lang w:val="es-CL"/>
              </w:rPr>
              <w:t>Confirmar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 xml:space="preserve">RONDA FINAL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Jurado Ronda Final. 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Cecilia Medina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José Zalaquett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Profesor/a Invitado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SIMULACIÓN DE JUICIO ORAL ANTE LA CORTE INTERAMERIC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Rondas orales y selección de la pareja que representará a la Universidad en el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XV Concurso Interamericano de Derechos Humanos, American University, Washington College of Law</w:t>
            </w:r>
            <w:r>
              <w:rPr>
                <w:sz w:val="22"/>
                <w:szCs w:val="22"/>
                <w:lang w:val="es-CL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headerReference w:type="default" r:id="rId2"/>
      <w:type w:val="nextPage"/>
      <w:pgSz w:orient="landscape" w:w="15840" w:h="12240"/>
      <w:pgMar w:left="539" w:right="544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999999"/>
        <w:sz w:val="20"/>
        <w:szCs w:val="20"/>
      </w:rPr>
      <w:t>TALLER 2009: “Litigación Internacional en el Sistema Interamericano de Derechos Humanos”</w:t>
    </w:r>
  </w:p>
  <w:p>
    <w:pPr>
      <w:pStyle w:val="Header"/>
      <w:jc w:val="center"/>
      <w:rPr/>
    </w:pPr>
    <w:r>
      <w:rPr>
        <w:rStyle w:val="Emphasis"/>
        <w:b/>
        <w:i w:val="false"/>
        <w:iCs w:val="false"/>
        <w:color w:val="999999"/>
        <w:sz w:val="20"/>
        <w:szCs w:val="20"/>
      </w:rPr>
      <w:t>Selección para el XV Concurso Interamericano de Derechos Humanos, American University, Washington College of La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0:12:00Z</dcterms:created>
  <dc:creator>vdavid</dc:creator>
  <dc:description/>
  <cp:keywords/>
  <dc:language>en-US</dc:language>
  <cp:lastModifiedBy>vdavid</cp:lastModifiedBy>
  <dcterms:modified xsi:type="dcterms:W3CDTF">2009-09-07T20:17:00Z</dcterms:modified>
  <cp:revision>2</cp:revision>
  <dc:subject/>
  <dc:title>PROGRAMA DE TRABAJO SEGUNDO SEMESTRE 2008</dc:title>
</cp:coreProperties>
</file>