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claración sobre la eliminación de todas las formas de intolerancia y</w:t>
        <w:br/>
        <w:t>discriminación fundadas en la religión o las convicciones</w:t>
      </w:r>
    </w:p>
    <w:p>
      <w:pPr>
        <w:pStyle w:val="Heading4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clamada por la Asamblea General de las Naciones Unidas el 25 de noviembre de 1981 [resolución 36/55]</w:t>
      </w:r>
    </w:p>
    <w:p>
      <w:pPr>
        <w:pStyle w:val="Heading4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La Asamblea General,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Considerando que uno de los principios fundamentales de la Carta de las Naciones Unidas es el de la dignidad e igualdad propias de todos los seres humanos, y que todos los Estados Miembros se han comprometido a tomar medidas conjuntas y separadamente, en cooperación con la Organización de las Naciones Unidas, para promover y estimular el respeto universal y efectivo de los derechos humanos y las libertades fundamentales de todos, sin distinción de raza, sexo, idioma ni religión,</w:t>
      </w:r>
      <w:r>
        <w:rPr/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Considerando que en la Declaración Universal de Derechos Humanos y en los Pactos internacionales de derechos humanos se proclaman los principios de no discriminación y de igualdad ante la ley y el derecho a la libertad de pensamiento, de conciencia, de religión o de convicciones,</w:t>
      </w:r>
      <w:r>
        <w:rPr/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Considerando que el desprecio y la violación de los derechos humanos y las libertades fundamentales, en particular el derecho a la libertad de pensamiento, de conciencia, de religión o de cualesquiera convicciones, han causado directa o indirectamente guerras y grandes sufrimientos a la humanidad, especialmente en los casos en que sirven de medio de injerencia extranjera en los asuntos internos de otros Estados y equivalen a instigar el odio entre los pueblos y las naciones,</w:t>
      </w:r>
      <w:r>
        <w:rPr/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Considerando que la religión o las convicciones, para quien las profesa, constituyen uno de los elementos fundamentales de su concepción de la vida y que, por tanto, la libertad de religión o de convicciones debe ser íntegramente respetada y garantizada,</w:t>
      </w:r>
      <w:r>
        <w:rPr/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Considerando que es esencial promover la comprensión, la tolerancia y el respeto en las cuestiones relacionadas con la libertad de religión y de convicciones y asegurar que no se acepte el uso de la religión o las convicciones con fines incompatibles con la Carta, con otros instrumentos pertinentes de las Naciones Unidas y con los propósitos y principios de la presente Declaración,</w:t>
      </w:r>
      <w:r>
        <w:rPr/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Convencida de que la libertad de religión o de convicciones debe contribuir también a la realización de los objetivos de paz mundial, justicia social y amistad entre los pueblos y a la eliminación de las ideologías o prácticas del colonialismo y de la discriminación racial,</w:t>
      </w:r>
      <w:r>
        <w:rPr/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Tomando nota con satisfacción de que, con los auspicios de las Naciones Unidas y de los organismos especializados, se han aprobado varias convenciones, y de que algunas de ellas ya han entrado en vigor, para la eliminación de diversas formas de discriminación,</w:t>
      </w:r>
      <w:r>
        <w:rPr/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Preocupada por las manifestaciones de intolerancia y por la existencia de discriminación en las esferas de la religión o las convicciones que aún se advierten en algunos lugares del mundo,</w:t>
      </w:r>
      <w:r>
        <w:rPr/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Decidida a adoptar todas las medidas necesarias para la rápida eliminación de dicha intolerancia en todas sus formas y manifestaciones y para prevenir y combatir la discriminación por motivos de religión o convicciones,</w:t>
      </w:r>
      <w:r>
        <w:rPr/>
        <w:t xml:space="preserve">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clama la presente Declaración sobre la eliminación de todas las formas de intolerancia y discriminación fundadas en la religión o las convicciones:</w:t>
      </w:r>
    </w:p>
    <w:p>
      <w:pPr>
        <w:pStyle w:val="Heading4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rtículo 1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1. Toda persona tiene derecho a la libertad de pensamiento, de conciencia y de religión. Este derecho incluye la libertad de tener una religión o cualesquiera convicciones de su elección, así como la libertad de manifestar su religión o sus convicciones individual o colectivamente, tanto en público como en privado, mediante el culto, la observancia, la práctica y la enseñanza.</w:t>
      </w:r>
      <w:r>
        <w:rPr/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2. Nadie será objeto de coacción que pueda menoscabar su libertad de tener una religión o convicciones de su elección.</w:t>
      </w:r>
      <w:r>
        <w:rPr/>
        <w:t xml:space="preserve">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La libertad de manifestar la propia religión o las propias convicciones estará sujeta únicamente a las limitaciones que prescriba la ley y que sean necesarias para proteger la seguridad, el orden, la salud o la moral públicos o los derechos y libertades fundamentales de los demás.</w:t>
      </w:r>
    </w:p>
    <w:p>
      <w:pPr>
        <w:pStyle w:val="Heading4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rtículo 2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1. Nadie será objeto de discriminación por motivos de religión o convicciones por parte de ningún Estado, institución, grupo de personas o particulares.</w:t>
      </w:r>
      <w:r>
        <w:rPr/>
        <w:t xml:space="preserve">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A los efectos de la presente Declaración, se entiende por "intolerancia y discriminación basadas en la religión o las convicciones" toda distinción, exclusión, restricción o preferencia fundada en la religión o en las convicciones y cuyo fin o efecto sea la abolición o el menoscabo del reconocimiento, el goce o el ejercicio en pie de igualdad de los derechos humanos y las libertades fundamentales.</w:t>
      </w:r>
    </w:p>
    <w:p>
      <w:pPr>
        <w:pStyle w:val="Heading4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rtículo 3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discriminación entre los seres humanos por motivos de religión o convicciones constituye una ofensa a la dignidad humana y una negación de los principios de la Carta de las Naciones Unidas, y debe ser condenada como una violación de los derechos humanos y las libertades fundamentales proclamados en la Declaración Universal de Derechos Humanos y enunciados detalladamente en los Pactos internacionales de derechos humanos, y como un obstáculo para las relaciones amistosas y pacíficas entre las naciones.</w:t>
      </w:r>
    </w:p>
    <w:p>
      <w:pPr>
        <w:pStyle w:val="Heading4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rtículo 4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1. Todos los Estados adoptarán medidas eficaces para prevenir y eliminar toda discriminación por motivos de religión o convicciones en el reconocimiento, el ejercicio y el goce de los derechos humanos y de las libertades fundamentales en todas las esferas de la vida civil, económica, política, social y cultural.</w:t>
      </w:r>
      <w:r>
        <w:rPr/>
        <w:t xml:space="preserve">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Todos los Estados harán todos los esfuerzos necesarios por promulgar o derogar leyes, según el caso, a fin de prohibir toda discriminación de ese tipo y por tomar las medidas adecuadas para combatir la intolerancia por motivos de religión o convicciones en la materia.</w:t>
      </w:r>
    </w:p>
    <w:p>
      <w:pPr>
        <w:pStyle w:val="Heading4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rtículo 5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1. Los padres o, en su caso, los tutores legales del niño tendrán el derecho de organizar la vida dentro de la familia de conformidad con su religión o sus convicciones y habida cuenta de la educación moral en que crean que debe educarse al niño.</w:t>
      </w:r>
      <w:r>
        <w:rPr/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2. Todo niño gozará del derecho a tener acceso a educación en materia de religión o convicciones conforme con los deseos de sus padres o, en su caso, sus tutores legales, y no se le obligará a instruirse en una religión o convicciones contra los deseos de sus padres o tutores legales, sirviendo de principio rector el interés superior del niño.</w:t>
      </w:r>
      <w:r>
        <w:rPr/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3. El niño estará protegido de cualquier forma de discriminación por motivos de religión o convicciones. Se le educará en un espíritu de comprensión, tolerancia, amistad entre los pueblos, paz y hermandad universal, respeto de la libertad de religión o de convicciones de los demás y en la plena conciencia de que su energía y sus talentos deben dedicarse al servicio de la humanidad.</w:t>
      </w:r>
      <w:r>
        <w:rPr/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4. Cuando un niño no se halle bajo la tutela de sus padres ni de sus tutores legales, se tomarán debidamente en consideración los deseos expresados por aquéllos o cualquier otra prueba que se haya obtenido de sus deseos en materia de religión o de convicciones, sirviendo de principio rector el interés superior del niño.</w:t>
      </w:r>
      <w:r>
        <w:rPr/>
        <w:t xml:space="preserve">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La práctica de la religión o convicciones en que se educa a un niño no deberá perjudicar su salud física o mental ni su desarrollo integral teniendo en cuenta el párrafo 3 del artículo 1 de la presente Declaración.</w:t>
      </w:r>
    </w:p>
    <w:p>
      <w:pPr>
        <w:pStyle w:val="Heading4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rtículo 6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De conformidad con el artículo 1 de la presente Declaración y sin perjuicio de lo dispuesto en el párrafo 3 del artículo 1, el derecho a la libertad de pensamiento, de conciencia, de religión o de convicciones comprenderá, en particular, las libertades siguientes:</w:t>
      </w:r>
      <w:r>
        <w:rPr/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a) La de practicar el culto o de celebrar reuniones en relación con la religión o las convicciones, y de fundar y mantener lugares para esos fines;</w:t>
      </w:r>
      <w:r>
        <w:rPr/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b) La de fundar y mantener instituciones de beneficencia o humanitarias adecuadas;</w:t>
      </w:r>
      <w:r>
        <w:rPr/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c) La de confeccionar, adquirir y utilizar en cantidad suficiente los artículos y materiales necesarios para los ritos o costumbres de una religión o convicción;</w:t>
      </w:r>
      <w:r>
        <w:rPr/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d) La de escribir, publicar y difundir publicaciones pertinentes en esas esferas;</w:t>
      </w:r>
      <w:r>
        <w:rPr/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e) La de enseñar la religión o las convicciones en lugares aptos para esos fines;</w:t>
      </w:r>
      <w:r>
        <w:rPr/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f) La de solicitar y recibir contribuciones voluntarias financieras y de otro tipo de particulares e instituciones;</w:t>
      </w:r>
      <w:r>
        <w:rPr/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g) La de capacitar, nombrar, elegir y designar por sucesión los dirigentes que correspondan según las necesidades y normas de cualquier religión o convicción;</w:t>
      </w:r>
      <w:r>
        <w:rPr/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h) La de observar días de descanso y de celebrar festividades y ceremonias de conformidad con los preceptos de una religión o convicción;</w:t>
      </w:r>
      <w:r>
        <w:rPr/>
        <w:t xml:space="preserve">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) La de establecer y mantener comunicaciones con individuos y comunidades acerca de cuestiones de religión o convicciones en el ámbito nacional y en el internacional.</w:t>
      </w:r>
    </w:p>
    <w:p>
      <w:pPr>
        <w:pStyle w:val="Heading4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rtículo 7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 derechos y libertades enunciados en la presente Declaración se concederán en la legislación nacional de manera tal que todos puedan disfrutar de ellos en la práctica.</w:t>
      </w:r>
    </w:p>
    <w:p>
      <w:pPr>
        <w:pStyle w:val="Heading4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rtículo 8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da de lo dispuesto en la presente Declaración se entenderá en el sentido de que restrinja o derogue ninguno de los derechos definidos en la Declaración Universal de Derechos Humanos y en los Pactos internacionales de derechos humano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3:55:00Z</dcterms:created>
  <dc:creator>atrabucco</dc:creator>
  <dc:description/>
  <cp:keywords/>
  <dc:language>en-US</dc:language>
  <cp:lastModifiedBy>atrabucco</cp:lastModifiedBy>
  <dcterms:modified xsi:type="dcterms:W3CDTF">2008-07-14T13:55:00Z</dcterms:modified>
  <cp:revision>1</cp:revision>
  <dc:subject/>
  <dc:title>Declaración sobre la eliminación de todas las formas de intolerancia y</dc:title>
</cp:coreProperties>
</file>