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both"/>
        <w:rPr>
          <w:rFonts w:ascii="Sylfaen" w:hAnsi="Sylfaen" w:cs="Sylfaen"/>
          <w:b/>
          <w:b/>
          <w:sz w:val="36"/>
          <w:szCs w:val="36"/>
          <w:u w:val="single"/>
        </w:rPr>
      </w:pPr>
      <w:r>
        <w:rPr>
          <w:rFonts w:cs="Sylfaen" w:ascii="Sylfaen" w:hAnsi="Sylfaen"/>
          <w:b/>
          <w:sz w:val="36"/>
          <w:szCs w:val="36"/>
          <w:u w:val="single"/>
        </w:rPr>
        <w:t>JURISPRUDENCIA TALLER.</w:t>
      </w:r>
    </w:p>
    <w:p>
      <w:pPr>
        <w:pStyle w:val="Normal"/>
        <w:spacing w:before="120" w:after="120"/>
        <w:jc w:val="both"/>
        <w:rPr/>
      </w:pPr>
      <w:r>
        <w:rPr>
          <w:rFonts w:cs="Sylfaen" w:ascii="Sylfaen" w:hAnsi="Sylfaen"/>
          <w:sz w:val="28"/>
          <w:szCs w:val="28"/>
        </w:rPr>
        <w:t xml:space="preserve">1. </w:t>
      </w:r>
      <w:r>
        <w:rPr>
          <w:rFonts w:cs="Sylfaen" w:ascii="Sylfaen" w:hAnsi="Sylfaen"/>
          <w:sz w:val="28"/>
          <w:szCs w:val="28"/>
          <w:u w:val="single"/>
        </w:rPr>
        <w:t>Jurisprudencia Administrativa</w:t>
      </w:r>
      <w:r>
        <w:rPr>
          <w:rFonts w:cs="Sylfaen" w:ascii="Sylfaen" w:hAnsi="Sylfaen"/>
          <w:u w:val="single"/>
        </w:rPr>
        <w:t xml:space="preserve"> </w:t>
      </w:r>
    </w:p>
    <w:p>
      <w:pPr>
        <w:pStyle w:val="Normal"/>
        <w:spacing w:before="120" w:after="120"/>
        <w:jc w:val="both"/>
        <w:rPr>
          <w:rFonts w:ascii="Sylfaen" w:hAnsi="Sylfaen" w:cs="Sylfaen"/>
        </w:rPr>
      </w:pPr>
      <w:r>
        <w:rPr>
          <w:rFonts w:cs="Sylfaen" w:ascii="Sylfaen" w:hAnsi="Sylfaen"/>
        </w:rPr>
        <w:t>a) Ordinario 4284/108 de 04.10.2005 sobre cómputo de los plazos de la Negociación Colectiva.</w:t>
      </w:r>
    </w:p>
    <w:p>
      <w:pPr>
        <w:pStyle w:val="Normal"/>
        <w:spacing w:before="120" w:after="120"/>
        <w:jc w:val="both"/>
        <w:rPr>
          <w:rFonts w:ascii="Sylfaen" w:hAnsi="Sylfaen" w:cs="Sylfaen"/>
        </w:rPr>
      </w:pPr>
      <w:r>
        <w:rPr>
          <w:rFonts w:cs="Sylfaen" w:ascii="Sylfaen" w:hAnsi="Sylfaen"/>
        </w:rPr>
        <w:t>b) Ordinario 3170/054 de 11.07.2006 sobre Negociación Colectiva semi-reglada.</w:t>
      </w:r>
    </w:p>
    <w:p>
      <w:pPr>
        <w:pStyle w:val="Normal"/>
        <w:spacing w:before="120" w:after="120"/>
        <w:jc w:val="both"/>
        <w:rPr>
          <w:rFonts w:ascii="Sylfaen" w:hAnsi="Sylfaen" w:cs="Sylfaen"/>
        </w:rPr>
      </w:pPr>
      <w:r>
        <w:rPr>
          <w:rFonts w:cs="Sylfaen" w:ascii="Sylfaen" w:hAnsi="Sylfaen"/>
        </w:rPr>
        <w:t>c) Ordinario 1674/028 de 21.04.2006 sobre las oportunidades en la Negociación Colectiva sometida a Arbitraje Obligatorio.</w:t>
      </w:r>
    </w:p>
    <w:p>
      <w:pPr>
        <w:pStyle w:val="Normal"/>
        <w:spacing w:before="120" w:after="120"/>
        <w:jc w:val="both"/>
        <w:rPr>
          <w:rFonts w:ascii="Sylfaen" w:hAnsi="Sylfaen" w:cs="Sylfaen"/>
        </w:rPr>
      </w:pPr>
      <w:r>
        <w:rPr>
          <w:rFonts w:cs="Sylfaen" w:ascii="Sylfaen" w:hAnsi="Sylfaen"/>
        </w:rPr>
        <w:t>d) Ordinario 2899/049 de 23.06.2006 sobre el plazo para la respuesta del empleador.</w:t>
      </w:r>
    </w:p>
    <w:p>
      <w:pPr>
        <w:pStyle w:val="Normal"/>
        <w:spacing w:before="120" w:after="120"/>
        <w:jc w:val="both"/>
        <w:rPr>
          <w:rFonts w:ascii="Sylfaen" w:hAnsi="Sylfaen" w:cs="Sylfaen"/>
        </w:rPr>
      </w:pPr>
      <w:r>
        <w:rPr>
          <w:rFonts w:cs="Sylfaen" w:ascii="Sylfaen" w:hAnsi="Sylfaen"/>
        </w:rPr>
        <w:t>e) Ordinario 2099/035 de 17.05.2006 sobre el plazo de vigencia del instrumento colectivo.</w:t>
      </w:r>
    </w:p>
    <w:p>
      <w:pPr>
        <w:pStyle w:val="Normal"/>
        <w:spacing w:before="120" w:after="120"/>
        <w:jc w:val="both"/>
        <w:rPr>
          <w:rFonts w:ascii="Sylfaen" w:hAnsi="Sylfaen" w:cs="Sylfaen"/>
        </w:rPr>
      </w:pPr>
      <w:r>
        <w:rPr>
          <w:rFonts w:cs="Sylfaen" w:ascii="Sylfaen" w:hAnsi="Sylfaen"/>
        </w:rPr>
        <w:t>f) Ordinario 2392/103 de 08.06.2004 sobre celebración de contrato colectivo y huelga.</w:t>
      </w:r>
    </w:p>
    <w:p>
      <w:pPr>
        <w:pStyle w:val="Normal"/>
        <w:spacing w:before="120" w:after="120"/>
        <w:jc w:val="both"/>
        <w:rPr>
          <w:rFonts w:ascii="Sylfaen" w:hAnsi="Sylfaen" w:cs="Sylfaen"/>
        </w:rPr>
      </w:pPr>
      <w:r>
        <w:rPr>
          <w:rFonts w:cs="Sylfaen" w:ascii="Sylfaen" w:hAnsi="Sylfaen"/>
        </w:rPr>
        <w:t>g) Ordinario 2098/034 de 17.05.2006 sobre formas de hacer efectiva la huelga.</w:t>
      </w:r>
    </w:p>
    <w:p>
      <w:pPr>
        <w:pStyle w:val="Normal"/>
        <w:spacing w:before="120" w:after="120"/>
        <w:jc w:val="both"/>
        <w:rPr>
          <w:rFonts w:ascii="Sylfaen" w:hAnsi="Sylfaen" w:cs="Sylfaen"/>
        </w:rPr>
      </w:pPr>
      <w:r>
        <w:rPr>
          <w:rFonts w:cs="Sylfaen" w:ascii="Sylfaen" w:hAnsi="Sylfaen"/>
        </w:rPr>
        <w:t>h) Ordinario 3403/059 de 28.07.2006 sobre reemplazo de trabajadores en huelga.</w:t>
      </w:r>
    </w:p>
    <w:p>
      <w:pPr>
        <w:pStyle w:val="Normal"/>
        <w:spacing w:before="120" w:after="120"/>
        <w:jc w:val="both"/>
        <w:rPr>
          <w:rFonts w:ascii="Sylfaen" w:hAnsi="Sylfaen" w:cs="Sylfaen"/>
        </w:rPr>
      </w:pPr>
      <w:r>
        <w:rPr>
          <w:rFonts w:cs="Sylfaen" w:ascii="Sylfaen" w:hAnsi="Sylfaen"/>
        </w:rPr>
        <w:t>i) Ordinario 0828/015 de 05.03.2007 sobre extensión del contrato colectivo y aporte del 75% de la cuota sindical.</w:t>
      </w:r>
    </w:p>
    <w:p>
      <w:pPr>
        <w:pStyle w:val="Normal"/>
        <w:spacing w:before="120" w:after="120"/>
        <w:jc w:val="both"/>
        <w:rPr>
          <w:rFonts w:ascii="Sylfaen" w:hAnsi="Sylfaen" w:cs="Sylfaen"/>
        </w:rPr>
      </w:pPr>
      <w:r>
        <w:rPr>
          <w:rFonts w:cs="Sylfaen" w:ascii="Sylfaen" w:hAnsi="Sylfaen"/>
        </w:rPr>
        <w:t>j) Ordinario 3258/90 de 29.07.2005 sobre incompetencia de la Dirección del Trabajo para fijar en sentido y alcance de una cláusula de un contrato colectivo.</w:t>
      </w:r>
    </w:p>
    <w:p>
      <w:pPr>
        <w:pStyle w:val="Normal"/>
        <w:spacing w:before="120" w:after="120"/>
        <w:jc w:val="both"/>
        <w:rPr>
          <w:rFonts w:ascii="Sylfaen" w:hAnsi="Sylfaen" w:cs="Sylfaen"/>
        </w:rPr>
      </w:pPr>
      <w:r>
        <w:rPr>
          <w:rFonts w:cs="Sylfaen" w:ascii="Sylfaen" w:hAnsi="Sylfaen"/>
        </w:rPr>
        <w:t>k) Ordinario 5410/126 de 28.11.2005 sobre los requisitos que debe contener la respuesta del empleador.</w:t>
      </w:r>
    </w:p>
    <w:p>
      <w:pPr>
        <w:pStyle w:val="Normal"/>
        <w:spacing w:before="120" w:after="120"/>
        <w:jc w:val="both"/>
        <w:rPr>
          <w:rFonts w:ascii="Sylfaen" w:hAnsi="Sylfaen" w:cs="Sylfaen"/>
        </w:rPr>
      </w:pPr>
      <w:r>
        <w:rPr>
          <w:rFonts w:cs="Sylfaen" w:ascii="Sylfaen" w:hAnsi="Sylfaen"/>
        </w:rPr>
        <w:t xml:space="preserve">l) Ordinario 2063/57 de 10.05.2005 sobre la vigencia </w:t>
      </w:r>
      <w:r>
        <w:rPr>
          <w:rFonts w:cs="Sylfaen" w:ascii="Sylfaen" w:hAnsi="Sylfaen"/>
          <w:i/>
        </w:rPr>
        <w:t>in actum</w:t>
      </w:r>
      <w:r>
        <w:rPr>
          <w:rFonts w:cs="Sylfaen" w:ascii="Sylfaen" w:hAnsi="Sylfaen"/>
        </w:rPr>
        <w:t xml:space="preserve"> de la Ley 19.759.</w:t>
      </w:r>
    </w:p>
    <w:p>
      <w:pPr>
        <w:pStyle w:val="Normal"/>
        <w:tabs>
          <w:tab w:val="clear" w:pos="708"/>
          <w:tab w:val="left" w:pos="-426" w:leader="none"/>
        </w:tabs>
        <w:spacing w:before="120" w:after="120"/>
        <w:jc w:val="both"/>
        <w:rPr>
          <w:rFonts w:ascii="Sylfaen" w:hAnsi="Sylfaen" w:cs="Sylfaen"/>
          <w:lang w:val="es-ES"/>
        </w:rPr>
      </w:pPr>
      <w:r>
        <w:rPr>
          <w:rFonts w:cs="Sylfaen" w:ascii="Sylfaen" w:hAnsi="Sylfaen"/>
          <w:lang w:val="es-ES"/>
        </w:rPr>
        <w:t>J) Ordinario  0214/004 de 15.01.2009. Acuerdo marco para negociar colectivamente.</w:t>
      </w:r>
    </w:p>
    <w:p>
      <w:pPr>
        <w:pStyle w:val="Normal"/>
        <w:tabs>
          <w:tab w:val="clear" w:pos="708"/>
          <w:tab w:val="left" w:pos="-426" w:leader="none"/>
        </w:tabs>
        <w:spacing w:before="120" w:after="120"/>
        <w:jc w:val="both"/>
        <w:rPr/>
      </w:pPr>
      <w:r>
        <w:rPr>
          <w:rFonts w:cs="Sylfaen" w:ascii="Sylfaen" w:hAnsi="Sylfaen"/>
        </w:rPr>
        <w:t xml:space="preserve">K) </w:t>
      </w:r>
      <w:r>
        <w:rPr>
          <w:rFonts w:cs="Sylfaen" w:ascii="Sylfaen" w:hAnsi="Sylfaen"/>
          <w:lang w:val="es-ES"/>
        </w:rPr>
        <w:t>Ordinario 0828/015 de 05.03.2007. Obligación de enterar aporte del 75% de la cuota sindical, para quienes se les extendió instrumento colectivo y luego suscriben uno propio.</w:t>
      </w:r>
    </w:p>
    <w:p>
      <w:pPr>
        <w:pStyle w:val="Normal"/>
        <w:tabs>
          <w:tab w:val="clear" w:pos="708"/>
          <w:tab w:val="left" w:pos="-426" w:leader="none"/>
        </w:tabs>
        <w:spacing w:before="120" w:after="120"/>
        <w:jc w:val="both"/>
        <w:rPr>
          <w:rFonts w:ascii="Sylfaen" w:hAnsi="Sylfaen" w:cs="Sylfaen"/>
          <w:lang w:val="es-ES"/>
        </w:rPr>
      </w:pPr>
      <w:r>
        <w:rPr>
          <w:rFonts w:cs="Sylfaen" w:ascii="Sylfaen" w:hAnsi="Sylfaen"/>
          <w:lang w:val="es-ES"/>
        </w:rPr>
      </w:r>
    </w:p>
    <w:p>
      <w:pPr>
        <w:pStyle w:val="Normal"/>
        <w:tabs>
          <w:tab w:val="clear" w:pos="708"/>
          <w:tab w:val="left" w:pos="-426" w:leader="none"/>
        </w:tabs>
        <w:spacing w:before="120" w:after="120"/>
        <w:jc w:val="both"/>
        <w:rPr>
          <w:rFonts w:ascii="Sylfaen" w:hAnsi="Sylfaen" w:cs="Sylfaen"/>
          <w:lang w:val="es-ES"/>
        </w:rPr>
      </w:pPr>
      <w:r>
        <w:rPr>
          <w:rFonts w:cs="Sylfaen" w:ascii="Sylfaen" w:hAnsi="Sylfaen"/>
          <w:lang w:val="es-ES"/>
        </w:rPr>
      </w:r>
    </w:p>
    <w:p>
      <w:pPr>
        <w:pStyle w:val="Normal"/>
        <w:spacing w:before="120" w:after="120"/>
        <w:jc w:val="both"/>
        <w:rPr>
          <w:rFonts w:ascii="Sylfaen" w:hAnsi="Sylfaen" w:cs="Sylfaen"/>
          <w:lang w:val="es-ES"/>
        </w:rPr>
      </w:pPr>
      <w:r>
        <w:rPr>
          <w:rFonts w:cs="Sylfaen" w:ascii="Sylfaen" w:hAnsi="Sylfaen"/>
          <w:lang w:val="es-ES"/>
        </w:rPr>
      </w:r>
    </w:p>
    <w:p>
      <w:pPr>
        <w:pStyle w:val="Normal"/>
        <w:spacing w:before="120" w:after="120"/>
        <w:jc w:val="both"/>
        <w:rPr>
          <w:rFonts w:ascii="Sylfaen" w:hAnsi="Sylfaen" w:eastAsia="Sylfaen" w:cs="Sylfaen"/>
        </w:rPr>
      </w:pPr>
      <w:r>
        <w:rPr>
          <w:rFonts w:eastAsia="Sylfaen" w:cs="Sylfaen" w:ascii="Sylfaen" w:hAnsi="Sylfaen"/>
        </w:rPr>
        <w:t xml:space="preserve"> </w:t>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r>
    </w:p>
    <w:p>
      <w:pPr>
        <w:pStyle w:val="Heading2"/>
        <w:spacing w:before="120" w:after="120"/>
        <w:jc w:val="both"/>
        <w:rPr/>
      </w:pPr>
      <w:r>
        <w:rPr>
          <w:rFonts w:cs="Sylfaen" w:ascii="Sylfaen" w:hAnsi="Sylfaen"/>
          <w:i w:val="false"/>
          <w:sz w:val="24"/>
          <w:szCs w:val="24"/>
        </w:rPr>
        <w:t>a) ORDINARIO Nº   4284/108, 04.40.2005. Cómputo de plazos en la Negociación Colectiva.</w:t>
      </w:r>
      <w:r>
        <w:rPr>
          <w:rFonts w:cs="Sylfaen" w:ascii="Sylfaen" w:hAnsi="Sylfaen"/>
          <w:b w:val="false"/>
          <w:i w:val="false"/>
          <w:sz w:val="24"/>
          <w:szCs w:val="24"/>
        </w:rPr>
        <w:t xml:space="preserve"> </w:t>
      </w:r>
    </w:p>
    <w:p>
      <w:pPr>
        <w:pStyle w:val="Normal"/>
        <w:spacing w:before="120" w:after="120"/>
        <w:ind w:firstLine="708"/>
        <w:jc w:val="both"/>
        <w:rPr>
          <w:rFonts w:ascii="Sylfaen" w:hAnsi="Sylfaen" w:cs="Sylfaen"/>
        </w:rPr>
      </w:pPr>
      <w:r>
        <w:rPr>
          <w:rFonts w:cs="Sylfaen" w:ascii="Sylfaen" w:hAnsi="Sylfaen"/>
        </w:rPr>
        <w:t>Se ha solicitado un pronunciamiento respecto del procedimiento que se debe utilizar para computar los plazos contemplados en el Libro IV del Código del Trabajo, teniendo en cuenta la incidencia que tendría en su cálculo la aplicación de la regla establecida en el artículo 312 del mismo cuerpo legal.</w:t>
      </w:r>
    </w:p>
    <w:p>
      <w:pPr>
        <w:pStyle w:val="TextBodyIndent"/>
        <w:spacing w:before="120" w:after="120"/>
        <w:ind w:left="0" w:firstLine="708"/>
        <w:jc w:val="both"/>
        <w:rPr>
          <w:rFonts w:ascii="Sylfaen" w:hAnsi="Sylfaen" w:cs="Sylfaen"/>
        </w:rPr>
      </w:pPr>
      <w:r>
        <w:rPr>
          <w:rFonts w:cs="Sylfaen" w:ascii="Sylfaen" w:hAnsi="Sylfaen"/>
        </w:rPr>
        <w:t>En el Ordinario Nº 993/052, de 09.03.2004, se  fijó  la naturaleza jurídica de los plazos contenidos el Libro IV del Código del Trabajo. Así se analizaron los artículos 48, inciso 1º, y 50, ambos del Código Civil, concluyéndose que resulta plenamente aplicable la regla conocida por la doctrina como computación civil de los plazos. De acuerdo con este sistema el día representa una unidad de tiempo comprendido entre una  medianoche y otra, esto es, corre de medianoche a medianoche. Se coligió, asimismo, que no existiendo norma expresa que señale lo contrario, el plazo corre sin interrupción durante días feriados, es decir, para su cómputo se consideran aún dichos días. Estos son los plazos que la doctrina ha denominado continuos y que se oponen a los plazos discontinuos que son aquellos que sufren suspensión durante los días feriados, es decir, no se consideran estos últimos para su cómputo.</w:t>
      </w:r>
    </w:p>
    <w:p>
      <w:pPr>
        <w:pStyle w:val="Normal"/>
        <w:spacing w:before="120" w:after="120"/>
        <w:ind w:firstLine="708"/>
        <w:jc w:val="both"/>
        <w:rPr>
          <w:rFonts w:ascii="Sylfaen" w:hAnsi="Sylfaen" w:cs="Sylfaen"/>
        </w:rPr>
      </w:pPr>
      <w:r>
        <w:rPr>
          <w:rFonts w:cs="Sylfaen" w:ascii="Sylfaen" w:hAnsi="Sylfaen"/>
        </w:rPr>
        <w:t>De este modo, no existiendo disposición  expresa que señale que  las normas sobre plazos contenidas en el Libro IV del Código del Trabajo son de carácter discontinuo,  debe entenderse que corren sin interrupción aún durante los días festivos o feriados.</w:t>
      </w:r>
    </w:p>
    <w:p>
      <w:pPr>
        <w:pStyle w:val="TextBodyIndent"/>
        <w:spacing w:before="120" w:after="120"/>
        <w:ind w:left="0" w:firstLine="708"/>
        <w:jc w:val="both"/>
        <w:rPr>
          <w:rFonts w:ascii="Sylfaen" w:hAnsi="Sylfaen" w:cs="Sylfaen"/>
        </w:rPr>
      </w:pPr>
      <w:r>
        <w:rPr>
          <w:rFonts w:cs="Sylfaen" w:ascii="Sylfaen" w:hAnsi="Sylfaen"/>
        </w:rPr>
        <w:t>En relación con la aplicación del artículo 312 del Código del Trabajo, la regla especial relativa a los plazos de la negociación colectiva, al limitarse a prescribir que si éstos vencieren en sábado, domingo o festivo, se entienden prorrogados hasta el primer día hábil siguiente, no altera las normas contenidas en los artículos 48, inciso 1º, y 50 del Código Civil, analizadas precedentemente.</w:t>
      </w:r>
    </w:p>
    <w:p>
      <w:pPr>
        <w:pStyle w:val="Normal"/>
        <w:spacing w:before="120" w:after="120"/>
        <w:ind w:firstLine="708"/>
        <w:jc w:val="both"/>
        <w:rPr>
          <w:rFonts w:ascii="Sylfaen" w:hAnsi="Sylfaen" w:cs="Sylfaen"/>
        </w:rPr>
      </w:pPr>
      <w:r>
        <w:rPr>
          <w:rFonts w:cs="Sylfaen" w:ascii="Sylfaen" w:hAnsi="Sylfaen"/>
        </w:rPr>
        <w:t xml:space="preserve">De ello se infiere que la negociación colectiva está concebida como un procedimiento íntegramente reglado, constituido por diversas etapas y mecanismos que deben ser ejercidos, individualmente, dentro de ciertos plazos y condiciones. Asimismo, es posible colegir que  los plazos de que las partes disponen, ya sea, para ejercer los derechos o cumplir con las obligaciones contenidas en cada una de las etapas que componen este proceso deben computarse separadamente uno de otro, es decir, si uno de ellos venciere en sábado, domingo o festivo, automáticamente  su cumplimiento se prorrogará para el primer día hábil siguiente y desde esa fecha comenzará a contabilizarse el nuevo plazo, cuando correspondiere. </w:t>
      </w:r>
    </w:p>
    <w:p>
      <w:pPr>
        <w:pStyle w:val="Normal"/>
        <w:spacing w:before="120" w:after="120"/>
        <w:ind w:firstLine="708"/>
        <w:jc w:val="both"/>
        <w:rPr>
          <w:rFonts w:ascii="Sylfaen" w:hAnsi="Sylfaen" w:cs="Sylfaen"/>
        </w:rPr>
      </w:pPr>
      <w:r>
        <w:rPr>
          <w:rFonts w:cs="Sylfaen" w:ascii="Sylfaen" w:hAnsi="Sylfaen"/>
        </w:rPr>
        <w:t>La  deducción anterior no tiene incidencia en los plazos fijados a la instancia de la huelga y corresponderá a las partes adecuarla de modo tal que no se vea entorpecida la oportunidad en que los trabajadores deben resolver si aceptan la última oferta del empleador o si declaran la huelga.</w:t>
      </w:r>
    </w:p>
    <w:p>
      <w:pPr>
        <w:pStyle w:val="Normal"/>
        <w:spacing w:before="120" w:after="120"/>
        <w:ind w:firstLine="708"/>
        <w:jc w:val="both"/>
        <w:rPr>
          <w:rFonts w:ascii="Sylfaen" w:hAnsi="Sylfaen" w:cs="Sylfaen"/>
        </w:rPr>
      </w:pPr>
      <w:r>
        <w:rPr>
          <w:rFonts w:cs="Sylfaen" w:ascii="Sylfaen" w:hAnsi="Sylfaen"/>
        </w:rPr>
        <w:t xml:space="preserve">Del artículo 370, letra b) del Código del Trabajo es posible deducir que el legislador ha establecido imperativamente que la votación de la última oferta o huelga deberá efectuarse, en caso de no existir contrato colectivo o fallo arbitral anterior, dentro de los cinco últimos días de un total de cuarenta y cinco o sesenta días contados desde la presentación del proyecto, según si la negociación se ajusta al procedimiento señalado en el Capítulo I o II del Título II, respectivamente. </w:t>
      </w:r>
    </w:p>
    <w:p>
      <w:pPr>
        <w:pStyle w:val="Normal"/>
        <w:spacing w:before="120" w:after="120"/>
        <w:ind w:firstLine="708"/>
        <w:jc w:val="both"/>
        <w:rPr>
          <w:rFonts w:ascii="Sylfaen" w:hAnsi="Sylfaen" w:cs="Sylfaen"/>
        </w:rPr>
      </w:pPr>
      <w:r>
        <w:rPr>
          <w:rFonts w:cs="Sylfaen" w:ascii="Sylfaen" w:hAnsi="Sylfaen"/>
        </w:rPr>
        <w:t>Ello implica que, los dependientes involucrados en un proceso de negociación colectiva deben votar la última oferta o la huelga, inevitablemente, dentro del plazo  que la ley ha fijado para ello, de suerte tal que si lo dejan transcurrir sin realizar la votación aludida, la comisión negociadora sólo tendrá la alternativa de ejercer la facultad de exigir del empleador la suscripción de un nuevo contrato colectivo con iguales estipulaciones a las contenidas en los respectivos contratos vigentes al momento de presentarse el proyecto; derecho que deberá ejercer dentro de los cinco días siguientes al último día en que debió efectuarse la votación, en términos tales que, si no lo hiciere, el derecho se extinguiría definitivamente, entendiéndose, por el sólo ministerio de la ley, que los trabajadores han aceptado la última oferta del empleador. (Doctrina contenida, entre otros, en los Ordinarios 7841/177, de 29.10.1990 y 7057/161, de 28.09.1990).</w:t>
      </w:r>
    </w:p>
    <w:p>
      <w:pPr>
        <w:pStyle w:val="Normal"/>
        <w:spacing w:before="120" w:after="120"/>
        <w:ind w:firstLine="708"/>
        <w:jc w:val="both"/>
        <w:rPr>
          <w:rFonts w:ascii="Sylfaen" w:hAnsi="Sylfaen" w:cs="Sylfaen"/>
        </w:rPr>
      </w:pPr>
      <w:r>
        <w:rPr>
          <w:rFonts w:cs="Sylfaen" w:ascii="Sylfaen" w:hAnsi="Sylfaen"/>
        </w:rPr>
        <w:t>Sin perjuicio de lo señalado en los párrafos precedentes, cabe recordar que, respecto de la aplicación del artículo 370 del Código del Trabajo, sobre votación de la huelga, como del artículo 374 del mismo texto legal, que determina la oportunidad en que debe hacerse efectiva la misma,  resulta plenamente aplicable la regla que en materia de plazos contiene el tantas veces citado artículo 312, de suerte que, si la fecha de votación de la huelga como aquella en que debe hacerse ésta efectiva venciere en sábado, domingo o festivo, su materialización quedará, automáticamente prorrogada hasta el día hábil siguiente.</w:t>
      </w:r>
    </w:p>
    <w:p>
      <w:pPr>
        <w:pStyle w:val="Normal"/>
        <w:spacing w:before="120" w:after="120"/>
        <w:ind w:firstLine="708"/>
        <w:jc w:val="both"/>
        <w:rPr>
          <w:rFonts w:ascii="Sylfaen" w:hAnsi="Sylfaen" w:cs="Sylfaen"/>
        </w:rPr>
      </w:pPr>
      <w:r>
        <w:rPr>
          <w:rFonts w:cs="Sylfaen" w:ascii="Sylfaen" w:hAnsi="Sylfaen"/>
        </w:rPr>
        <w:t>En cuanto al cómputo de los plazos por la aplicación del artículo 320 del Código del Trabajo, que obliga al empleador a comunicar al resto de los trabajadores de aquella empresa en donde no existe instrumento colectivo vigente, que ha recibido un proyecto de contrato colectivo para que éstos puedan, si lo estiman conveniente, dentro del plazo de treinta días contados desde la fecha de la comunicación, presentar sus propios proyectos o adherirse al presentado, cabe recordar que  el propio legislador ha resuelto que el último día del mencionado plazo debe entenderse como fecha de presentación de todos los proyectos, para el cómputo de los plazos establecidos en el Libro IV del citado cuerpo legal, de lo que se deduce que  el cálculo de los mismos no se ve alterado en caso alguno.</w:t>
      </w:r>
    </w:p>
    <w:p>
      <w:pPr>
        <w:pStyle w:val="Normal"/>
        <w:spacing w:before="120" w:after="120"/>
        <w:ind w:firstLine="708"/>
        <w:jc w:val="both"/>
        <w:rPr>
          <w:rFonts w:ascii="Sylfaen" w:hAnsi="Sylfaen" w:cs="Sylfaen"/>
        </w:rPr>
      </w:pPr>
      <w:r>
        <w:rPr>
          <w:rFonts w:cs="Sylfaen" w:ascii="Sylfaen" w:hAnsi="Sylfaen"/>
        </w:rPr>
        <w:t>A mayor abundamiento, cabe señalar que lo anterior encuentra su fundamento en el principio de certeza jurídica que debe imperar entre las partes durante todo el desarrollo del procedimiento de negociación colectiva.</w:t>
      </w:r>
    </w:p>
    <w:p>
      <w:pPr>
        <w:pStyle w:val="Normal"/>
        <w:spacing w:before="120" w:after="120"/>
        <w:ind w:firstLine="708"/>
        <w:jc w:val="both"/>
        <w:rPr>
          <w:rFonts w:ascii="Sylfaen" w:hAnsi="Sylfaen" w:cs="Sylfaen"/>
        </w:rPr>
      </w:pPr>
      <w:r>
        <w:rPr>
          <w:rFonts w:cs="Sylfaen" w:ascii="Sylfaen" w:hAnsi="Sylfaen"/>
        </w:rPr>
        <w:t xml:space="preserve">En consecuencia, los plazos que el legislador ha fijado a las partes, ya sea, para ejercer los derechos o cumplir con las obligaciones contenidas en las diversas etapas y mecanismos que componen el proceso de negociación colectiva comprendido en el Libro IV del Código del Trabajo, deben computarse separadamente uno de otro, es decir, si uno de ellos venciere en sábado, domingo o festivo, automáticamente  su cumplimiento se prorrogará para el primer día hábil siguiente y desde esa fecha comenzará a contabilizarse el nuevo plazo, cuando correspondiere. </w:t>
      </w:r>
    </w:p>
    <w:p>
      <w:pPr>
        <w:pStyle w:val="Normal"/>
        <w:spacing w:before="120" w:after="120"/>
        <w:ind w:firstLine="708"/>
        <w:jc w:val="both"/>
        <w:rPr>
          <w:rFonts w:ascii="Sylfaen" w:hAnsi="Sylfaen" w:cs="Sylfaen"/>
        </w:rPr>
      </w:pPr>
      <w:r>
        <w:rPr>
          <w:rFonts w:cs="Sylfaen" w:ascii="Sylfaen" w:hAnsi="Sylfaen"/>
        </w:rPr>
        <w:t>Lo anterior no incide en la oportunidad en que los trabajadores involucrados en un proceso de negociación colectiva deben votar  la última oferta o huelga, votación que deberá efectuarse, en caso de no existir contrato colectivo o fallo arbitral anterior, dentro de los cinco últimos días de un total de cuarenta y cinco o sesenta días contados desde la presentación del proyecto, según si la negociación se ajusta al procedimiento señalado en el Capítulo I o II del Título II, del Código del Trabajo, sin perjuicio de lo prescrito en el artículo 312 del mismo texto legal.</w:t>
      </w:r>
    </w:p>
    <w:p>
      <w:pPr>
        <w:pStyle w:val="Normal"/>
        <w:spacing w:before="120" w:after="120"/>
        <w:jc w:val="both"/>
        <w:rPr>
          <w:rFonts w:ascii="Sylfaen" w:hAnsi="Sylfaen" w:cs="Sylfaen"/>
        </w:rPr>
      </w:pPr>
      <w:r>
        <w:rPr>
          <w:rFonts w:cs="Sylfaen" w:ascii="Sylfaen" w:hAnsi="Sylfaen"/>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b) ORDINARIO Nº   3170/054, 11.07.2006. Negociación Colectiva semi-reglada.</w:t>
      </w:r>
    </w:p>
    <w:p>
      <w:pPr>
        <w:pStyle w:val="TextBodyIndent"/>
        <w:spacing w:before="120" w:after="120"/>
        <w:ind w:left="0" w:firstLine="708"/>
        <w:jc w:val="both"/>
        <w:rPr>
          <w:rFonts w:ascii="Sylfaen" w:hAnsi="Sylfaen" w:cs="Sylfaen"/>
        </w:rPr>
      </w:pPr>
      <w:r>
        <w:rPr>
          <w:rFonts w:cs="Sylfaen" w:ascii="Sylfaen" w:hAnsi="Sylfaen"/>
        </w:rPr>
        <w:t>Se ha solicitado la revisión de la doctrina contenida en el ordinario Nº2689/152, de 19.08.2002, que en una de sus conclusiones señala que el convenio colectivo que se suscriba en un proceso de negociación colectiva semi-reglada afectará solamente a aquellos trabajadores que hubieren manifestado expresamente su voluntad colectiva de negociar, participando en la elección de la comisión negociadora que les representará y posteriormente, aceptando la última proposición del empleador, cumpliendo en ambos actos con las exigencias formales contenidas en las letras b) y d), del artículo 314 bis) del Código del Trabajo.</w:t>
      </w:r>
    </w:p>
    <w:p>
      <w:pPr>
        <w:pStyle w:val="Normal"/>
        <w:spacing w:before="120" w:after="120"/>
        <w:ind w:firstLine="708"/>
        <w:jc w:val="both"/>
        <w:rPr>
          <w:rFonts w:ascii="Sylfaen" w:hAnsi="Sylfaen" w:cs="Sylfaen"/>
        </w:rPr>
      </w:pPr>
      <w:r>
        <w:rPr>
          <w:rFonts w:cs="Sylfaen" w:ascii="Sylfaen" w:hAnsi="Sylfaen"/>
        </w:rPr>
        <w:t>Fundamenta su petición en el derecho que tendría cualquier trabajador de la respectiva empresa, de “adherirse” al proyecto presentado por el grupo de trabajadores en el momento que lo estime conveniente, cumpliendo las formalidades de ratificar la elección de la comisión negociadora ya elegida y de votar la aprobación o rechazo de la propuesta final del empleador.</w:t>
      </w:r>
    </w:p>
    <w:p>
      <w:pPr>
        <w:pStyle w:val="Normal"/>
        <w:spacing w:before="120" w:after="120"/>
        <w:ind w:firstLine="708"/>
        <w:jc w:val="both"/>
        <w:rPr>
          <w:rFonts w:ascii="Sylfaen" w:hAnsi="Sylfaen" w:cs="Sylfaen"/>
        </w:rPr>
      </w:pPr>
      <w:r>
        <w:rPr>
          <w:rFonts w:cs="Sylfaen" w:ascii="Sylfaen" w:hAnsi="Sylfaen"/>
        </w:rPr>
        <w:t xml:space="preserve">Cabe señalar que la figura de la adhesión, recogida en el artículo 323 del Código del Trabajo, consiste en la facultad que el legislador otorga a la directiva sindical para admitir que, previo acuerdo de la misma, trabajadores no afiliados a la organización puedan ser parte del respectivo proceso, figura que no es aplicable al caso en estudio, dado que se trata de una negociación colectiva iniciada por un grupo de trabajadores unidos para el efecto de negociar colectivamente. </w:t>
      </w:r>
    </w:p>
    <w:p>
      <w:pPr>
        <w:pStyle w:val="Normal"/>
        <w:spacing w:before="120" w:after="120"/>
        <w:ind w:firstLine="708"/>
        <w:jc w:val="both"/>
        <w:rPr>
          <w:rFonts w:ascii="Sylfaen" w:hAnsi="Sylfaen" w:cs="Sylfaen"/>
        </w:rPr>
      </w:pPr>
      <w:r>
        <w:rPr>
          <w:rFonts w:cs="Sylfaen" w:ascii="Sylfaen" w:hAnsi="Sylfaen"/>
        </w:rPr>
        <w:t>En cuanto a la doctrina contenida en el ordinario citado, corresponde reiterar una anterior (Ordinario Nº 1589/093, 24.05. 2002), que se origina de un profundo análisis de la historia fidedigna de la ley de la que se infiere que del artículo 314 bis) es evitar las irregularidades que ocurrían al amparo de la antigua legislación, como es el caso de los conocidos “contratos individuales múltiples”, y en la necesidad de entregar certeza jurídica a las partes del proceso de negociación colectiva. Dicha doctrina señala, a saber:</w:t>
      </w:r>
    </w:p>
    <w:p>
      <w:pPr>
        <w:pStyle w:val="Normal"/>
        <w:spacing w:before="120" w:after="120"/>
        <w:ind w:firstLine="708"/>
        <w:jc w:val="both"/>
        <w:rPr>
          <w:rFonts w:ascii="Sylfaen" w:hAnsi="Sylfaen" w:cs="Sylfaen"/>
        </w:rPr>
      </w:pPr>
      <w:r>
        <w:rPr>
          <w:rFonts w:cs="Sylfaen" w:ascii="Sylfaen" w:hAnsi="Sylfaen"/>
        </w:rPr>
        <w:t>“</w:t>
      </w:r>
      <w:r>
        <w:rPr>
          <w:rFonts w:cs="Sylfaen" w:ascii="Sylfaen" w:hAnsi="Sylfaen"/>
        </w:rPr>
        <w:t>1.- El convenio colectivo que se suscriba a la luz de lo dispuesto en el artículo 314 bis), del Código del Trabajo, afectará solamente a aquellos trabajadores que expresamente manifestaron su voluntad de negociar colectivamente concurriendo a la elección de la comisión negociadora laboral y que, posteriormente, en el curso del proceso continuaron demostrando su ánimo de persistir formando parte del mismo para, finalmente, participar en la votación, aceptando o rechazando, la última propuesta del empleador.”</w:t>
      </w:r>
    </w:p>
    <w:p>
      <w:pPr>
        <w:pStyle w:val="Normal"/>
        <w:spacing w:before="120" w:after="120"/>
        <w:ind w:firstLine="708"/>
        <w:jc w:val="both"/>
        <w:rPr>
          <w:rFonts w:ascii="Sylfaen" w:hAnsi="Sylfaen" w:cs="Sylfaen"/>
        </w:rPr>
      </w:pPr>
      <w:r>
        <w:rPr>
          <w:rFonts w:cs="Sylfaen" w:ascii="Sylfaen" w:hAnsi="Sylfaen"/>
        </w:rPr>
        <w:t>“</w:t>
      </w:r>
      <w:r>
        <w:rPr>
          <w:rFonts w:cs="Sylfaen" w:ascii="Sylfaen" w:hAnsi="Sylfaen"/>
        </w:rPr>
        <w:t>2.- Atendido el carácter voluntario del procedimiento en estudio, los trabajadores que han expresado su decisión de negociar colectivamente, en los términos señalados, pueden abstenerse, durante el desarrollo del procedimiento y antes de la suscripción del convenio, de seguir participando en él o participar en uno distinto, como podría ser una negociación reglada”.</w:t>
      </w:r>
    </w:p>
    <w:p>
      <w:pPr>
        <w:pStyle w:val="Normal"/>
        <w:spacing w:before="120" w:after="120"/>
        <w:ind w:firstLine="708"/>
        <w:jc w:val="both"/>
        <w:rPr>
          <w:rFonts w:ascii="Sylfaen" w:hAnsi="Sylfaen" w:cs="Sylfaen"/>
        </w:rPr>
      </w:pPr>
      <w:r>
        <w:rPr>
          <w:rFonts w:cs="Sylfaen" w:ascii="Sylfaen" w:hAnsi="Sylfaen"/>
        </w:rPr>
        <w:t>En consecuencia, del nuevo estudio de los antecedentes que originaron la doctrina contenida en los ordinarios Nºs 1589/093, de 24 de mayo de 2002 y Nº2689/152, de 19 de agosto de 2002, es lícito concluir que atendido que no existen antecedentes nuevos que permitan rectificar el criterio sostenido, debe persistir por encontrarse ajustado a derecho.</w:t>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c) ORDINARIO Nº  1674/028, 21.04.2006. Oportunidades de la Negociación Colectiva sometida a arbitraje obligatorio.</w:t>
      </w:r>
    </w:p>
    <w:p>
      <w:pPr>
        <w:pStyle w:val="TextBodyIndent"/>
        <w:spacing w:before="120" w:after="120"/>
        <w:ind w:left="0" w:firstLine="708"/>
        <w:jc w:val="both"/>
        <w:rPr>
          <w:rFonts w:ascii="Sylfaen" w:hAnsi="Sylfaen" w:cs="Arial"/>
        </w:rPr>
      </w:pPr>
      <w:r>
        <w:rPr>
          <w:rFonts w:cs="Arial" w:ascii="Sylfaen" w:hAnsi="Sylfaen"/>
        </w:rPr>
        <w:t>Se solicita complementar la doctrina contenida en el Ordinario Nº 2532/092 de 05.05.1992, que concluyó que “para los efectos previstos en el artículo 363 del Código del Trabajo, debe entenderse como proposición vigente de los trabajadores, aquella última proposición de la cual existe constancia por escrito de haber sido recibida por el empleador o sus apoderados y cuya copia se encuentra en poder de la Inspección del Trabajo respectiva”,en el sentido de establecer hasta que momento resulta “legítimo, oportuno y admisible” que las partes puedan presentar la última propuesta sobre la que tendrá que pronunciarse el árbitro en aquellos procesos de negociación colectiva sometidos a arbitraje obligatorio.</w:t>
      </w:r>
    </w:p>
    <w:p>
      <w:pPr>
        <w:pStyle w:val="Sangra2detindependiente"/>
        <w:spacing w:lineRule="auto" w:line="240" w:before="120" w:after="120"/>
        <w:ind w:left="0" w:firstLine="708"/>
        <w:jc w:val="both"/>
        <w:rPr>
          <w:rFonts w:ascii="Sylfaen" w:hAnsi="Sylfaen" w:cs="Arial"/>
        </w:rPr>
      </w:pPr>
      <w:r>
        <w:rPr>
          <w:rFonts w:cs="Arial" w:ascii="Sylfaen" w:hAnsi="Sylfaen"/>
        </w:rPr>
        <w:t>Analizada la doctrina contenida en el ordinario citado, es posible concluir que ésta, además de señalar lo que debe entenderse por última proposición o proposición vigente de los trabajadores, establece que el tiempo jurídicamente vinculante para que las partes hagan entrega de sus últimas proposiciones es aquel periodo en que se desarrollan las conversaciones directas para llegar a un acuerdo, es decir, hasta antes de celebrarse el comparendo para designar el tribunal que deberá fallar la controversia.</w:t>
      </w:r>
    </w:p>
    <w:p>
      <w:pPr>
        <w:pStyle w:val="Sangra2detindependiente"/>
        <w:spacing w:lineRule="auto" w:line="240" w:before="120" w:after="120"/>
        <w:ind w:left="0" w:firstLine="708"/>
        <w:jc w:val="both"/>
        <w:rPr>
          <w:rFonts w:ascii="Sylfaen" w:hAnsi="Sylfaen" w:cs="Arial"/>
        </w:rPr>
      </w:pPr>
      <w:r>
        <w:rPr>
          <w:rFonts w:cs="Arial" w:ascii="Sylfaen" w:hAnsi="Sylfaen"/>
        </w:rPr>
        <w:t>La conclusión anterior se fundamenta en el principio de certeza jurídica  que debe existir en el proceso de negociación colectiva. En efecto, las partes involucradas  deben conocer con la debida anticipación la totalidad de los documentos y antecedentes sobre los cuales deberá pronunciarse el tribunal al emitir su fallo y, en caso alguno, podría considerar como últimas proposiciones aquellas que no cuenten con la debida aceptación de la contraparte negociadora.</w:t>
      </w:r>
    </w:p>
    <w:p>
      <w:pPr>
        <w:pStyle w:val="Sangra2detindependiente"/>
        <w:spacing w:lineRule="auto" w:line="240" w:before="120" w:after="120"/>
        <w:ind w:left="0" w:firstLine="708"/>
        <w:jc w:val="both"/>
        <w:rPr>
          <w:rFonts w:ascii="Sylfaen" w:hAnsi="Sylfaen" w:cs="Arial"/>
        </w:rPr>
      </w:pPr>
      <w:r>
        <w:rPr>
          <w:rFonts w:cs="Arial" w:ascii="Sylfaen" w:hAnsi="Sylfaen"/>
        </w:rPr>
        <w:t>En este mismo orden de ideas, del claro tenor de los artículos 357 inciso primero y 359 del Código del Trabajo, es posible colegir que la intención del legislador en esta materia, ha sido establecer la oportunidad para proceder a la designación del árbitro laboral en los casos de arbitraje obligatorio, que varía según sea la situación de que se trate y entregar un procedimiento para que, en la audiencia de comparendo citada por el Inspector del Trabajo respectivo, se proceda a designar el tribunal que deberá fallar en primera instancia, tanto es así, que ni siquiera es esencial la asistencia de las  partes involucradas.</w:t>
      </w:r>
    </w:p>
    <w:p>
      <w:pPr>
        <w:pStyle w:val="Sangra2detindependiente"/>
        <w:spacing w:lineRule="auto" w:line="240" w:before="120" w:after="120"/>
        <w:ind w:left="0" w:firstLine="708"/>
        <w:jc w:val="both"/>
        <w:rPr>
          <w:rFonts w:ascii="Sylfaen" w:hAnsi="Sylfaen" w:cs="Arial"/>
        </w:rPr>
      </w:pPr>
      <w:r>
        <w:rPr>
          <w:rFonts w:cs="Arial" w:ascii="Sylfaen" w:hAnsi="Sylfaen"/>
        </w:rPr>
        <w:t>De este modo, se estima jurídicamente improcedente que las partes o una de ellas intente en el comparendo que tiene como único objetivo proceder a la designación del árbitro entregar una última proposición a su contraparte.</w:t>
      </w:r>
    </w:p>
    <w:p>
      <w:pPr>
        <w:pStyle w:val="Sangra2detindependiente"/>
        <w:spacing w:lineRule="auto" w:line="240" w:before="120" w:after="120"/>
        <w:ind w:left="0" w:firstLine="708"/>
        <w:jc w:val="both"/>
        <w:rPr>
          <w:rFonts w:ascii="Sylfaen" w:hAnsi="Sylfaen" w:cs="Arial"/>
        </w:rPr>
      </w:pPr>
      <w:r>
        <w:rPr>
          <w:rFonts w:cs="Arial" w:ascii="Sylfaen" w:hAnsi="Sylfaen"/>
        </w:rPr>
        <w:t>En consecuencia, no resulta procedente complementar la jurisprudencia contenida en el ordinario ya aludido, sin perjuicio de reiterar que el tiempo jurídicamente vinculante para que las partes involucradas en un proceso de negociación colectiva sujeto a arbitraje obligatorio, entreguen sus últimas proposiciones es aquél periodo  en el que se desarrollan las conversaciones dirigidas a obtener directamente un acuerdo, previo al comparendo de designación del tribunal de primera instancia.</w:t>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d) ORDINARIO Nº  2899/049, 23.06.2006. Plazo para la respuesta del empleador.</w:t>
      </w:r>
    </w:p>
    <w:p>
      <w:pPr>
        <w:pStyle w:val="TextBodyIndent"/>
        <w:spacing w:before="120" w:after="120"/>
        <w:ind w:left="0" w:firstLine="708"/>
        <w:jc w:val="both"/>
        <w:rPr>
          <w:rFonts w:ascii="Sylfaen" w:hAnsi="Sylfaen" w:cs="Sylfaen"/>
        </w:rPr>
      </w:pPr>
      <w:r>
        <w:rPr>
          <w:rFonts w:cs="Sylfaen" w:ascii="Sylfaen" w:hAnsi="Sylfaen"/>
        </w:rPr>
        <w:t>Se ha solicitado un pronunciamiento respecto de la procedencia jurídica de aplicar la norma contenida en el artículo 312 del Código del Trabajo, a la disposición imperativa contenida en el inciso final del artículo 332 del mismo cuerpo legal, que señala que por el sólo ministerio de la ley, ante la falta de respuesta, llegado el vigésimo día de presentado el proyecto de contrato colectivo  se entiende que el empleador acepta  el proyecto de los trabajadores.</w:t>
      </w:r>
    </w:p>
    <w:p>
      <w:pPr>
        <w:pStyle w:val="Normal"/>
        <w:spacing w:before="120" w:after="120"/>
        <w:ind w:firstLine="708"/>
        <w:jc w:val="both"/>
        <w:rPr>
          <w:rFonts w:ascii="Sylfaen" w:hAnsi="Sylfaen" w:cs="Sylfaen"/>
        </w:rPr>
      </w:pPr>
      <w:r>
        <w:rPr>
          <w:rFonts w:cs="Sylfaen" w:ascii="Sylfaen" w:hAnsi="Sylfaen"/>
        </w:rPr>
        <w:t>Al respecto cumplo con informar a Ud., que reiteradamente la doctrina emanada de este Servicio (ordinarios Nºs 4284/108, 04.10.2005 y 993/52, 09.03.2004), ha resuelto que la negociación colectiva está concebida como un procedimiento íntegramente reglado y constituido por diversas etapas y mecanismos en los que se crean derechos y obligaciones para las partes involucradas en el respectivo proceso que deben ejercerse y cumplirse, individualmente, dentro de ciertos plazos y condiciones.</w:t>
      </w:r>
    </w:p>
    <w:p>
      <w:pPr>
        <w:pStyle w:val="Normal"/>
        <w:spacing w:before="120" w:after="120"/>
        <w:ind w:firstLine="708"/>
        <w:jc w:val="both"/>
        <w:rPr>
          <w:rFonts w:ascii="Sylfaen" w:hAnsi="Sylfaen" w:cs="Sylfaen"/>
        </w:rPr>
      </w:pPr>
      <w:r>
        <w:rPr>
          <w:rFonts w:cs="Sylfaen" w:ascii="Sylfaen" w:hAnsi="Sylfaen"/>
        </w:rPr>
        <w:t>Se ha señalado, asimismo, que el legislador al hacer aplicable la norma contenida en el artículo 312 del Código del Trabajo a los plazos de días contenidos en el Libro IV del mismo cuerpo legal, no ha distinguido respecto de dichos plazos, por lo que la citada norma resulta aplicable a todos los plazos de días señalados en dicho Libro.</w:t>
      </w:r>
    </w:p>
    <w:p>
      <w:pPr>
        <w:pStyle w:val="Sangra2detindependiente"/>
        <w:spacing w:lineRule="auto" w:line="240" w:before="120" w:after="120"/>
        <w:ind w:left="0" w:firstLine="708"/>
        <w:jc w:val="both"/>
        <w:rPr/>
      </w:pPr>
      <w:r>
        <w:rPr>
          <w:rFonts w:cs="Sylfaen" w:ascii="Sylfaen" w:hAnsi="Sylfaen"/>
        </w:rPr>
        <w:t>Ahora bien, del artículo 332 inciso final del Código del Trabajo se</w:t>
      </w:r>
      <w:r>
        <w:rPr>
          <w:rFonts w:cs="Sylfaen" w:ascii="Sylfaen" w:hAnsi="Sylfaen"/>
          <w:iCs/>
        </w:rPr>
        <w:t xml:space="preserve"> desprende, asimismo, que el legislador si bien, por técnica jurídica, utiliza en su redacción el término “llegado el vigésimo día”, implícitamente ha establecido un plazo de diecinueve días, a contar de la notificación del proyecto de contrato colectivo, para que el empleador entregue su respuesta, de lo que debe colegirse que si éste plazo, es decir el cumplimiento de los diecinueve días, vence en sábado, domingo o festivo, debe trasladarse hasta el primer día hábil siguiente.</w:t>
      </w:r>
    </w:p>
    <w:p>
      <w:pPr>
        <w:pStyle w:val="Sangra2detindependiente"/>
        <w:spacing w:lineRule="auto" w:line="240" w:before="120" w:after="120"/>
        <w:ind w:left="0" w:firstLine="708"/>
        <w:jc w:val="both"/>
        <w:rPr>
          <w:rFonts w:ascii="Sylfaen" w:hAnsi="Sylfaen" w:cs="Sylfaen"/>
          <w:iCs/>
        </w:rPr>
      </w:pPr>
      <w:r>
        <w:rPr>
          <w:rFonts w:cs="Sylfaen" w:ascii="Sylfaen" w:hAnsi="Sylfaen"/>
          <w:iCs/>
        </w:rPr>
        <w:t>Por otra parte, dada la intención fundamental que orienta todo el proceso de negociación colectiva, la norma en comento importa un castigo extremo a la desidia de aquél empleador que simplemente deja transcurrir el tiempo sin cumplir con la obligación que la ley le impone de entregar una respuesta a la comisión negociadora laboral, trámite esencial para el desarrollo del respectivo proceso.</w:t>
      </w:r>
    </w:p>
    <w:p>
      <w:pPr>
        <w:pStyle w:val="Sangra3detindependiente"/>
        <w:spacing w:before="120" w:after="120"/>
        <w:ind w:left="0" w:firstLine="708"/>
        <w:jc w:val="both"/>
        <w:rPr>
          <w:rFonts w:ascii="Sylfaen" w:hAnsi="Sylfaen" w:cs="Sylfaen"/>
          <w:sz w:val="24"/>
          <w:szCs w:val="24"/>
        </w:rPr>
      </w:pPr>
      <w:r>
        <w:rPr>
          <w:rFonts w:cs="Sylfaen" w:ascii="Sylfaen" w:hAnsi="Sylfaen"/>
          <w:sz w:val="24"/>
          <w:szCs w:val="24"/>
        </w:rPr>
        <w:t>Ahora bien, en la especie, la comisión negociadora laboral presentó a su empleador, Empresa TUR BUS Ltda., con fecha 22 de mayo de 2006, un proyecto de contrato colectivo, de lo que se desprende que el empleador tuvo plazo para entregar su respuesta, hasta el día 13 de junio de 2006. En efecto, basta examinar el calendario para darse cuenta que el último día que el empleador tiene para entregar su respuesta, sin que aún sea objeto de la referida sanción, recae en un día sábado 10 de junio, a su vez el vigésimo día recae un día domingo 11 de junio que luego es seguido por un día festivo correspondiente al lunes 12 de junio, de modo que el último día para que el empleador hiciera entrega de su respuesta corresponde recién al citado martes 13 de junio, entre las 00:00  y las 24:00 horas.</w:t>
      </w:r>
    </w:p>
    <w:p>
      <w:pPr>
        <w:pStyle w:val="Normal"/>
        <w:spacing w:before="120" w:after="120"/>
        <w:ind w:firstLine="708"/>
        <w:jc w:val="both"/>
        <w:rPr>
          <w:rFonts w:ascii="Sylfaen" w:hAnsi="Sylfaen" w:cs="Sylfaen"/>
        </w:rPr>
      </w:pPr>
      <w:r>
        <w:rPr>
          <w:rFonts w:cs="Sylfaen" w:ascii="Sylfaen" w:hAnsi="Sylfaen"/>
        </w:rPr>
        <w:t>Lo anterior debe entenderse sin perjuicio de la sanción establecida en el inciso 1º del artículo 332 analizado, que establece que el empleador que no diere respuesta oportunamente al proyecto de contrato, es decir, dentro de los quince días siguientes a la recepción del proyecto de contrato colectivo, será sancionado con una multa ascendente al veinte por ciento de las remuneraciones del último mes de todos los trabajadores comprendidos en el proyecto.</w:t>
      </w:r>
    </w:p>
    <w:p>
      <w:pPr>
        <w:pStyle w:val="Normal"/>
        <w:spacing w:before="120" w:after="120"/>
        <w:ind w:firstLine="708"/>
        <w:jc w:val="both"/>
        <w:rPr>
          <w:rFonts w:ascii="Sylfaen" w:hAnsi="Sylfaen" w:cs="Sylfaen"/>
        </w:rPr>
      </w:pPr>
      <w:r>
        <w:rPr>
          <w:rFonts w:cs="Sylfaen" w:ascii="Sylfaen" w:hAnsi="Sylfaen"/>
        </w:rPr>
        <w:t>En consecuencia, resulta jurídicamente procedente aplicar la norma contenida en el artículo 312 del Código del Trabajo al plazo contenido en el inciso final del artículo 332 del  mismo cuerpo legal, que señala que por el sólo ministerio de la ley, ante la falta de respuesta, llegado el vigésimo día de presentado el proyecto de contrato colectivo  se entiende que el empleador acepta  el proyecto de los trabajadores.</w:t>
      </w:r>
    </w:p>
    <w:p>
      <w:pPr>
        <w:pStyle w:val="Normal"/>
        <w:spacing w:before="120" w:after="120"/>
        <w:jc w:val="both"/>
        <w:rPr>
          <w:rFonts w:ascii="Sylfaen" w:hAnsi="Sylfaen" w:cs="Sylfaen"/>
        </w:rPr>
      </w:pPr>
      <w:r>
        <w:rPr>
          <w:rFonts w:cs="Sylfaen" w:ascii="Sylfaen" w:hAnsi="Sylfaen"/>
        </w:rPr>
      </w:r>
    </w:p>
    <w:p>
      <w:pPr>
        <w:pStyle w:val="Heading1"/>
        <w:spacing w:before="120" w:after="120"/>
        <w:ind w:left="0" w:hanging="0"/>
        <w:jc w:val="both"/>
        <w:rPr/>
      </w:pPr>
      <w:r>
        <w:rPr>
          <w:rStyle w:val="StrongEmphasis"/>
          <w:rFonts w:cs="Tahoma" w:ascii="Sylfaen" w:hAnsi="Sylfaen"/>
          <w:szCs w:val="24"/>
        </w:rPr>
        <w:t>e) ORD.  Nº   2099/035, 17.05.2006. Plazo de vigencia del instrumento colectivo.</w:t>
      </w:r>
    </w:p>
    <w:p>
      <w:pPr>
        <w:pStyle w:val="Normal"/>
        <w:spacing w:before="120" w:after="120"/>
        <w:ind w:firstLine="708"/>
        <w:jc w:val="both"/>
        <w:rPr/>
      </w:pPr>
      <w:r>
        <w:rPr>
          <w:rFonts w:cs="Tahoma" w:ascii="Sylfaen" w:hAnsi="Sylfaen"/>
          <w:color w:val="000000"/>
        </w:rPr>
        <w:t>Se ha solicitado un pronunciamiento acerca de la legalidad de la cláusula 15ª, del contrato colectivo, disposición convencional que contempla, para dicha cláusula un plazo distinto de vigencia en relación con el resto del instrumento.</w:t>
      </w:r>
    </w:p>
    <w:p>
      <w:pPr>
        <w:pStyle w:val="Normal"/>
        <w:spacing w:before="120" w:after="120"/>
        <w:ind w:firstLine="708"/>
        <w:jc w:val="both"/>
        <w:rPr>
          <w:rFonts w:ascii="Sylfaen" w:hAnsi="Sylfaen" w:cs="Tahoma"/>
          <w:color w:val="000000"/>
        </w:rPr>
      </w:pPr>
      <w:r>
        <w:rPr>
          <w:rFonts w:cs="Tahoma" w:ascii="Sylfaen" w:hAnsi="Sylfaen"/>
          <w:color w:val="000000"/>
        </w:rPr>
        <w:t xml:space="preserve">Del análisis de las cláusulas en cuestión, se desprende que en ellas, el empleador y el Sindicato recurrente, en un solo instrumento colectivo, han convenido distintos plazos de vigencia, uno de cuatro años respecto  de las cláusulas 14ª y 15ª y otro de dos años para el resto de los beneficios contenidos en él. </w:t>
      </w:r>
    </w:p>
    <w:p>
      <w:pPr>
        <w:pStyle w:val="Normal"/>
        <w:spacing w:before="120" w:after="120"/>
        <w:ind w:firstLine="708"/>
        <w:jc w:val="both"/>
        <w:rPr>
          <w:rFonts w:ascii="Sylfaen" w:hAnsi="Sylfaen" w:cs="Tahoma"/>
        </w:rPr>
      </w:pPr>
      <w:r>
        <w:rPr>
          <w:rFonts w:cs="Tahoma" w:ascii="Sylfaen" w:hAnsi="Sylfaen"/>
          <w:color w:val="000000"/>
        </w:rPr>
        <w:t>Ahora bien, para responder la consulta planteada y sin entrar a pronunciarse sobre la validez o nulidad de las cláusulas aludidas, es necesario fijar el sentido y alcance de la disposición legal contenida en el Nº3 del artículo 345 del Código del Trabajo, de la que se colige inequívocamente que el legislador ha establecido en forma imperativa, las menciones mínimas que debe contener todo contrato colectivo, señalando, perentoriamente, que constituye una obligación para las partes que intervienen en su celebración, el incorporar una cláusula que contenga “el período de vigencia del contrato".</w:t>
      </w:r>
    </w:p>
    <w:p>
      <w:pPr>
        <w:pStyle w:val="Normal"/>
        <w:spacing w:before="120" w:after="120"/>
        <w:ind w:firstLine="708"/>
        <w:jc w:val="both"/>
        <w:rPr>
          <w:rFonts w:ascii="Sylfaen" w:hAnsi="Sylfaen" w:cs="Tahoma"/>
        </w:rPr>
      </w:pPr>
      <w:r>
        <w:rPr>
          <w:rFonts w:cs="Tahoma" w:ascii="Sylfaen" w:hAnsi="Sylfaen"/>
          <w:color w:val="000000"/>
        </w:rPr>
        <w:t>Ahora bien, recurriendo a las reglas de interpretación de la ley comprendidas en el artículo 19, inciso 1º y artículo 20 del Código Civil, cabe sostener que el tenor literal de la norma en comento, en opinión de este Servicio, autoriza para afirmar que el legislador ha limitado expresamente la forma de dar cumplimiento a la aludida obligación consistente en establecer en una cláusula el período de vigencia del instrumento colectivo, al disponer que las partes deben cumplir con la carga legal en comento, determinando solamente un período de vigencia para cada contrato colectivo que celebren.</w:t>
      </w:r>
    </w:p>
    <w:p>
      <w:pPr>
        <w:pStyle w:val="Normal"/>
        <w:spacing w:before="120" w:after="120"/>
        <w:ind w:firstLine="708"/>
        <w:jc w:val="both"/>
        <w:rPr>
          <w:rFonts w:ascii="Sylfaen" w:hAnsi="Sylfaen" w:cs="Tahoma"/>
        </w:rPr>
      </w:pPr>
      <w:r>
        <w:rPr>
          <w:rFonts w:cs="Tahoma" w:ascii="Sylfaen" w:hAnsi="Sylfaen"/>
          <w:color w:val="000000"/>
        </w:rPr>
        <w:t>En efecto, el precepto en estudio expresa que todos los contratos colectivos deben contener, a lo menos, distintas menciones básicas, una de las cuales es: "El período de vigencia del contrato".</w:t>
      </w:r>
    </w:p>
    <w:p>
      <w:pPr>
        <w:pStyle w:val="Normal"/>
        <w:spacing w:before="120" w:after="120"/>
        <w:ind w:firstLine="708"/>
        <w:jc w:val="both"/>
        <w:rPr>
          <w:rFonts w:ascii="Sylfaen" w:hAnsi="Sylfaen" w:cs="Tahoma"/>
        </w:rPr>
      </w:pPr>
      <w:r>
        <w:rPr>
          <w:rFonts w:cs="Tahoma" w:ascii="Sylfaen" w:hAnsi="Sylfaen"/>
          <w:color w:val="000000"/>
        </w:rPr>
        <w:t>Ahora bien, el sentido natural y obvio de la expresión "el" según el Diccionario de la Real Academia Española empleada por el legislador, no es otro que el de: "un artículo determinado en género masculino y número singular" vocablos estos dos últimos, que significan, a su vez, "solo, sin otro de su especie". Lo anterior lleva, necesariamente, a concluir, que en un mismo contrato colectivo, no puede existir más que un solo plazo de vigencia, no pudiendo señalar dos o más distintos.</w:t>
      </w:r>
    </w:p>
    <w:p>
      <w:pPr>
        <w:pStyle w:val="Normal"/>
        <w:spacing w:before="120" w:after="120"/>
        <w:ind w:firstLine="708"/>
        <w:jc w:val="both"/>
        <w:rPr>
          <w:rFonts w:ascii="Sylfaen" w:hAnsi="Sylfaen" w:cs="Tahoma"/>
        </w:rPr>
      </w:pPr>
      <w:r>
        <w:rPr>
          <w:rFonts w:cs="Tahoma" w:ascii="Sylfaen" w:hAnsi="Sylfaen"/>
          <w:color w:val="000000"/>
        </w:rPr>
        <w:t>En consecuencia, las cláusulas materia de análisis, no se ajustarían a la normativa legal vigente, sin perjuicio de lo que en definitiva, en uso de sus facultades privativas, pudieren determinar los Tribunales de Justicia al conocer de la legalidad o nulidad de todo o parte del contrato analizado.</w:t>
      </w:r>
    </w:p>
    <w:p>
      <w:pPr>
        <w:pStyle w:val="Normal"/>
        <w:spacing w:before="120" w:after="120"/>
        <w:jc w:val="both"/>
        <w:rPr>
          <w:rFonts w:ascii="Sylfaen" w:hAnsi="Sylfaen" w:cs="Sylfaen"/>
        </w:rPr>
      </w:pPr>
      <w:r>
        <w:rPr>
          <w:rFonts w:cs="Sylfaen" w:ascii="Sylfaen" w:hAnsi="Sylfaen"/>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f) ORDINARIO Nº  2392/103, 08.06.2004. Celebración de contrato colectivo y huelga.</w:t>
      </w:r>
    </w:p>
    <w:p>
      <w:pPr>
        <w:pStyle w:val="Sangra2detindependiente"/>
        <w:spacing w:lineRule="auto" w:line="240" w:before="120" w:after="120"/>
        <w:ind w:left="0" w:firstLine="708"/>
        <w:jc w:val="both"/>
        <w:rPr>
          <w:rFonts w:ascii="Sylfaen" w:hAnsi="Sylfaen" w:cs="Sylfaen"/>
        </w:rPr>
      </w:pPr>
      <w:r>
        <w:rPr>
          <w:rFonts w:cs="Sylfaen" w:ascii="Sylfaen" w:hAnsi="Sylfaen"/>
        </w:rPr>
        <w:t>Los artículos 370 inciso tercero, 373 y 374 inciso segundo se refieren al término del proceso de negociación colectiva reglado, por  el solo ministerio de la ley, como consecuencia de ciertas acciones u omisiones  en que incurra la comisión negociadora laboral.</w:t>
      </w:r>
    </w:p>
    <w:p>
      <w:pPr>
        <w:pStyle w:val="Normal"/>
        <w:spacing w:before="120" w:after="120"/>
        <w:ind w:firstLine="708"/>
        <w:jc w:val="both"/>
        <w:rPr>
          <w:rFonts w:ascii="Sylfaen" w:hAnsi="Sylfaen" w:cs="Sylfaen"/>
        </w:rPr>
      </w:pPr>
      <w:r>
        <w:rPr>
          <w:rFonts w:cs="Sylfaen" w:ascii="Sylfaen" w:hAnsi="Sylfaen"/>
        </w:rPr>
        <w:t>Del análisis de dichas normas también es posible concluir que por el sólo ministerio de la ley e independientemente de toda otra formalidad, por la única circunstancia de dejar transcurrir el plazo establecido por la ley, ya sea, para votar la huelga, hacerla efectiva o no contar con el quórum suficiente para aprobarla, se produce el efecto de  originar un nuevo contrato de trabajo conforme en su contenido con la última oferta del empleador. Lo anterior, sin perjuicio de que puedan exigir al empleador la suscripción de un nuevo contrato colectivo con iguales estipulaciones que las contenidas en el contrato vigente al momento de la presentación del proyecto por el plazo de dieciocho meses, facultad que debe ejercerse dentro del plazo de días establecido en cada uno de los preceptos referidos.</w:t>
      </w:r>
    </w:p>
    <w:p>
      <w:pPr>
        <w:pStyle w:val="Normal"/>
        <w:spacing w:before="120" w:after="120"/>
        <w:ind w:firstLine="708"/>
        <w:jc w:val="both"/>
        <w:rPr>
          <w:rFonts w:ascii="Sylfaen" w:hAnsi="Sylfaen" w:cs="Sylfaen"/>
        </w:rPr>
      </w:pPr>
      <w:r>
        <w:rPr>
          <w:rFonts w:cs="Sylfaen" w:ascii="Sylfaen" w:hAnsi="Sylfaen"/>
        </w:rPr>
        <w:t>Ahora bien, respecto del concepto de “última oferta” el artículo 370 inciso final del Código del Trabajo, señala que “se entiende por última oferta u oferta vigente del empleador, la última que conste por escrito de haber sido recibida por la comisión negociadora  y cuya copia se encuentre en poder de la Inspección del Trabajo respectiva”.</w:t>
      </w:r>
    </w:p>
    <w:p>
      <w:pPr>
        <w:pStyle w:val="Normal"/>
        <w:spacing w:before="120" w:after="120"/>
        <w:ind w:firstLine="708"/>
        <w:jc w:val="both"/>
        <w:rPr>
          <w:rFonts w:ascii="Sylfaen" w:hAnsi="Sylfaen" w:cs="Sylfaen"/>
        </w:rPr>
      </w:pPr>
      <w:r>
        <w:rPr>
          <w:rFonts w:cs="Sylfaen" w:ascii="Sylfaen" w:hAnsi="Sylfaen"/>
        </w:rPr>
        <w:t>De este modo, cuando por el solo ministerio de la ley, rigen las condiciones de trabajo y de remuneraciones contenidas en la última oferta del empleador, se debe estimar que el proceso se encuentra agotado o afinado, puesto que se ha cumplido el objetivo final de establecer condiciones comunes de trabajo y de remuneraciones. Luego, cabe determinar la procedencia jurídica de exigir a los contratantes la suscripción de un documento que de cuenta de los acuerdos logrados.</w:t>
      </w:r>
    </w:p>
    <w:p>
      <w:pPr>
        <w:pStyle w:val="Normal"/>
        <w:spacing w:before="120" w:after="120"/>
        <w:ind w:firstLine="708"/>
        <w:jc w:val="both"/>
        <w:rPr>
          <w:rFonts w:ascii="Sylfaen" w:hAnsi="Sylfaen" w:cs="Sylfaen"/>
        </w:rPr>
      </w:pPr>
      <w:r>
        <w:rPr>
          <w:rFonts w:cs="Sylfaen" w:ascii="Sylfaen" w:hAnsi="Sylfaen"/>
        </w:rPr>
        <w:t>Del análisis de las normas que regulan este procedimiento, es posible concluir que no existe disposición legal expresa que obligue a los contratantes a firmar el respectivo instrumento, situación que no libera al empleador de dar cumplimiento  a las condiciones remuneracionales y laborales en el contenidas, toda vez que, por el sólo ministerio de la ley, rige como tal su última oferta u ofrecimiento vigente.</w:t>
      </w:r>
    </w:p>
    <w:p>
      <w:pPr>
        <w:pStyle w:val="Normal"/>
        <w:spacing w:before="120" w:after="120"/>
        <w:ind w:firstLine="708"/>
        <w:jc w:val="both"/>
        <w:rPr>
          <w:rFonts w:ascii="Sylfaen" w:hAnsi="Sylfaen" w:cs="Sylfaen"/>
        </w:rPr>
      </w:pPr>
      <w:r>
        <w:rPr>
          <w:rFonts w:cs="Sylfaen" w:ascii="Sylfaen" w:hAnsi="Sylfaen"/>
        </w:rPr>
        <w:t>Sin embargo, la circunstancia de que las partes o alguna de ellas, se niegue a suscribir el instrumento colectivo no podría ser causal suficiente para mantener abierto o pendiente el respectivo proceso de negociación colectiva. Efectivamente, el proceso en cuestión se encuentra totalmente terminado para  todos los efectos legales que de ello se desprendan, entre otros, determinar el periodo durante el cual los trabajadores involucrados se encuentran protegidos por el fuero adicional de treinta días que da cuenta el artículo 309 del Código del Trabajo.</w:t>
      </w:r>
    </w:p>
    <w:p>
      <w:pPr>
        <w:pStyle w:val="Normal"/>
        <w:spacing w:before="120" w:after="120"/>
        <w:ind w:firstLine="708"/>
        <w:jc w:val="both"/>
        <w:rPr>
          <w:rFonts w:ascii="Sylfaen" w:hAnsi="Sylfaen" w:cs="Sylfaen"/>
        </w:rPr>
      </w:pPr>
      <w:r>
        <w:rPr>
          <w:rFonts w:cs="Sylfaen" w:ascii="Sylfaen" w:hAnsi="Sylfaen"/>
        </w:rPr>
        <w:t>En este sentido, las normas citadas y el artículo 369 inciso segundo del Código del Trabajo, que da cuenta de la suscripción de los llamados contratos colectivos forzados, tienden a poner fin a un proceso de negociación colectiva reglado, por el sólo ministerio de la ley, por lo que resulta lícito concluir que la intención del legislador ha sido asimilar estas figuras a la contenida en el inciso final del citado precepto que dispone que para todos los efectos legales, el contrato se entenderá suscrito en la fecha en que la comisión negociadora comunique, por escrito, su decisión al empleador de prorrogar el contrato vigente.</w:t>
      </w:r>
    </w:p>
    <w:p>
      <w:pPr>
        <w:pStyle w:val="Normal"/>
        <w:spacing w:before="120" w:after="120"/>
        <w:ind w:firstLine="708"/>
        <w:jc w:val="both"/>
        <w:rPr>
          <w:rFonts w:ascii="Sylfaen" w:hAnsi="Sylfaen" w:cs="Sylfaen"/>
        </w:rPr>
      </w:pPr>
      <w:r>
        <w:rPr>
          <w:rFonts w:cs="Sylfaen" w:ascii="Sylfaen" w:hAnsi="Sylfaen"/>
        </w:rPr>
        <w:t>Siguiendo con este razonamiento, resulta del todo evidente que, en el caso en estudio, la ley, por omisión, inadvertencia u otra cualquiera causa o motivo, ha dicho o expresado menos de lo que deseaba en cuanto al momento en que debe entenderse suscrito, para todos los efectos legales, el instrumento colectivo en las condiciones analizadas.</w:t>
      </w:r>
    </w:p>
    <w:p>
      <w:pPr>
        <w:pStyle w:val="Normal"/>
        <w:spacing w:before="120" w:after="120"/>
        <w:ind w:firstLine="708"/>
        <w:jc w:val="both"/>
        <w:rPr>
          <w:rFonts w:ascii="Sylfaen" w:hAnsi="Sylfaen" w:cs="Sylfaen"/>
        </w:rPr>
      </w:pPr>
      <w:r>
        <w:rPr>
          <w:rFonts w:cs="Sylfaen" w:ascii="Sylfaen" w:hAnsi="Sylfaen"/>
        </w:rPr>
        <w:t>Cabe reiterar que ha sido el propio legislador quien expresamente, en cada una de las situaciones analizadas, ha facultado a las partes para decidir, dentro de un plazo expresamente establecido al efecto, lo más conveniente a sus intereses, ya sea, la última oferta del empleador o mantener las mismas condiciones  remuneracionales y de trabajo que tenían al momento de la presentación del proyecto, por el plazo de dieciocho meses y con las limitaciones relativas a reajustabilidad tanto de las remuneraciones como de los demás beneficios pactados en dinero.</w:t>
      </w:r>
    </w:p>
    <w:p>
      <w:pPr>
        <w:pStyle w:val="Normal"/>
        <w:spacing w:before="120" w:after="120"/>
        <w:ind w:firstLine="708"/>
        <w:jc w:val="both"/>
        <w:rPr>
          <w:rFonts w:ascii="Sylfaen" w:hAnsi="Sylfaen" w:cs="Sylfaen"/>
        </w:rPr>
      </w:pPr>
      <w:r>
        <w:rPr>
          <w:rFonts w:cs="Sylfaen" w:ascii="Sylfaen" w:hAnsi="Sylfaen"/>
        </w:rPr>
        <w:t xml:space="preserve">De este modo, e interpretando extensivamente los preceptos contenidos en los artículos 370, inciso 3º, 373, inciso 1º y 374, inciso 2º, del Código del Trabajo, el nuevo contrato colectivo debe entenderse suscrito en la fecha en que la comisión negociadora comunique, por escrito al empleador su decisión de acogerse al inciso 2º del artículo 369 del Código del Trabajo. </w:t>
      </w:r>
    </w:p>
    <w:p>
      <w:pPr>
        <w:pStyle w:val="Sangra2detindependiente"/>
        <w:spacing w:lineRule="auto" w:line="240" w:before="120" w:after="120"/>
        <w:ind w:left="0" w:firstLine="708"/>
        <w:jc w:val="both"/>
        <w:rPr>
          <w:rFonts w:ascii="Sylfaen" w:hAnsi="Sylfaen" w:cs="Sylfaen"/>
        </w:rPr>
      </w:pPr>
      <w:r>
        <w:rPr>
          <w:rFonts w:cs="Sylfaen" w:ascii="Sylfaen" w:hAnsi="Sylfaen"/>
        </w:rPr>
        <w:t xml:space="preserve">Ahora bien, en el evento que la comisión negociadora laboral, deje transcurrir los plazos respectivos sin hacer uso del derecho contenido en el inciso 2º del artículo 369, el contrato colectivo se entenderá suscrito el último día en que dicha comisión debió hacer uso de los derechos conferidos en las normas citadas en el párrafo precedente y no lo hizo. </w:t>
      </w:r>
    </w:p>
    <w:p>
      <w:pPr>
        <w:pStyle w:val="Normal"/>
        <w:spacing w:before="120" w:after="120"/>
        <w:ind w:firstLine="708"/>
        <w:jc w:val="both"/>
        <w:rPr>
          <w:rFonts w:ascii="Sylfaen" w:hAnsi="Sylfaen" w:cs="Sylfaen"/>
        </w:rPr>
      </w:pPr>
      <w:r>
        <w:rPr>
          <w:rFonts w:cs="Sylfaen" w:ascii="Sylfaen" w:hAnsi="Sylfaen"/>
        </w:rPr>
        <w:t>En cuanto al periodo durante el cual los trabajadores involucrados en un proceso de negociación colectiva reglado que ha concluido en los términos descritos gozan del beneficio de fuero contenido en el artículo 309 del Código del Trabajo.</w:t>
      </w:r>
    </w:p>
    <w:p>
      <w:pPr>
        <w:pStyle w:val="Normal"/>
        <w:spacing w:before="120" w:after="120"/>
        <w:ind w:firstLine="708"/>
        <w:jc w:val="both"/>
        <w:rPr>
          <w:rFonts w:ascii="Sylfaen" w:hAnsi="Sylfaen" w:cs="Sylfaen"/>
        </w:rPr>
      </w:pPr>
      <w:r>
        <w:rPr>
          <w:rFonts w:cs="Sylfaen" w:ascii="Sylfaen" w:hAnsi="Sylfaen"/>
        </w:rPr>
        <w:t>Del análisis conjunto de las normas ya citadas, es posible concluir que los trabajadores involucrados en un proceso de negociación colectiva reglado que ha concluido de acuerdo con las normas contenidas en los artículos 370, inciso 3º, 373, inciso 1º y  374, inciso 2º, del Código del Trabajo, gozan de fuero desde diez días antes de la presentación del proyecto  hasta treinta días después de la fecha en que la comisión negociadora laboral comunique al empleador su decisión de acogerse al inciso 2º del artículo 369 del Código del Trabajo.</w:t>
      </w:r>
    </w:p>
    <w:p>
      <w:pPr>
        <w:pStyle w:val="Normal"/>
        <w:spacing w:before="120" w:after="120"/>
        <w:ind w:firstLine="708"/>
        <w:jc w:val="both"/>
        <w:rPr>
          <w:rFonts w:ascii="Sylfaen" w:hAnsi="Sylfaen" w:cs="Sylfaen"/>
        </w:rPr>
      </w:pPr>
      <w:r>
        <w:rPr>
          <w:rFonts w:cs="Sylfaen" w:ascii="Sylfaen" w:hAnsi="Sylfaen"/>
        </w:rPr>
        <w:t>Ahora bien, si la comisión negociadora laboral optara por aceptar la última oferta del empleador, el fuero beneficiará a los trabajadores involucrados en el respectivo proceso desde diez días antes de la presentación del proyecto  hasta treinta días después de la fecha en que se cumpla el plazo para acogerse al inciso 2º del artículo 369 del Código del Trabajo.</w:t>
      </w:r>
    </w:p>
    <w:p>
      <w:pPr>
        <w:pStyle w:val="Normal"/>
        <w:spacing w:before="120" w:after="120"/>
        <w:ind w:firstLine="708"/>
        <w:jc w:val="both"/>
        <w:rPr>
          <w:rFonts w:ascii="Sylfaen" w:hAnsi="Sylfaen" w:cs="Sylfaen"/>
        </w:rPr>
      </w:pPr>
      <w:r>
        <w:rPr>
          <w:rFonts w:cs="Sylfaen" w:ascii="Sylfaen" w:hAnsi="Sylfaen"/>
        </w:rPr>
        <w:t>Por otra parte, en cuanto al reintegro individual de los trabajadores, el legislador establece como una forma más de poner término al proceso de negociación colectiva reglado, el derecho de los trabajadores involucrados de negociar individualmente con el empleador sus nuevas condiciones de trabajo siempre que éste hubiere formulado su última oferta de acuerdo con las normas mínimas de fondo y de forma establecidas en el artículo 381 del Código del Trabajo. Es preciso aclarar en este punto que, por una ficción legal, aún cuando se  trate de una negociación de carácter individual  las condiciones que se acuerden entre el trabajador y su empleador, forman parte del contrato que finalmente suscribirá el colectivo laboral del cual  han sido parte estos dependientes según lo dispone el inciso 1º del artículo 328 del mismo cuerpo legal.</w:t>
      </w:r>
    </w:p>
    <w:p>
      <w:pPr>
        <w:pStyle w:val="Normal"/>
        <w:spacing w:before="120" w:after="120"/>
        <w:ind w:firstLine="708"/>
        <w:jc w:val="both"/>
        <w:rPr>
          <w:rFonts w:ascii="Sylfaen" w:hAnsi="Sylfaen" w:cs="Sylfaen"/>
        </w:rPr>
      </w:pPr>
      <w:r>
        <w:rPr>
          <w:rFonts w:cs="Sylfaen" w:ascii="Sylfaen" w:hAnsi="Sylfaen"/>
        </w:rPr>
        <w:t>Ahora bien, las condiciones acordadas entre los trabajadores reintegrados individualmente y el empleador, deben ser las contenidas en la última oferta del empleador.</w:t>
      </w:r>
    </w:p>
    <w:p>
      <w:pPr>
        <w:pStyle w:val="Normal"/>
        <w:spacing w:before="120" w:after="120"/>
        <w:ind w:firstLine="708"/>
        <w:jc w:val="both"/>
        <w:rPr>
          <w:rFonts w:ascii="Sylfaen" w:hAnsi="Sylfaen" w:cs="Sylfaen"/>
        </w:rPr>
      </w:pPr>
      <w:r>
        <w:rPr>
          <w:rFonts w:cs="Sylfaen" w:ascii="Sylfaen" w:hAnsi="Sylfaen"/>
        </w:rPr>
        <w:t>Es así como, en un proceso de negociación colectiva reglado es posible suscribir, en definitiva, un contrato colectivo con distintas condiciones de trabajo y de remuneraciones, atendido el hecho de existir o no trabajadores reintegrados individualmente a sus labores y la época o condiciones en que  se hubieren reincorporado.</w:t>
      </w:r>
    </w:p>
    <w:p>
      <w:pPr>
        <w:pStyle w:val="Normal"/>
        <w:spacing w:before="120" w:after="120"/>
        <w:ind w:firstLine="708"/>
        <w:jc w:val="both"/>
        <w:rPr>
          <w:rFonts w:ascii="Sylfaen" w:hAnsi="Sylfaen" w:cs="Sylfaen"/>
        </w:rPr>
      </w:pPr>
      <w:r>
        <w:rPr>
          <w:rFonts w:cs="Sylfaen" w:ascii="Sylfaen" w:hAnsi="Sylfaen"/>
        </w:rPr>
        <w:t>En esta situación, se entenderá que el proceso se encuentra totalmente terminado cuando se haya reincorporado el total de los trabajadores involucrados en el proceso. De este modo, el contrato colectivo se entenderá suscrito, para todos los efectos legales, en especial, respecto del fuero e inicio del nuevo proceso de negociación colectiva, a contar del día siguiente en que se produzca el reintegro del total de los trabajadores involucrados en la huelga de acuerdo con lo dispuesto en el inciso 2º del artículo 383 del Código del Trabajo.</w:t>
      </w:r>
    </w:p>
    <w:p>
      <w:pPr>
        <w:pStyle w:val="Normal"/>
        <w:spacing w:before="120" w:after="120"/>
        <w:ind w:firstLine="708"/>
        <w:jc w:val="both"/>
        <w:rPr>
          <w:rFonts w:ascii="Sylfaen" w:hAnsi="Sylfaen" w:cs="Sylfaen"/>
        </w:rPr>
      </w:pPr>
      <w:r>
        <w:rPr>
          <w:rFonts w:cs="Sylfaen" w:ascii="Sylfaen" w:hAnsi="Sylfaen"/>
        </w:rPr>
        <w:t>Conclusiones:</w:t>
      </w:r>
    </w:p>
    <w:p>
      <w:pPr>
        <w:pStyle w:val="Sangra2detindependiente"/>
        <w:spacing w:lineRule="auto" w:line="240" w:before="120" w:after="120"/>
        <w:ind w:left="0" w:firstLine="708"/>
        <w:jc w:val="both"/>
        <w:rPr>
          <w:rFonts w:ascii="Sylfaen" w:hAnsi="Sylfaen" w:cs="Sylfaen"/>
        </w:rPr>
      </w:pPr>
      <w:r>
        <w:rPr>
          <w:rFonts w:cs="Sylfaen" w:ascii="Sylfaen" w:hAnsi="Sylfaen"/>
        </w:rPr>
        <w:t xml:space="preserve">1.- Los trabajadores involucrados en un proceso de negociación colectiva reglado que ha concluido de acuerdo con las normas contenidas en los artículos 370, inciso 3º, 373, inciso 1º y  374, inciso 2º, del Código del Trabajo, gozan de fuero desde diez días antes de la presentación del proyecto de contrato colectivo  hasta treinta días después de la fecha  en que la comisión negociadora comunique, por escrito al empleador su decisión de acogerse al inciso 2º del artículo 369 del Código del Trabajo. </w:t>
      </w:r>
    </w:p>
    <w:p>
      <w:pPr>
        <w:pStyle w:val="Sangra2detindependiente"/>
        <w:spacing w:lineRule="auto" w:line="240" w:before="120" w:after="120"/>
        <w:ind w:left="0" w:firstLine="708"/>
        <w:jc w:val="both"/>
        <w:rPr>
          <w:rFonts w:ascii="Sylfaen" w:hAnsi="Sylfaen" w:cs="Sylfaen"/>
        </w:rPr>
      </w:pPr>
      <w:r>
        <w:rPr>
          <w:rFonts w:cs="Sylfaen" w:ascii="Sylfaen" w:hAnsi="Sylfaen"/>
        </w:rPr>
        <w:t xml:space="preserve">En la situación anterior, en el evento que la comisión negociadora laboral, deje transcurrir los plazos respectivos sin hacer uso del derecho contenido en el inciso 2º del artículo 369 del Código del Trabajo, los trabajadores gozan de fuero desde diez días antes de la presentación del proyecto de contrato colectivo hasta treinta días después del último día en que dicha comisión debió ejercer el referido derecho y no lo hizo. </w:t>
      </w:r>
    </w:p>
    <w:p>
      <w:pPr>
        <w:pStyle w:val="Normal"/>
        <w:spacing w:before="120" w:after="120"/>
        <w:ind w:firstLine="708"/>
        <w:jc w:val="both"/>
        <w:rPr>
          <w:rFonts w:ascii="Sylfaen" w:hAnsi="Sylfaen" w:cs="Sylfaen"/>
        </w:rPr>
      </w:pPr>
      <w:r>
        <w:rPr>
          <w:rFonts w:cs="Sylfaen" w:ascii="Sylfaen" w:hAnsi="Sylfaen"/>
        </w:rPr>
        <w:t>2.- En un proceso de negociación colectiva reglado es posible celebrar un contrato colectivo que contenga distintas condiciones de trabajo y de remuneraciones respecto de los involucrados, ya sea, que existan o no trabajadores reintegrados individualmente a sus labores, de acuerdo con las normas contenidas en los artículos 381, 382 y 383 del Código del Trabajo, y la época o condiciones en que  se hubieren reincorporado.</w:t>
      </w:r>
    </w:p>
    <w:p>
      <w:pPr>
        <w:pStyle w:val="Normal"/>
        <w:spacing w:before="120" w:after="120"/>
        <w:ind w:firstLine="708"/>
        <w:jc w:val="both"/>
        <w:rPr>
          <w:rFonts w:ascii="Sylfaen" w:hAnsi="Sylfaen" w:cs="Sylfaen"/>
        </w:rPr>
      </w:pPr>
      <w:r>
        <w:rPr>
          <w:rFonts w:cs="Sylfaen" w:ascii="Sylfaen" w:hAnsi="Sylfaen"/>
        </w:rPr>
        <w:t>3.- El contrato colectivo que tenga su origen en la aplicación del artículo 383, inciso 2º del Código del Trabajo, se entenderá suscrito, para todos los efectos legales, en especial respecto del fuero e inicio del nuevo proceso de negociación colectiva, a contar del día siguiente en que se produzca el reintegro del total de los trabajadores involucrados en la huelga.</w:t>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rFonts w:ascii="Sylfaen" w:hAnsi="Sylfaen" w:cs="Sylfaen"/>
          <w:b/>
          <w:b/>
        </w:rPr>
      </w:pPr>
      <w:r>
        <w:rPr>
          <w:rFonts w:cs="Sylfaen" w:ascii="Sylfaen" w:hAnsi="Sylfaen"/>
          <w:b/>
        </w:rPr>
        <w:t>g) ORDINARIO Nº  2098/034. 17.05.2006. Formas de hacer efectiva la huelga.</w:t>
      </w:r>
    </w:p>
    <w:p>
      <w:pPr>
        <w:pStyle w:val="Normal"/>
        <w:spacing w:before="120" w:after="120"/>
        <w:ind w:firstLine="708"/>
        <w:jc w:val="both"/>
        <w:rPr>
          <w:rFonts w:ascii="Sylfaen" w:hAnsi="Sylfaen" w:cs="Arial"/>
        </w:rPr>
      </w:pPr>
      <w:r>
        <w:rPr>
          <w:rFonts w:cs="Arial" w:ascii="Sylfaen" w:hAnsi="Sylfaen"/>
        </w:rPr>
        <w:t>Del análisis del artículo 374 incisos primero, tercero y final del Código del Trabajo, es posible concluir que la huelga debe hacerse efectiva al inicio de la jornada del tercer día siguiente a la fecha de su aprobación, plazo que puede prorrogarse  de común acuerdo entre las partes por otros diez días.</w:t>
      </w:r>
    </w:p>
    <w:p>
      <w:pPr>
        <w:pStyle w:val="Normal"/>
        <w:spacing w:before="120" w:after="120"/>
        <w:ind w:firstLine="708"/>
        <w:jc w:val="both"/>
        <w:rPr>
          <w:rFonts w:ascii="Sylfaen" w:hAnsi="Sylfaen" w:cs="Arial"/>
        </w:rPr>
      </w:pPr>
      <w:r>
        <w:rPr>
          <w:rFonts w:cs="Arial" w:ascii="Sylfaen" w:hAnsi="Sylfaen"/>
        </w:rPr>
        <w:t xml:space="preserve">Se  concluye, asimismo, que basta que más de la mitad de los dependientes haga efectiva la huelga, para que ésta se entienda vigente respecto de la totalidad de los trabajadores involucrados en el respectivo proceso de negociación colectiva. </w:t>
      </w:r>
    </w:p>
    <w:p>
      <w:pPr>
        <w:pStyle w:val="Normal"/>
        <w:spacing w:before="120" w:after="120"/>
        <w:ind w:firstLine="708"/>
        <w:jc w:val="both"/>
        <w:rPr>
          <w:rFonts w:ascii="Sylfaen" w:hAnsi="Sylfaen" w:cs="Arial"/>
        </w:rPr>
      </w:pPr>
      <w:r>
        <w:rPr>
          <w:rFonts w:cs="Arial" w:ascii="Sylfaen" w:hAnsi="Sylfaen"/>
        </w:rPr>
        <w:t>Del mismo modo, el legislador ha resuelto expresamente la situación de aquellos trabajadores que tienen distribuida su jornada en sistema de turnos estableciendo que la huelga debe hacerse efectiva en cada uno de los que se inicien al tercer día siguiente de su aprobación y el quórum para determinar si la huelga se ha hecho o no efectiva debe calcularse sobre la totalidad de los trabajadores involucrados en el proceso de negociación colectiva obligados a laborar en esos respectivos turnos.</w:t>
      </w:r>
    </w:p>
    <w:p>
      <w:pPr>
        <w:pStyle w:val="Normal"/>
        <w:spacing w:before="120" w:after="120"/>
        <w:ind w:firstLine="708"/>
        <w:jc w:val="both"/>
        <w:rPr>
          <w:rFonts w:ascii="Sylfaen" w:hAnsi="Sylfaen" w:cs="Arial"/>
        </w:rPr>
      </w:pPr>
      <w:r>
        <w:rPr>
          <w:rFonts w:cs="Arial" w:ascii="Sylfaen" w:hAnsi="Sylfaen"/>
        </w:rPr>
        <w:t>En relación con la exigencia de quórum, en el ordinario Nº 234/9, de 17 de enero de 1997, se resolvió la situación de aquellos trabajadores sujetos a sistemas excepcionales de distribución de la jornada de trabajo y descansos, establecidas de acuerdo con el artículo 38 del Código del Trabajo, en el sentido que “basta que la mitad de los trabajadores del primer ciclo de trabajo haga efectiva la huelga, para que ésta se entienda vigente respecto de la totalidad de los trabajadores, no siendo jurídicamente necesario que los del ciclo siguiente deban hacerla efectiva  el primer día hábil posterior al tercer día en que les correspondería prestar servicios”.</w:t>
      </w:r>
    </w:p>
    <w:p>
      <w:pPr>
        <w:pStyle w:val="Normal"/>
        <w:spacing w:before="120" w:after="120"/>
        <w:ind w:firstLine="708"/>
        <w:jc w:val="both"/>
        <w:rPr>
          <w:rFonts w:ascii="Sylfaen" w:hAnsi="Sylfaen" w:cs="Arial"/>
        </w:rPr>
      </w:pPr>
      <w:r>
        <w:rPr>
          <w:rFonts w:cs="Arial" w:ascii="Sylfaen" w:hAnsi="Sylfaen"/>
        </w:rPr>
        <w:t>Por último, se debe tener presente que el artículo 312 del Código del Trabajo, resulta plenamente aplicable.</w:t>
      </w:r>
    </w:p>
    <w:p>
      <w:pPr>
        <w:pStyle w:val="Normal"/>
        <w:spacing w:before="120" w:after="120"/>
        <w:ind w:firstLine="708"/>
        <w:jc w:val="both"/>
        <w:rPr>
          <w:rFonts w:ascii="Sylfaen" w:hAnsi="Sylfaen" w:cs="Arial"/>
        </w:rPr>
      </w:pPr>
      <w:r>
        <w:rPr>
          <w:rFonts w:cs="Arial" w:ascii="Sylfaen" w:hAnsi="Sylfaen"/>
        </w:rPr>
        <w:t>De este modo,  la oportunidad y el quórum que debe tenerse en consideración para hacer efectiva la huelga en un proceso de negociación colectiva reglada es el siguiente:</w:t>
      </w:r>
    </w:p>
    <w:p>
      <w:pPr>
        <w:pStyle w:val="TextBodyIndent"/>
        <w:spacing w:before="120" w:after="120"/>
        <w:ind w:left="0" w:firstLine="708"/>
        <w:jc w:val="both"/>
        <w:rPr>
          <w:rFonts w:ascii="Sylfaen" w:hAnsi="Sylfaen" w:cs="Sylfaen"/>
        </w:rPr>
      </w:pPr>
      <w:r>
        <w:rPr>
          <w:rFonts w:cs="Sylfaen" w:ascii="Sylfaen" w:hAnsi="Sylfaen"/>
        </w:rPr>
        <w:t>1.- Los trabajadores  sujetos a jornada ordinaria de trabajo deben hacer efectiva la huelga al inicio de la respectiva jornada del tercer día siguiente a la fecha de su aprobación, plazo que puede prorrogarse, de común acuerdo, entre las partes, hasta por diez días. El quórum exigido corresponde a la mayoría absoluta de los trabajadores involucrados en el respectivo proceso, excluidos aquellos que por cualquier circunstancia estén imposibilitados de presentarse a su trabajo.</w:t>
      </w:r>
    </w:p>
    <w:p>
      <w:pPr>
        <w:pStyle w:val="Normal"/>
        <w:spacing w:before="120" w:after="120"/>
        <w:ind w:firstLine="708"/>
        <w:jc w:val="both"/>
        <w:rPr/>
      </w:pPr>
      <w:r>
        <w:rPr>
          <w:rFonts w:cs="Arial" w:ascii="Sylfaen" w:hAnsi="Sylfaen"/>
        </w:rPr>
        <w:t>2.- Los trabajadores sujetos a sistemas de turnos deben hacer efectiva la huelga  al comienzo de cada uno de los turnos que, a su vez, se inicien dentro del tercer día siguiente al de la aprobación de la huelga.</w:t>
      </w:r>
      <w:r>
        <w:rPr>
          <w:rFonts w:cs="Arial" w:ascii="Sylfaen" w:hAnsi="Sylfaen"/>
          <w:color w:val="FF0000"/>
        </w:rPr>
        <w:t xml:space="preserve"> </w:t>
      </w:r>
      <w:r>
        <w:rPr>
          <w:rFonts w:cs="Arial" w:ascii="Sylfaen" w:hAnsi="Sylfaen"/>
        </w:rPr>
        <w:t xml:space="preserve"> El quórum se establece  sólo respecto de aquellos trabajadores involucrados en el proceso de negociación colectiva que estén, obligados a  laborar por distribución del  turno  al tercer día siguiente de haberse aprobado la huelga. Es así, entonces, como bastará que haga efectiva la huelga más de la mitad de los trabajadores a quienes les corresponde laborar en los turnos correspondientes a la jornada del tercer día siguiente a su aprobación para que ésta se entienda vigente para la totalidad de los trabajadores involucrados en el respectivo proceso.</w:t>
      </w:r>
    </w:p>
    <w:p>
      <w:pPr>
        <w:pStyle w:val="TextBodyIndent"/>
        <w:spacing w:before="120" w:after="120"/>
        <w:ind w:left="0" w:firstLine="708"/>
        <w:jc w:val="both"/>
        <w:rPr>
          <w:rFonts w:ascii="Sylfaen" w:hAnsi="Sylfaen" w:cs="Sylfaen"/>
          <w:b/>
          <w:b/>
          <w:bCs/>
        </w:rPr>
      </w:pPr>
      <w:r>
        <w:rPr>
          <w:rFonts w:cs="Sylfaen" w:ascii="Sylfaen" w:hAnsi="Sylfaen"/>
        </w:rPr>
        <w:t>3.- Los trabajadores sujetos a sistemas excepcionales de distribución de la jornada y  descansos, establecidos de acuerdo con el artículo 38 del Código del Trabajo deben hacer efectiva la huelga al comienzo de cada uno de los turnos, del respectivo ciclo, que se inicien dentro del tercer día siguiente al de la aprobación de la huelga. El quórum exigido  se establece respecto del total de trabajadores involucrados en el proceso de negociación colectiva de que se trate que deban trabajar, por distribución del turno, al inicio de la jornada del tercer día siguiente a la aprobación de la huelga.  De este modo, bastará que haga efectiva la huelga  la mitad más uno de los trabajadores a quienes  les corresponde laborar en dichos turnos, para que la huelga se entienda vigente respecto de todos los dependientes involucrados en el  proceso.</w:t>
      </w:r>
    </w:p>
    <w:p>
      <w:pPr>
        <w:pStyle w:val="Normal"/>
        <w:spacing w:before="120" w:after="120"/>
        <w:jc w:val="both"/>
        <w:rPr>
          <w:rFonts w:ascii="Sylfaen" w:hAnsi="Sylfaen" w:cs="Sylfaen"/>
          <w:b/>
          <w:b/>
          <w:bCs/>
        </w:rPr>
      </w:pPr>
      <w:r>
        <w:rPr>
          <w:rFonts w:cs="Sylfaen" w:ascii="Sylfaen" w:hAnsi="Sylfaen"/>
          <w:b/>
          <w:bCs/>
        </w:rPr>
      </w:r>
    </w:p>
    <w:p>
      <w:pPr>
        <w:pStyle w:val="Heading2"/>
        <w:spacing w:before="120" w:after="120"/>
        <w:jc w:val="both"/>
        <w:rPr/>
      </w:pPr>
      <w:r>
        <w:rPr>
          <w:rFonts w:cs="Sylfaen" w:ascii="Sylfaen" w:hAnsi="Sylfaen"/>
          <w:i w:val="false"/>
        </w:rPr>
        <w:t xml:space="preserve">h) </w:t>
      </w:r>
      <w:r>
        <w:rPr>
          <w:rFonts w:cs="Sylfaen" w:ascii="Sylfaen" w:hAnsi="Sylfaen"/>
          <w:i w:val="false"/>
          <w:sz w:val="24"/>
          <w:szCs w:val="24"/>
        </w:rPr>
        <w:t>ORDINARIO Nº  3403/059. 28.07.2006. Reemplazo de trabajadores en huelga.</w:t>
      </w:r>
    </w:p>
    <w:p>
      <w:pPr>
        <w:pStyle w:val="Normal"/>
        <w:tabs>
          <w:tab w:val="clear" w:pos="708"/>
          <w:tab w:val="left" w:pos="-426" w:leader="none"/>
        </w:tabs>
        <w:spacing w:before="120" w:after="120"/>
        <w:jc w:val="both"/>
        <w:rPr>
          <w:rFonts w:ascii="Sylfaen" w:hAnsi="Sylfaen" w:cs="Sylfaen"/>
        </w:rPr>
      </w:pPr>
      <w:r>
        <w:rPr>
          <w:rFonts w:cs="Sylfaen" w:ascii="Sylfaen" w:hAnsi="Sylfaen"/>
        </w:rPr>
        <w:tab/>
        <w:t>El artículo 381 del Código del Trabajo prohíbe, por regla general, el reemplazo de trabajadores dentro del proceso de negociación colectiva reglado, a menos que el empleador cumpla con las exigencias que impone el mismo precepto, en cuyo caso se reconoce la existencia de la figura del reemplazo y reintegro individual de trabajadores durante la huelga.</w:t>
      </w:r>
    </w:p>
    <w:p>
      <w:pPr>
        <w:pStyle w:val="Normal"/>
        <w:tabs>
          <w:tab w:val="clear" w:pos="708"/>
          <w:tab w:val="left" w:pos="-426" w:leader="none"/>
        </w:tabs>
        <w:spacing w:before="120" w:after="120"/>
        <w:jc w:val="both"/>
        <w:rPr/>
      </w:pPr>
      <w:r>
        <w:rPr>
          <w:rFonts w:cs="Sylfaen" w:ascii="Sylfaen" w:hAnsi="Sylfaen"/>
          <w:b/>
        </w:rPr>
        <w:tab/>
      </w:r>
      <w:r>
        <w:rPr>
          <w:rFonts w:cs="Sylfaen" w:ascii="Sylfaen" w:hAnsi="Sylfaen"/>
        </w:rPr>
        <w:t>De este modo, para que el empleador se encuentre facultado para reemplazar las funciones de los trabajadores involucrados en la huelga, su última oferta debe cumplir con los requisitos que se indican y que son a saber los siguientes:</w:t>
      </w:r>
    </w:p>
    <w:p>
      <w:pPr>
        <w:pStyle w:val="Normal"/>
        <w:tabs>
          <w:tab w:val="clear" w:pos="708"/>
          <w:tab w:val="left" w:pos="-426" w:leader="none"/>
        </w:tabs>
        <w:spacing w:before="120" w:after="120"/>
        <w:jc w:val="both"/>
        <w:rPr>
          <w:rFonts w:ascii="Sylfaen" w:hAnsi="Sylfaen" w:cs="Sylfaen"/>
        </w:rPr>
      </w:pPr>
      <w:r>
        <w:rPr>
          <w:rFonts w:cs="Sylfaen" w:ascii="Sylfaen" w:hAnsi="Sylfaen"/>
        </w:rPr>
        <w:tab/>
        <w:t>1. - Que sea efectuada por escrito;</w:t>
      </w:r>
    </w:p>
    <w:p>
      <w:pPr>
        <w:pStyle w:val="Normal"/>
        <w:tabs>
          <w:tab w:val="clear" w:pos="708"/>
          <w:tab w:val="left" w:pos="-426" w:leader="none"/>
        </w:tabs>
        <w:spacing w:before="120" w:after="120"/>
        <w:jc w:val="both"/>
        <w:rPr>
          <w:rFonts w:ascii="Sylfaen" w:hAnsi="Sylfaen" w:cs="Sylfaen"/>
        </w:rPr>
      </w:pPr>
      <w:r>
        <w:rPr>
          <w:rFonts w:cs="Sylfaen" w:ascii="Sylfaen" w:hAnsi="Sylfaen"/>
        </w:rPr>
        <w:tab/>
        <w:t>2. - Que conste por escrito que fue entregada a la comisión negociadora y depositada en la Inspección del Trabajo en donde se encuentre radicado el proceso de negociación.</w:t>
      </w:r>
    </w:p>
    <w:p>
      <w:pPr>
        <w:pStyle w:val="Normal"/>
        <w:tabs>
          <w:tab w:val="clear" w:pos="708"/>
          <w:tab w:val="left" w:pos="-426" w:leader="none"/>
        </w:tabs>
        <w:spacing w:before="120" w:after="120"/>
        <w:jc w:val="both"/>
        <w:rPr>
          <w:rFonts w:ascii="Sylfaen" w:hAnsi="Sylfaen" w:cs="Sylfaen"/>
        </w:rPr>
      </w:pPr>
      <w:r>
        <w:rPr>
          <w:rFonts w:cs="Sylfaen" w:ascii="Sylfaen" w:hAnsi="Sylfaen"/>
        </w:rPr>
        <w:tab/>
        <w:t>3. - Que sea formulada con una anticipación mínima de dos días al plazo que tienen los trabajadores para votar la  última oferta o la huelga.</w:t>
      </w:r>
    </w:p>
    <w:p>
      <w:pPr>
        <w:pStyle w:val="Normal"/>
        <w:tabs>
          <w:tab w:val="clear" w:pos="708"/>
          <w:tab w:val="left" w:pos="-426" w:leader="none"/>
        </w:tabs>
        <w:spacing w:before="120" w:after="120"/>
        <w:jc w:val="both"/>
        <w:rPr/>
      </w:pPr>
      <w:r>
        <w:rPr>
          <w:rFonts w:cs="Sylfaen" w:ascii="Sylfaen" w:hAnsi="Sylfaen"/>
        </w:rPr>
        <w:tab/>
        <w:t>4.- Que las estipulaciones contenidas en la última oferta del empleador sean en substancia y accidentes las mismas contenidas en el contrato colectivo, convenio o fallo arbitral vigente al momento de presentarse el proyecto de contrato colectivo</w:t>
      </w:r>
      <w:r>
        <w:rPr>
          <w:rFonts w:cs="Sylfaen" w:ascii="Sylfaen" w:hAnsi="Sylfaen"/>
          <w:i/>
        </w:rPr>
        <w:t xml:space="preserve">, </w:t>
      </w:r>
      <w:r>
        <w:rPr>
          <w:rFonts w:cs="Sylfaen" w:ascii="Sylfaen" w:hAnsi="Sylfaen"/>
        </w:rPr>
        <w:t>reajustadas en el porcentaje de variación del Indice de Precios al Consumidor determinado por el Instituto Nacional de Estadísticas o el que haga sus  veces, habido en el período comprendido entre la fecha del último reajuste y la fecha de término de vigencia del respectivo instrumento;</w:t>
      </w:r>
    </w:p>
    <w:p>
      <w:pPr>
        <w:pStyle w:val="Normal"/>
        <w:tabs>
          <w:tab w:val="clear" w:pos="708"/>
          <w:tab w:val="left" w:pos="-426" w:leader="none"/>
        </w:tabs>
        <w:spacing w:before="120" w:after="120"/>
        <w:jc w:val="both"/>
        <w:rPr>
          <w:rFonts w:ascii="Sylfaen" w:hAnsi="Sylfaen" w:cs="Sylfaen"/>
        </w:rPr>
      </w:pPr>
      <w:r>
        <w:rPr>
          <w:rFonts w:cs="Sylfaen" w:ascii="Sylfaen" w:hAnsi="Sylfaen"/>
        </w:rPr>
        <w:tab/>
        <w:t>5. -Que contemple una reajustabilidad mínima anual, según la variación que experimente el Indice de Precios al Consumidor, para todo el periodo que dure el contrato, excluidos los últimos doce meses.</w:t>
      </w:r>
    </w:p>
    <w:p>
      <w:pPr>
        <w:pStyle w:val="Normal"/>
        <w:tabs>
          <w:tab w:val="clear" w:pos="708"/>
          <w:tab w:val="left" w:pos="-426" w:leader="none"/>
        </w:tabs>
        <w:spacing w:before="120" w:after="120"/>
        <w:jc w:val="both"/>
        <w:rPr>
          <w:rFonts w:ascii="Sylfaen" w:hAnsi="Sylfaen" w:cs="Sylfaen"/>
        </w:rPr>
      </w:pPr>
      <w:r>
        <w:rPr>
          <w:rFonts w:cs="Sylfaen" w:ascii="Sylfaen" w:hAnsi="Sylfaen"/>
        </w:rPr>
        <w:tab/>
        <w:t>6. - Que ofrezca un bono de reemplazo, ascendente al valor de cuatro unidades de fomento, por cada trabajador reemplazante. Este requisito también será exigible una vez que hayan transcurrido más de 15 días desde que se ha hecho efectiva la huelga.</w:t>
      </w:r>
    </w:p>
    <w:p>
      <w:pPr>
        <w:pStyle w:val="Normal"/>
        <w:tabs>
          <w:tab w:val="clear" w:pos="708"/>
          <w:tab w:val="left" w:pos="-426" w:leader="none"/>
        </w:tabs>
        <w:spacing w:before="120" w:after="120"/>
        <w:jc w:val="both"/>
        <w:rPr>
          <w:rFonts w:ascii="Sylfaen" w:hAnsi="Sylfaen" w:cs="Sylfaen"/>
        </w:rPr>
      </w:pPr>
      <w:r>
        <w:rPr>
          <w:rFonts w:cs="Sylfaen" w:ascii="Sylfaen" w:hAnsi="Sylfaen"/>
        </w:rPr>
        <w:tab/>
        <w:t xml:space="preserve">7.- En el caso en que los trabajadores no  se encuentren regidos por un instrumento colectivo al momento de negociar colectivamente, los requisitos exigidos para proceder al reemplazo de trabajadores, son los contenidos en los numerales 1, 2, 3, 5 y 6. </w:t>
      </w:r>
    </w:p>
    <w:p>
      <w:pPr>
        <w:pStyle w:val="Normal"/>
        <w:widowControl w:val="false"/>
        <w:spacing w:before="120" w:after="120"/>
        <w:ind w:firstLine="708"/>
        <w:jc w:val="both"/>
        <w:rPr/>
      </w:pPr>
      <w:r>
        <w:rPr>
          <w:rFonts w:cs="Sylfaen" w:ascii="Sylfaen" w:hAnsi="Sylfaen"/>
          <w:lang w:val="es-ES_tradnl"/>
        </w:rPr>
        <w:t>Ahora bien, considerando que la clara intención del legislador al dictar la norma prohibitiva contenida en inciso 1º del precepto en análisis, ha sido resguardar el derecho de huelga de los trabajadores  involucrados en un proceso de negociación colectiva reglado, la jurisprudencia reiterada de la Dirección del Trabajo (ordinarios Nºs 4402/219, 18.07.1995; 2851/157, 30.08.2002 y 3427/107, 25.08.2003), interpretando de manera restrictiva el referido precepto ha resuelto que</w:t>
      </w:r>
      <w:r>
        <w:rPr>
          <w:rFonts w:cs="Sylfaen" w:ascii="Sylfaen" w:hAnsi="Sylfaen"/>
        </w:rPr>
        <w:t xml:space="preserve"> cuando el legislador ha manifestado su voluntad de impedir el reemplazo de dependientes durante la huelga lo ha hecho refiriéndose al cumplimiento de la función que realiza el respectivo trabajador involucrado en el proceso. Consecuente con esto la época en que el reemplazante es contratado pierde relevancia. Asimismo, podría darse la circunstancia que un solo puesto de trabajo o función pudiera ser reemplazada por más de un trabajador.</w:t>
      </w:r>
    </w:p>
    <w:p>
      <w:pPr>
        <w:pStyle w:val="Normal"/>
        <w:widowControl w:val="false"/>
        <w:spacing w:before="120" w:after="120"/>
        <w:ind w:firstLine="708"/>
        <w:jc w:val="both"/>
        <w:rPr>
          <w:rFonts w:ascii="Sylfaen" w:hAnsi="Sylfaen" w:cs="Sylfaen"/>
        </w:rPr>
      </w:pPr>
      <w:r>
        <w:rPr>
          <w:rFonts w:cs="Sylfaen" w:ascii="Sylfaen" w:hAnsi="Sylfaen"/>
        </w:rPr>
        <w:t>Al respecto, el Ordinario Nº 3427/107, de 25.08.2003, resolvió que “si las funciones de un trabajador en huelga son realizadas por otro trabajador, contratado para este efecto, durante todo el periodo que dure la huelga, dicho reemplazo genera el pago de un bono. Si las referidas funciones son ejecutadas por diversas personas durante la instancia de la huelga, se generarán tantos bonos de reemplazo como personas hayan intervenido en el cumplimiento de la respectiva labor”.</w:t>
      </w:r>
    </w:p>
    <w:p>
      <w:pPr>
        <w:pStyle w:val="Normal"/>
        <w:spacing w:before="120" w:after="120"/>
        <w:ind w:firstLine="708"/>
        <w:jc w:val="both"/>
        <w:rPr/>
      </w:pPr>
      <w:r>
        <w:rPr>
          <w:rFonts w:cs="Sylfaen" w:ascii="Sylfaen" w:hAnsi="Sylfaen"/>
        </w:rPr>
        <w:t>Ahora bien, de acuerdo con la interpretación de las normas pertinentes efectuada por esta Dirección, contenida, entre otros, en los Ordinarios Nºs 2611/121, de 02.05.1994; 763/33, de 06.02.1995 y 6972, de 17.11.1997, debe entenderse que es personal de reemplazo cualquier trabajador que labore directamente para el empleador o para empresas contratistas como, asimismo, alumnos en práctica y/o personas ajenas a la empresa que se encuentren cumpliendo funciones propias de los trabajadores involucrados en la huelga.</w:t>
      </w:r>
    </w:p>
    <w:p>
      <w:pPr>
        <w:pStyle w:val="TextBodyIndent"/>
        <w:spacing w:before="120" w:after="120"/>
        <w:ind w:left="0" w:firstLine="708"/>
        <w:jc w:val="both"/>
        <w:rPr>
          <w:rFonts w:ascii="Sylfaen" w:hAnsi="Sylfaen" w:cs="Arial"/>
        </w:rPr>
      </w:pPr>
      <w:r>
        <w:rPr>
          <w:rFonts w:cs="Arial" w:ascii="Sylfaen" w:hAnsi="Sylfaen"/>
        </w:rPr>
        <w:t>En la especie, la consulta dice relación con la procedencia jurídica que una empresa mandante frente a la huelga que hacen efectiva trabajadores dependientes de la empresa contratista que labora en su beneficio, es decir, el tercero que se favorece directamente con  la labor realizada por dichos dependientes, decida asumir tales labores con sus propios recursos, directos o indirectos, durante el tiempo que dure dicha etapa.</w:t>
      </w:r>
    </w:p>
    <w:p>
      <w:pPr>
        <w:pStyle w:val="TextBodyIndent"/>
        <w:spacing w:before="120" w:after="120"/>
        <w:ind w:left="0" w:firstLine="708"/>
        <w:jc w:val="both"/>
        <w:rPr>
          <w:rFonts w:ascii="Sylfaen" w:hAnsi="Sylfaen" w:cs="Arial"/>
        </w:rPr>
      </w:pPr>
      <w:r>
        <w:rPr>
          <w:rFonts w:cs="Arial" w:ascii="Sylfaen" w:hAnsi="Sylfaen"/>
        </w:rPr>
        <w:t>Analizada la consulta planteada es posible concluir que la empresa principal habría decidido voluntariamente a través de la suscripción de un contrato, externalizar parte de su labor  y entregar dicho quehacer a una empresa contratista quien adquiere la responsabilidad de ejecutarlas por un tiempo determinado, es decir, libremente ha resuelto limitar sus facultades de organizar, dirigir y administrar  su empresa respecto de aquellas  funciones entregadas a la contraparte, empresa contratista.</w:t>
      </w:r>
    </w:p>
    <w:p>
      <w:pPr>
        <w:pStyle w:val="TextBodyIndent"/>
        <w:spacing w:before="120" w:after="120"/>
        <w:ind w:left="0" w:firstLine="708"/>
        <w:jc w:val="both"/>
        <w:rPr>
          <w:rFonts w:ascii="Sylfaen" w:hAnsi="Sylfaen" w:cs="Arial"/>
        </w:rPr>
      </w:pPr>
      <w:r>
        <w:rPr>
          <w:rFonts w:cs="Arial" w:ascii="Sylfaen" w:hAnsi="Sylfaen"/>
        </w:rPr>
        <w:t xml:space="preserve">Ahora bien, se deduce, asimismo, que los trabajadores dependientes de la empresa contratista habrían dispuesto, dentro de los límites legales, hacer uso del derecho de huelga y que su empleador no habría dado cumplimiento a los requisitos mínimos establecidos en el artículo 381 del Código del Trabajo, lo que le impediría reemplazar las funciones de los involucrados a contar del primer día de huelga. </w:t>
      </w:r>
    </w:p>
    <w:p>
      <w:pPr>
        <w:pStyle w:val="TextBodyIndent"/>
        <w:spacing w:before="120" w:after="120"/>
        <w:ind w:left="0" w:firstLine="708"/>
        <w:jc w:val="both"/>
        <w:rPr>
          <w:rFonts w:ascii="Sylfaen" w:hAnsi="Sylfaen" w:cs="Arial"/>
        </w:rPr>
      </w:pPr>
      <w:r>
        <w:rPr>
          <w:rFonts w:cs="Arial" w:ascii="Sylfaen" w:hAnsi="Sylfaen"/>
        </w:rPr>
        <w:t xml:space="preserve">En este orden de ideas y atendido lo expuesto, la empresa mandante no podría asumir con sus propios recursos, ya sean directos o indirectos, aquellas funciones que desarrollan éstos trabajadores  puesto que tal conducta constituiría una forma de reemplazo que atentaría gravemente contra el derecho de los huelguistas. </w:t>
      </w:r>
    </w:p>
    <w:p>
      <w:pPr>
        <w:pStyle w:val="TextBodyIndent"/>
        <w:spacing w:before="120" w:after="120"/>
        <w:ind w:left="0" w:firstLine="708"/>
        <w:jc w:val="both"/>
        <w:rPr>
          <w:rFonts w:ascii="Sylfaen" w:hAnsi="Sylfaen" w:cs="Arial"/>
        </w:rPr>
      </w:pPr>
      <w:r>
        <w:rPr>
          <w:rFonts w:cs="Arial" w:ascii="Sylfaen" w:hAnsi="Sylfaen"/>
        </w:rPr>
        <w:t>Sin embargo, si el empleador, empresa contratista, cumpliera con los requisitos exigidos en el artículo 381 del Código del Trabajo, analizados precedentemente podría sustituir las funciones de los huelguistas y continuar desarrollando la actividad que constituye su giro.</w:t>
      </w:r>
    </w:p>
    <w:p>
      <w:pPr>
        <w:pStyle w:val="TextBodyIndent"/>
        <w:spacing w:before="120" w:after="120"/>
        <w:ind w:left="0" w:firstLine="708"/>
        <w:jc w:val="both"/>
        <w:rPr>
          <w:rFonts w:ascii="Sylfaen" w:hAnsi="Sylfaen" w:cs="Arial"/>
        </w:rPr>
      </w:pPr>
      <w:r>
        <w:rPr>
          <w:rFonts w:cs="Arial" w:ascii="Sylfaen" w:hAnsi="Sylfaen"/>
        </w:rPr>
        <w:t>Una conclusión distinta sería atentatoria contra el principio de libertad sindical, ampliamente reconocido en  la Constitución Política, artículo 19, Nºs 16 y 19, el derecho a negociar colectivamente y el derecho de sindicación, respectivamente y en  el Código del Trabajo en su Libro IV, Título VI, “ De la Huelga y del cierre temporal de la empresa”. Efectivamente, resolver que las funciones de  los trabajadores sujetos al régimen de subcontratación que han decidido ejercer el derecho de huelga, dentro de un proceso de negociación colectiva reglado, puedan ser  asumidas por la empresa principal significaría una violación del mismo que afectaría el libre ejercicio de los derechos sindicales.</w:t>
      </w:r>
    </w:p>
    <w:p>
      <w:pPr>
        <w:pStyle w:val="TextBodyIndent"/>
        <w:spacing w:before="120" w:after="120"/>
        <w:ind w:left="0" w:firstLine="708"/>
        <w:jc w:val="both"/>
        <w:rPr>
          <w:rFonts w:ascii="Sylfaen" w:hAnsi="Sylfaen" w:cs="Arial"/>
        </w:rPr>
      </w:pPr>
      <w:r>
        <w:rPr>
          <w:rFonts w:cs="Arial" w:ascii="Sylfaen" w:hAnsi="Sylfaen"/>
        </w:rPr>
        <w:t>No puede escapar a este intérprete que estando frente al ejercicio de una garantía constitucional, reconocida en convenios internacionales ratificados por Chile (87 y 98 OIT), dado el efecto horizontal de los preceptos constitucionales, también es aplicable en este caso a la empresa principal, la prohibición del artículo 381 del Código del Trabajo, la que por lo demás es genérica en su tenor literal.</w:t>
      </w:r>
    </w:p>
    <w:p>
      <w:pPr>
        <w:pStyle w:val="TextBodyIndent"/>
        <w:spacing w:before="120" w:after="120"/>
        <w:ind w:left="0" w:firstLine="708"/>
        <w:jc w:val="both"/>
        <w:rPr>
          <w:rFonts w:ascii="Sylfaen" w:hAnsi="Sylfaen" w:cs="Arial"/>
        </w:rPr>
      </w:pPr>
      <w:r>
        <w:rPr>
          <w:rFonts w:cs="Arial" w:ascii="Sylfaen" w:hAnsi="Sylfaen"/>
        </w:rPr>
        <w:t>En consecuencia, sobre la base de las disposiciones  constitucionales, legales y  jurisprudencia citadas, es menester afirmar que la empresa principal no podría asumir, durante el tiempo que dure la interrupción de las labores, con sus propios recursos, directos o indirectos, las funciones que desarrollan los trabajadores dependientes de la empresa contratista que han decidido hacer uso del derecho de huelga, puesto que tal conducta constituiría una forma de reemplazo que  afectaría gravemente  el ejercicio de los derechos sindicales.</w:t>
      </w:r>
    </w:p>
    <w:p>
      <w:pPr>
        <w:pStyle w:val="Normal"/>
        <w:spacing w:before="120" w:after="120"/>
        <w:jc w:val="both"/>
        <w:rPr>
          <w:rFonts w:ascii="Sylfaen" w:hAnsi="Sylfaen" w:cs="Sylfaen"/>
        </w:rPr>
      </w:pPr>
      <w:r>
        <w:rPr>
          <w:rFonts w:cs="Sylfaen" w:ascii="Sylfaen" w:hAnsi="Sylfaen"/>
        </w:rPr>
      </w:r>
    </w:p>
    <w:p>
      <w:pPr>
        <w:pStyle w:val="Normal"/>
        <w:tabs>
          <w:tab w:val="clear" w:pos="708"/>
          <w:tab w:val="left" w:pos="-426" w:leader="none"/>
          <w:tab w:val="left" w:pos="3119" w:leader="none"/>
        </w:tabs>
        <w:spacing w:before="120" w:after="120"/>
        <w:jc w:val="both"/>
        <w:rPr/>
      </w:pPr>
      <w:r>
        <w:rPr>
          <w:rFonts w:cs="Sylfaen" w:ascii="Sylfaen" w:hAnsi="Sylfaen"/>
          <w:b/>
        </w:rPr>
        <w:t xml:space="preserve">i) </w:t>
      </w:r>
      <w:r>
        <w:rPr>
          <w:rFonts w:cs="Arial" w:ascii="Sylfaen" w:hAnsi="Sylfaen"/>
          <w:b/>
          <w:lang w:val="es-ES"/>
        </w:rPr>
        <w:t xml:space="preserve">ORD.: Nº    0828/015, 05.03.2007. </w:t>
      </w:r>
      <w:r>
        <w:rPr>
          <w:rFonts w:cs="Arial" w:ascii="Sylfaen" w:hAnsi="Sylfaen"/>
          <w:b/>
        </w:rPr>
        <w:t>Extención</w:t>
      </w:r>
      <w:r>
        <w:rPr>
          <w:rFonts w:cs="Arial" w:ascii="Sylfaen" w:hAnsi="Sylfaen"/>
          <w:b/>
          <w:lang w:val="es-ES"/>
        </w:rPr>
        <w:t xml:space="preserve"> del contrato colectivo y aporte del 75% de la cuota </w:t>
      </w:r>
      <w:r>
        <w:rPr>
          <w:rFonts w:cs="Arial" w:ascii="Sylfaen" w:hAnsi="Sylfaen"/>
          <w:b/>
        </w:rPr>
        <w:t>sindical</w:t>
      </w:r>
      <w:r>
        <w:rPr>
          <w:rFonts w:cs="Arial" w:ascii="Sylfaen" w:hAnsi="Sylfaen"/>
          <w:b/>
          <w:lang w:val="es-ES"/>
        </w:rPr>
        <w:t>.</w:t>
      </w:r>
    </w:p>
    <w:p>
      <w:pPr>
        <w:pStyle w:val="Normalp"/>
        <w:spacing w:before="120" w:after="120"/>
        <w:ind w:firstLine="708"/>
        <w:rPr>
          <w:rFonts w:ascii="Sylfaen" w:hAnsi="Sylfaen" w:cs="Arial"/>
          <w:sz w:val="24"/>
          <w:szCs w:val="24"/>
        </w:rPr>
      </w:pPr>
      <w:r>
        <w:rPr>
          <w:rFonts w:cs="Arial" w:ascii="Sylfaen" w:hAnsi="Sylfaen"/>
          <w:sz w:val="24"/>
          <w:szCs w:val="24"/>
        </w:rPr>
        <w:t xml:space="preserve">Se celebró en Junio del 2005 un contrato colectivo de trabajo con el Sindicato Nº1 de Trabajadores de la Empresa Rodenstock Chile S.A., haciendo extensivo sus beneficios a los trabajadores no sindicalizados, en conformidad a lo dispuesto en el artículo 346 del Código del Trabajo. De este modo, se originó para dichos trabajadores la obligación de aportar un setenta y cinco por ciento de la cuota sindical en los términos previstos en ese mismo precepto legal. </w:t>
      </w:r>
    </w:p>
    <w:p>
      <w:pPr>
        <w:pStyle w:val="Normalp"/>
        <w:spacing w:before="120" w:after="120"/>
        <w:ind w:firstLine="708"/>
        <w:rPr>
          <w:rFonts w:ascii="Sylfaen" w:hAnsi="Sylfaen" w:cs="Arial"/>
          <w:sz w:val="24"/>
          <w:szCs w:val="24"/>
        </w:rPr>
      </w:pPr>
      <w:r>
        <w:rPr>
          <w:rFonts w:cs="Arial" w:ascii="Sylfaen" w:hAnsi="Sylfaen"/>
          <w:sz w:val="24"/>
          <w:szCs w:val="24"/>
        </w:rPr>
        <w:t xml:space="preserve">Ahora, los trabajadores que se encontraban en esa situación, constituyeron con posterioridad un sindicato denominado Sindicato de Trabajadores de Empresa Industria Rodenstock Chile S.A., y con fecha 13 de Enero del 2006 han suscrito con su empleador convenio colectivo. </w:t>
      </w:r>
    </w:p>
    <w:p>
      <w:pPr>
        <w:pStyle w:val="Normalp"/>
        <w:spacing w:before="120" w:after="120"/>
        <w:ind w:firstLine="708"/>
        <w:rPr>
          <w:rFonts w:ascii="Sylfaen" w:hAnsi="Sylfaen" w:cs="Arial"/>
          <w:sz w:val="24"/>
          <w:szCs w:val="24"/>
        </w:rPr>
      </w:pPr>
      <w:r>
        <w:rPr>
          <w:rFonts w:cs="Arial" w:ascii="Sylfaen" w:hAnsi="Sylfaen"/>
          <w:sz w:val="24"/>
          <w:szCs w:val="24"/>
        </w:rPr>
        <w:t xml:space="preserve">Se consulta sobre la pertinencia de seguir aportando el setenta y cinco  por ciento de la cuota sindical en conformidad al artículo 346 del Código del Trabajo, atendido que han suscrito un convenio colectivo de trabajo que regula sus condiciones de trabajo. </w:t>
      </w:r>
    </w:p>
    <w:p>
      <w:pPr>
        <w:pStyle w:val="Normal"/>
        <w:spacing w:before="120" w:after="120"/>
        <w:ind w:firstLine="708"/>
        <w:jc w:val="both"/>
        <w:rPr/>
      </w:pPr>
      <w:r>
        <w:rPr>
          <w:rFonts w:cs="Arial" w:ascii="Sylfaen" w:hAnsi="Sylfaen"/>
        </w:rPr>
        <w:t xml:space="preserve">El supuesto fundamental del aporte previsto en el artículo 346 del Código del Trabajo, según lo dispone expresamente ese precepto legal, es que los beneficios que le sean extendidos por el empleador al trabajador le resulten aplicables. Así, dicho precepto señala que los trabajadores a quienes el empleador le hiciere extensivos los beneficios estipulados en el instrumento colectivo respectivo, deberán efectuar un aporte al sindicato que los hubiera obtenido </w:t>
      </w:r>
      <w:r>
        <w:rPr>
          <w:rFonts w:cs="Arial" w:ascii="Sylfaen" w:hAnsi="Sylfaen"/>
          <w:i/>
          <w:iCs/>
        </w:rPr>
        <w:t>“a contar de la fecha en que éste se les aplique”.</w:t>
      </w:r>
    </w:p>
    <w:p>
      <w:pPr>
        <w:pStyle w:val="TextBody"/>
        <w:spacing w:before="120" w:after="120"/>
        <w:ind w:firstLine="708"/>
        <w:rPr>
          <w:rFonts w:ascii="Sylfaen" w:hAnsi="Sylfaen" w:cs="Sylfaen"/>
          <w:i/>
          <w:i/>
          <w:iCs/>
          <w:sz w:val="24"/>
          <w:szCs w:val="24"/>
        </w:rPr>
      </w:pPr>
      <w:r>
        <w:rPr>
          <w:rFonts w:cs="Sylfaen" w:ascii="Sylfaen" w:hAnsi="Sylfaen"/>
          <w:i/>
          <w:iCs/>
          <w:sz w:val="24"/>
          <w:szCs w:val="24"/>
        </w:rPr>
        <w:t xml:space="preserve">Ahora, como se sigue de la sola lectura de la norma legal recién citada, la suscripción de un nuevo instrumento colectivo, en este caso, un convenio colectivo por parte de un sindicato al que se encuentran afiliados los trabajadores aportantes, no ha sido establecida por la ley como causal de cese de la obligación de aportar en los términos señalados en la ley. </w:t>
      </w:r>
    </w:p>
    <w:p>
      <w:pPr>
        <w:pStyle w:val="TextBody"/>
        <w:spacing w:before="120" w:after="120"/>
        <w:ind w:firstLine="708"/>
        <w:rPr>
          <w:rFonts w:ascii="Sylfaen" w:hAnsi="Sylfaen" w:cs="Sylfaen"/>
          <w:i/>
          <w:i/>
          <w:iCs/>
          <w:sz w:val="24"/>
          <w:szCs w:val="24"/>
        </w:rPr>
      </w:pPr>
      <w:r>
        <w:rPr>
          <w:rFonts w:cs="Sylfaen" w:ascii="Sylfaen" w:hAnsi="Sylfaen"/>
          <w:i/>
          <w:iCs/>
          <w:sz w:val="24"/>
          <w:szCs w:val="24"/>
        </w:rPr>
        <w:t xml:space="preserve">En efecto, la norma legal citada sólo exige que a los trabajadores aportantes les hubiere sido extendidos los beneficios respectivos en las condiciones exigidas por la propia norma contenida en el artículo 346 del Código del Trabajo, para que, suscriban o no un nuevo instrumento colectivo, le sea exigible jurídicamente el aporte señalado. </w:t>
        <w:tab/>
        <w:t xml:space="preserve"> </w:t>
        <w:tab/>
      </w:r>
    </w:p>
    <w:p>
      <w:pPr>
        <w:pStyle w:val="TextBody"/>
        <w:spacing w:before="120" w:after="120"/>
        <w:ind w:firstLine="708"/>
        <w:rPr>
          <w:rFonts w:ascii="Sylfaen" w:hAnsi="Sylfaen" w:cs="Sylfaen"/>
          <w:i/>
          <w:i/>
          <w:iCs/>
          <w:sz w:val="24"/>
          <w:szCs w:val="24"/>
        </w:rPr>
      </w:pPr>
      <w:r>
        <w:rPr>
          <w:rFonts w:cs="Sylfaen" w:ascii="Sylfaen" w:hAnsi="Sylfaen"/>
          <w:i/>
          <w:iCs/>
          <w:sz w:val="24"/>
          <w:szCs w:val="24"/>
        </w:rPr>
        <w:t>En ese sentido, junto con la literalidad de la norma aquí citada, no cabe olvidar el axioma interpretativo válido en nuestro sistema legal, y ya utilizado por este Servicio en otras materias, en el sentido de que cuando “el legislador no ha distinguido no cabe al interprete distinguir”.</w:t>
      </w:r>
    </w:p>
    <w:p>
      <w:pPr>
        <w:pStyle w:val="TextBody"/>
        <w:spacing w:before="120" w:after="120"/>
        <w:ind w:firstLine="708"/>
        <w:rPr>
          <w:rFonts w:ascii="Sylfaen" w:hAnsi="Sylfaen" w:cs="Sylfaen"/>
          <w:i/>
          <w:i/>
          <w:iCs/>
          <w:sz w:val="24"/>
          <w:szCs w:val="24"/>
        </w:rPr>
      </w:pPr>
      <w:r>
        <w:rPr>
          <w:rFonts w:cs="Sylfaen" w:ascii="Sylfaen" w:hAnsi="Sylfaen"/>
          <w:i/>
          <w:iCs/>
          <w:sz w:val="24"/>
          <w:szCs w:val="24"/>
        </w:rPr>
        <w:t>En efecto, cuando la ley establece como es el caso del artículo 346 del Código del Trabajo ya citado, una determinada consecuencia jurídica como es el aporte de una parte de la cuota sindical, y que se condiciona a un específico supuesto de hecho descrito expresamente por la norma legal, como es la extensión de beneficios por parte del empleador del contrato colectivo suscrito con el sindicato, no cabe al interprete administrativo crear condiciones o supuestos de hecho no previstos por el propio legislador, como sería exigir que el trabajador afecto al aporte no celebre con posterioridad otro instrumento colectivo.</w:t>
      </w:r>
    </w:p>
    <w:p>
      <w:pPr>
        <w:pStyle w:val="Normal"/>
        <w:spacing w:before="120" w:after="120"/>
        <w:ind w:firstLine="708"/>
        <w:jc w:val="both"/>
        <w:rPr>
          <w:rFonts w:ascii="Sylfaen" w:hAnsi="Sylfaen" w:cs="Arial"/>
          <w:iCs/>
        </w:rPr>
      </w:pPr>
      <w:r>
        <w:rPr>
          <w:rFonts w:cs="Arial" w:ascii="Sylfaen" w:hAnsi="Sylfaen"/>
          <w:iCs/>
        </w:rPr>
        <w:t xml:space="preserve">En ese sentido, en la situación de los trabajadores a quienes se le hicieron extensivos beneficios obtenidos por un sindicato, y que han celebrado un nuevo instrumento colectivo representados por otro sindicato al que se encuentran actualmente afiliados, concurre el presupuesto fáctico previsto por el artículo 346 del Código del Trabajo, según se acaba de señalar, para la obligación de efectuar el aporte sindical, atendido que los beneficios que le fueron extendidos validamente por su empleador. </w:t>
      </w:r>
    </w:p>
    <w:p>
      <w:pPr>
        <w:pStyle w:val="Normal"/>
        <w:spacing w:before="120" w:after="120"/>
        <w:ind w:firstLine="708"/>
        <w:jc w:val="both"/>
        <w:rPr>
          <w:rFonts w:ascii="Sylfaen" w:hAnsi="Sylfaen" w:cs="Arial"/>
          <w:iCs/>
        </w:rPr>
      </w:pPr>
      <w:r>
        <w:rPr>
          <w:rFonts w:cs="Arial" w:ascii="Sylfaen" w:hAnsi="Sylfaen"/>
          <w:iCs/>
        </w:rPr>
        <w:t xml:space="preserve">Lo anterior, cabe decirlo se aviene coherentemente con la finalidad perseguida por la norma legal en comento, a saber, que no existan trabajadores que se beneficien de la acción sindical sin soportar los costos de la misma, lo que en los hechos constituiría una práctica antisindical. </w:t>
      </w:r>
    </w:p>
    <w:p>
      <w:pPr>
        <w:pStyle w:val="Normal"/>
        <w:spacing w:before="120" w:after="120"/>
        <w:ind w:firstLine="708"/>
        <w:jc w:val="both"/>
        <w:rPr/>
      </w:pPr>
      <w:r>
        <w:rPr>
          <w:rFonts w:cs="Arial" w:ascii="Sylfaen" w:hAnsi="Sylfaen"/>
          <w:iCs/>
        </w:rPr>
        <w:t xml:space="preserve">En consecuencia, de las consideraciones arriba efectuadas, es posible concluir que los trabajadores </w:t>
      </w:r>
      <w:r>
        <w:rPr>
          <w:rFonts w:cs="Arial" w:ascii="Sylfaen" w:hAnsi="Sylfaen"/>
        </w:rPr>
        <w:t>a quienes el empleador les hizo extensivos los beneficios de un contrato colectivo de trabajo, y que con posterioridad han suscrito un convenio colectivo, se encuentran obligados a seguir efectuando el aporte del 75 por ciento de la cuota sindical a que se refiere el artículo 346 del Código del Trabajo.</w:t>
      </w:r>
    </w:p>
    <w:p>
      <w:pPr>
        <w:pStyle w:val="Normal"/>
        <w:spacing w:before="120" w:after="120"/>
        <w:jc w:val="both"/>
        <w:rPr>
          <w:rFonts w:ascii="Sylfaen" w:hAnsi="Sylfaen" w:cs="Arial"/>
        </w:rPr>
      </w:pPr>
      <w:r>
        <w:rPr>
          <w:rFonts w:cs="Arial" w:ascii="Sylfaen" w:hAnsi="Sylfaen"/>
        </w:rPr>
      </w:r>
    </w:p>
    <w:p>
      <w:pPr>
        <w:pStyle w:val="Normal"/>
        <w:tabs>
          <w:tab w:val="clear" w:pos="708"/>
          <w:tab w:val="left" w:pos="-426" w:leader="none"/>
          <w:tab w:val="left" w:pos="3119" w:leader="none"/>
        </w:tabs>
        <w:spacing w:before="120" w:after="120"/>
        <w:ind w:left="3969" w:hanging="3969"/>
        <w:jc w:val="both"/>
        <w:rPr/>
      </w:pPr>
      <w:r>
        <w:rPr>
          <w:rFonts w:cs="Arial" w:ascii="Sylfaen" w:hAnsi="Sylfaen"/>
          <w:b/>
        </w:rPr>
        <w:t xml:space="preserve">j) </w:t>
      </w:r>
      <w:r>
        <w:rPr>
          <w:rFonts w:cs="Sylfaen" w:ascii="Sylfaen" w:hAnsi="Sylfaen"/>
          <w:b/>
          <w:lang w:val="es-ES"/>
        </w:rPr>
        <w:t xml:space="preserve">ORD.: Nº  3258/90, 29.07.2005. </w:t>
      </w:r>
    </w:p>
    <w:p>
      <w:pPr>
        <w:pStyle w:val="NormalWeb"/>
        <w:spacing w:before="120" w:after="120"/>
        <w:ind w:firstLine="708"/>
        <w:rPr>
          <w:rFonts w:ascii="Sylfaen" w:hAnsi="Sylfaen" w:cs="Sylfaen"/>
          <w:i/>
          <w:i/>
          <w:sz w:val="24"/>
          <w:szCs w:val="24"/>
        </w:rPr>
      </w:pPr>
      <w:r>
        <w:rPr>
          <w:rFonts w:cs="Sylfaen" w:ascii="Sylfaen" w:hAnsi="Sylfaen"/>
          <w:sz w:val="24"/>
          <w:szCs w:val="24"/>
        </w:rPr>
        <w:t>En caso de existir un pacto, individual o colectivo, expreso o tácito, relativo a la forma de remunerar los períodos de inactividad laboral, las partes deben regirse precisamente por el pacto suscrito, siendo necesario hacer presente que la fuerza obligatoria de éste emana del precepto contenido en el artículo 1545 del Código Civil.</w:t>
      </w:r>
    </w:p>
    <w:p>
      <w:pPr>
        <w:pStyle w:val="NormalWeb"/>
        <w:spacing w:before="120" w:after="120"/>
        <w:ind w:firstLine="708"/>
        <w:rPr>
          <w:rFonts w:ascii="Sylfaen" w:hAnsi="Sylfaen" w:cs="Sylfaen"/>
          <w:sz w:val="24"/>
          <w:szCs w:val="24"/>
        </w:rPr>
      </w:pPr>
      <w:r>
        <w:rPr>
          <w:rFonts w:cs="Sylfaen" w:ascii="Sylfaen" w:hAnsi="Sylfaen"/>
          <w:sz w:val="24"/>
          <w:szCs w:val="24"/>
        </w:rPr>
        <w:t>Ahora bien, en el caso en consulta, las partes han pactado en forma expresa la forma en que serán pagados los días de inactividad laboral, en la cláusula 2.18 del contrato colectivo vigente entre ellas, la que al efecto, señala:</w:t>
      </w:r>
    </w:p>
    <w:p>
      <w:pPr>
        <w:pStyle w:val="NormalWeb"/>
        <w:spacing w:before="120" w:after="120"/>
        <w:ind w:firstLine="708"/>
        <w:rPr/>
      </w:pPr>
      <w:r>
        <w:rPr>
          <w:rFonts w:cs="Sylfaen" w:ascii="Sylfaen" w:hAnsi="Sylfaen"/>
          <w:sz w:val="24"/>
          <w:szCs w:val="24"/>
        </w:rPr>
        <w:t>2</w:t>
      </w:r>
      <w:r>
        <w:rPr>
          <w:rFonts w:cs="Sylfaen" w:ascii="Sylfaen" w:hAnsi="Sylfaen"/>
          <w:b/>
          <w:i/>
          <w:sz w:val="24"/>
          <w:szCs w:val="24"/>
        </w:rPr>
        <w:t>.18.- HORAS PARADAS:</w:t>
      </w:r>
      <w:r>
        <w:rPr>
          <w:rFonts w:cs="Sylfaen" w:ascii="Sylfaen" w:hAnsi="Sylfaen"/>
          <w:i/>
          <w:sz w:val="24"/>
          <w:szCs w:val="24"/>
        </w:rPr>
        <w:t xml:space="preserve"> En caso de producirse horas paradas por falta de trabajo, debido a causas no imputables a los trabajadores, estas se pagarán de acuerdo a la remuneración mensuales vigentes.</w:t>
      </w:r>
    </w:p>
    <w:p>
      <w:pPr>
        <w:pStyle w:val="NormalWeb"/>
        <w:spacing w:before="120" w:after="120"/>
        <w:ind w:firstLine="708"/>
        <w:rPr>
          <w:rFonts w:ascii="Sylfaen" w:hAnsi="Sylfaen" w:cs="Sylfaen"/>
          <w:sz w:val="24"/>
          <w:szCs w:val="24"/>
        </w:rPr>
      </w:pPr>
      <w:r>
        <w:rPr>
          <w:rFonts w:cs="Sylfaen" w:ascii="Sylfaen" w:hAnsi="Sylfaen"/>
          <w:sz w:val="24"/>
          <w:szCs w:val="24"/>
        </w:rPr>
        <w:t>De los antecedentes tenidos a la vista, entre ellos, los contratos individuales de los trabajadores de que se trata, se ha logrado determinar que la remuneración mensual pactada por éstos con su empleador está conformada por trato, conforme al tarifado convenido, y por las asignaciones de colación y movilización. Asimismo, se ha acordado en dichos instrumentos, que en el evento que un mes determinado no se alcanzare con el trabajo a trato a percibir una suma equivalente al ingreso mínimo, el trabajador tiene derecho a éste.</w:t>
      </w:r>
    </w:p>
    <w:p>
      <w:pPr>
        <w:pStyle w:val="NormalWeb"/>
        <w:spacing w:before="120" w:after="120"/>
        <w:ind w:firstLine="708"/>
        <w:rPr>
          <w:rFonts w:ascii="Sylfaen" w:hAnsi="Sylfaen" w:cs="Sylfaen"/>
          <w:sz w:val="24"/>
          <w:szCs w:val="24"/>
        </w:rPr>
      </w:pPr>
      <w:r>
        <w:rPr>
          <w:rFonts w:cs="Sylfaen" w:ascii="Sylfaen" w:hAnsi="Sylfaen"/>
          <w:sz w:val="24"/>
          <w:szCs w:val="24"/>
        </w:rPr>
        <w:t xml:space="preserve">A la vez, del informe evacuado por la fiscalizadora señora Nora Buseta Rivera, de la Inspección Comunal del Trabajo Santiago Sur Oriente, consta que la empresa pagaba los períodos de inactividad laboral  desde antes de la suscripción del contrato colectivo de acuerdo al ingreso mínimo. Que, de acuerdo a lo expresado por los dirigentes sindicales, en la última negociación se acordó como beneficio para los trabajadores a trato, el pago de dichos períodos de acuerdo al promedio de lo percibido por los trabajadores durante los últimos tres meses y que por problemas de redacción (a cargo de la empresa), en el contrato colectivo no se expresó fielmente el acuerdo. Agregan los mismos, que de seguirse pagando como hasta antes de la última negociación significaría no haber obtenido beneficio alguno en ella. </w:t>
      </w:r>
    </w:p>
    <w:p>
      <w:pPr>
        <w:pStyle w:val="NormalWeb"/>
        <w:spacing w:before="120" w:after="120"/>
        <w:ind w:firstLine="708"/>
        <w:rPr>
          <w:rFonts w:ascii="Sylfaen" w:hAnsi="Sylfaen" w:cs="Sylfaen"/>
          <w:sz w:val="24"/>
          <w:szCs w:val="24"/>
        </w:rPr>
      </w:pPr>
      <w:r>
        <w:rPr>
          <w:rFonts w:cs="Sylfaen" w:ascii="Sylfaen" w:hAnsi="Sylfaen"/>
          <w:sz w:val="24"/>
          <w:szCs w:val="24"/>
        </w:rPr>
        <w:t>Por su parte, la empresa, a través de un representante, manifestó a la fiscalizadora que dichos períodos se han pagado y se pagan hasta la fecha de acuerdo al ingreso mínimo.</w:t>
      </w:r>
    </w:p>
    <w:p>
      <w:pPr>
        <w:pStyle w:val="NormalWeb"/>
        <w:spacing w:before="120" w:after="120"/>
        <w:ind w:firstLine="708"/>
        <w:rPr>
          <w:rFonts w:ascii="Sylfaen" w:hAnsi="Sylfaen" w:cs="Sylfaen"/>
          <w:sz w:val="24"/>
          <w:szCs w:val="24"/>
        </w:rPr>
      </w:pPr>
      <w:r>
        <w:rPr>
          <w:rFonts w:cs="Sylfaen" w:ascii="Sylfaen" w:hAnsi="Sylfaen"/>
          <w:sz w:val="24"/>
          <w:szCs w:val="24"/>
        </w:rPr>
        <w:t>Ahora bien, la situación planteada, al tenor de los antecedentes aportados y tenidos a la vista no resulta posible dilucidar administrativamente, toda vez que para ello es necesario, la admisión de pruebas y su ponderación, materia que escapa a la competencia de este Servicio.</w:t>
      </w:r>
    </w:p>
    <w:p>
      <w:pPr>
        <w:pStyle w:val="Texto"/>
        <w:spacing w:before="120" w:after="120"/>
        <w:ind w:firstLine="708"/>
        <w:rPr>
          <w:rFonts w:ascii="Sylfaen" w:hAnsi="Sylfaen" w:cs="Sylfaen"/>
          <w:sz w:val="24"/>
          <w:szCs w:val="24"/>
        </w:rPr>
      </w:pPr>
      <w:r>
        <w:rPr>
          <w:rFonts w:cs="Sylfaen" w:ascii="Sylfaen" w:hAnsi="Sylfaen"/>
          <w:sz w:val="24"/>
          <w:szCs w:val="24"/>
        </w:rPr>
        <w:t>Al respecto, cabe hacer presente que letra a) del artículo 420 del Código del Trabajo, que fija la competencia de los Juzgados de Letras del Trabajo señalando que serán de competencia imperativa de los Juzgados de Letras del Trabajo las cuestiones que se suscitan entre empleadores y trabajadores por la aplicación de las normas laborales y demás cuerpos normativos convencionales que detalla, esto es, toda controversia o materia discutible entre las partes que exija un detenido estudio, prueba y su ponderación para ser resuelta adecuadamente.</w:t>
      </w:r>
    </w:p>
    <w:p>
      <w:pPr>
        <w:pStyle w:val="Texto"/>
        <w:spacing w:before="120" w:after="120"/>
        <w:ind w:firstLine="708"/>
        <w:rPr>
          <w:rFonts w:ascii="Sylfaen" w:hAnsi="Sylfaen" w:cs="Sylfaen"/>
          <w:sz w:val="24"/>
          <w:szCs w:val="24"/>
        </w:rPr>
      </w:pPr>
      <w:r>
        <w:rPr>
          <w:rFonts w:cs="Sylfaen" w:ascii="Sylfaen" w:hAnsi="Sylfaen"/>
          <w:sz w:val="24"/>
          <w:szCs w:val="24"/>
        </w:rPr>
        <w:t>En consecuencia, la Dirección del Trabajo carece de competencia para precisar el sentido y alcance de la cláusula 2.18, del contrato colectivo vigente entre la empresa Confecciones Mell Limitada y su sindicato de trabajadores, atendido que ello implicaría la rendición de prueba y su ponderación, materia cuyo conocimiento corresponde en forma exclusiva a los Tribunales de Justicia competentes.</w:t>
      </w:r>
    </w:p>
    <w:p>
      <w:pPr>
        <w:pStyle w:val="Normal"/>
        <w:spacing w:before="120" w:after="120"/>
        <w:jc w:val="both"/>
        <w:rPr>
          <w:rFonts w:ascii="Sylfaen" w:hAnsi="Sylfaen" w:cs="Sylfaen"/>
          <w:sz w:val="24"/>
          <w:szCs w:val="24"/>
        </w:rPr>
      </w:pPr>
      <w:r>
        <w:rPr>
          <w:rFonts w:cs="Sylfaen" w:ascii="Sylfaen" w:hAnsi="Sylfaen"/>
          <w:sz w:val="24"/>
          <w:szCs w:val="24"/>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k) ORDINARIO Nº 5410/126, 28.11.2005. Requisitos de la respuesta del empleador.</w:t>
      </w:r>
    </w:p>
    <w:p>
      <w:pPr>
        <w:pStyle w:val="Sangra3detindependiente"/>
        <w:spacing w:before="120" w:after="120"/>
        <w:ind w:left="0" w:firstLine="708"/>
        <w:jc w:val="both"/>
        <w:rPr>
          <w:rFonts w:ascii="Sylfaen" w:hAnsi="Sylfaen" w:cs="Sylfaen"/>
          <w:sz w:val="24"/>
          <w:szCs w:val="24"/>
        </w:rPr>
      </w:pPr>
      <w:r>
        <w:rPr>
          <w:rFonts w:cs="Sylfaen" w:ascii="Sylfaen" w:hAnsi="Sylfaen"/>
          <w:sz w:val="24"/>
          <w:szCs w:val="24"/>
        </w:rPr>
        <w:t>Respecto a la procedencia jurídica de aplicar el efecto contenido en el inciso final del artículo 332 del Código del Trabajo al caso en que si bien existe formalmente una contestación  del empleador, ésta adolece del contenido esencial, cual es, haberse entregado por escrito en forma de un proyecto de contrato colectivo  conteniendo todas las cláusulas de su proposición y no enmiende su error dentro del plazo otorgado por la  resolución que hubiere resuelto la objeción de legalidad interpuesta  oportunamente por la comisión negociadora laboral.</w:t>
      </w:r>
    </w:p>
    <w:p>
      <w:pPr>
        <w:pStyle w:val="Normal"/>
        <w:spacing w:before="120" w:after="120"/>
        <w:ind w:firstLine="708"/>
        <w:jc w:val="both"/>
        <w:rPr>
          <w:rFonts w:ascii="Sylfaen" w:hAnsi="Sylfaen" w:cs="Sylfaen"/>
        </w:rPr>
      </w:pPr>
      <w:r>
        <w:rPr>
          <w:rFonts w:cs="Sylfaen" w:ascii="Sylfaen" w:hAnsi="Sylfaen"/>
        </w:rPr>
        <w:t>Al respecto, del artículo 303, del Código del Trabajo, es posible concluir que la negociación colectiva, constituye una serie de actos, ordenados por el legislador, de manera que todos ellos conduzcan a un acuerdo final, denominado genéricamente “instrumento colectivo” y, cuando deriva de una negociación colectiva reglada, denominado específicamente “contrato colectivo”. Todas las normas están precisamente encaminadas a que este procedimiento concluya en un contrato colectivo, el cual pone término a un momento de incertidumbre para las partes sobre los derechos y deberes jurídicos que los regirán durante un período futuro.</w:t>
      </w:r>
    </w:p>
    <w:p>
      <w:pPr>
        <w:pStyle w:val="Normal"/>
        <w:spacing w:before="120" w:after="120"/>
        <w:ind w:firstLine="708"/>
        <w:jc w:val="both"/>
        <w:rPr>
          <w:rFonts w:ascii="Sylfaen" w:hAnsi="Sylfaen" w:cs="Sylfaen"/>
        </w:rPr>
      </w:pPr>
      <w:r>
        <w:rPr>
          <w:rFonts w:cs="Sylfaen" w:ascii="Sylfaen" w:hAnsi="Sylfaen"/>
        </w:rPr>
        <w:t>Por su parte, el Código del Trabajo en su artículo 344 establece que el objeto del contrato colectivo es “establecer condiciones comunes de trabajo y de remuneraciones por un tiempo determinado”.  Para lograr este objetivo, el legislador ha exigido a ambas partes que su propuesta, a los trabajadores, y su respuesta, al empleador, deben tener forma de proyecto de contrato colectivo, el cual debe señalar las partes a quienes haya de involucrar, las cláusulas que se proponen, el plazo de vigencia y la individualización de los miembros de la comisión negociadora, Por tanto, resulta de la esencia tanto de la propuesta como de la respuesta que se entreguen por escrito y contengan un proyecto de contrato colectivo.</w:t>
      </w:r>
    </w:p>
    <w:p>
      <w:pPr>
        <w:pStyle w:val="Normal"/>
        <w:spacing w:before="120" w:after="120"/>
        <w:ind w:firstLine="708"/>
        <w:jc w:val="both"/>
        <w:rPr>
          <w:rFonts w:ascii="Sylfaen" w:hAnsi="Sylfaen" w:cs="Sylfaen"/>
        </w:rPr>
      </w:pPr>
      <w:r>
        <w:rPr>
          <w:rFonts w:cs="Sylfaen" w:ascii="Sylfaen" w:hAnsi="Sylfaen"/>
        </w:rPr>
        <w:t>Lo anterior se fundamenta en la circunstancia que ambos instrumentos, según transcurra el procedimiento de negociación colectiva, pueden llegar a convertirse en contrato colectivo. Efectivamente, así como  la consecuencia de la aplicación del inciso final del artículo 332 del Código del Trabajo, implica que el proyecto de los trabajadores se entiende aceptado por el empleador llegado el vigésimo día desde la presentación del mismo sin que se hubiere entregado una respuesta, también puede ocurrir que la respuesta del empleador si los trabajadores no aprueban la huelga, o no hacen la votación de la misma en el plazo establecido o no la hacen efectiva dentro del plazo, llegue a constituirse en contrato colectivo.</w:t>
      </w:r>
    </w:p>
    <w:p>
      <w:pPr>
        <w:pStyle w:val="Normal"/>
        <w:spacing w:before="120" w:after="120"/>
        <w:ind w:firstLine="708"/>
        <w:jc w:val="both"/>
        <w:rPr>
          <w:rFonts w:ascii="Sylfaen" w:hAnsi="Sylfaen" w:cs="Sylfaen"/>
        </w:rPr>
      </w:pPr>
      <w:r>
        <w:rPr>
          <w:rFonts w:cs="Sylfaen" w:ascii="Sylfaen" w:hAnsi="Sylfaen"/>
        </w:rPr>
        <w:t>Por ello, como propuesta y respuesta son en germen contrato colectivo, deberán tener a lo menos los contenidos mínimos o esenciales que la ley requiere para dicho instrumento y que se encuentran señalados en el artículo 345 del Código del Trabajo.</w:t>
      </w:r>
    </w:p>
    <w:p>
      <w:pPr>
        <w:pStyle w:val="Normal"/>
        <w:spacing w:before="120" w:after="120"/>
        <w:ind w:firstLine="708"/>
        <w:jc w:val="both"/>
        <w:rPr>
          <w:rFonts w:ascii="Sylfaen" w:hAnsi="Sylfaen" w:cs="Sylfaen"/>
        </w:rPr>
      </w:pPr>
      <w:r>
        <w:rPr>
          <w:rFonts w:cs="Sylfaen" w:ascii="Sylfaen" w:hAnsi="Sylfaen"/>
        </w:rPr>
        <w:t>Ahora bien, teniendo en cuenta las consideraciones formuladas precedentemente, sólo cabe concluir que la respuesta que debe entregar el empleador a la comisión negociadora laboral, según lo prescribe el artículo 329 del Código del Trabajo, debe ser entregada por escrito, “en forma de un proyecto de contrato colectivo que deberá contener todas las cláusulas de su proposición”. Este es el contenido esencial de la misma, si este contenido no existe no hay posibilidad de continuar adelante el procedimiento, ya que en definitiva no existe respuesta.</w:t>
      </w:r>
    </w:p>
    <w:p>
      <w:pPr>
        <w:pStyle w:val="Normal"/>
        <w:spacing w:before="120" w:after="120"/>
        <w:ind w:firstLine="708"/>
        <w:jc w:val="both"/>
        <w:rPr>
          <w:rFonts w:ascii="Sylfaen" w:hAnsi="Sylfaen" w:cs="Sylfaen"/>
        </w:rPr>
      </w:pPr>
      <w:r>
        <w:rPr>
          <w:rFonts w:cs="Sylfaen" w:ascii="Sylfaen" w:hAnsi="Sylfaen"/>
        </w:rPr>
        <w:t>Cabe agregar que si bien el citado artículo 329 del Código del Trabajo, señala otros requisitos que debe cumplir la respuesta entregada por el empleador, éstos no resultan esenciales, dado que aún cuando no estén presentes, existe un proyecto de contrato que los trabajadores podrán aceptar como última oferta o simplemente quedar afectos al mismo por el sólo ministerio de la ley cuando no cumplan con los plazos en materia de huelga.</w:t>
      </w:r>
    </w:p>
    <w:p>
      <w:pPr>
        <w:pStyle w:val="Normal"/>
        <w:spacing w:before="120" w:after="120"/>
        <w:ind w:firstLine="708"/>
        <w:jc w:val="both"/>
        <w:rPr>
          <w:rFonts w:ascii="Sylfaen" w:hAnsi="Sylfaen" w:cs="Sylfaen"/>
        </w:rPr>
      </w:pPr>
      <w:r>
        <w:rPr>
          <w:rFonts w:cs="Sylfaen" w:ascii="Sylfaen" w:hAnsi="Sylfaen"/>
        </w:rPr>
        <w:t>De este modo, es lícito concluir que para que la contestación que entrega la empresa a la comisión negociadora laboral tenga el carácter de “respuesta” en los términos señalados en el artículo 329 del Código del Trabajo, debe necesariamente constar por escrito y tener la forma de un proyecto de contrato colectivo en que se incluyan todas las cláusulas de la respectiva proposición.</w:t>
      </w:r>
    </w:p>
    <w:p>
      <w:pPr>
        <w:pStyle w:val="Normal"/>
        <w:spacing w:before="120" w:after="120"/>
        <w:ind w:firstLine="708"/>
        <w:jc w:val="both"/>
        <w:rPr>
          <w:rFonts w:ascii="Sylfaen" w:hAnsi="Sylfaen" w:cs="Sylfaen"/>
        </w:rPr>
      </w:pPr>
      <w:r>
        <w:rPr>
          <w:rFonts w:cs="Sylfaen" w:ascii="Sylfaen" w:hAnsi="Sylfaen"/>
        </w:rPr>
        <w:t>La falta del requisito esencial señalada anteriormente, dará lugar a la sanción establecida en el inciso final del artículo 332 del Código del Trabajo, cuando el empleador no enmiende su error dentro del plazo otorgado por la  resolución que hubiere resuelto la objeción de legalidad interpuesta  oportunamente por la comisión negociadora laboral.</w:t>
      </w:r>
    </w:p>
    <w:p>
      <w:pPr>
        <w:pStyle w:val="Normal"/>
        <w:spacing w:before="120" w:after="120"/>
        <w:jc w:val="both"/>
        <w:rPr>
          <w:rFonts w:ascii="Sylfaen" w:hAnsi="Sylfaen" w:cs="Sylfaen"/>
        </w:rPr>
      </w:pPr>
      <w:r>
        <w:rPr>
          <w:rFonts w:cs="Sylfaen" w:ascii="Sylfaen" w:hAnsi="Sylfaen"/>
        </w:rPr>
      </w:r>
    </w:p>
    <w:p>
      <w:pPr>
        <w:pStyle w:val="Normal"/>
        <w:tabs>
          <w:tab w:val="clear" w:pos="708"/>
          <w:tab w:val="left" w:pos="-426" w:leader="none"/>
          <w:tab w:val="left" w:pos="3119" w:leader="none"/>
        </w:tabs>
        <w:spacing w:before="120" w:after="120"/>
        <w:ind w:left="3969" w:hanging="3969"/>
        <w:jc w:val="both"/>
        <w:rPr>
          <w:rFonts w:ascii="Sylfaen" w:hAnsi="Sylfaen" w:cs="Sylfaen"/>
          <w:b/>
          <w:b/>
        </w:rPr>
      </w:pPr>
      <w:r>
        <w:rPr>
          <w:rFonts w:cs="Sylfaen" w:ascii="Sylfaen" w:hAnsi="Sylfaen"/>
          <w:b/>
        </w:rPr>
      </w:r>
    </w:p>
    <w:p>
      <w:pPr>
        <w:pStyle w:val="Normal"/>
        <w:tabs>
          <w:tab w:val="clear" w:pos="708"/>
          <w:tab w:val="left" w:pos="-426" w:leader="none"/>
          <w:tab w:val="left" w:pos="3119" w:leader="none"/>
        </w:tabs>
        <w:spacing w:before="120" w:after="120"/>
        <w:ind w:left="3969" w:hanging="3969"/>
        <w:jc w:val="both"/>
        <w:rPr/>
      </w:pPr>
      <w:r>
        <w:rPr>
          <w:rFonts w:cs="Sylfaen" w:ascii="Sylfaen" w:hAnsi="Sylfaen"/>
          <w:b/>
        </w:rPr>
        <w:t>l)</w:t>
      </w:r>
      <w:r>
        <w:rPr>
          <w:rFonts w:cs="Sylfaen" w:ascii="Sylfaen" w:hAnsi="Sylfaen"/>
        </w:rPr>
        <w:t xml:space="preserve"> </w:t>
      </w:r>
      <w:r>
        <w:rPr>
          <w:rFonts w:cs="Sylfaen" w:ascii="Sylfaen" w:hAnsi="Sylfaen"/>
          <w:b/>
          <w:lang w:val="es-ES"/>
        </w:rPr>
        <w:t>ORD.: Nº   2036/57. 10.05.2005. Vigencia in actum de la ley.</w:t>
      </w:r>
    </w:p>
    <w:p>
      <w:pPr>
        <w:pStyle w:val="Normalp"/>
        <w:spacing w:before="120" w:after="120"/>
        <w:ind w:firstLine="708"/>
        <w:rPr/>
      </w:pPr>
      <w:r>
        <w:rPr>
          <w:rFonts w:cs="Sylfaen" w:ascii="Sylfaen" w:hAnsi="Sylfaen"/>
          <w:sz w:val="24"/>
          <w:szCs w:val="24"/>
        </w:rPr>
        <w:t>Respecto de la aplicación del plazo máximo de vigencia del artículo 347 del Código del Trabajo al contrato colectivo celebrado entre las partes con fecha 20 de Julio del 2001, cabe precisar, en primer término, que según los artículos 6º y 7º del Código Civil, la ley rige y resulta obligatoria en la fecha en que es publicada en el Diario Oficial, a menos que en ella se establezcan normas diferentes sobre su publicación o la fecha o fechas en que haya de entrar en vigencia.</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Precisado lo anterior, cabe señalar que la ley N° 19759, publicada en el Diario Oficial de 5.10.2001, que introduce diversas modificaciones al Código del Trabajo, en sus artículos 1°, 3° y 4° transitorios, dispone:</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La presente ley entrará en vigencia el día 1° del mes subsiguiente al de su publicación en el Diario Oficial "</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La modificación del artículo único, número 7, letra a), que la presente ley introduce al inciso primero del artículo 22 del Código del Trabajo, sólo regirá a partir del 1° de enero de 2005.</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A partir de la misma fecha regirán las modificaciones introducidas por la letra a) del número 9 al inciso 1° del artículo 25 y por el número 17 al inciso final del artículo 106.</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La modificación del artículo único, número 9, letra b), que esta ley incorpora al inciso final del artículo 25 del Código del Trabajo, sólo regirá a contar del 1° de enero de 2003".</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Del análisis conjunto de las normas legales transcritas y teniendo presente que la ley que nos ocupa fue publicada el 5 de Octubre 2001, forzoso es afirmar que el 1° de Diciembre del mismo año han entrado a regir todas aquellas disposiciones de dicha ley que no tienen un plazo especial de vigencia.</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Las leyes laborales rigen in actum, vale decir, son de aplicación inmediata atendida la naturaleza de orden público del derecho laboral que limita la autonomía de la voluntad de las partes al establecer derechos mínimos elevados a la categoría de irrenunciables, irrenunciabilidad ésta que nuestra legislación consagra en el artículo 5°, inciso 2° del Código del Trabajo.</w:t>
      </w:r>
    </w:p>
    <w:p>
      <w:pPr>
        <w:pStyle w:val="Normalp"/>
        <w:spacing w:before="120" w:after="120"/>
        <w:ind w:firstLine="708"/>
        <w:rPr/>
      </w:pPr>
      <w:r>
        <w:rPr>
          <w:rFonts w:cs="Sylfaen" w:ascii="Sylfaen" w:hAnsi="Sylfaen"/>
          <w:sz w:val="24"/>
          <w:szCs w:val="24"/>
        </w:rPr>
        <w:t>En ese sentido, en lo que respecta al plazo máximo de duración de los contratos colectivos que, habiendo sido celebrados con anterioridad al 1° de diciembre de 2001, establecen un plazo superior al que prevé la actual normativa, cabe consignar que del inciso primero del artículo 347 del Código del Trabajo, modificado por la citada ley N° 19.759, se infiere que el plazo máximo de duración de los contratos colectivos y fallos arbítrales será de cuatro años, eliminándose de este modo, a partir del 1°.12.2001, la posibilidad de establecer plazos superiores a aquél, como ocurría bajo el imperio de la anterior legislación que regulaba tal materia.</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 xml:space="preserve">Ahora bien, teniendo presente la regla de vigencia in actum de la ley laboral y el efecto inmediato de la ley, dable resulta sostener que la estipulación relativa a duración de los contratos colectivos suscritos con anterioridad al 01.12.2001, quedará regida por la actual normativa, de suerte tal, que la misma no podrá exceder de cuatro años contados desde dicha fecha, cualquiera fuere el plazo superior pactado por las partes. </w:t>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En consecuencia, el contrato colectivo suscrito por la empresa Cotelsa S.A. y los trabajadores del Sindicato Nº 1 de dicha empresa, tiene un plazo máximo de 4 años contados desde la entrada en vigencia de la ley Nº 19.759, siendo, en consecuencia, su fecha de vencimiento el día 30 de Noviembre del 2005 para todos los efectos legal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b/>
          <w:b/>
          <w:lang w:val="es-ES"/>
        </w:rPr>
      </w:pPr>
      <w:r>
        <w:rPr>
          <w:rFonts w:cs="Sylfaen" w:ascii="Sylfaen" w:hAnsi="Sylfaen"/>
          <w:b/>
          <w:lang w:val="es-ES"/>
        </w:rPr>
        <w:t>J) ORD.: Nº   0214/004. 15.01.2009. Acuerdo marco para negociar colectivamente.</w:t>
      </w:r>
    </w:p>
    <w:p>
      <w:pPr>
        <w:pStyle w:val="Normal"/>
        <w:tabs>
          <w:tab w:val="clear" w:pos="708"/>
          <w:tab w:val="left" w:pos="-426" w:leader="none"/>
        </w:tabs>
        <w:spacing w:before="120" w:after="120"/>
        <w:jc w:val="both"/>
        <w:rPr>
          <w:rFonts w:ascii="Sylfaen" w:hAnsi="Sylfaen" w:cs="Sylfaen"/>
          <w:b/>
          <w:b/>
          <w:lang w:val="es-ES"/>
        </w:rPr>
      </w:pPr>
      <w:r>
        <w:rPr>
          <w:rFonts w:cs="Sylfaen" w:ascii="Sylfaen" w:hAnsi="Sylfaen"/>
          <w:b/>
          <w:lang w:val="es-ES"/>
        </w:rPr>
      </w:r>
    </w:p>
    <w:p>
      <w:pPr>
        <w:pStyle w:val="Normal"/>
        <w:tabs>
          <w:tab w:val="clear" w:pos="708"/>
          <w:tab w:val="left" w:pos="-426" w:leader="none"/>
        </w:tabs>
        <w:spacing w:before="120" w:after="120"/>
        <w:jc w:val="both"/>
        <w:rPr>
          <w:rFonts w:ascii="Sylfaen" w:hAnsi="Sylfaen" w:cs="Sylfaen"/>
        </w:rPr>
      </w:pPr>
      <w:r>
        <w:rPr>
          <w:rFonts w:cs="Sylfaen" w:ascii="Sylfaen" w:hAnsi="Sylfaen"/>
        </w:rPr>
        <w:t>Por medio de la presentación del ANT., se solicita un pronunciamiento acerca de la legalidad de algunas cláusulas del “Acuerdo Marco” que ha suscrito Comercial D&amp;S con el Sindicato Interempresa de Trabajadores de las Empresas Supermercados Líder, cuyo contenido, según da cuenta la misma presentación, se está extendiendo a los trabajadores sindicalizados y no sindicalizados de todos los establecimientos Líder del paí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Respecto de los antecedentes del “Acuerdo Marco”, se señala que, con fecha 07.09.2007, se constituyó en la ciudad de Santiago, el Sindicato Interempresa de Trabajadores de las empresas Supermercados Líder con poco más de cuarenta socios, contando a la fecha con más de ocho mil afiliados. Se añade que, desde su fundación, tal organización comenzó a trabajar con la empresa en un Acuerdo Marco que estableciera condiciones de trabajo comunes para todos los trabajadores afiliados al mismo, sin importar la razón social a la que pertenecieran. Así las cosas, con fecha 09.05.2008, el señalado sindicato y Comercial D&amp;S suscribieron en negociación colectiva no reglada dicho Acuerdo Marco, el cual, de acuerdo a lo allí pactado, constituye “el referente para los trabajadores que desarrollen procesos de negociación colectiva a través del Sindicato Interempresa Líder, como procesos independientes en los respectivos locales en que laboran” (cláusula primera B b), por lo que el mismo, se sostiene en vuestra presentación, se está haciendo operativo a través de convenios o contratos colectivos que la directiva sindical está suscribiendo con los administradores de cada uno de los locales (cada uno con razón social distint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tre los beneficios pactados en el Acuerdo Marco, ustedes destacan los siguientes: a) Reajuste de los sueldos base en el 100% de la variación del IPC, dos veces al año, en Marzo y Septiembre; b) Reajuste de los demás beneficios expresados en dinero en el 100% de la variación del IPC, una vez al año, en el mes de Enero, c) Aumento de 2% en el sueldo base para todo trabajador que lleve 6 meses de permanencia en la empresa, sea que esté afecto a jornada ordinaria de trabajo o a una especial; d) Pago de dos locomociones diarias por cada día efectivamente trabajado; e) Bono de $37.500 por concepto de asistencia, horario y correcta marcación; f) Bono de $26.000 por concepto de Fiestas Patrias; g) Bono de $20.000 por concepto de Navidad; h) Entrega de la ropa de trabajo que se individualiza; i) Acceso a préstamo especial, de $100.000, $200.000 y $400.000;  j) Bono de $90.000 en “reconocimiento a la actividad sindical constructiva”, y k) Compromiso de trabajo y desarrollo de estímulos asociados a productividad”.</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cuanto a las controversias de legalidad, se sostiene que, a pesar que para muchos trabajadores de los Supermercados Líder, la extensión de los beneficios mencionados ha presentado una mejora en sus condiciones laborales, se ven en la necesidad de solicitar la determinación de la legalidad de las siguientes cláusulas del Acuerdo Marc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 Cláusula 3: “Condiciones que deberá contener cada acuerdo específic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Los procesos de negociación que se desarrollen en cada una de las empresas relacionadas, deberán considerar como máximo los beneficios y valores que forman parte del presente Acuerdo Marco.”</w:t>
      </w:r>
    </w:p>
    <w:p>
      <w:pPr>
        <w:pStyle w:val="Normal"/>
        <w:tabs>
          <w:tab w:val="clear" w:pos="708"/>
          <w:tab w:val="left" w:pos="-426" w:leader="none"/>
        </w:tabs>
        <w:spacing w:before="120" w:after="120"/>
        <w:jc w:val="both"/>
        <w:rPr>
          <w:rFonts w:ascii="Sylfaen" w:hAnsi="Sylfaen" w:eastAsia="Sylfaen" w:cs="Sylfaen"/>
        </w:rPr>
      </w:pPr>
      <w:r>
        <w:rPr>
          <w:rFonts w:eastAsia="Sylfaen" w:cs="Sylfaen" w:ascii="Sylfaen" w:hAnsi="Sylfaen"/>
        </w:rPr>
        <w:t xml:space="preserve">  </w:t>
      </w:r>
    </w:p>
    <w:p>
      <w:pPr>
        <w:pStyle w:val="Normal"/>
        <w:tabs>
          <w:tab w:val="clear" w:pos="708"/>
          <w:tab w:val="left" w:pos="-426" w:leader="none"/>
        </w:tabs>
        <w:spacing w:before="120" w:after="120"/>
        <w:jc w:val="both"/>
        <w:rPr>
          <w:rFonts w:ascii="Sylfaen" w:hAnsi="Sylfaen" w:cs="Sylfaen"/>
        </w:rPr>
      </w:pPr>
      <w:r>
        <w:rPr>
          <w:rFonts w:cs="Sylfaen" w:ascii="Sylfaen" w:hAnsi="Sylfaen"/>
        </w:rPr>
        <w:t>b.- Cláusula quinta: “Condiciones comunes de trabajo. En su letra b) señal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Se establece en este Acuerdo Marco, que el trabajador que ingresa a alguna de las empresas, y durante el plazo en que tenga contrato de plazo fijo, al que se le entreguen los implementos a ser utilizados como Uniforme o Ropa de Trabajo definidos precedentemente, mensualmente descontarán de su remuneración mensual un valor de $10000. Al suscribirse el anexo que modifique la condición del plazo a indefinido, la empresa reintegrará a cada trabajador, en la remuneración siguiente, el monto total descontado por este concep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c.- Cláusula cuarta: “Cumplimiento de Asistencia, Horario y correcta marcació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su letra b) párrafo tercero se establece lo siguien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n caso de ser procedente la liquidación y pago del incentivo aludido, se pagará conjuntamente con las remuneraciones ordinarias del mes siguiente a aquel en que se devengó el incentivo por haber el trabajador dado cumplimiento a los requisitos señalados anteriormente.”</w:t>
      </w:r>
    </w:p>
    <w:p>
      <w:pPr>
        <w:pStyle w:val="Normal"/>
        <w:tabs>
          <w:tab w:val="clear" w:pos="708"/>
          <w:tab w:val="left" w:pos="-426" w:leader="none"/>
        </w:tabs>
        <w:spacing w:before="120" w:after="120"/>
        <w:jc w:val="both"/>
        <w:rPr>
          <w:rFonts w:ascii="Sylfaen" w:hAnsi="Sylfaen" w:cs="Sylfaen"/>
        </w:rPr>
      </w:pPr>
      <w:r>
        <w:rPr>
          <w:rFonts w:cs="Sylfaen" w:ascii="Sylfaen" w:hAnsi="Sylfaen"/>
        </w:rPr>
        <w:t>d.- Cláusula sexta: “Acceso a Préstamos Especial”:</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los párrafos séptimo, octavo y noveno de la letra a) de esta disposición se establec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d.1) Párrafo sie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l pago de cada cuota se hará mediante la correspondiente deducción de las remuneraciones mensuales del trabajador, entendiéndose, conferida la autorización irrevocable para ello, por el sólo hecho de solicitar el préstamo referid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d.2) Párrafo octav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n caso que por cualquier motivo el contrato de trabajo del trabajador llegare a su término antes del pago de la totalidad de las cuotas convenidas, el saldo insoluto adeudado se deducirá de los haberes que le correspondan en el respectivo finiquito, incluida la indemnización por años de servicios, autorización que se entenderá, asimismo, conferida por el sólo hecho de solicitar el préstam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d.3) Párrafo noven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este acto los trabajadores que participen en la celebración del instrumento colectivo, deberán dejar constancia expresa que se obligan a no contraer obligaciones de ningún tipo que  afecten al referido límite de descuento mensual.”</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Por último, en lo que se refiere a vuestra presentación, se solicita que, en caso de considerar ilegales las cláusulas a que se ha hecho referencia, se solicita declarar expresamente su nulidad y luego efectuar una posterior revisión de los diversos convenios colectivos que la empresa Comercial D&amp;S está ordenando suscribir en los distintos establecimientos correspondientes a la jurisdicción de este Servici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mediante los Ordinarios citados en los ANT. 2 y 4, se dio traslado de vuestra presentación al Sindicato Interempresa de Trabajadores de las Empresas Supermercados Líder y a la empresa Comercial D&amp;S, respectivamente, respondiendo esta última, con fecha 22.10.2008 y aquélla, con fecha 25.11.2008.</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Que, de acuerdo a lo informado por la empresa, en la parte que señaló como “consideraciones previas”, se sostiene que: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a) La empresa, con el ánimo de buscar el mejor mecanismo para entregar determinados beneficios comunes a los colaboradores de sus empresas relacionadas y que, a petición expresa del sindicato Interempresa de Trabajadores de las Empresas Supermercados Líder, inició un diálogo con dicha organización tendiente a buscar dichos acuerdos;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b) Que el referido sindicato Interempresa, a juicio de la empresa, debe ser la organización más numerosa del país con más de 8.000 afiliados, por lo que su representatividad le resulta más que evidente;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c) Que, dentro del proceso de diálogo llevado a cabo, se estimó que, si bien las empresas a las que pudieran aplicarse estos acuerdos son de actividad similar, cada uno de ellas puede tener características que las diferencien derivadas de su ubicación geográfica, o de su antigüedad, por lo que hacía necesario que los acuerdos fueran lo suficientemente flexibles para que los Gerentes de cada una de ellas pudieran convenir el respectivo instrumento colectivo, tomando en consideración su propia realidad;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d) Como consecuencia de lo anterior, y, a juicio de la empresa, dando un ejemplo notable de entendimiento y comprensión recíproca, con fecha 9 de mayo del presente año se suscribió un documento denominado “Acuerdo Marco” que contiene las bases sobre las cuales se podrían estructurar los convenios o contratos colectivos que, como consecuencia del mismo se generaran, aceptando la empresa como interlocutor en cada uno de ellos al referido sindicato Interempresa, si cada una de las empresas que negociaran así lo determinaban;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e) la empresa entiende que este documento constituye una experiencia única en las relaciones del sector privado, y, de hecho, el resultado obtenido como consecuencia del mismo es alentador, y,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f) Asimismo, la empresa hace presente que, como consecuencia de este Acuerdo Marco, se llevaron a cabo múltiples procesos de negociación colectiva, los que dieron lugar a la suscripción de contratos y convenios colectivos, ejerciendo los trabajadores involucrados todos sus derechos durante las negociaciones, incluido el de la huelg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en cuanto a las peticiones concretas que Ustedes formulan, la empresa sostiene, en su respuesta al traslado que este Servicio dispusiera, que todas y cada una de ellas implican una interpretación de un instrumento privado suscrito – Acuerdo Marco – el que en si no tiene efectos legales que genere derechos y obligaciones, sino que constituye una manifestación de intenciones que las partes acordaron respetar y respecto del cual  este Servicio carecería de facultades para pronunciarse. Asimismo, sostiene la empresa, si las cláusulas objetadas hubieren sido las contenidas en los diversos contratos o convenios colectivos que se suscribieron como consecuencia del Acuerdo Marco, tampoco este Servicio estaría facultado para interpretarlas como se solicita, pues ello sería facultad exclusiva de los Tribunales de Justicia, ni los peticionarios estarían facultados para representar a los trabajadores involucrado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Como apreciación general, la empresa sostiene, respecto de las peticiones concretas, que todas y cada una de ellas, son el reflejo de la libertad de pactar, sin que se haya infringido norma alguna, solicitando por último que, por el hecho de estar directamente involucrado en el Acuerdo, se haga extensivo el traslado, al Sindicato Interempresa de Trabajadores de las empresas Supermercados Líder.</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respondiendo, a su turno, el traslado, el Sindicato Interempresa de Trabajadores de las Empresas Supermercados Líder, en una extensa presentación, que se sintetizará, expuso lo siguien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a.- Que, después de muchos esfuerzos, y con la intención de promover un sindicalismo basado en la confianza, un grupo de trabajadores que provenía de la empresa Carrefour, constituyeron el 07.09.2007 un sindicato con 46 socios pertenecientes a “diferentes locales con razones sociales distintas, todas ellas pertenecientes al grupo de supermercados Líder.” Se da cuenta que, el primer contacto con la Gerencia Comercial de D&amp;S Chile, a cargo de don Juan Alcalde, no fue la mejor, pero que, paulatinamente se ha ido configurando una relación fluida y programada, asumiendo el modelo de gestión sindical propuesto por el sindicato;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b.- Que los trabajadores de los distintos locales escucharon al sindicato, según sus representantes, porque se limitaron a garantizarles una condición mínima, cual era, la de ser escuchados y considerados, ganándose la credibilidad de los trabajador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c.- Que, frente al incumplimiento del marco legal, siempre, sostienen en su presentación, otorgaron la oportunidad de corregir a la empresa. Asumiendo que no se han solucionado todos los problemas, frente a cada denuncia de los trabajadores se tiene, por parte de la organización, una propuesta y una gran disposición para seguir mejorando. Señalan que el respaldo alcanzado al mes de septiembre da cuenta que son más de 8000 socio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d.- Que, a partir del trabajo realizado en los locales y el contacto con sindicatos bases existentes, generó gran credibilidad, al punto que algunas organizaciones sindicales (Sindicato Concepción Ltda., Sindicato Interempresa DyS y otros, y Sindicato de Líder de Talca) acordaron pasar a formar parte de la estructura del Sindicato Interempres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 Que, refiriéndose al informe de gestión del año 2007, se hace presente que en la relación con la empresa se finalizó tal año, con el compromiso con la Gerencia General de Comercial D&amp;S (Sr. Silvio Rostagno) de trabajar durante el primer semestre de 2008 en las bases de acuerdo que estableciera condiciones comunes para todos los trabajadores del paí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f.- Que, se hace referencia a que, a principios de 2008 comenzaron a difundir su propuesta entre trabajadores, destacando la creación por parte de la empresa de una Gerencia de Relaciones Laborales y la realización de dos actividades realizadas este año con la presencia de todos los delegados del país, invitando a ella a la Gerencia General, a la Gerencia de Recursos Humanos y a la Gerencia de Relaciones Laborales de la empres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g.- Que, dando cuenta de la interpretación que el sindicato en referencia hace del éxito de la misma en su gestión con las estructuras de la empresa, exponen cuatro razones: 1) Salir de la trinchera; 2) De la denuncia a la propuesta; 3) Capacidad de diálogo, y, 4) No resulta suficiente entender, hay que aprender a relacionars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h.- Que, también refieren el apoyo que en su gestión sindical han recibido de las autoridades del trabajo (Ministerio, Subsecretaría y Dirección del Trabaj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i.- Que, refiriéndose a los antecedentes del Acuerdo Marco, se señala que, en el mes de febrero se fija en forma sistemática con la empresa una reunión por semana. En el mes de marzo de este año se realizó una Asamblea general de socios de la Región Metropolitana, con la asistencia de los delegados sindicales de los locales de Valdivia, Concepción y Talca, momento en que se le entregaron, según refiere el sindicato Interempresa, atribuciones para ratificar en un Acuerdo Marco, lo establecido en la propuesta presentada a los trabajadores por la directiva. En el mes de abril se alcanza un acuerdo con la empresa, siendo ratificado en Asamblea por todos los delegados sindicales del país, sin manifestarse moción alguna en contra del Acuerdo Marco. Finalmente, el referido Acuerdo Marco se firma el 30.04.2008;</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j.- Que, respecto de lo que se denomina en la presentación “controversias de legalidad”, se sostiene que “las condiciones definidas en el Acuerdo Marco son acuerdos que se implementarán a través de diversos Convenios Colectivos que se firmarán con las diversas razones sociales existentes, que son parte de Comercial D&amp;S”. “El acuerdo Marco no define condiciones mínimas ni máximas, define un marco de condiciones a implementar en todos los locales en donde el Sindicato Interempresa tenga socios. Es de justicia precisar que en él se han establecido una (sic) conjunto de condiciones que mejoran los beneficios existentes, establecen nuevos estímulos y las partes se comprometen a efectuar un trabajo para definir condiciones futuras, nadie podría sentirse menoscabado económicamente o sentir que se ha conculcado algún derecho, eso no ha sido ni será el propósito de este Directorio Sindical, si creemos que ha sido un pequeño avance, que otras organizaciones no habían logrado alcanzar, seguiremos trabajando en pos de seguir mejorando y proponiendo, pero por sobre todo muy dispuesto a corregirnos si hemos provocado algún daño, pues ese no ha sido ni será un propósito de esta mesa directiv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k.- Que, tomando como referencia lo consignado en el Acuerdo Marco con relación al beneficio de movilización (en la Región Metropolitana se fija un monto de $830 que ha sido mejorado en regiones) se justifica que el mencionado Acuerdo, no obedece el propósito de fijar un valor máximo de beneficios, sino la de acordar “condiciones generales que pudieran implementarse en convenios colectivos en las diversas razones social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l.-  Que, respecto de la retención acordada en dicho Acuerdo por concepto de ropa de trabajo para el personal con contrato no indefinido, sostienen que tiene como propósito el que los trabajadores sientan como propio el uniforme, que no lo deterioren con tanta facilidad, sin que sea el propósito cobrarles su valor, al punto que la misma cláusula establece que el valor acumulado le será reintegrado al trabajador una vez que pase a tener contrato indefinid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m.- Que, respecto  del cumplimiento de asistencia horaria y correcta marcación, la justifican en la necesidad de estimular a quienes cumplen fielmente su contrato de trabajo en dichas materias, lo que redunda en un mejor servicio para los clientes. Respecto a que el pago del beneficio se verifique al mes siguiente , sostienen que ello “no es tan solo respecto al pago del Bono de Asistencia que se ha implementado en el Acuerdo Marco, los trabajadores comisionistas reciben el pago de sus comisiones también desfasada, esto ocurre en todas las empresas del Retail, que cancelan comisiones, además en el mismo D&amp;S actualmente el pago de la comisión que se les cancela a las trabajadoras cajeras también tiene un desfase  en un mes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n.- Que, en cuanto al acceso a préstamo sin intereses, sostienen que la tergiversación de la cláusula no les merece mayores comentarios, aludiendo a que se entiende que la voluntad del trabajador debe estar presente para recibir tal benefici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ñ.- Que, respecto de la falta de consulta a los asociados, dan cuenta que harán presentación de los convenios colectivos firmados en los locales en los que los delegados sindicales que han efectuado la presentación que justifica esta respuesta, participaron, expresaron su voluntad y terminaron firmando los convenios colectivos que ahora cuestionan, así como la solicitud de préstamos presentados por alguno de ellos a la empresa. Se señala también que la delegada sindical del sindicato Interempresa que responde el traslado, Sra. Sandra Neida, les ha hecho llegar una carta frente al procedimiento presentado y el sentido y alcance que tuvo dicha presentación, de la que ella ha sido parte y que no es más que una copia fiel de lo que ha presentado el Sindicato de Viña del Mar;</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o.- Que, desmintiendo el carácter de inconsulto a los trabajadores del Acuerdo Marco, sostienen que harán una presentación de la documentación que acredita la participación de todos los delegados sindicales en Asambleas y en la firma de los convenios sindicales en sus propios local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p.- Que, en cuanto a las medidas a adoptar se sostiene que le corresponderá a este Servicio pronunciarse, manifestando que proporcionarán los antecedentes necesarios para ell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 Por último y  a modo de conclusiones, señalan que, después de la suscripción del Acuerdo Marco el número de trabajadores afectos a un instrumento colectivo son más de un 40%, lo que significa que el universo de trabajadores afectos a tales instrumentos aumentó en cuatro veces, consignando al mismo tiempo que, “en las diversas presentaciones realizadas por el Señor Sergio Pérez se insiste latamente en pretender establecer situaciones de ilegalidad, tales como subterfugio laboral, impedir la negociación colectiva, resulta procedente precisar que en todas ellas el Señor Pérez participó como Delegado Sindical de su local y como miembro de una mesa de trabajo que prestó apoyo a la gestión realizada por la mesa directiv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al respecto y luego de analizar el mérito de vuestra presentación, así como las presentaciones de la empresa y sindicato Interempresa recién expresado latamente y demás antecedentes pertinentes tenidos a la vista, cumplo con informar a Usted, lo siguien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cabe para responder vuestra presentación, separar las siguientes materias que se contienen en la misma. Así, en primer término se analizará la naturaleza jurídica de dicho acuerdo a la luz de las normas laborales que nos rigen, para, luego, dar cuenta de si su contenido se encuentra ajustado a las mismas norma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I.- Que, para la determinación de la naturaleza jurídica del denominado “Acuerdo Marco”, se hace necesario, previamente, dar cuenta de las normas que rigen la materi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el artículo 1º inciso 3º de la Constitución,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l Estado reconoce y ampara a los grupos intermedios a través de los cuales se organiza y estructura la sociedad y les garantiza la adecuada autonomía para cumplir sus propios fines específico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A su vez, el artículo 19 Nº16 inciso 5º de la Constitución: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La negociación colectiva con la empresa en que laboren es un derecho de los trabajadores, salvo los casos en que la ley expresamente no permita negociar. La ley establecerá las modalidades de la negociación colectiva y los procedimientos adecuados para lograr en ella una solución justa y pacífica. La ley señalará los casos en que la negociación colectiva deba someterse a arbitraje obligatorio, el que corresponderá a tribunales especiales de expertos cuya organización y atribuciones se establecerán en ella.”</w:t>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Por otra parte, el artículo 4º del Convenio 98 de la OIT, dispone: </w:t>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Deberán adoptarse medidas adecuadas a las condiciones nacionales, cuando ello sea necesario, para estimular y fomentar entre los empleadores y las organizaciones de empleadores, por una parte, y las organizaciones de trabajadores, por otra, el pleno desarrollo y uso de procedimientos de negociación voluntaria, con objeto de reglamentar, por medio de contratos colectivos, las condiciones de empleo.”</w:t>
      </w:r>
    </w:p>
    <w:p>
      <w:pPr>
        <w:pStyle w:val="Normal"/>
        <w:tabs>
          <w:tab w:val="clear" w:pos="708"/>
          <w:tab w:val="left" w:pos="-426" w:leader="none"/>
        </w:tabs>
        <w:spacing w:before="120" w:after="120"/>
        <w:jc w:val="both"/>
        <w:rPr>
          <w:rFonts w:ascii="Sylfaen" w:hAnsi="Sylfaen" w:cs="Sylfaen"/>
        </w:rPr>
      </w:pPr>
      <w:r>
        <w:rPr>
          <w:rFonts w:cs="Sylfaen" w:ascii="Sylfaen" w:hAnsi="Sylfaen"/>
        </w:rPr>
        <w:t>Que, el artículo 303 del Código del Trabajo,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Negociación colectiva es el procedimiento a través del cual uno o más empleadores se relacionan con una o más organizaciones sindicales o con trabajadores que se unan para tal efecto, o con unos y otros, con el objeto de establecer condiciones comunes de trabajo y de remuneraciones por un tiempo determinado, de acuerdo con las normas contenidas en los artículos siguient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La negociación colectiva que afecte a más de una empresa requerirá siempre acuerdo previo de las part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a su vez, el artículo 306 del mismo cuerpo legal, señal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Son materias de negociación colectiva todas aquellas que se refieran a remuneraciones, u otros beneficios en especie o en dinero, y en general a las condiciones comunes de trabajo.”</w:t>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 xml:space="preserve">No serán objeto de negociación colectiva aquellas materias que restrinjan o limiten la facultad del empleador de organizar, dirigir y administrar la empresa y aquellas ajenas a la misma.”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el artículo 314 del Código del Trabajo,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Sin perjuicio del procedimiento de negociación colectiva reglada, en cualquier momento y sin restricciones de ninguna naturaleza, podrán iniciarse entre uno o más empleadores y una o más organizaciones sindicales, negociaciones directas y sin sujeción a normas de procedimiento para convenir condiciones comunes de trabajo y remuneraciones, por un tiempo determinad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 xml:space="preserve">Los sindicatos de trabajadores transitorios o eventuales podrán pactar con uno o más empleadores, condiciones comunes de trabajo y remuneraciones para determinadas obras o faenas transitorias o de temporada.”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Por su parte, el artículo 344 del mismo código,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Si producto de la negociación directa entre las partes, se produjere acuerdo, sus estipulaciones constituirán el contrato colectiv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Contrato colectivo es el celebrado por uno o más empleadores con una o más organizaciones sindicales o con trabajadores que se unan para negociar colectivamente, o con unos y otros, con el objeto de establecer condiciones comunes de trabajo y de remuneraciones por un tiempo determinad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l contrato colectivo deberá constar por escri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Copia de este contrato deberá enviarse a la Inspección del Trabajo dentro de los cinco días siguientes a su suscripció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 su vez, el artículo 345 del Código del Trabajo, dispone:</w:t>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Todo contrato colectivo deberá contener, a lo menos, las siguientes mencion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1.</w:t>
        <w:tab/>
        <w:t>La determinación precisa de las partes a quienes afec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2.</w:t>
        <w:tab/>
        <w:t>Las normas sobre remuneraciones, beneficios y condiciones de trabajo que se hayan acordado. En consecuencia, no podrán válidamente contener estipulaciones que hagan referencias a la existencia de otros beneficios o condiciones incluidos en contratos anteriores, sin entrar a especificarlos, y</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3.</w:t>
        <w:tab/>
        <w:t>El período de vigencia del contra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Si lo acordaren las partes, contendrá además la designación de un árbitro encargado de interpretar las cláusulas y de resolver las controversias a que dé origen el contra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por último, el artículo 351, del citado cuerpo legal,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Convenio colectivo es el suscrito entre uno o más empleadores con una o más organizaciones sindicales o con trabajadores unidos para tal efecto, o con unos y otros, con el fin de establecer condiciones comunes de trabajo y remuneraciones por un tiempo determinado, sin sujeción a las normas de procedimiento de la negociación colectiva reglada ni a los derechos, prerrogativas y obligaciones propias de tal procedimiento.</w:t>
      </w:r>
    </w:p>
    <w:p>
      <w:pPr>
        <w:pStyle w:val="Normal"/>
        <w:tabs>
          <w:tab w:val="clear" w:pos="708"/>
          <w:tab w:val="left" w:pos="-426" w:leader="none"/>
        </w:tabs>
        <w:spacing w:before="120" w:after="120"/>
        <w:jc w:val="both"/>
        <w:rPr>
          <w:rFonts w:ascii="Sylfaen" w:hAnsi="Sylfaen" w:cs="Sylfaen"/>
        </w:rPr>
      </w:pPr>
      <w:r>
        <w:rPr>
          <w:rFonts w:cs="Sylfaen" w:ascii="Sylfaen" w:hAnsi="Sylfaen"/>
        </w:rPr>
        <w:t>No obstante lo señalado en el artículo anterior, lo dispuesto en el inciso segundo del artículo 348 sólo se aplicará tratándose de convenios colectivos de empres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simismo, no se les aplicará lo dispuesto en el artículo 347 e inciso primero del artículo 348, cuando en los respectivos convenios se deje expresa constancia de su carácter parcial o así aparezca de manifiesto en el respectivo instrumen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Los convenios colectivos que afecten a más de una empresa, ya sea porque los suscriban sindicatos o trabajadores de distintas empresas con sus respectivos empleadores o federaciones y confederaciones en representación de las organizaciones afiliadas a ellas con los respectivos empleadores, podrán regir conjuntamente con los instrumentos colectivos que tengan vigencia en una empresa, en cuanto ello, no implique disminución de las remuneraciones, beneficios y derechos que correspondan a los trabajadores por aplicación del respectivo instrumento colectivo de empresa.”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de las normas transcritas, se desprende que, de acuerdo a las normas internacionales del trabajo, vigentes para el Estado de Chile, éste ha de fomentar  el pleno uso de procedimientos de negociación voluntaria entre empleadores y organizaciones de empleadores, por una parte y las organizaciones de trabajadores por la otra, para, por medio de contratos colectivos, para reglamentar condiciones de emple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a su vez, el constituyente originario, reconoció a la negociación colectiva como un derecho propio de los trabajadores cuyo centro de imputación lo precisa en la empresa con carácter vinculante, sin que esto impida concluir que las normas constitucionales, en consonancia con las referidas normas internacionales del trabajo, faciliten las negociaciones colectivas que puedan llevarse a efecto entre las partes a un nivel supra empresarial. Asimismo, la Carta Fundamental mandata al legislador la determinación de las modalidades de la negociación colectiva y los procedimientos adecuados para lograr en ella una solución justa y pacífic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l legislador, a su vez, al desarrollar las modalidades de la negociación colectiva, establece una modalidad reglada en la cual los trabajadores pueden concurrir representados, según el caso, por el sindicato del cual son socios o por un grupo negociador reunido para ese sólo efecto, reconociendo esta modalidad tanto el fuero de los trabajadores que participan de la misma, como del derecho a declarar la huelga en los casos y condiciones que el legislador establece. También establece una modalidad a semi-reglada, en la que concurren trabajadores no sindicalizados que se reúnen para el sólo efecto de negociar colectivamente y que se somete a mínimas reglas que persiguen garantizar que la voluntad colectiva de los trabajadores se manifieste genuinamente. En este caso, el legislador no contempla ni el fuero ni la posibilidad de declarar la huelga, como derecho de los trabajadores. Por último, se contempla la modalidad no reglada, en la que sin las rigideces propias de la negociación reglada, aunque también sin el reconocimiento del fuero y de la huelga, participan trabajadores debidamente representados por la organización sindical de la que forman parte. Al resultado de los acuerdos producidos con ocasión de las negociaciones bajo las modalidades semi-reglada y no reglada, se le denomina convenio colectivo, al que el legislador asigna similares efectos que los de todo contrato colectivo, instrumento éste en el que se plasman los acuerdos propios de una negociación colectiva reglad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teniendo en cuenta que, en el caso que nos ocupa hay certeza, por las propias expresiones de quienes suscribieron el Acuerdo Marco, que hubo negociaciones previas a su firma entre el sindicato y la parte empresarial, cabe referirnos únicamente a si su naturaleza corresponde a la de un convenio colectivo fruto de una negociación colectiva no reglada, al descartarse requisitos esenciales de las otras dos modalidad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la prescindencia de mayores formalidades que el legislador fija para la concreción de las negociaciones colectivas no regladas, se justifica en la circunstancia que los trabajadores concurren representados por el sindicato del cual forman par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los requisitos que el legislador nacional reconoce a todo instrumento para ser calificado como convenio colectivo, son los siguient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 Que sea el fruto de una negociación en la que se hayan manifestado las voluntades de uno o más empleadores y de una o más organizaciones sindical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b.- Que, el acuerdo dé cuenta de la determinación precisa de las partes a quienes afec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c.- Que, el acuerdo dé cuenta de normas sobre remuneraciones, beneficios y condiciones de trabajo que se hayan acordado, y</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d.- Que, en el acuerdo se consigne el período de vigencia del conveni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en lo que dice relación con lo consignado en la letra a) y a partir de las propias expresiones de quienes lo suscribieron, cabrá responder afirmativamente, pues el denominado Acuerdo Marco fue el resultado de negociaciones entre el Sindicato Interempresas de Trabajadores de las empresas de los Supermercados Líder S.A. y Comercial D&amp;S S.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Que, en lo que dice relación con el requisito consignado en la letra b), cabe responder negativamente, toda vez que no existe determinación precisa de las partes a quienes han de afectar los beneficios consignados en el referido Acuerdo Marco. En efecto, las condiciones pactadas son aquellas que “deberán contener” aquellos acuerdos a los que arriben “los trabajadores que desarrollen procesos de negociación colectiva a través del Sindicato Interempresa Líder, así como en procesos individuales en los respectivos locales en que laboran” (cláusula PRIMERO, B, b).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por último y en directa consonancia con lo recién expresado, el Acuerdo Marco no contiene un período de vigencia preciso, limitándose a consignar que el mismo, esto es, el compromiso de reconocer ciertos beneficios en los acuerdos que a futuro se convengan entre las partes indicadas, se asume desde la fecha de suscripción del Acuerdo Marco, esto es, desde el 7 de mayo de 2008.</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de lo razonado es posible concluir que el Acuerdo Marco no responde a los caracteres de un Convenio Colectivo, sino que se trata de un acuerdo que, descansando en la autonomía de los cuerpos intermedios, obliga a Comercial D&amp;S S.A. a otorgar ciertos beneficios laborales a aquellos trabajadores que, en el futuro, desarrollen procesos de negociación colectiva a través del Sindicato Interempresa Líder, así como en procesos individuales en los respectivos locales en que labora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en todo caso, cabe hacer presente que el contenido del denominado Acuerdo Marco (los numerosos Convenios Colectivos suscritos en atención a éste da cuenta de ello), no resulta inocuo desde el punto de vista de los instrumentos colectivos suscritos con anterioridad en el ámbito de aplicación a que se refiere el Acuerdo Marco, ni de aquellos que pudieren suscribirse en el futuro, independientemente de la modalidad de negociación colectiva que se pudiere asumir.</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En efecto, de acuerdo a las normas transcritas, tanto insertas en tratados internacionales suscritos por el Estado de Chile, como la Carta Fundamental, aparece que los procesos de negociación colectiva deben constituirse en el escenario en que se materialice por los trabajadores su derecho constitucional a negociar colectivamente, sea que participen en ellos organizados sindicalmente o a través de un grupo negociador, lo que supone afirmar que el proceso de negociación colectiva que se lleve a cabo con tales actores ha de tener como requisito esencial, el que se manifiesten las voluntades libremente en orden a alcanzar un acuerdo común sobre condiciones de trabajo y de remuneración.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Si lo anterior  se circunscribe a las organizaciones sindicales, titulares indiscutidos  de la libertad sindical, cabe afirmar que, inequívocamente el ordenamiento jurídico les reconoce el derecho a representar a sus afiliados en las diversas instancias de la negociación colectiva, así como al momento de suscribir los instrumentos colectivos de trabajo, de velar por el cumplimiento de los mismos y de hacer valer los derechos que de ellos nazcan (artículo 220 Nº1 del Código del Trabajo). Más aún, como lo ha sostenido la jurisprudencia de los Tribunales, “la negociación colectiva es una de las tareas más importantes de un sindicato, ya que es justamente a través de este instrumento que puede mejorar la situación de sus socios” (sentencia del 9º Juzgado de Letras del Trabajo de Santiago, de fecha 14 de enero de 2005, rol Nº5.502-2005, caratulado “Dirección General del Trabajo con Cooperativa de Salud Promepart”).</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sí las cosas, el Acuerdo Marco, soslayando el análisis de las normas de fondo que incluye y a las que ya nos referiremos, no puede en modo alguno pretender afectar los instrumentos colectivos ya afinados (salvo en lo que supusiere la incorporación de beneficios adicionales a los allí pactados, en conformidad a lo dispuesto en el artículo 311 del Código del Trabajo)  ni afectar las negociaciones colectivas futuras, reparando esta autoridad, en que su tenor parece tender a una suerte de monopolio sindical que, de materializarse, ciertamente lesionaría la libertad sindical, al limitar no sólo el contenido de las materias a negociar colectivamente, sino también la libertad de representación sindical y libertad de afiliación sindical, al condicionar la obtención de ciertos beneficios, al hecho de ser representados por una precisa organización sindical.</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a partir de lo anterior, las limitaciones que el contenido del Acuerdo Marco pudiere generar en organizaciones sindicales ajenas al Sindicato Interempresa de Trabajadores de las empresas Supermercados Lider S.A., así como en los trabajadores individualmente considerados que no se encuentren afiliados a ninguna organización sindical, podrían tener por efecto indirecto restringir la libertad de los trabajadores para adherirse a organizaciones de sus elección, generando con el ello un eventual reproche por conductas antisindicales. Lo anterior tendrá lugar especialmente si se verifica en uno o más casos particulares, que el comentado Acuerdo Marco, se enmarca en una política destinada a lograr un monopolio sindical, al tornar estéril todo intento de negociación colectiva que no se verifique por medio del Sindicato Interempresas de Trabajadores de las empresas Supermercados Lider, afectando con el ello la genuina libertad de afiliación y desafiliación sindical, entre otras manifestaciones de la libertad sindical.</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II.- Que, ahora, en lo que dice relación con la legalidad de las cláusulas que refiere el solicitante, insertas en el Acuerdo Marco y que, de acuerdo al contenido de éste, habrán de consignarse en los respectivos instrumentos futuros que se adopten con el Sindicato Interempresas de Trabajadores de las empresas Supermercados Lider, cabe señalar lo siguien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 Respecto de la Cláusula 3, denominada “Condiciones que deberá contener cada acuerdo específico”, ésta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Los procesos de negociación que se desarrollen en cada una de las empresas relacionadas, deberán considerar como máximo los beneficios y valores que forman parte del presente Acuerdo Marc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frente a esta cláusula, cabe limitarse a lo ya señalado, en el sentido que tal norma podría, para casos concretos que se presenten, lesionar el derecho a negociar colectivamente desarrollado en el Libro IV del Código del Trabajo y el de la representación de los intereses de sus afiliados a que alude el Nº1 del artículo 220 del mismo cuerpo legal, respecto de las organizaciones sindicales ajenas al sindicato Interempresa que pactó el Acuerdo Marco, al fijar de antemano, un tope a ciertos beneficio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b.- Cláusula quinta: “Condiciones comunes de trabajo que, en su letra b) señal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Se establece en este Acuerdo Marco, que el trabajador que ingresa a alguna de las empresas, y durante el plazo en que tenga contrato de plazo fijo, al que se le entreguen los implementos a ser utilizados como Uniforme o Ropa de Trabajo definidos precedentemente, mensualmente descontarán de su remuneración mensual un valor de $10000. Al suscribirse el anexo que modifique la condición del plazo a indefinido, la empresa reintegrará a cada trabajador, en la remuneración siguiente, el monto total descontado por este concep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en consonancia con la doctrina vigente de este Servicio, cabe señalar que la cláusula en comento no resulta ajustada a derecho, desde el momento que la entrega de elementos de trabajo no puede bajo modalidad alguna ni por momento alguno hacerse de cargo de los trabajadores, por constituir una obligación propia del empleador en consonancia con la característica denominada de “ajenidad” del contrato de trabajo. En forma más precisa aún, la doctrina de este Servicio, contenida, entre otros, en los dictámenes Nº842/40, de 09.03.2001 y Nº3.516/113, de 28.08.2003 (citado este último en vuestra presentación), dispone que el empleador se encuentra obligado a asumir el costo de la ropa de trabajo no sólo en la situación prevista en el artículo 184 del Código del Trabajo, sino también cuando el uso de la misma ha sido exigida por el empleador por razones de imagen corporativa. Quedan, así, estos descuentos dentro de aquellos indebidos, tal como sucede con aquellos especialmente descritos en el inciso final del artículo 58 del mismo cuerpo legal, fundadas buena parte de ellas, en el otorgamiento de beneficios (en este caso, ropa de trabajo) por parte del empleador, que no habilitan para deducir, retener ni compensar suma alguna que rebaje el monto de las remuneraciones de los trabajador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c.- Cláusula cuarta: “Cumplimiento de Asistencia, Horario y correcta marcació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su letra b) párrafo tercero se establece lo siguien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n caso de ser procedente la liquidación y pago del incentivo aludido, se pagará conjuntamente con las remuneraciones ordinarias del mes siguiente a aquel en que se devengó el incentivo por haber el trabajador dado cumplimiento a los requisitos señalados anteriorment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la cláusula no resulta ajustada a derecho,  al disponer que un beneficio que responde a los caracteres propios de una remuneración, se pagará más allá del límite máximo a que autoriza el legislador, cual es, un mes, tal como lo dispone categóricamente el inciso 1º del artículo 55 del Código del Trabaj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d.- Cláusula sexta: “Acceso a Préstamos Especial”: d.1) Párrafo siete,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l pago de cada cuota se hará mediante la correspondiente deducción de las remuneraciones mensuales del trabajador, entendiéndose, conferida la autorización irrevocable para ello, por el sólo hecho de solicitar el préstamo referid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La cláusula no resulta ajustada a derecho, por cuanto contradeciría lo dispuesto por el inciso segundo del artículo 58 del Código del Trabajo, norma que exige que medie acuerdo escrito del trabajador, exigiendo que las sumas o porcentajes a descontar se encuentren determinados en dicho acuerdo y sin que implique asumir una decisión “irrevocable” hacia futuro, de serle practicado el descuento en comento, frente a otros préstamos, como sucede en el caso de la cláusula en comen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cuanto a la cláusula sexta d.2) Párrafo octavo, esta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En caso que por cualquier motivo el contrato de trabajo del trabajador llegare a su término antes del pago de la totalidad de las cuotas convenidas, el saldo insoluto adeudado se deducirá de los haberes que le correspondan en el respectivo finiquito, incluida la indemnización por años de servicios, autorización que se entenderá, asimismo, conferida por el sólo hecho de solicitar el préstam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al respecto, cabe señalar que el artículo 5º inciso 2º del Código del Trabajo, dispon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w:t>
      </w:r>
      <w:r>
        <w:rPr>
          <w:rFonts w:cs="Sylfaen" w:ascii="Sylfaen" w:hAnsi="Sylfaen"/>
        </w:rPr>
        <w:t>Los derechos establecidos por las leyes laborales son irrenunciables, mientras subsista el contrato de trabaj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la doctrina reiterada y uniforme de este Servicio, respecto de la disposición legal antes citada, que hace explícito el principio de irrenunciabilidad de los derechos laborales, manifiesta, que no procede jurídicamente pactar descuentos de las remuneraciones si se hace con infracción de las normas laborales vigentes, o contra valores del finiquito estando vigente el contrato de trabajo si ello implica renuncia anticipada de derechos, todo lo cual impide la norma legal citada (doctrina contenida, entre otros, en dictámenes Nº 3.902/147, de 22.09.2003 y Nº4.359/237, de 24.07.1997)</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cuanto a la cláusula sexta, d.3) Párrafo noven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En este acto los trabajadores que participen en la celebración del instrumento colectivo, deberán dejar constancia expresa que se obligan a no contraer obligaciones de ningún tipo que  afecten al referido límite de descuento mensual.”</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al respecto, cabe señalar que la referida cláusula no resulta ajustada a derecho al limitar la libertad de todo trabajador, en tanto persona, para obligarse frente a terceros ajenos a la relación laboral y con ello limitar la libertad para adquirir el dominio de toda clase de bienes, que garantiza el artículo 19 Nº23 de la Constitució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Que, cabe señalar que no le corresponde a esta autoridad pronunciarse sobre la eventual nulidad de una o más cláusulas del denominado Acuerdo Marco, ni de las cláusulas que, acorde a éste, se hubieren incorporado  a los pertinentes instrumentos colectivos, sin que lo anterior sea obstáculo para ilustrar acerca de la concordancia o no de tales cláusulas con la legislación laboral, tarea ésta ineludible para este Servicio.</w:t>
      </w:r>
    </w:p>
    <w:p>
      <w:pPr>
        <w:pStyle w:val="Normal"/>
        <w:tabs>
          <w:tab w:val="clear" w:pos="708"/>
          <w:tab w:val="left" w:pos="-426" w:leader="none"/>
        </w:tabs>
        <w:spacing w:before="120" w:after="120"/>
        <w:jc w:val="both"/>
        <w:rPr>
          <w:rFonts w:ascii="Sylfaen" w:hAnsi="Sylfaen" w:cs="Sylfaen"/>
        </w:rPr>
      </w:pPr>
      <w:r>
        <w:rPr>
          <w:rFonts w:cs="Sylfaen" w:ascii="Sylfaen" w:hAnsi="Sylfaen"/>
        </w:rPr>
        <w:t>Que, para el caso que las cláusulas en comento, sean incorporadas en uno o más instrumentos colectivos, corresponderá que los afectados ejerzan las acciones judiciales y/o administrativas pertinent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 xml:space="preserve">En consecuencia, sobre la base de las disposiciones legales precedentes, doctrina administrativa citada y consideraciones expuestas, cúmpleme informar a Ud. lo siguiente: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1) El Acuerdo Marco suscrito el 09.05.2008 entre la empresa Comercial D&amp;S S.A. y el Sindicato Interempresas de Trabajadores de las empresas de los supermercados Lider S.A., no responde a los caracteres de un Convenio Colectivo, sino que se trata de un acuerdo que, descansando en la autonomía de los cuerpos intermedios, obliga a Comercial D&amp;S S.A. a otorgar ciertos beneficios laborales a aquellos trabajadores que, en el futuro, desarrollen procesos de negociación colectiva a través del Sindicato Interempresa Líder, así como en procesos individuales en los respectivos locales en que labora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2) El Acuerdo Marco no puede en modo alguno pretender afectar los instrumentos colectivos ya afinados (salvo en lo que supusiere la incorporación de beneficios adicionales a los allí pactados, en conformidad a lo dispuesto en el artículo 311 del Código del Trabajo)  ni afectar las negociaciones colectivas futuras, reparando esta autoridad, en que su tenor parece tender a una suerte de monopolio sindical que, de materializarse, ciertamente lesionaría la libertad sindical, al limitar no sólo el contenido de las materias a negociar colectivamente, sino también la libertad de representación sindical y libertad de afiliación sindical, al condicionar la obtención de ciertos beneficios, al hecho de ser representados por una precisa organización sindical.</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3) La cláusula que establece que “Los procesos de negociación que se desarrollen en cada una de las empresas relacionadas, deberán considerar como máximo los beneficios y valores que forman parte del presente Acuerdo Marco”, podría, para casos concretos que se presenten, lesionar el derecho a negociar colectivamente desarrollado en el Libro IV del Código del Trabajo y el de la representación de los intereses de sus afiliados a que alude el Nº1 del artículo 220 del mismo cuerpo legal, respecto de las organizaciones sindicales ajenas al sindicato Interempresa que pactó el Acuerdo Marco, al fijar de antemano, un tope a ciertos beneficio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4) La cláusula 5.b. del Acuerdo Marco no resulta ajustada a derecho, desde el momento que la entrega de elementos de trabajo no puede bajo modalidad alguna ni por momento alguno hacerse de cargo de los trabajadores, por constituir una obligación propia del empleador en consonancia con la característica de “ajenidad” del contrato de trabajo, asumiéndose por la doctrina de este Servicio, contenida, entre otros, en los dictámenes Nº842/40, de 09.03.2001 y Nº3.516/113, de 28.08.2003 (citado este último en vuestra presentación), que el empleador se encuentra obligado a asumir el costo de la ropa de trabajo no sólo en la situación prevista en el artículo 184 del Código del Trabajo, sino también cuando el uso de la misma ha sido exigida por el empleador por razones de imagen corporativa. Quedan, así, estos descuentos dentro de aquellos indebidos, tal como sucede con aquellos especialmente descritos en el inciso final del artículo 58 del mismo cuerpo legal, fundadas buena parte de ellas, en el otorgamiento de beneficios (en este caso, ropa de trabajo) por parte del empleador, que no habilitan para deducir, retener ni compensar suma alguna que rebaje el monto de las remuneraciones de los trabajadore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5) La cláusula 4.b., párrafo tercero, del Acuerdo Marco, no resulta ajustada a derecho,  al disponer que un beneficio que responde a los caracteres propios de una remuneración, se pagará más allá del límite máximo a que autoriza el legislador, cual es, un mes, tal como lo dispone categóricamente el inciso 1º del artículo 55 del Código del Trabaj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6) La cláusula 6.d.1, párrafo 7º del Acuerdo Marco, no resulta ajustada a derecho, por cuanto contradeciría lo dispuesto por el inciso segundo del artículo 58 del Código del Trabajo, norma que exige que medie acuerdo escrito del trabajador, exigiendo que las sumas o porcentajes a descontar se encuentren determinados en dicho acuerdo y sin que implique asumir una decisión “irrevocable” hacia futuro, de serle practicado el descuento en comento, frente a otros préstamos, como sucede en el caso de la cláusula en coment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7) La cláusula 6.d.2, párrafo 8º del Acuerdo Marco, no resulta ajustada a derecho, toda vez que permite se practiquen descuentos de los haberes que corresponda en el finiquito, incluida la indemnización por años de servicios, afectando, así, al principio de irrenunciabilidad de los derechos laborales contenida en el artículo 5º inciso 2º del Código del Trabajo, según el cual, en el ámbito que refiere tal cláusula, no procede jurídicamente pactar descuentos contra valores del finiquito estando vigente el contrato de trabajo si ello implica renuncia anticipada de derechos.</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8) La cláusula 6.d.3, párrafo 9º del Acuerdo Marco, no resulta ajustada a derecho al limitar la libertad de todo trabajador, en tanto persona, para obligarse frente a terceros ajenos a la relación laboral, limitando con ello, la libertad para adquirir el dominio de toda clase de bienes, que garantiza el artículo 19 Nº23 de la Constitución.</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9) La Dirección del Trabajo no tiene competencia para pronunciarse sobre la eventual nulidad de una o más cláusulas del denominado Acuerdo Marco, ni de las cláusulas que, acorde a éste, se hubieren incorporado  a los pertinentes instrumentos colectivos, sin que lo anterior sea obstáculo para ilustrar acerca de la concordancia o no de tales cláusulas con la legislación laboral, tarea ésta ineludible para este Servici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lang w:val="es-ES"/>
        </w:rPr>
      </w:pPr>
      <w:r>
        <w:rPr>
          <w:rFonts w:cs="Sylfaen" w:ascii="Sylfaen" w:hAnsi="Sylfaen"/>
          <w:b/>
        </w:rPr>
        <w:t xml:space="preserve">K) </w:t>
      </w:r>
      <w:r>
        <w:rPr>
          <w:rFonts w:cs="Sylfaen" w:ascii="Sylfaen" w:hAnsi="Sylfaen"/>
          <w:b/>
          <w:lang w:val="es-ES"/>
        </w:rPr>
        <w:t>Ordinario  Nª 0214/004 de 15.01.2009. Obligación de enterar aporte del 75% de la cuota sindical, para quienes se les extendió instrumento colectivo y luego suscriben uno propio.</w:t>
      </w:r>
    </w:p>
    <w:p>
      <w:pPr>
        <w:pStyle w:val="Normal"/>
        <w:tabs>
          <w:tab w:val="clear" w:pos="708"/>
          <w:tab w:val="left" w:pos="-426" w:leader="none"/>
        </w:tabs>
        <w:spacing w:before="120" w:after="120"/>
        <w:jc w:val="both"/>
        <w:rPr>
          <w:rFonts w:ascii="Sylfaen" w:hAnsi="Sylfaen" w:cs="Sylfaen"/>
        </w:rPr>
      </w:pPr>
      <w:r>
        <w:rPr>
          <w:rFonts w:cs="Sylfaen" w:ascii="Sylfaen" w:hAnsi="Sylfaen"/>
        </w:rPr>
        <w:tab/>
        <w:tab/>
        <w:tab/>
        <w:tab/>
        <w:tab/>
        <w:t xml:space="preserve">En efecto, el empleador celebró en Junio del 2005 un contrato colectivo de trabajo con el Sindicato Nº1 de Trabajadores de la Empresa Rodenstock Chile S.A., haciendo extensivo sus beneficios a los trabajadores no sindicalizados, en conformidad a lo dispuesto en el artículo 346 del Código del Trabajo. De este modo, se originó para dichos trabajadores la obligación de aportar un setenta y cinco por ciento de la cuota sindical en los términos previstos en ese mismo precepto legal. </w:t>
      </w:r>
    </w:p>
    <w:p>
      <w:pPr>
        <w:pStyle w:val="Normal"/>
        <w:tabs>
          <w:tab w:val="clear" w:pos="708"/>
          <w:tab w:val="left" w:pos="-426" w:leader="none"/>
        </w:tabs>
        <w:spacing w:before="120" w:after="120"/>
        <w:jc w:val="both"/>
        <w:rPr>
          <w:rFonts w:ascii="Sylfaen" w:hAnsi="Sylfaen" w:cs="Sylfaen"/>
        </w:rPr>
      </w:pPr>
      <w:r>
        <w:rPr>
          <w:rFonts w:cs="Sylfaen" w:ascii="Sylfaen" w:hAnsi="Sylfaen"/>
        </w:rPr>
        <w:tab/>
        <w:tab/>
        <w:tab/>
        <w:tab/>
        <w:tab/>
        <w:t xml:space="preserve">Ahora, los trabajadores que se encontraban en esa situación, constituyeron con posterioridad un sindicato denominado Sindicato de Trabajadores de Empresa Industria Rodenstock Chile S.A., y con fecha 13 de Enero del 2006 han suscrito con su empleador convenio colectivo. </w:t>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 xml:space="preserve">En ese sentido, el recurrente consulta sobre la pertinencia de seguir aportando el setenta y cinco  por ciento de la cuota sindical en conformidad al artículo 346 del Código del Trabajo, atendido que han suscrito un convenio colectivo de trabajo que regula sus condiciones de trabajo.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 xml:space="preserve">Al respecto cumplo en informar a Ud. lo siguiente: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El artículo 346,inciso primero, del Código del Trabajo dispone:</w:t>
        <w:tab/>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Los trabajadores a quienes el empleador les hiciere extensivos los beneficios estipulados en el instrumento colectivo respectivo, para aquéllos que ocupen cargos o desempeñen funciones similares, deberán aportar al sindicato que hubiere dichos beneficios, un setenta y cinco por ciento de la cotización mensual ordinaria, durante toda la vigencia del contrato y los pactos modificatorios del mismo, a contar de la fecha en que éste se les aplique. Si éstos los hubiere obtenido más de un sindicato, el aporte irá a aquél que el trabajador indique; si no lo hiciere se entenderá que opta por la organización más representativa”.</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cs="Sylfaen" w:ascii="Sylfaen" w:hAnsi="Sylfaen"/>
        </w:rPr>
        <w:tab/>
        <w:tab/>
        <w:tab/>
        <w:tab/>
        <w:t xml:space="preserve">  </w:t>
        <w:tab/>
        <w:t>Como es posible advertir, el supuesto fundamental del aporte previsto en el artículo 346 del Código del Trabajo, según lo dispone expresamente ese precepto legal, es que los beneficios que le sean extendidos por el empleador al trabajador le resulten aplicables. Así, dicho precepto señala que los trabajadores a quienes el empleador le hiciere extensivos los beneficios estipulados en el instrumento colectivo respectivo, deberán efectuar un aporte al sindicato que los hubiera obtenido “a contar de la fecha en que éste se les aplique”.</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 xml:space="preserve">Ahora, como se sigue de la sola lectura de la norma legal recién citada, la suscripción de un nuevo instrumento colectivo, en este caso, un convenio colectivo por parte de un sindicato al que se encuentran afiliados los trabajadores aportantes, no ha sido establecida por la ley como causal de cese de la obligación de aportar en los términos señalados en la ley.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En efecto, la norma legal citada sólo exige que a los trabajadores aportantes les hubiere sido extendidos los beneficios respectivos en las condiciones exigidas por la propia norma contenida en el artículo 346 del Código del Trabajo, para que, suscriban o no un nuevo instrumento colectivo, le sea exigible jurídicamente el aporte señalado.</w:t>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 xml:space="preserve"> </w:t>
        <w:tab/>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En ese sentido, junto con la literalidad de la norma aquí citada, no cabe olvidar el axioma interpretativo valido en nuestro sistema legal, y ya utilizado por este Servicio en otras materias, en el sentido de que cuando “el legislador no ha distinguido no cabe al interprete distinguir”.</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En efecto, cuando la ley establece como es el caso del artículo 346 del Código del Trabajo ya citado, una determinada consecuencia jurídica como es el aporte de una parte de la cuota sindical, y que se condiciona a un específico supuesto de hecho descrito expresamente por la norma legal, como es la extensión de beneficios por parte del empleador del contrato colectivo suscrito con el sindicato, no cabe al interprete administrativo crear condiciones o supuestos de hecho no previstos por el propio legislador, como sería exigir que el trabajador afecto al aporte no celebre con posterioridad otro instrumento colectiv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 xml:space="preserve">En ese sentido, en la situación de los trabajadores a quienes se le hicieron extensivos beneficios obtenidos por un sindicato, y que han celebrado un nuevo instrumento colectivo representados por otro sindicato al que se encuentran actualmente afiliados, concurre el presupuesto fáctico previsto por el artículo 346 del Código del Trabajo, según se acaba de señalar, para la obligación de efectuar el aporte sindical, atendido que los beneficios que le fueron extendidos validamente por su empleador. </w:t>
      </w:r>
    </w:p>
    <w:p>
      <w:pPr>
        <w:pStyle w:val="Normal"/>
        <w:tabs>
          <w:tab w:val="clear" w:pos="708"/>
          <w:tab w:val="left" w:pos="-426" w:leader="none"/>
        </w:tabs>
        <w:spacing w:before="120" w:after="120"/>
        <w:jc w:val="both"/>
        <w:rPr>
          <w:rFonts w:ascii="Sylfaen" w:hAnsi="Sylfaen" w:eastAsia="Sylfaen" w:cs="Sylfaen"/>
        </w:rPr>
      </w:pPr>
      <w:r>
        <w:rPr>
          <w:rFonts w:eastAsia="Sylfaen" w:cs="Sylfaen" w:ascii="Sylfaen" w:hAnsi="Sylfaen"/>
        </w:rPr>
        <w:t xml:space="preserve"> </w:t>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 xml:space="preserve"> </w:t>
        <w:tab/>
        <w:t xml:space="preserve">Lo anterior, cabe decirlo se aviene coherentemente con la finalidad perseguida por la norma legal en comento, a saber, que no existan trabajadores que se beneficien de la acción sindical sin soportar los costos de la misma, lo que en los hechos constituiría una práctica antisindical. </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ab/>
        <w:tab/>
        <w:tab/>
        <w:tab/>
        <w:t>En consecuencia, de las consideraciones arriba efectuadas, es posible concluir que los trabajadores a quienes el empleador les hizo extensivos los beneficios de un contrato colectivo de trabajo, y que con posterioridad han suscrito un convenio colectivo, se encuentran obligados a seguir efectuando el aporte del 75 por ciento de la cuota sindical a que se refiere el artículo 346 del Código del Trabajo.</w:t>
      </w:r>
    </w:p>
    <w:p>
      <w:pPr>
        <w:pStyle w:val="Normal"/>
        <w:tabs>
          <w:tab w:val="clear" w:pos="708"/>
          <w:tab w:val="left" w:pos="-426" w:leader="none"/>
        </w:tabs>
        <w:spacing w:before="120" w:after="120"/>
        <w:jc w:val="both"/>
        <w:rPr>
          <w:rFonts w:ascii="Sylfaen" w:hAnsi="Sylfaen" w:cs="Sylfaen"/>
        </w:rPr>
      </w:pPr>
      <w:r>
        <w:rPr>
          <w:rFonts w:cs="Sylfaen" w:ascii="Sylfaen" w:hAnsi="Sylfaen"/>
        </w:rPr>
      </w:r>
    </w:p>
    <w:p>
      <w:pPr>
        <w:pStyle w:val="Normal"/>
        <w:spacing w:before="120" w:after="120"/>
        <w:jc w:val="both"/>
        <w:rPr>
          <w:rFonts w:ascii="Sylfaen" w:hAnsi="Sylfaen" w:cs="Sylfaen"/>
        </w:rPr>
      </w:pPr>
      <w:r>
        <w:rPr>
          <w:rFonts w:cs="Sylfaen" w:ascii="Sylfaen" w:hAnsi="Sylfaen"/>
        </w:rPr>
        <w:t xml:space="preserve">2. </w:t>
      </w:r>
      <w:r>
        <w:rPr>
          <w:rFonts w:cs="Sylfaen" w:ascii="Sylfaen" w:hAnsi="Sylfaen"/>
          <w:u w:val="single"/>
        </w:rPr>
        <w:t>Jurisprudencia Judicial: Prácticas Antisindicales</w:t>
      </w:r>
    </w:p>
    <w:p>
      <w:pPr>
        <w:pStyle w:val="Normal"/>
        <w:jc w:val="both"/>
        <w:rPr>
          <w:rFonts w:ascii="Sylfaen" w:hAnsi="Sylfaen" w:cs="Sylfaen"/>
          <w:b/>
          <w:b/>
        </w:rPr>
      </w:pPr>
      <w:r>
        <w:rPr>
          <w:rFonts w:eastAsia="Sylfaen" w:cs="Sylfaen" w:ascii="Sylfaen" w:hAnsi="Sylfaen"/>
        </w:rPr>
        <w:t xml:space="preserve"> </w:t>
      </w:r>
      <w:r>
        <w:rPr>
          <w:rFonts w:cs="Sylfaen" w:ascii="Sylfaen" w:hAnsi="Sylfaen"/>
          <w:b/>
        </w:rPr>
        <w:t xml:space="preserve">a) Extracto Rol 4335, Corte de Apelaciones de Rancagua, 23 de julio de 2004. </w:t>
      </w:r>
      <w:r>
        <w:rPr>
          <w:rFonts w:cs="Sylfaen" w:ascii="Sylfaen" w:hAnsi="Sylfaen"/>
        </w:rPr>
        <w:t>Número Identificador de Lexis Nexis: 30844</w:t>
      </w:r>
    </w:p>
    <w:p>
      <w:pPr>
        <w:pStyle w:val="Normal"/>
        <w:jc w:val="both"/>
        <w:rPr>
          <w:rFonts w:ascii="Sylfaen" w:hAnsi="Sylfaen" w:cs="Sylfaen"/>
          <w:b/>
          <w:b/>
        </w:rPr>
      </w:pPr>
      <w:r>
        <w:rPr>
          <w:rFonts w:cs="Sylfaen" w:ascii="Sylfaen" w:hAnsi="Sylfaen"/>
          <w:b/>
        </w:rPr>
        <w:t>Doctrina</w:t>
      </w:r>
    </w:p>
    <w:p>
      <w:pPr>
        <w:pStyle w:val="Normal"/>
        <w:jc w:val="both"/>
        <w:rPr>
          <w:rFonts w:ascii="Sylfaen" w:hAnsi="Sylfaen" w:cs="Sylfaen"/>
        </w:rPr>
      </w:pPr>
      <w:r>
        <w:rPr>
          <w:rFonts w:cs="Sylfaen" w:ascii="Sylfaen" w:hAnsi="Sylfaen"/>
        </w:rPr>
        <w:t>Que efectivamente acontecieron dos despidos días previos a la celebración del contrato colectivo, sin embargo no se encuentra acreditado en autos que ellos tuvieron por fin amenazar al resto de los trabajadores, circunstancia esta última, que por lo demás se vislumbra como poco probable si se considera que son más de 1.000 las personas que trabajan para la empresa demandada (Considerando Tercero, Corte de Apelaciones de Rancagua). Además, los hechos que se señalan como prácticas desleales, habrían acontecido en fechas anteriores al inicio del proceso de negociación (Considerando Quinto, Corte de Apelaciones de Rancagua). De otro lado, no puede pretenderse por esta vía, procedimiento especial para conocer de prácticas antisindicales o desleales, se declare que el contrato colectivo celebrado entre los trabajadores y la empresa demandada, no tiene la calidad jurídica de tal (Considerando Octavo, Corte de Apelaciones de Rancagua).</w:t>
      </w:r>
    </w:p>
    <w:p>
      <w:pPr>
        <w:pStyle w:val="Normal"/>
        <w:jc w:val="both"/>
        <w:rPr>
          <w:rFonts w:ascii="Sylfaen" w:hAnsi="Sylfaen" w:cs="Sylfaen"/>
          <w:b/>
          <w:b/>
        </w:rPr>
      </w:pPr>
      <w:r>
        <w:rPr>
          <w:rFonts w:cs="Sylfaen" w:ascii="Sylfaen" w:hAnsi="Sylfaen"/>
          <w:b/>
        </w:rPr>
        <w:t>Sentencia</w:t>
      </w:r>
    </w:p>
    <w:p>
      <w:pPr>
        <w:pStyle w:val="Normal"/>
        <w:jc w:val="both"/>
        <w:rPr>
          <w:rFonts w:ascii="Sylfaen" w:hAnsi="Sylfaen" w:cs="Sylfaen"/>
        </w:rPr>
      </w:pPr>
      <w:r>
        <w:rPr>
          <w:rFonts w:cs="Sylfaen" w:ascii="Sylfaen" w:hAnsi="Sylfaen"/>
        </w:rPr>
        <w:t>Rancagua, veintitrés de julio de dos mil cuatro.</w:t>
      </w:r>
    </w:p>
    <w:p>
      <w:pPr>
        <w:pStyle w:val="Normal"/>
        <w:jc w:val="both"/>
        <w:rPr>
          <w:rFonts w:ascii="Sylfaen" w:hAnsi="Sylfaen" w:cs="Sylfaen"/>
          <w:b/>
          <w:b/>
        </w:rPr>
      </w:pPr>
      <w:r>
        <w:rPr>
          <w:rFonts w:cs="Sylfaen" w:ascii="Sylfaen" w:hAnsi="Sylfaen"/>
          <w:b/>
        </w:rPr>
        <w:t xml:space="preserve">Vistos y teniendo, además, presente: </w:t>
      </w:r>
    </w:p>
    <w:p>
      <w:pPr>
        <w:pStyle w:val="Normal"/>
        <w:jc w:val="both"/>
        <w:rPr>
          <w:rFonts w:ascii="Sylfaen" w:hAnsi="Sylfaen" w:cs="Sylfaen"/>
        </w:rPr>
      </w:pPr>
      <w:r>
        <w:rPr>
          <w:rFonts w:cs="Sylfaen" w:ascii="Sylfaen" w:hAnsi="Sylfaen"/>
          <w:b/>
        </w:rPr>
        <w:t>Primero, Segundo y Tercero.-</w:t>
      </w:r>
      <w:r>
        <w:rPr>
          <w:rFonts w:cs="Sylfaen" w:ascii="Sylfaen" w:hAnsi="Sylfaen"/>
        </w:rPr>
        <w:t xml:space="preserve"> Que, la demandante señaló que la empresa presionó moralmente a los trabajadores, que los amenazó con despidos y que despidieron a dos trabajadores, como ejemplo de lo que le pasaría al resto sino se sometían a su voluntad, no indicándose ni pormenorizándose los hechos que le han servido de base a tales afirmaciones, por lo que no es posible tenerlas por acreditadas. Además, la prueba rendida no permite concluir que efectivamente los demandados hayan desplegados actos que puedan calificarse como presiones morales y amenazas.</w:t>
      </w:r>
    </w:p>
    <w:p>
      <w:pPr>
        <w:pStyle w:val="Normal"/>
        <w:ind w:firstLine="708"/>
        <w:jc w:val="both"/>
        <w:rPr/>
      </w:pPr>
      <w:r>
        <w:rPr>
          <w:rFonts w:cs="Sylfaen" w:ascii="Sylfaen" w:hAnsi="Sylfaen"/>
        </w:rPr>
        <w:t>Que si bien efectivamente acontecieron dos despidos días previos a la celebración del contrato colectivo cuestionado, no se encuentra acreditado que ellos tuvieron por fin amenazar al resto de los trabajadores, circunstancia que por lo demás se vislumbra como poco probable si se considera que son más de 1.000 las personas que trabajan para la empresa demandada. En consecuencia, dos despidos efectuados días previos a la negociación, no permite concluir que se trate de una práctica antisindical.</w:t>
      </w:r>
    </w:p>
    <w:p>
      <w:pPr>
        <w:pStyle w:val="Normal"/>
        <w:jc w:val="both"/>
        <w:rPr>
          <w:rFonts w:ascii="Sylfaen" w:hAnsi="Sylfaen" w:cs="Sylfaen"/>
        </w:rPr>
      </w:pPr>
      <w:r>
        <w:rPr>
          <w:rFonts w:cs="Sylfaen" w:ascii="Sylfaen" w:hAnsi="Sylfaen"/>
          <w:b/>
        </w:rPr>
        <w:t>Cuarto.-</w:t>
      </w:r>
      <w:r>
        <w:rPr>
          <w:rFonts w:cs="Sylfaen" w:ascii="Sylfaen" w:hAnsi="Sylfaen"/>
        </w:rPr>
        <w:t xml:space="preserve"> Que las prácticas desleales constituyen conductas entorpecedoras de la negociación colectiva y de sus procedimientos, en las que pueden incurrir tanto los empleadores como los trabajadores de organizaciones sindicales, y se encuentran reguladas en el Título VIII del Libro IV del Código del Trabajo, que versa sobre la negociación colectiva.</w:t>
      </w:r>
    </w:p>
    <w:p>
      <w:pPr>
        <w:pStyle w:val="Normal"/>
        <w:ind w:firstLine="708"/>
        <w:jc w:val="both"/>
        <w:rPr>
          <w:rFonts w:ascii="Sylfaen" w:hAnsi="Sylfaen" w:cs="Sylfaen"/>
        </w:rPr>
      </w:pPr>
      <w:r>
        <w:rPr>
          <w:rFonts w:cs="Sylfaen" w:ascii="Sylfaen" w:hAnsi="Sylfaen"/>
        </w:rPr>
        <w:t>Cabe considerar, además, que la Corte Suprema reiteradamente ha señalado que las conductas descritas en las normas que rigen la materia no constituyen una enumeración taxativa y que la determinación en orden a que otros hechos pueden o no configurar prácticas antisindicales o desleales, se encuentra entregada al criterio de los falladores, e importa una cuestión de naturaleza fáctica.</w:t>
      </w:r>
    </w:p>
    <w:p>
      <w:pPr>
        <w:pStyle w:val="Normal"/>
        <w:jc w:val="both"/>
        <w:rPr>
          <w:rFonts w:ascii="Sylfaen" w:hAnsi="Sylfaen" w:cs="Sylfaen"/>
        </w:rPr>
      </w:pPr>
      <w:r>
        <w:rPr>
          <w:rFonts w:cs="Sylfaen" w:ascii="Sylfaen" w:hAnsi="Sylfaen"/>
          <w:b/>
        </w:rPr>
        <w:t>Quinto.-</w:t>
      </w:r>
      <w:r>
        <w:rPr>
          <w:rFonts w:cs="Sylfaen" w:ascii="Sylfaen" w:hAnsi="Sylfaen"/>
        </w:rPr>
        <w:t xml:space="preserve"> Que, todas las modalidades de práctica desleal tienen en común que se realizan o tienen lugar durante el proceso de la negociación colectiva. Así, el inciso 2º del artículo 388 del Código del Trabajo dispone que incurren especialmente en esta infracción: a) Los que ejecuten durante el proceso de la negociación colectiva acciones que revelen una manifiesta mala fe que impida el normal desarrollo de la misma; b) Los que ejerzan fuerza física en las cosas, o físicas o moral en las personas durante el procedimiento de negociación.</w:t>
      </w:r>
    </w:p>
    <w:p>
      <w:pPr>
        <w:pStyle w:val="Normal"/>
        <w:ind w:firstLine="708"/>
        <w:jc w:val="both"/>
        <w:rPr/>
      </w:pPr>
      <w:r>
        <w:rPr>
          <w:rFonts w:cs="Sylfaen" w:ascii="Sylfaen" w:hAnsi="Sylfaen"/>
        </w:rPr>
        <w:t>En autos, los hechos que se señalan como prácticas desleales, habrían acontecido en fechas anteriores al inicio del proceso de negociación, y como ya se señaló, además, no existen antecedentes suficientes como para concluir que de ser efectivos, hubiesen tenido el propósito de perturbar tal proceso.</w:t>
      </w:r>
    </w:p>
    <w:p>
      <w:pPr>
        <w:pStyle w:val="Normal"/>
        <w:jc w:val="both"/>
        <w:rPr/>
      </w:pPr>
      <w:r>
        <w:rPr>
          <w:rFonts w:cs="Sylfaen" w:ascii="Sylfaen" w:hAnsi="Sylfaen"/>
          <w:b/>
        </w:rPr>
        <w:t>Sexto.-</w:t>
      </w:r>
      <w:r>
        <w:rPr>
          <w:rFonts w:cs="Sylfaen" w:ascii="Sylfaen" w:hAnsi="Sylfaen"/>
        </w:rPr>
        <w:t xml:space="preserve"> Que con arreglo a las disposiciones contenidas en el Libro IV del Código del Trabajo, debe entenderse por negociación colectiva el procedimiento mediante el cual se relacionan los empleadores con las organizaciones sindicales o con grupos de trabajadores que se unen para establecer conforme a derecho, las condiciones de trabajo y remuneraciones por un período de tiempo determinado.</w:t>
      </w:r>
    </w:p>
    <w:p>
      <w:pPr>
        <w:pStyle w:val="Normal"/>
        <w:jc w:val="both"/>
        <w:rPr/>
      </w:pPr>
      <w:r>
        <w:rPr>
          <w:rFonts w:cs="Sylfaen" w:ascii="Sylfaen" w:hAnsi="Sylfaen"/>
          <w:b/>
        </w:rPr>
        <w:t>Séptimo.-</w:t>
      </w:r>
      <w:r>
        <w:rPr>
          <w:rFonts w:cs="Sylfaen" w:ascii="Sylfaen" w:hAnsi="Sylfaen"/>
        </w:rPr>
        <w:t xml:space="preserve"> Que tal negociación se origina con la presentación por parte de los sindicatos o grupos de trabajadores negociadores de la empresa, de un proyecto de contrato colectivo, bajo las condiciones y requisitos que la ley establece, y que la representación de los trabajadores en la negociación debe estar a cargo de la comisión negociadora, siendo habilitado para ello el directorio del sindicato respectivo si el proyecto lo presenta un sindicato, y si lo presenta un grupo de trabajadores se designa una comisión negociadora conforme a lo estatuido en la ley.</w:t>
      </w:r>
    </w:p>
    <w:p>
      <w:pPr>
        <w:pStyle w:val="Normal"/>
        <w:jc w:val="both"/>
        <w:rPr>
          <w:rFonts w:ascii="Sylfaen" w:hAnsi="Sylfaen" w:cs="Sylfaen"/>
        </w:rPr>
      </w:pPr>
      <w:r>
        <w:rPr>
          <w:rFonts w:cs="Sylfaen" w:ascii="Sylfaen" w:hAnsi="Sylfaen"/>
          <w:b/>
        </w:rPr>
        <w:t>Octavo.-</w:t>
      </w:r>
      <w:r>
        <w:rPr>
          <w:rFonts w:cs="Sylfaen" w:ascii="Sylfaen" w:hAnsi="Sylfaen"/>
        </w:rPr>
        <w:t xml:space="preserve"> Que, las cuestiones derivadas de la aplicación de las normas reseñadas, sobre negociación colectiva son de competencia de los Tribunales del Trabajo, quienes conocen de ellas en las causas sustanciadas conforme el procedimiento establecido en el artículo 425 y siguientes del mismo Código, conforme lo ordena esa misma disposición y la del artículo 420.</w:t>
      </w:r>
    </w:p>
    <w:p>
      <w:pPr>
        <w:pStyle w:val="Normal"/>
        <w:ind w:firstLine="708"/>
        <w:jc w:val="both"/>
        <w:rPr>
          <w:rFonts w:ascii="Sylfaen" w:hAnsi="Sylfaen" w:cs="Sylfaen"/>
        </w:rPr>
      </w:pPr>
      <w:r>
        <w:rPr>
          <w:rFonts w:cs="Sylfaen" w:ascii="Sylfaen" w:hAnsi="Sylfaen"/>
        </w:rPr>
        <w:t>En consecuencia, y tal como se señalase en el fallo en alzada, no puede pretenderse por esta vía, procedimiento especial para conocer de prácticas antisindicales o desleales, se declare que el contrato colectivo celebrado entre los trabajadores y la empresa demandada, no tiene la calidad jurídica de tal.</w:t>
      </w:r>
    </w:p>
    <w:p>
      <w:pPr>
        <w:pStyle w:val="Normal"/>
        <w:ind w:firstLine="708"/>
        <w:jc w:val="both"/>
        <w:rPr/>
      </w:pPr>
      <w:r>
        <w:rPr>
          <w:rFonts w:cs="Sylfaen" w:ascii="Sylfaen" w:hAnsi="Sylfaen"/>
        </w:rPr>
        <w:t xml:space="preserve">Por estas consideraciones y atendido lo dispuesto en los artículos 463 y siguientes del Código del Trabajo, </w:t>
      </w:r>
      <w:r>
        <w:rPr>
          <w:rFonts w:cs="Sylfaen" w:ascii="Sylfaen" w:hAnsi="Sylfaen"/>
          <w:b/>
        </w:rPr>
        <w:t>se confirma la sentencia apelada</w:t>
      </w:r>
      <w:r>
        <w:rPr>
          <w:rFonts w:cs="Sylfaen" w:ascii="Sylfaen" w:hAnsi="Sylfaen"/>
        </w:rPr>
        <w:t xml:space="preserve"> de dieciséis de marzo de este año, escrita de fojas 74 a 82, sin costas.</w:t>
      </w:r>
    </w:p>
    <w:p>
      <w:pPr>
        <w:pStyle w:val="Normal"/>
        <w:ind w:firstLine="708"/>
        <w:jc w:val="both"/>
        <w:rPr>
          <w:rFonts w:ascii="Sylfaen" w:hAnsi="Sylfaen" w:cs="Sylfaen"/>
        </w:rPr>
      </w:pPr>
      <w:r>
        <w:rPr>
          <w:rFonts w:cs="Sylfaen" w:ascii="Sylfaen" w:hAnsi="Sylfaen"/>
        </w:rPr>
      </w:r>
    </w:p>
    <w:p>
      <w:pPr>
        <w:pStyle w:val="Normal"/>
        <w:ind w:firstLine="708"/>
        <w:jc w:val="both"/>
        <w:rPr/>
      </w:pPr>
      <w:r>
        <w:rPr>
          <w:rFonts w:cs="Sylfaen" w:ascii="Sylfaen" w:hAnsi="Sylfaen"/>
        </w:rPr>
        <w:t xml:space="preserve">Acordada con el </w:t>
      </w:r>
      <w:r>
        <w:rPr>
          <w:rFonts w:cs="Sylfaen" w:ascii="Sylfaen" w:hAnsi="Sylfaen"/>
          <w:b/>
        </w:rPr>
        <w:t>voto en contra</w:t>
      </w:r>
      <w:r>
        <w:rPr>
          <w:rFonts w:cs="Sylfaen" w:ascii="Sylfaen" w:hAnsi="Sylfaen"/>
        </w:rPr>
        <w:t xml:space="preserve"> del Abogado Integrante señor Mario Márquez Maldonado, quien fue de opinión de revocar la sentencia en alzada y declarar que se accedía a la demanda de autos, por las siguientes razones: </w:t>
      </w:r>
    </w:p>
    <w:p>
      <w:pPr>
        <w:pStyle w:val="Normal"/>
        <w:jc w:val="both"/>
        <w:rPr>
          <w:rFonts w:ascii="Sylfaen" w:hAnsi="Sylfaen" w:cs="Sylfaen"/>
        </w:rPr>
      </w:pPr>
      <w:r>
        <w:rPr>
          <w:rFonts w:cs="Sylfaen" w:ascii="Sylfaen" w:hAnsi="Sylfaen"/>
          <w:b/>
        </w:rPr>
        <w:t>Primero:</w:t>
      </w:r>
      <w:r>
        <w:rPr>
          <w:rFonts w:cs="Sylfaen" w:ascii="Sylfaen" w:hAnsi="Sylfaen"/>
        </w:rPr>
        <w:t xml:space="preserve"> Que en autos no se discute: a) que los trabajadores rechazaron la proposición de convenio colectivo formulada por la empresa referida, en votación controlada por la Inspección del Trabajo; b) que los trabajadores de la misma empresa eligieron comisión negociadora para representarlos en una nueva negociación; c) que los trabajadores involucrados en la última negociación presentaron un proyecto de contrato colectivo, contestado por la empresa el mismo día, aceptándolo en todas sus partes; d) que el mismo día la comisión de apoderados de la empresa y la comisión negociadora de los trabajadores, suscribieron el contrato colectivo; e) que la mayoría de los trabajadores aprobó el proyecto indicado, y la comisión negociadora de los trabajadores en conjunto con los apoderados de la empresa, le dieron al instrumento así aprobado, el carácter de contrato colectivo, que según lo señalado por los apoderados de los denunciados, en su concepto, él es la culminación de un proceso de negociación colectiva reglada; f) que el convenio colectivo vigente a diciembre del año 2002, expiraba en abril del año 2003.</w:t>
      </w:r>
    </w:p>
    <w:p>
      <w:pPr>
        <w:pStyle w:val="Normal"/>
        <w:jc w:val="both"/>
        <w:rPr/>
      </w:pPr>
      <w:r>
        <w:rPr>
          <w:rFonts w:cs="Sylfaen" w:ascii="Sylfaen" w:hAnsi="Sylfaen"/>
          <w:b/>
        </w:rPr>
        <w:t>Segundo:</w:t>
      </w:r>
      <w:r>
        <w:rPr>
          <w:rFonts w:cs="Sylfaen" w:ascii="Sylfaen" w:hAnsi="Sylfaen"/>
        </w:rPr>
        <w:t xml:space="preserve"> Que no se acreditó por ninguna de las partes, que habiéndole dado a la negociación el carácter de formal, se haya cumplido con las formalidades prescritas por los artículos 318, 320, 322, y 329 del Código del Trabajo.</w:t>
      </w:r>
    </w:p>
    <w:p>
      <w:pPr>
        <w:pStyle w:val="Normal"/>
        <w:jc w:val="both"/>
        <w:rPr/>
      </w:pPr>
      <w:r>
        <w:rPr>
          <w:rFonts w:cs="Sylfaen" w:ascii="Sylfaen" w:hAnsi="Sylfaen"/>
          <w:b/>
        </w:rPr>
        <w:t>Tercero:</w:t>
      </w:r>
      <w:r>
        <w:rPr>
          <w:rFonts w:cs="Sylfaen" w:ascii="Sylfaen" w:hAnsi="Sylfaen"/>
        </w:rPr>
        <w:t xml:space="preserve"> Que conforme a lo señalado en la letra a) del motivo primero, es menester interpretar que la mayoría de los trabajadores votantes e involucrados en la primera negociación quisieron reservar sus pretensiones para una negociación formal posterior, que según las normas pertinentes debía celebrarse en el mes de abril del año 2003.</w:t>
      </w:r>
    </w:p>
    <w:p>
      <w:pPr>
        <w:pStyle w:val="Normal"/>
        <w:jc w:val="both"/>
        <w:rPr/>
      </w:pPr>
      <w:r>
        <w:rPr>
          <w:rFonts w:cs="Sylfaen" w:ascii="Sylfaen" w:hAnsi="Sylfaen"/>
          <w:b/>
        </w:rPr>
        <w:t>Cuarto:</w:t>
      </w:r>
      <w:r>
        <w:rPr>
          <w:rFonts w:cs="Sylfaen" w:ascii="Sylfaen" w:hAnsi="Sylfaen"/>
        </w:rPr>
        <w:t xml:space="preserve"> Que no obstante lo anterior, las partes podían perfectamente anticipar la negociación, e insistir en la fórmula rechazada, pero rigiéndose por las normas de los artículos 314 y 314 bis del Código del Trabajo, pero de manera alguna podían dar a esta negociación el carácter de formal, en especial por no ser ello compatible con lo dispuesto por el artículo 322 inciso 1º, en relación con lo señalado en la letra f) del motivo primero de este fallo.</w:t>
      </w:r>
    </w:p>
    <w:p>
      <w:pPr>
        <w:pStyle w:val="Normal"/>
        <w:jc w:val="both"/>
        <w:rPr/>
      </w:pPr>
      <w:r>
        <w:rPr>
          <w:rFonts w:cs="Sylfaen" w:ascii="Sylfaen" w:hAnsi="Sylfaen"/>
          <w:b/>
        </w:rPr>
        <w:t>Quinto:</w:t>
      </w:r>
      <w:r>
        <w:rPr>
          <w:rFonts w:cs="Sylfaen" w:ascii="Sylfaen" w:hAnsi="Sylfaen"/>
        </w:rPr>
        <w:t xml:space="preserve"> Que a lo anterior cabe agregar que conforme a lo dispuesto por el artículo 314 bis C del Código del Trabajo, sólo en las negociaciones de que tratan los artículos 314, 314 bis A, y 314 bis B, es posible obviar las normas procesales previstas para la negociación colectiva reglada, no siendo posible una aplicación extensiva de esta norma, por tratarse de disposiciones de orden público, cuya interpretación es, por lo mismo, de Derecho estricto.</w:t>
      </w:r>
    </w:p>
    <w:p>
      <w:pPr>
        <w:pStyle w:val="Normal"/>
        <w:jc w:val="both"/>
        <w:rPr/>
      </w:pPr>
      <w:r>
        <w:rPr>
          <w:rFonts w:cs="Sylfaen" w:ascii="Sylfaen" w:hAnsi="Sylfaen"/>
          <w:b/>
        </w:rPr>
        <w:t>Sexto:</w:t>
      </w:r>
      <w:r>
        <w:rPr>
          <w:rFonts w:cs="Sylfaen" w:ascii="Sylfaen" w:hAnsi="Sylfaen"/>
        </w:rPr>
        <w:t xml:space="preserve"> Que a mayor abundamiento, en la especie no podía dársele al instrumento finalmente suscrito, el carácter de convenio colectivo, pues no se cumplía con la exigencia establecida en las letras b) y d) del artículo 314 bis del Código del Trabajo, de manera que apreciados los hechos conforme a las reglas de la sana crítica, sólo es posible concluir que las partes le dieron a la negociación el carácter de formal, como un intento de revestir de legalidad una negociación que tampoco cumple con las condiciones legales para ser considerada como tal.</w:t>
      </w:r>
    </w:p>
    <w:p>
      <w:pPr>
        <w:pStyle w:val="Normal"/>
        <w:jc w:val="both"/>
        <w:rPr/>
      </w:pPr>
      <w:r>
        <w:rPr>
          <w:rFonts w:cs="Sylfaen" w:ascii="Sylfaen" w:hAnsi="Sylfaen"/>
          <w:b/>
        </w:rPr>
        <w:t>Séptimo:</w:t>
      </w:r>
      <w:r>
        <w:rPr>
          <w:rFonts w:cs="Sylfaen" w:ascii="Sylfaen" w:hAnsi="Sylfaen"/>
        </w:rPr>
        <w:t xml:space="preserve"> Que no resiste a las máximas de la experiencia, y por ende, a la sana crítica, el hecho de que un solo día, se haya presentado el proyecto de contrato por parte de los trabajadores; se haya aceptado íntegramente por la parte empleadora y suscribiesen el contrato respectivo. Sobre el particular cabe preguntarse en qué momento las partes se reunieron para negociar, teniendo en cuenta que las negociaciones formales son procesos complejos.</w:t>
      </w:r>
    </w:p>
    <w:p>
      <w:pPr>
        <w:pStyle w:val="Normal"/>
        <w:ind w:firstLine="708"/>
        <w:jc w:val="both"/>
        <w:rPr/>
      </w:pPr>
      <w:r>
        <w:rPr>
          <w:rFonts w:cs="Sylfaen" w:ascii="Sylfaen" w:hAnsi="Sylfaen"/>
        </w:rPr>
        <w:t>Que además, llama la atención el que poco más de 300 trabajadores hayan adherido a la negociación, en circunstancias que dicha institución sólo opera cuando en la negociación actúa un sindicato cual no es el caso de autos. Finalmente, cabe señalar que de ser la voluntad real de las partes celebrar una negociación colectiva formal, debían esperar hasta el mes de abril del año 2003.</w:t>
      </w:r>
    </w:p>
    <w:p>
      <w:pPr>
        <w:pStyle w:val="Normal"/>
        <w:jc w:val="both"/>
        <w:rPr/>
      </w:pPr>
      <w:r>
        <w:rPr>
          <w:rFonts w:cs="Sylfaen" w:ascii="Sylfaen" w:hAnsi="Sylfaen"/>
          <w:b/>
        </w:rPr>
        <w:t>Octavo:</w:t>
      </w:r>
      <w:r>
        <w:rPr>
          <w:rFonts w:cs="Sylfaen" w:ascii="Sylfaen" w:hAnsi="Sylfaen"/>
        </w:rPr>
        <w:t xml:space="preserve"> Que se hace muy especialmente mención de que el contrato colectivo vigente a la fecha de la negociación no podía durar menos de dos años, conforme el artículo 347 del Código del Trabajo, de manera que la presentación del proyecto de la comisión no pudo efectuarse antes de cuarenta y cinco días ni después de cuarenta días anteriores a la fecha de vencimiento del contrato vigente a la época de la nueva negociación, y en la especie el proyecto de los trabajadores se presenta con una anticipación muy superior a los 45 días antes indicados, de manera que la formalidad indicada no cumple de manera alguna.</w:t>
      </w:r>
    </w:p>
    <w:p>
      <w:pPr>
        <w:pStyle w:val="Normal"/>
        <w:jc w:val="both"/>
        <w:rPr/>
      </w:pPr>
      <w:r>
        <w:rPr>
          <w:rFonts w:cs="Sylfaen" w:ascii="Sylfaen" w:hAnsi="Sylfaen"/>
          <w:b/>
        </w:rPr>
        <w:t>Noveno:</w:t>
      </w:r>
      <w:r>
        <w:rPr>
          <w:rFonts w:cs="Sylfaen" w:ascii="Sylfaen" w:hAnsi="Sylfaen"/>
        </w:rPr>
        <w:t xml:space="preserve"> Que la expresión lealtad en la acepción tercera que al efecto da el Diccionario de la Real Academia, importa legalidad, verdad, realidad, de manera que cuando se actúa, como en el caso de autos, sin sujeción a ciertas formalidades legales, respecto de las cuales el legislador ha querido ser particularmente exigente, no cabe sino concluir en que no se actuó lealmente y por tanto, las prácticas que de ello deriven pueden y deben calificarse de desleales.</w:t>
      </w:r>
    </w:p>
    <w:p>
      <w:pPr>
        <w:pStyle w:val="Normal"/>
        <w:jc w:val="both"/>
        <w:rPr/>
      </w:pPr>
      <w:r>
        <w:rPr>
          <w:rFonts w:cs="Sylfaen" w:ascii="Sylfaen" w:hAnsi="Sylfaen"/>
          <w:b/>
        </w:rPr>
        <w:t>Décimo:</w:t>
      </w:r>
      <w:r>
        <w:rPr>
          <w:rFonts w:cs="Sylfaen" w:ascii="Sylfaen" w:hAnsi="Sylfaen"/>
        </w:rPr>
        <w:t xml:space="preserve"> Que los incisos primeros de los artículos 387 y 388 del Código del Trabajo, señalan que son prácticas desleales las acciones que entorpezcan la negociación colectiva y sus procedimientos y quienes ejecuten acciones que no se ajusten a dichos procedimientos, incurren en una práctica desleal.</w:t>
      </w:r>
    </w:p>
    <w:p>
      <w:pPr>
        <w:pStyle w:val="Normal"/>
        <w:jc w:val="both"/>
        <w:rPr/>
      </w:pPr>
      <w:r>
        <w:rPr>
          <w:rFonts w:cs="Sylfaen" w:ascii="Sylfaen" w:hAnsi="Sylfaen"/>
          <w:b/>
        </w:rPr>
        <w:t>Decimoprimero:</w:t>
      </w:r>
      <w:r>
        <w:rPr>
          <w:rFonts w:cs="Sylfaen" w:ascii="Sylfaen" w:hAnsi="Sylfaen"/>
        </w:rPr>
        <w:t xml:space="preserve"> Que las conductas descritas como prácticas desleales en las letras a) a la e) del artículo 387 del Código del Trabajo no son taxativas. Para afirmar o asentar lo contrario basta precisar el inciso segundo de la misma norma: "Especialmente incurren en esta infracción...". Sin duda que la expresión "especialmente", le da a las conductas indicadas un carácter meramente ejemplar. </w:t>
      </w:r>
    </w:p>
    <w:p>
      <w:pPr>
        <w:pStyle w:val="Normal"/>
        <w:jc w:val="both"/>
        <w:rPr/>
      </w:pPr>
      <w:r>
        <w:rPr>
          <w:rFonts w:cs="Sylfaen" w:ascii="Sylfaen" w:hAnsi="Sylfaen"/>
          <w:b/>
        </w:rPr>
        <w:t>Decimosegundo:</w:t>
      </w:r>
      <w:r>
        <w:rPr>
          <w:rFonts w:cs="Sylfaen" w:ascii="Sylfaen" w:hAnsi="Sylfaen"/>
        </w:rPr>
        <w:t xml:space="preserve"> Que así, si bien los hechos antes señalados importan causales de nulidad del proceso de negociación colectiva y por ende del propio contrato colectivo, ello no obsta a que a la vez ellos, constituyan formas de prácticas desleales, teniendo presente que el legislador busca garantizar la eficacia de las normas que regulan la negociación colectiva y sus procedimientos.</w:t>
      </w:r>
    </w:p>
    <w:p>
      <w:pPr>
        <w:pStyle w:val="Normal"/>
        <w:jc w:val="both"/>
        <w:rPr/>
      </w:pPr>
      <w:r>
        <w:rPr>
          <w:rFonts w:cs="Sylfaen" w:ascii="Sylfaen" w:hAnsi="Sylfaen"/>
          <w:b/>
        </w:rPr>
        <w:t>Decimotercero:</w:t>
      </w:r>
      <w:r>
        <w:rPr>
          <w:rFonts w:cs="Sylfaen" w:ascii="Sylfaen" w:hAnsi="Sylfaen"/>
        </w:rPr>
        <w:t xml:space="preserve"> Que la garantía constitucional de la Negociación Colectiva consagrada en la Constitución Política del Estado (artículo 19 Nº 16 inciso quinto), se remite a todas las exigencias legales de ésta, de manera que se respeten los procedimientos y los derechos y prerrogativas de los trabajadores en el proceso negociador, lo que no sucede en autos, donde se obvian normas básicas de procedimiento.</w:t>
      </w:r>
    </w:p>
    <w:p>
      <w:pPr>
        <w:pStyle w:val="Normal"/>
        <w:jc w:val="both"/>
        <w:rPr/>
      </w:pPr>
      <w:r>
        <w:rPr>
          <w:rFonts w:eastAsia="Sylfaen" w:cs="Sylfaen" w:ascii="Sylfaen" w:hAnsi="Sylfaen"/>
        </w:rPr>
        <w:t xml:space="preserve"> </w:t>
      </w:r>
      <w:r>
        <w:rPr>
          <w:rFonts w:cs="Sylfaen" w:ascii="Sylfaen" w:hAnsi="Sylfaen"/>
          <w:b/>
        </w:rPr>
        <w:t>Decimocuarto:</w:t>
      </w:r>
      <w:r>
        <w:rPr>
          <w:rFonts w:cs="Sylfaen" w:ascii="Sylfaen" w:hAnsi="Sylfaen"/>
        </w:rPr>
        <w:t xml:space="preserve"> Que el número 26 del artículo 19 de la Constitución obliga a interpretar las normas legales en términos de respetar las garantías constitucionales en su esencia, lo que no sucedería si se le diera valor legal a una negociación que no cumple con formalidades básicas establecidas por el legislador, precisamente con el fin de resguardar un derecho que es irrenunciable, acorde lo preceptuado en el artículo 5º del Código del Trabajo.</w:t>
      </w:r>
    </w:p>
    <w:p>
      <w:pPr>
        <w:pStyle w:val="Normal"/>
        <w:jc w:val="both"/>
        <w:rPr/>
      </w:pPr>
      <w:r>
        <w:rPr>
          <w:rFonts w:cs="Sylfaen" w:ascii="Sylfaen" w:hAnsi="Sylfaen"/>
          <w:b/>
        </w:rPr>
        <w:t>Decimoquinto</w:t>
      </w:r>
      <w:r>
        <w:rPr>
          <w:rFonts w:cs="Sylfaen" w:ascii="Sylfaen" w:hAnsi="Sylfaen"/>
        </w:rPr>
        <w:t>: Que en consecuencia, tanto la parte empleadora, como la comisión negociadora de los trabajadores han incurrido en la causal genérica del inciso primero del artículo 387 del Código del Trabajo y del mismo inciso del artículo 388 del Código del Trabajo, en cuanto han incurrido en acciones que entorpecieron la negociación colectiva y/o sus procedimientos.</w:t>
      </w:r>
    </w:p>
    <w:p>
      <w:pPr>
        <w:pStyle w:val="Normal"/>
        <w:jc w:val="both"/>
        <w:rPr/>
      </w:pPr>
      <w:r>
        <w:rPr>
          <w:rFonts w:cs="Sylfaen" w:ascii="Sylfaen" w:hAnsi="Sylfaen"/>
          <w:b/>
        </w:rPr>
        <w:t>Decimosexto:</w:t>
      </w:r>
      <w:r>
        <w:rPr>
          <w:rFonts w:cs="Sylfaen" w:ascii="Sylfaen" w:hAnsi="Sylfaen"/>
        </w:rPr>
        <w:t xml:space="preserve"> Que procede se condene a los denunciados al pago de una multa de cinco Unidades Tributarias Mensuales a cada uno y al mismo tiempo y por las mismas razones, hacer lugar a la petición de la denunciante en orden a declarar que el instrumento suscrito por los denunciados con fecha 18 de diciembre de 2002 y cuyo texto corre a fojas 44 del cuaderno de documentos acompañados por la empresa Faenadora Super, no es contrato colectivo.</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Redacción del voto de mayoría, Ministro Titular señora Jacqueline Rencoret Méndez. Pronunciada por la Primera Sala de esta Corte de Apelaciones integrada por la Ministro señora Jacqueline Rencoret Méndez; Fiscal señor Andrés Contreras Cortez y Abogado Integrante señor Mario Márquez Maldonado.</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b/>
        </w:rPr>
        <w:t xml:space="preserve">b) Extracto Rol 5509-2006, Corte Suprema, 13 de noviembre de 2006. </w:t>
      </w:r>
      <w:r>
        <w:rPr>
          <w:rFonts w:cs="Sylfaen" w:ascii="Sylfaen" w:hAnsi="Sylfaen"/>
        </w:rPr>
        <w:t>Número Identificador de Lexis Nexis: 35578</w:t>
      </w:r>
    </w:p>
    <w:p>
      <w:pPr>
        <w:pStyle w:val="Normal"/>
        <w:jc w:val="both"/>
        <w:rPr>
          <w:rFonts w:ascii="Sylfaen" w:hAnsi="Sylfaen" w:cs="Sylfaen"/>
          <w:b/>
          <w:b/>
        </w:rPr>
      </w:pPr>
      <w:r>
        <w:rPr>
          <w:rFonts w:cs="Sylfaen" w:ascii="Sylfaen" w:hAnsi="Sylfaen"/>
          <w:b/>
        </w:rPr>
        <w:t>Doctrina</w:t>
      </w:r>
    </w:p>
    <w:p>
      <w:pPr>
        <w:pStyle w:val="Normal"/>
        <w:jc w:val="both"/>
        <w:rPr>
          <w:rFonts w:ascii="Sylfaen" w:hAnsi="Sylfaen" w:cs="Sylfaen"/>
        </w:rPr>
      </w:pPr>
      <w:r>
        <w:rPr>
          <w:rFonts w:cs="Sylfaen" w:ascii="Sylfaen" w:hAnsi="Sylfaen"/>
        </w:rPr>
        <w:t>Las conductas descritas en el artículo 387 del Código del Trabajo, no constituyen una enumeración taxativa. La determinación en orden a que otros hechos puedan o no configurar prácticas antisindicales, se encuentra entregada al criterio de los sentenciadores e importa una cuestión de naturaleza fáctica. Mal puede sostenerse entonces que se haya incurrido por los jueces del fondo en error de derecho, al determinar éstos dentro de sus facultades, que la conducta en que incurrió el empleador ha constituido una práctica desleal y sancionar dicha acción con la imposición de una multa, que es la sanción que ha establecido la ley para tales conductas</w:t>
      </w:r>
    </w:p>
    <w:p>
      <w:pPr>
        <w:pStyle w:val="Normal"/>
        <w:ind w:firstLine="708"/>
        <w:jc w:val="both"/>
        <w:rPr>
          <w:rFonts w:ascii="Sylfaen" w:hAnsi="Sylfaen" w:cs="Sylfaen"/>
        </w:rPr>
      </w:pPr>
      <w:r>
        <w:rPr>
          <w:rFonts w:cs="Sylfaen" w:ascii="Sylfaen" w:hAnsi="Sylfaen"/>
        </w:rPr>
        <w:t xml:space="preserve">El artículo 262 del Código del Trabajo, que establece un reajuste o interés sobre las cuotas no enteradas oportunamente,más que una sanción, constituye una indemnización destinada a impedir la pérdida de valor adquisitivo de las cuotas descontadas y no entregadas por el empleador. </w:t>
      </w:r>
    </w:p>
    <w:p>
      <w:pPr>
        <w:pStyle w:val="Normal"/>
        <w:jc w:val="both"/>
        <w:rPr>
          <w:rFonts w:ascii="Sylfaen" w:hAnsi="Sylfaen" w:cs="Sylfaen"/>
          <w:b/>
          <w:b/>
        </w:rPr>
      </w:pPr>
      <w:r>
        <w:rPr>
          <w:rFonts w:cs="Sylfaen" w:ascii="Sylfaen" w:hAnsi="Sylfaen"/>
          <w:b/>
        </w:rPr>
        <w:t>Sentencia</w:t>
      </w:r>
    </w:p>
    <w:p>
      <w:pPr>
        <w:pStyle w:val="Normal"/>
        <w:jc w:val="both"/>
        <w:rPr>
          <w:rFonts w:ascii="Sylfaen" w:hAnsi="Sylfaen" w:cs="Sylfaen"/>
        </w:rPr>
      </w:pPr>
      <w:r>
        <w:rPr>
          <w:rFonts w:cs="Sylfaen" w:ascii="Sylfaen" w:hAnsi="Sylfaen"/>
        </w:rPr>
        <w:t>Calama, trece de mayo de dos mil seis.</w:t>
      </w:r>
    </w:p>
    <w:p>
      <w:pPr>
        <w:pStyle w:val="Normal"/>
        <w:jc w:val="both"/>
        <w:rPr>
          <w:rFonts w:ascii="Sylfaen" w:hAnsi="Sylfaen" w:cs="Sylfaen"/>
          <w:b/>
          <w:b/>
        </w:rPr>
      </w:pPr>
      <w:r>
        <w:rPr>
          <w:rFonts w:cs="Sylfaen" w:ascii="Sylfaen" w:hAnsi="Sylfaen"/>
          <w:b/>
        </w:rPr>
        <w:t>Considerando.</w:t>
      </w:r>
    </w:p>
    <w:p>
      <w:pPr>
        <w:pStyle w:val="Normal"/>
        <w:jc w:val="both"/>
        <w:rPr/>
      </w:pPr>
      <w:r>
        <w:rPr>
          <w:rFonts w:cs="Sylfaen" w:ascii="Sylfaen" w:hAnsi="Sylfaen"/>
          <w:b/>
        </w:rPr>
        <w:t>Primero:</w:t>
      </w:r>
      <w:r>
        <w:rPr>
          <w:rFonts w:cs="Sylfaen" w:ascii="Sylfaen" w:hAnsi="Sylfaen"/>
        </w:rPr>
        <w:t xml:space="preserve"> Que, compareció el presidente del Sindicato de Trabajadores de CMS Tecnología S.A. e interpuso denuncia por práctica desleal en contra de “CMS Tecnología S.A.”, fundando esta, en que la denunciada habría incurrido en prácticas que deben ser calificadas como desleales, en el curso de un proceso de negociación colectiva, y por lo tanto debe ordenarse el cese de las conductas mencionadas y además se le condene al máximo de multas establecidas, como asimismo, la remisión del fallo a la Dirección del Trabajo para su registro y publicación; todo lo anterior, con costas.</w:t>
      </w:r>
    </w:p>
    <w:p>
      <w:pPr>
        <w:pStyle w:val="Normal"/>
        <w:ind w:firstLine="708"/>
        <w:jc w:val="both"/>
        <w:rPr/>
      </w:pPr>
      <w:r>
        <w:rPr>
          <w:rFonts w:cs="Sylfaen" w:ascii="Sylfaen" w:hAnsi="Sylfaen"/>
        </w:rPr>
        <w:t>Basa su denuncia señalando que en pleno proceso legal de negociación colectiva, la denunciada no habría enterado al sindicato las sumas de dineros descontadas a los trabajadores, habiendo expirado el plazo legal para ello, plazo que corresponde al mismo término para enterar las imposiciones o los aportes previsionales; impidiendo o dificultando de esta manera, severamente que la organización pueda funcionar por falta de los recursos imprescindibles lo que afectaría a la “autonomía sindical”. Lo anterior por haber infringido el artículo 262 del Código del Trabajo y los Convenios 87, 98 y 135 de la Organización Internacional de trabajo, que de conformidad al artículo 5 inciso 2 de la Constitución Política de la República formarían parte de nuestro ordenamiento jurídico.</w:t>
      </w:r>
    </w:p>
    <w:p>
      <w:pPr>
        <w:pStyle w:val="Normal"/>
        <w:jc w:val="both"/>
        <w:rPr/>
      </w:pPr>
      <w:r>
        <w:rPr>
          <w:rFonts w:cs="Sylfaen" w:ascii="Sylfaen" w:hAnsi="Sylfaen"/>
          <w:b/>
        </w:rPr>
        <w:t>Segundo:</w:t>
      </w:r>
      <w:r>
        <w:rPr>
          <w:rFonts w:cs="Sylfaen" w:ascii="Sylfaen" w:hAnsi="Sylfaen"/>
        </w:rPr>
        <w:t xml:space="preserve"> Que la denunciada por su parte solicita se rechace la acción intentada por cuanto, señala, no son efectivos los hechos en que ella se funda, toda vez que se habrían enterado en forma íntegra y oportuna los cuotas sindicales referidas con fecha 13 de marzo de 2006 y el posible pago fuera de plazo no habría generado ningún perjuicio mayor a la organización sindical.</w:t>
      </w:r>
    </w:p>
    <w:p>
      <w:pPr>
        <w:pStyle w:val="Normal"/>
        <w:jc w:val="both"/>
        <w:rPr>
          <w:rFonts w:ascii="Sylfaen" w:hAnsi="Sylfaen" w:cs="Sylfaen"/>
        </w:rPr>
      </w:pPr>
      <w:r>
        <w:rPr>
          <w:rFonts w:cs="Sylfaen" w:ascii="Sylfaen" w:hAnsi="Sylfaen"/>
          <w:b/>
        </w:rPr>
        <w:t>Tercero, Cuarto y Quinto:</w:t>
      </w:r>
      <w:r>
        <w:rPr>
          <w:rFonts w:cs="Sylfaen" w:ascii="Sylfaen" w:hAnsi="Sylfaen"/>
        </w:rPr>
        <w:t xml:space="preserve"> Que, cabe discurrir acerca de la efectividad de haber enterado la denunciada las cuotas sindicales fuera de plazo correspondiente y si este hecho constituye una práctica desleal del empleador en el curso de un proceso de negociación colectiva.</w:t>
      </w:r>
    </w:p>
    <w:p>
      <w:pPr>
        <w:pStyle w:val="Normal"/>
        <w:ind w:firstLine="708"/>
        <w:jc w:val="both"/>
        <w:rPr/>
      </w:pPr>
      <w:r>
        <w:rPr>
          <w:rFonts w:cs="Sylfaen" w:ascii="Sylfaen" w:hAnsi="Sylfaen"/>
        </w:rPr>
        <w:t>Para resolver la controversia se allegaron al proceso antecedentes que apreciados en conciencia, han logrado convicción en orden a establecer que la empresa denunciada CMS procedió a descontar legalmente las cuotas ordinarias y extraordinarias correspondientes al mes de febrero del año en curso y que a la fecha de presentación de la denuncia, estos dineros no habían sido enterados en la cuenta corriente del Sindicato, habiendo vencido el término legal para ello. Esta circunstancia se verificó estando en curso un proceso de negociación colectiva con instancia de huelga iniciada con fecha 09 de marzo del mismo año. Asimismo se ha logrado acreditar, que las cuotas sindicales eran consignadas normalmente en el curso de los doce primeros días del mes siguiente al descuento.</w:t>
      </w:r>
    </w:p>
    <w:p>
      <w:pPr>
        <w:pStyle w:val="Normal"/>
        <w:jc w:val="both"/>
        <w:rPr/>
      </w:pPr>
      <w:r>
        <w:rPr>
          <w:rFonts w:cs="Sylfaen" w:ascii="Sylfaen" w:hAnsi="Sylfaen"/>
          <w:b/>
        </w:rPr>
        <w:t>Sexto:</w:t>
      </w:r>
      <w:r>
        <w:rPr>
          <w:rFonts w:cs="Sylfaen" w:ascii="Sylfaen" w:hAnsi="Sylfaen"/>
        </w:rPr>
        <w:t xml:space="preserve"> Que las prácticas desleales o antisindicales, que se refieren idénticamente, son todas aquellas acciones u omisiones que atentan contra la libertad sindical en todas sus facetas y atributos y contempla entre sus objetivos efectos de carácter sancionatorios y reparatorios. A su vez, las prácticas desleales han sido tratadas especialmente a propósito de la negociación colectiva, indicándose que serán consideradas prácticas desleales del empleador todas aquellas acciones que entorpezcan la negociación colectiva y sus procedimientos señalando en un tono no taxativo algunos ejemplos de ellos, entre la cual se señala las acciones ejecutadas durante el proceso de negociación colectiva que revelen una manifiesta mala fe que impida su normal desarrollo.</w:t>
      </w:r>
    </w:p>
    <w:p>
      <w:pPr>
        <w:pStyle w:val="Normal"/>
        <w:jc w:val="both"/>
        <w:rPr>
          <w:rFonts w:ascii="Sylfaen" w:hAnsi="Sylfaen" w:cs="Sylfaen"/>
        </w:rPr>
      </w:pPr>
      <w:r>
        <w:rPr>
          <w:rFonts w:cs="Sylfaen" w:ascii="Sylfaen" w:hAnsi="Sylfaen"/>
          <w:b/>
        </w:rPr>
        <w:t>Séptimo:</w:t>
      </w:r>
      <w:r>
        <w:rPr>
          <w:rFonts w:cs="Sylfaen" w:ascii="Sylfaen" w:hAnsi="Sylfaen"/>
        </w:rPr>
        <w:t xml:space="preserve"> Que el patrimonio sindical está formado principalmente por el aporte ordinario o extraordinario que hagan sus socios. Las cotizaciones sindicales así establecidas, deberán ser descontadas por el empleador quien tendrá la obligación de entregarlas al sindicato respectivo dentro del mismo plazo establecido para las cotizaciones previsionales, es decir, dentro de los diez primeros días del mes siguiente de aquel en que se devengaron las remuneraciones y rentas afectas a aquellas según lo dispone el artículo 19 inciso primero del decreto ley 3.500 y el artículo 22 de la ley 17.322.</w:t>
      </w:r>
    </w:p>
    <w:p>
      <w:pPr>
        <w:pStyle w:val="Normal"/>
        <w:jc w:val="both"/>
        <w:rPr/>
      </w:pPr>
      <w:r>
        <w:rPr>
          <w:rFonts w:cs="Sylfaen" w:ascii="Sylfaen" w:hAnsi="Sylfaen"/>
          <w:b/>
        </w:rPr>
        <w:t>Octavo:</w:t>
      </w:r>
      <w:r>
        <w:rPr>
          <w:rFonts w:cs="Sylfaen" w:ascii="Sylfaen" w:hAnsi="Sylfaen"/>
        </w:rPr>
        <w:t xml:space="preserve"> Que la denunciada manifestó que habría existido un error administrativo que impidió la entrega de las cotizaciones previsionales dentro de plazo, para lo cual acompañó copia de depósito efectuado a una cuenta corriente que no corresponde a la del sindicato aludido y de esta forma demostrar el error supuesto. Sin embargo dicha excepción no será acogida, por cuanto el solo hecho de acompañar el depósito antes mencionado no logra convicción sobre la existencia del error supuesto, toda vez que según se acreditó era costumbre entre las partes el depósito de las cotizaciones antes del día 12 de cada mes, conociendo el empleador el número de cuenta corriente del sindicato, por lo que no parece probable la existencia accidental de un error administrativo, máxime si las partes se encontraban en un proceso de negociación colectiva que requería mayor atención sobre los procedimientos de pago de dineros en curso. A mayor abundamiento se nota en la especie que el depósito mal efectuado se realizó con tres días de exceso al plazo exigido por la ley verificándose entonces una infracción la normativa laboral lo que denota a lo menos, una negligencia inexcusable.</w:t>
      </w:r>
    </w:p>
    <w:p>
      <w:pPr>
        <w:pStyle w:val="Normal"/>
        <w:jc w:val="both"/>
        <w:rPr/>
      </w:pPr>
      <w:r>
        <w:rPr>
          <w:rFonts w:cs="Sylfaen" w:ascii="Sylfaen" w:hAnsi="Sylfaen"/>
          <w:b/>
        </w:rPr>
        <w:t>Noveno:</w:t>
      </w:r>
      <w:r>
        <w:rPr>
          <w:rFonts w:cs="Sylfaen" w:ascii="Sylfaen" w:hAnsi="Sylfaen"/>
        </w:rPr>
        <w:t xml:space="preserve"> Que, con el mérito de los antecedentes expuestos, este sentenciador estima que la denunciada empresa CMS, ejecutó una acción desleal ya que dejó de enterar las cotizaciones previsionales, -estando en curso un proceso de negociación colectiva- que a la postre privó al sindicato del legítimo derecho a percibir dineros, que se supone serían ocupados para el financiamiento de las acciones propias de una huelga, por a los menos 13 días, lo que implica una presión económica indebida que por sí misma constituye una práctica desleal y que además revela una acción ejecutada con mala fe manifiesta atentatoria de la libertad sindical cautelada expresamente por nuestro ordenamiento jurídico, debiendo en consecuencia acoger la denuncia intentada conforme se señala en lo resolutivo de esta sentencia.</w:t>
      </w:r>
    </w:p>
    <w:p>
      <w:pPr>
        <w:pStyle w:val="Normal"/>
        <w:ind w:firstLine="708"/>
        <w:jc w:val="both"/>
        <w:rPr>
          <w:rFonts w:ascii="Sylfaen" w:hAnsi="Sylfaen" w:cs="Sylfaen"/>
        </w:rPr>
      </w:pPr>
      <w:r>
        <w:rPr>
          <w:rFonts w:cs="Sylfaen" w:ascii="Sylfaen" w:hAnsi="Sylfaen"/>
        </w:rPr>
        <w:t>En consecuencia, con el mérito de estas consideraciones y especialmente lo dispuesto en el artículo 5 de la Constitución Política de la República, convenio 87 y 98 de la OIT, artículos 256, 260, 261, 262, 292, 387 y 389 del Código del Trabajo, artículo 19 del decreto ley Nº 3.500 y artículo 22 de la ley Nº 17.322.</w:t>
      </w:r>
    </w:p>
    <w:p>
      <w:pPr>
        <w:pStyle w:val="Normal"/>
        <w:jc w:val="both"/>
        <w:rPr>
          <w:rFonts w:ascii="Sylfaen" w:hAnsi="Sylfaen" w:cs="Sylfaen"/>
        </w:rPr>
      </w:pPr>
      <w:r>
        <w:rPr>
          <w:rFonts w:cs="Sylfaen" w:ascii="Sylfaen" w:hAnsi="Sylfaen"/>
          <w:b/>
        </w:rPr>
        <w:t>Se resuelve:</w:t>
      </w:r>
      <w:r>
        <w:rPr>
          <w:rFonts w:cs="Sylfaen" w:ascii="Sylfaen" w:hAnsi="Sylfaen"/>
        </w:rPr>
        <w:t xml:space="preserve"> </w:t>
      </w:r>
    </w:p>
    <w:p>
      <w:pPr>
        <w:pStyle w:val="Normal"/>
        <w:jc w:val="both"/>
        <w:rPr/>
      </w:pPr>
      <w:r>
        <w:rPr>
          <w:rFonts w:cs="Sylfaen" w:ascii="Sylfaen" w:hAnsi="Sylfaen"/>
          <w:b/>
        </w:rPr>
        <w:t>I.-</w:t>
      </w:r>
      <w:r>
        <w:rPr>
          <w:rFonts w:cs="Sylfaen" w:ascii="Sylfaen" w:hAnsi="Sylfaen"/>
        </w:rPr>
        <w:t xml:space="preserve"> Que se hace lugar a la denuncia por práctica desleal incoada por el Sindicato de Trabajadores de CMS; Tecnología S.A. y en consecuencia se condena a la denunciada Empresa CMS Tecnología S.A. al pago de una multa de 5 UT (Unidades Tributarias Anuales) en beneficio del Servicio Nacional de Capacitación y Empleo.</w:t>
      </w:r>
    </w:p>
    <w:p>
      <w:pPr>
        <w:pStyle w:val="Normal"/>
        <w:jc w:val="both"/>
        <w:rPr/>
      </w:pPr>
      <w:r>
        <w:rPr>
          <w:rFonts w:cs="Sylfaen" w:ascii="Sylfaen" w:hAnsi="Sylfaen"/>
          <w:b/>
        </w:rPr>
        <w:t>II.-</w:t>
      </w:r>
      <w:r>
        <w:rPr>
          <w:rFonts w:cs="Sylfaen" w:ascii="Sylfaen" w:hAnsi="Sylfaen"/>
        </w:rPr>
        <w:t xml:space="preserve"> Que habiendo acreditado la denunciada que cumplió a la obligación que dio origen a esta denuncia, no será preciso pronunciarse sobre el cese de las conductas calificadas como desleales, sin perjuicio de su obligación de enterar íntegra y oportunamente las cotizaciones sindicales sucesivas en el plazo que establece la ley.</w:t>
      </w:r>
    </w:p>
    <w:p>
      <w:pPr>
        <w:pStyle w:val="Normal"/>
        <w:jc w:val="both"/>
        <w:rPr/>
      </w:pPr>
      <w:r>
        <w:rPr>
          <w:rFonts w:cs="Sylfaen" w:ascii="Sylfaen" w:hAnsi="Sylfaen"/>
          <w:b/>
        </w:rPr>
        <w:t>III.-</w:t>
      </w:r>
      <w:r>
        <w:rPr>
          <w:rFonts w:cs="Sylfaen" w:ascii="Sylfaen" w:hAnsi="Sylfaen"/>
        </w:rPr>
        <w:t xml:space="preserve"> Que se condena en costas a la denunciada por haber resultado vencida en este juicio.</w:t>
      </w:r>
    </w:p>
    <w:p>
      <w:pPr>
        <w:pStyle w:val="Normal"/>
        <w:jc w:val="both"/>
        <w:rPr/>
      </w:pPr>
      <w:r>
        <w:rPr>
          <w:rFonts w:cs="Sylfaen" w:ascii="Sylfaen" w:hAnsi="Sylfaen"/>
          <w:b/>
        </w:rPr>
        <w:t>IV.-</w:t>
      </w:r>
      <w:r>
        <w:rPr>
          <w:rFonts w:cs="Sylfaen" w:ascii="Sylfaen" w:hAnsi="Sylfaen"/>
        </w:rPr>
        <w:t xml:space="preserve"> Remítase copia autorizada de la presente sentencia a la Dirección del Trabajo, para los fines que corresponda.</w:t>
      </w:r>
    </w:p>
    <w:p>
      <w:pPr>
        <w:pStyle w:val="Normal"/>
        <w:ind w:firstLine="708"/>
        <w:jc w:val="both"/>
        <w:rPr/>
      </w:pPr>
      <w:r>
        <w:rPr>
          <w:rFonts w:cs="Sylfaen" w:ascii="Sylfaen" w:hAnsi="Sylfaen"/>
        </w:rPr>
        <w:t>Regístrese, notifíquese y archívese en su oportunidad. Pronunciada por el señor Jordan Campillay Fernández, Juez Subrogante, autorizada por el señor Ian Guacte Pizarro, Secretario Subrogant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ntofagasta, quince de septiembre de dos mil seis.</w:t>
      </w:r>
    </w:p>
    <w:p>
      <w:pPr>
        <w:pStyle w:val="Normal"/>
        <w:jc w:val="both"/>
        <w:rPr>
          <w:rFonts w:ascii="Sylfaen" w:hAnsi="Sylfaen" w:cs="Sylfaen"/>
        </w:rPr>
      </w:pPr>
      <w:r>
        <w:rPr>
          <w:rFonts w:cs="Sylfaen" w:ascii="Sylfaen" w:hAnsi="Sylfaen"/>
          <w:b/>
        </w:rPr>
        <w:t>Vistos:</w:t>
      </w:r>
      <w:r>
        <w:rPr>
          <w:rFonts w:cs="Sylfaen" w:ascii="Sylfaen" w:hAnsi="Sylfaen"/>
        </w:rPr>
        <w:t xml:space="preserve"> Se reproduce la sentencia en alzada y se tiene además, presente: </w:t>
      </w:r>
    </w:p>
    <w:p>
      <w:pPr>
        <w:pStyle w:val="Normal"/>
        <w:jc w:val="both"/>
        <w:rPr/>
      </w:pPr>
      <w:r>
        <w:rPr>
          <w:rFonts w:cs="Sylfaen" w:ascii="Sylfaen" w:hAnsi="Sylfaen"/>
          <w:b/>
        </w:rPr>
        <w:t>Primero:</w:t>
      </w:r>
      <w:r>
        <w:rPr>
          <w:rFonts w:cs="Sylfaen" w:ascii="Sylfaen" w:hAnsi="Sylfaen"/>
        </w:rPr>
        <w:t xml:space="preserve"> Que si bien, aisladamente, la demora en el pago de las cotizaciones sindicales no constituye en sí, una práctica antisindical, el atraso cuestionado en este procedimiento, dentro del contexto general, mirado en un proceso de negociación colectiva reglada cuando ya se había iniciado la huelga legal, constituye una medida inaceptable de presión, mas aún si el supuesto error corregido de inmediato, como comúnmente ocurre en este tipo de casos, ya que los errores contables se reflejan de inmediato y son fácilmente pesquisables, sin que exista, como tampoco se ha probado, una dificultad justificativa de la falta de corrección oportuna.</w:t>
      </w:r>
    </w:p>
    <w:p>
      <w:pPr>
        <w:pStyle w:val="Normal"/>
        <w:jc w:val="both"/>
        <w:rPr/>
      </w:pPr>
      <w:r>
        <w:rPr>
          <w:rFonts w:cs="Sylfaen" w:ascii="Sylfaen" w:hAnsi="Sylfaen"/>
          <w:b/>
        </w:rPr>
        <w:t>Segundo:</w:t>
      </w:r>
      <w:r>
        <w:rPr>
          <w:rFonts w:cs="Sylfaen" w:ascii="Sylfaen" w:hAnsi="Sylfaen"/>
        </w:rPr>
        <w:t xml:space="preserve"> Que finalmente, los reajustes e intereses regulados en el artículo 262 del Código del Trabajo, representan más una indemnización que sanción, pues se establecen reglas tendientes a impedir la pérdida del valor adquisitivo de las cuotas descontadas de los trabajadores como consecuencia del desgaste o la inflación, por lo que no existe la doble sanción aludida por el apelante; además, como se ha expresado, el retraso se consideró inserto en un proceso de negociación colectiva reglada cuando ya se había iniciado la huelga.</w:t>
      </w:r>
    </w:p>
    <w:p>
      <w:pPr>
        <w:pStyle w:val="Normal"/>
        <w:ind w:firstLine="708"/>
        <w:jc w:val="both"/>
        <w:rPr/>
      </w:pPr>
      <w:r>
        <w:rPr>
          <w:rFonts w:cs="Sylfaen" w:ascii="Sylfaen" w:hAnsi="Sylfaen"/>
        </w:rPr>
        <w:t xml:space="preserve">Por estas consideraciones y visto además lo dispuesto en los artículos 463 y siguientes del Código del Trabajo, </w:t>
      </w:r>
      <w:r>
        <w:rPr>
          <w:rFonts w:cs="Sylfaen" w:ascii="Sylfaen" w:hAnsi="Sylfaen"/>
          <w:b/>
        </w:rPr>
        <w:t>se confirma</w:t>
      </w:r>
      <w:r>
        <w:rPr>
          <w:rFonts w:cs="Sylfaen" w:ascii="Sylfaen" w:hAnsi="Sylfaen"/>
        </w:rPr>
        <w:t>, con costas del recurso, la resolución de fecha trece de mayo de dos mil seis, escrita a fojas 109 y siguientes.</w:t>
      </w:r>
    </w:p>
    <w:p>
      <w:pPr>
        <w:pStyle w:val="Normal"/>
        <w:ind w:firstLine="708"/>
        <w:jc w:val="both"/>
        <w:rPr/>
      </w:pPr>
      <w:r>
        <w:rPr>
          <w:rFonts w:cs="Sylfaen" w:ascii="Sylfaen" w:hAnsi="Sylfaen"/>
        </w:rPr>
        <w:t>Regístrese y devuélvanse. Redactó el Ministro Titular Sr. Oscar Clavería Guzmán. Pronunciada por la Segunda Sala constituida por los Ministros Titulares, doña Laura Soto Torrealba, señor Oscar Clavería Guzmán y doña Gabriela Soto Chandía. No firma la Ministra señora Laura Soto T., no obstante haber concurrido a la vista y acuerdo del fallo, por encontrarse con permiso. Autoriza la Secretaria ad-hoc, doña Susana Cabrera Miranda.</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Santiago, trece de noviembre de dos mil seis.</w:t>
      </w:r>
    </w:p>
    <w:p>
      <w:pPr>
        <w:pStyle w:val="Normal"/>
        <w:jc w:val="both"/>
        <w:rPr>
          <w:rFonts w:ascii="Sylfaen" w:hAnsi="Sylfaen" w:cs="Sylfaen"/>
        </w:rPr>
      </w:pPr>
      <w:r>
        <w:rPr>
          <w:rFonts w:cs="Sylfaen" w:ascii="Sylfaen" w:hAnsi="Sylfaen"/>
          <w:b/>
        </w:rPr>
        <w:t>Vistos y teniendo presente:</w:t>
      </w:r>
      <w:r>
        <w:rPr>
          <w:rFonts w:cs="Sylfaen" w:ascii="Sylfaen" w:hAnsi="Sylfaen"/>
        </w:rPr>
        <w:t xml:space="preserve"> </w:t>
      </w:r>
    </w:p>
    <w:p>
      <w:pPr>
        <w:pStyle w:val="Normal"/>
        <w:jc w:val="both"/>
        <w:rPr/>
      </w:pPr>
      <w:r>
        <w:rPr>
          <w:rFonts w:cs="Sylfaen" w:ascii="Sylfaen" w:hAnsi="Sylfaen"/>
          <w:b/>
        </w:rPr>
        <w:t>Primero y Segundo:</w:t>
      </w:r>
      <w:r>
        <w:rPr>
          <w:rFonts w:cs="Sylfaen" w:ascii="Sylfaen" w:hAnsi="Sylfaen"/>
        </w:rPr>
        <w:t xml:space="preserve"> Que dando cuenta del recurso de casación en el fondo deducido por la denunciada, quien alega la vulneración de los artículos 387 y 262 del Código del Trabajo, en relación, con los artículos 19, 20 y 23 del Código Civil, sosteniendo en la especie no se configuran los tipos establecidos en la ley para tener por configurada la práctica antisindical materia de autos, así como tampoco es procedente que se condene a su parte al pago de una multa por existir una sanción específica en el caso de que se trata, esto es, el retardo en el pago de cuotas sindicales. Señala que el mencionado artículo 387 del Código Laboral, establece cuales son las acciones o tipos de conductas que serán consideradas dentro de una negociación colectiva y sus procedimientos, como prácticas desleales por parte del empleador, siendo esta una norma de orden público que no puede operar por analogía. Indica que las conductas allí descritas se encuadran dentro de lo que se denomina por la doctrina “Derecho Penal Laboral” que corresponden a aquellas infracciones a la legislación que son objeto de sanciones determinadas y precisas que aplica el órgano jurisdiccional, las que habitualmente están dadas en materia sindical, negociación colectiva y en ciertas figuras como la simulación y el subterfugio. Alega que el no pago oportuno de las cuotas sociales no constituye práctica desleal en materia de negociación colectiva, al no estar establecida esta conducta como tal y que al haber considerado lo contrario por los sentenciadores, los ha llevado a cometer la infracción denunciada.</w:t>
      </w:r>
    </w:p>
    <w:p>
      <w:pPr>
        <w:pStyle w:val="Normal"/>
        <w:ind w:firstLine="708"/>
        <w:jc w:val="both"/>
        <w:rPr>
          <w:rFonts w:ascii="Sylfaen" w:hAnsi="Sylfaen" w:cs="Sylfaen"/>
        </w:rPr>
      </w:pPr>
      <w:r>
        <w:rPr>
          <w:rFonts w:cs="Sylfaen" w:ascii="Sylfaen" w:hAnsi="Sylfaen"/>
        </w:rPr>
        <w:t>Por otra parte también sostiene que el artículo 262 del Código del Trabajo, ha establecido una sanción expresa y específica para el caso en que las cuotas sindicales descontadas a los trabajadores, no hayan sido entregadas oportunamente, a la organización sindical, como es la aplicación de un reajuste e interés sobre estas cantidades, por lo que no ha podido sancionársele de otra forma, como ha ocurrido en la especie.</w:t>
      </w:r>
    </w:p>
    <w:p>
      <w:pPr>
        <w:pStyle w:val="Normal"/>
        <w:jc w:val="both"/>
        <w:rPr/>
      </w:pPr>
      <w:r>
        <w:rPr>
          <w:rFonts w:cs="Sylfaen" w:ascii="Sylfaen" w:hAnsi="Sylfaen"/>
          <w:b/>
        </w:rPr>
        <w:t>Tercero:</w:t>
      </w:r>
      <w:r>
        <w:rPr>
          <w:rFonts w:cs="Sylfaen" w:ascii="Sylfaen" w:hAnsi="Sylfaen"/>
        </w:rPr>
        <w:t xml:space="preserve"> Que en la sentencia impugnada se establecieron como hechos, en lo pertinente, los siguientes: a) la empresa denunciada descontó las cuotas ordinarias y extraordinarias correspondientes al mes de febrero del año 2006, sin que a la fecha de la denuncia estos dineros hayan sido enterados en la cuenta corriente del sindicato correspondiente; b) esta circunstancia se verificó en el curso de un proceso de negociación colectiva con instancia de huelga, iniciada el 9 de marzo de 2006; c) las cuotas sindicales debían ser consignadas, normalmente, en el curso de los doce primeros días del mes siguiente al descuento.</w:t>
      </w:r>
    </w:p>
    <w:p>
      <w:pPr>
        <w:pStyle w:val="Normal"/>
        <w:jc w:val="both"/>
        <w:rPr/>
      </w:pPr>
      <w:r>
        <w:rPr>
          <w:rFonts w:cs="Sylfaen" w:ascii="Sylfaen" w:hAnsi="Sylfaen"/>
          <w:b/>
        </w:rPr>
        <w:t>Cuarto:</w:t>
      </w:r>
      <w:r>
        <w:rPr>
          <w:rFonts w:cs="Sylfaen" w:ascii="Sylfaen" w:hAnsi="Sylfaen"/>
        </w:rPr>
        <w:t xml:space="preserve"> Que sobre la base de los hechos reseñados y examinando los antecedentes agregados al proceso, los sentenciadores concluyen que la conducta en cuestión es constitutiva de una práctica desleal y se procede a sancionar con una multa a la demandada.</w:t>
      </w:r>
    </w:p>
    <w:p>
      <w:pPr>
        <w:pStyle w:val="Normal"/>
        <w:jc w:val="both"/>
        <w:rPr/>
      </w:pPr>
      <w:r>
        <w:rPr>
          <w:rFonts w:cs="Sylfaen" w:ascii="Sylfaen" w:hAnsi="Sylfaen"/>
          <w:b/>
        </w:rPr>
        <w:t>Quinto:</w:t>
      </w:r>
      <w:r>
        <w:rPr>
          <w:rFonts w:cs="Sylfaen" w:ascii="Sylfaen" w:hAnsi="Sylfaen"/>
        </w:rPr>
        <w:t xml:space="preserve"> Que, al respecto, cabe tener presente que este tribunal ha señalado reiteradamente que las conductas descritas en las normas que rigen la materia, no constituyen una enumeración taxativa y que la determinación en orden a que otros hechos puedan o no configurar prácticas antisindicales, se encuentra entregada al criterio de los sentenciadores e importa una cuestión de naturaleza fáctica. Mal puede sostenerse entonces que se haya incurrido por los jueces del fondo en el error denunciado, al determinar éstos dentro de sus facultades, que la conducta en que incurrió la demandada ha constituido una práctica desleal y sancionar dicha acción con la imposición de una multa, que es la sanción que ha establecido la ley para estos efectos.</w:t>
      </w:r>
    </w:p>
    <w:p>
      <w:pPr>
        <w:pStyle w:val="Normal"/>
        <w:jc w:val="both"/>
        <w:rPr/>
      </w:pPr>
      <w:r>
        <w:rPr>
          <w:rFonts w:cs="Sylfaen" w:ascii="Sylfaen" w:hAnsi="Sylfaen"/>
          <w:b/>
        </w:rPr>
        <w:t>Sexto:</w:t>
      </w:r>
      <w:r>
        <w:rPr>
          <w:rFonts w:cs="Sylfaen" w:ascii="Sylfaen" w:hAnsi="Sylfaen"/>
        </w:rPr>
        <w:t xml:space="preserve"> Que lo razonado resulta suficiente para concluir que el recurso en análisis adolece de manifiesta falta de fundamento, lo que conduce a su rechazo en esta etapa de su tramitación.</w:t>
      </w:r>
    </w:p>
    <w:p>
      <w:pPr>
        <w:pStyle w:val="Normal"/>
        <w:ind w:firstLine="708"/>
        <w:jc w:val="both"/>
        <w:rPr/>
      </w:pPr>
      <w:r>
        <w:rPr>
          <w:rFonts w:cs="Sylfaen" w:ascii="Sylfaen" w:hAnsi="Sylfaen"/>
        </w:rPr>
        <w:t xml:space="preserve">Por estas consideraciones y normas legales citadas, </w:t>
      </w:r>
      <w:r>
        <w:rPr>
          <w:rFonts w:cs="Sylfaen" w:ascii="Sylfaen" w:hAnsi="Sylfaen"/>
          <w:b/>
        </w:rPr>
        <w:t xml:space="preserve">se rechaza el recurso de casación en el fondo </w:t>
      </w:r>
      <w:r>
        <w:rPr>
          <w:rFonts w:cs="Sylfaen" w:ascii="Sylfaen" w:hAnsi="Sylfaen"/>
        </w:rPr>
        <w:t>deducido por la denunciada a fojas 134, contra la sentencia de quince de septiembre del año en curso, escrita a fojas 131.</w:t>
      </w:r>
    </w:p>
    <w:p>
      <w:pPr>
        <w:pStyle w:val="Normal"/>
        <w:ind w:firstLine="708"/>
        <w:jc w:val="both"/>
        <w:rPr/>
      </w:pPr>
      <w:r>
        <w:rPr>
          <w:rFonts w:cs="Sylfaen" w:ascii="Sylfaen" w:hAnsi="Sylfaen"/>
        </w:rPr>
        <w:t>Regístrese y devuélvase. Pronunciada por la Cuarta Sala de la Corte Suprema integrada por los Ministros señores Orlando Alvarez H., Jorge Medina C. y Hugo Dolmestch U. y los Abogados Integrantes señores Roberto Jacob Ch. y Oscar Herrera V. Autoriza el Secretario de la Corte Suprema, señor Carlos A. Meneses Pizarro.</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b/>
        </w:rPr>
        <w:t xml:space="preserve">c) Extracto Rol 4399-2005, Corte Suprema, 5 de junio de 2006. </w:t>
      </w:r>
      <w:r>
        <w:rPr>
          <w:rFonts w:cs="Sylfaen" w:ascii="Sylfaen" w:hAnsi="Sylfaen"/>
        </w:rPr>
        <w:t>Número Identificador Lexis Nexis: 34965</w:t>
      </w:r>
    </w:p>
    <w:p>
      <w:pPr>
        <w:pStyle w:val="Normal"/>
        <w:jc w:val="both"/>
        <w:rPr>
          <w:rFonts w:ascii="Sylfaen" w:hAnsi="Sylfaen" w:cs="Sylfaen"/>
          <w:b/>
          <w:b/>
        </w:rPr>
      </w:pPr>
      <w:r>
        <w:rPr>
          <w:rFonts w:cs="Sylfaen" w:ascii="Sylfaen" w:hAnsi="Sylfaen"/>
          <w:b/>
        </w:rPr>
        <w:t>Doctrina</w:t>
      </w:r>
    </w:p>
    <w:p>
      <w:pPr>
        <w:pStyle w:val="Normal"/>
        <w:jc w:val="both"/>
        <w:rPr/>
      </w:pPr>
      <w:r>
        <w:rPr>
          <w:rFonts w:cs="Sylfaen" w:ascii="Sylfaen" w:hAnsi="Sylfaen"/>
        </w:rPr>
        <w:t>Se rechaza casación en el fondo por falta de fundamento, pues las alegaciones pretenden sustentarse en hechos distintos a los establecidos por los jueces del fondo.</w:t>
      </w:r>
    </w:p>
    <w:p>
      <w:pPr>
        <w:pStyle w:val="Normal"/>
        <w:jc w:val="both"/>
        <w:rPr>
          <w:rFonts w:ascii="Sylfaen" w:hAnsi="Sylfaen" w:cs="Sylfaen"/>
          <w:b/>
          <w:b/>
        </w:rPr>
      </w:pPr>
      <w:r>
        <w:rPr>
          <w:rFonts w:cs="Sylfaen" w:ascii="Sylfaen" w:hAnsi="Sylfaen"/>
          <w:b/>
        </w:rPr>
        <w:t>Sentencia</w:t>
      </w:r>
    </w:p>
    <w:p>
      <w:pPr>
        <w:pStyle w:val="Normal"/>
        <w:jc w:val="both"/>
        <w:rPr>
          <w:rFonts w:ascii="Sylfaen" w:hAnsi="Sylfaen" w:cs="Sylfaen"/>
          <w:b/>
          <w:b/>
        </w:rPr>
      </w:pPr>
      <w:r>
        <w:rPr>
          <w:rFonts w:cs="Sylfaen" w:ascii="Sylfaen" w:hAnsi="Sylfaen"/>
          <w:b/>
        </w:rPr>
        <w:t xml:space="preserve">Considerando: </w:t>
      </w:r>
    </w:p>
    <w:p>
      <w:pPr>
        <w:pStyle w:val="Normal"/>
        <w:jc w:val="both"/>
        <w:rPr>
          <w:rFonts w:ascii="Sylfaen" w:hAnsi="Sylfaen" w:cs="Sylfaen"/>
        </w:rPr>
      </w:pPr>
      <w:r>
        <w:rPr>
          <w:rFonts w:cs="Sylfaen" w:ascii="Sylfaen" w:hAnsi="Sylfaen"/>
          <w:b/>
        </w:rPr>
        <w:t xml:space="preserve">En cuanto al fondo: </w:t>
      </w:r>
    </w:p>
    <w:p>
      <w:pPr>
        <w:pStyle w:val="Normal"/>
        <w:jc w:val="both"/>
        <w:rPr>
          <w:rFonts w:ascii="Sylfaen" w:hAnsi="Sylfaen" w:cs="Sylfaen"/>
        </w:rPr>
      </w:pPr>
      <w:r>
        <w:rPr>
          <w:rFonts w:cs="Sylfaen" w:ascii="Sylfaen" w:hAnsi="Sylfaen"/>
          <w:b/>
        </w:rPr>
        <w:t>Segundo:</w:t>
      </w:r>
      <w:r>
        <w:rPr>
          <w:rFonts w:cs="Sylfaen" w:ascii="Sylfaen" w:hAnsi="Sylfaen"/>
        </w:rPr>
        <w:t xml:space="preserve"> Que comparecen a estrados las denunciantes sindicato de trabajadores de S.C.M. El Abra y del sindicato de trabajadores San Lorenzo de S.C.M. El Abra, representadas por el abogado señor Marco Rodrigo López Pérez, quien solicita que se condene a la denunciada Sociedad Contractual Minera El Abra, por incurrir en prácticas antisindicales consistentes en reintegrar trabajadores en huelga, se subsanen los actos constitutivos de la lesión a la libertad sindical, ordenándosele por consiguiente el cese, inmediato de dichas prácticas, poner fin al reintegro a sus funciones de los trabajadores en huelga y se le condene al máximo de las multas establecidas en el artículo 387 del Código del Trabajo remitiéndose copia del fallo a la Dirección del Trabajo para su registro y publicación; más las costas de la causa. </w:t>
      </w:r>
    </w:p>
    <w:p>
      <w:pPr>
        <w:pStyle w:val="Normal"/>
        <w:ind w:firstLine="708"/>
        <w:jc w:val="both"/>
        <w:rPr/>
      </w:pPr>
      <w:r>
        <w:rPr>
          <w:rFonts w:cs="Sylfaen" w:ascii="Sylfaen" w:hAnsi="Sylfaen"/>
        </w:rPr>
        <w:t xml:space="preserve">Funda su pretensión sosteniendo que la denunciada ha infringido el artículo 381 del Código del Trabajo y con ello ha aprovechado una posición ilegítima de negociación, toda vez que ha pretendido seguir funcionando normalmente, hoy por medio del reintegro ilegal de trabajadores en huelga, conducta que afecta gravemente el ejercicio del derecho constitucional y legal de huelga, despojando a la misma de sus efectos propios, como medio legítimo y legal para alcanzar o inducir a un acuerdo razonable entre las partes de un conflicto laboral colectivo. </w:t>
      </w:r>
    </w:p>
    <w:p>
      <w:pPr>
        <w:pStyle w:val="Normal"/>
        <w:ind w:firstLine="708"/>
        <w:jc w:val="both"/>
        <w:rPr>
          <w:rFonts w:ascii="Sylfaen" w:hAnsi="Sylfaen" w:cs="Sylfaen"/>
        </w:rPr>
      </w:pPr>
      <w:r>
        <w:rPr>
          <w:rFonts w:cs="Sylfaen" w:ascii="Sylfaen" w:hAnsi="Sylfaen"/>
        </w:rPr>
        <w:t>Luego de analizar la mencionada disposición afirma que la última oferta del empleador no reúne los requisitos a que hace referencia dicho artículo en su letra a), por lo que la denunciada no ha podido aceptar el reintegro individual de trabajadores en huelga, pues la última oferta del empleador no contempla idénticas estipulaciones que las contenidas en el contrato, convenio colectivo o fallo arbitral, al no haber propuesto como estipulación relativa a la vigencia y duración del contrato colectivo un plazo igual o idéntico al que se contempló en el último contrato.</w:t>
      </w:r>
    </w:p>
    <w:p>
      <w:pPr>
        <w:pStyle w:val="Normal"/>
        <w:ind w:firstLine="708"/>
        <w:jc w:val="both"/>
        <w:rPr>
          <w:rFonts w:ascii="Sylfaen" w:hAnsi="Sylfaen" w:cs="Sylfaen"/>
        </w:rPr>
      </w:pPr>
      <w:r>
        <w:rPr>
          <w:rFonts w:cs="Sylfaen" w:ascii="Sylfaen" w:hAnsi="Sylfaen"/>
        </w:rPr>
        <w:t>En segundo lugar sostiene que se ha producido una clara violación a lo dispuesto en el artículo 381 del Código del Trabajo, al disponer el empleador el llamado a los trabajadores por medios de publicidad -aviso en el diario La Segunda del 18 de noviembre de 2004-, llamados telefónicos a cada trabajador señalándole que deben reincoporarse el 19 de noviembre de 2004 o serán reemplazados dentro de 48 horas y en especial por aceptar el reintegro individual a la faena el 19 de noviembre a trabajadores en huelga, lo que importa una infracción a la libertad sindical y constituye una práctica desleal de la negociación colectiva.</w:t>
      </w:r>
    </w:p>
    <w:p>
      <w:pPr>
        <w:pStyle w:val="Normal"/>
        <w:jc w:val="both"/>
        <w:rPr>
          <w:rFonts w:ascii="Sylfaen" w:hAnsi="Sylfaen" w:cs="Sylfaen"/>
        </w:rPr>
      </w:pPr>
      <w:r>
        <w:rPr>
          <w:rFonts w:cs="Sylfaen" w:ascii="Sylfaen" w:hAnsi="Sylfaen"/>
          <w:b/>
        </w:rPr>
        <w:t>Tercero:</w:t>
      </w:r>
      <w:r>
        <w:rPr>
          <w:rFonts w:cs="Sylfaen" w:ascii="Sylfaen" w:hAnsi="Sylfaen"/>
        </w:rPr>
        <w:t xml:space="preserve"> Que, la denunciada negó los hechos constitutivos de la denuncia, toda vez que en caso alguno ha incurrido en la práctica desleal que le imputan los denunciantes, de modo que en definitiva, con el mérito de lo expuesto en su contestación y de las pruebas que aportará, deberá rechazarse la denuncia interpuesta por no configurarse la figura descrita en la letra c) del artículo 387 del Código del Trabajo, con costas.</w:t>
      </w:r>
    </w:p>
    <w:p>
      <w:pPr>
        <w:pStyle w:val="Normal"/>
        <w:ind w:firstLine="708"/>
        <w:jc w:val="both"/>
        <w:rPr/>
      </w:pPr>
      <w:r>
        <w:rPr>
          <w:rFonts w:cs="Sylfaen" w:ascii="Sylfaen" w:hAnsi="Sylfaen"/>
        </w:rPr>
        <w:t>En su defensa afirma no haber infringido el artículo 381 del Código del Trabajo como lo afirma de contrario la denunciante, fundado en que el legislador no ha exigido que todas y cada una de las estipulaciones del contrato colectivo anterior deban contenerse, en idénticos términos en la última oferta; pues el plazo de vigencia del contrato es una estipulación que se agota en cada instrumento; continuando que la mayor o menor duración de un contrato no es una circunstancia que por sí sola pueda ser de mayor o menor conveniencia para el empleador o para los trabajadores; y que de acuerdo con el tenor literal de la norma, un contrato de 48 meses de duración cumple con el requisito de tener a lo menos 36 meses de vigencia. En segundo lugar sostiene la inexistencia de manifiesta mala fe de acuerdo a lo que dispone el artículo 387 letra c) del Código del Trabajo.</w:t>
      </w:r>
    </w:p>
    <w:p>
      <w:pPr>
        <w:pStyle w:val="Normal"/>
        <w:jc w:val="both"/>
        <w:rPr>
          <w:rFonts w:ascii="Sylfaen" w:hAnsi="Sylfaen" w:cs="Sylfaen"/>
        </w:rPr>
      </w:pPr>
      <w:r>
        <w:rPr>
          <w:rFonts w:cs="Sylfaen" w:ascii="Sylfaen" w:hAnsi="Sylfaen"/>
          <w:b/>
        </w:rPr>
        <w:t>Cuarto, Quinto y Sexto:</w:t>
      </w:r>
      <w:r>
        <w:rPr>
          <w:rFonts w:cs="Sylfaen" w:ascii="Sylfaen" w:hAnsi="Sylfaen"/>
        </w:rPr>
        <w:t xml:space="preserve"> Descripción de los antecedentes de la causa. </w:t>
      </w:r>
    </w:p>
    <w:p>
      <w:pPr>
        <w:pStyle w:val="Normal"/>
        <w:jc w:val="both"/>
        <w:rPr/>
      </w:pPr>
      <w:r>
        <w:rPr>
          <w:rFonts w:cs="Sylfaen" w:ascii="Sylfaen" w:hAnsi="Sylfaen"/>
          <w:b/>
        </w:rPr>
        <w:t>Séptimo:</w:t>
      </w:r>
      <w:r>
        <w:rPr>
          <w:rFonts w:cs="Sylfaen" w:ascii="Sylfaen" w:hAnsi="Sylfaen"/>
        </w:rPr>
        <w:t xml:space="preserve"> Que será única materia de esta sentencia resolver si la empresa denunciada incurrió en las prácticas antisindicales denunciadas, al incumplir los requisitos que dispone el artículo 381 del Código del Trabajo, específicamente en su letra a) para reintegrar a trabajadores involucrados en una negociación colectiva.</w:t>
      </w:r>
    </w:p>
    <w:p>
      <w:pPr>
        <w:pStyle w:val="Normal"/>
        <w:jc w:val="both"/>
        <w:rPr>
          <w:rFonts w:ascii="Sylfaen" w:hAnsi="Sylfaen" w:cs="Sylfaen"/>
        </w:rPr>
      </w:pPr>
      <w:r>
        <w:rPr>
          <w:rFonts w:cs="Sylfaen" w:ascii="Sylfaen" w:hAnsi="Sylfaen"/>
          <w:b/>
        </w:rPr>
        <w:t>Octavo:</w:t>
      </w:r>
      <w:r>
        <w:rPr>
          <w:rFonts w:cs="Sylfaen" w:ascii="Sylfaen" w:hAnsi="Sylfaen"/>
        </w:rPr>
        <w:t xml:space="preserve"> Que, el capítulo IX del Libro, del Título I, del Libro III del Código del Trabajo, establece en el artículo 289 que serán consideradas prácticas desleales del empleador, en general las acciones que atenten en contra de la libertad sindical, especificando una serie de situaciones y supuestos denunciables de dicha conducta.</w:t>
      </w:r>
    </w:p>
    <w:p>
      <w:pPr>
        <w:pStyle w:val="Normal"/>
        <w:jc w:val="both"/>
        <w:rPr>
          <w:rFonts w:ascii="Sylfaen" w:hAnsi="Sylfaen" w:cs="Sylfaen"/>
        </w:rPr>
      </w:pPr>
      <w:r>
        <w:rPr>
          <w:rFonts w:cs="Sylfaen" w:ascii="Sylfaen" w:hAnsi="Sylfaen"/>
        </w:rPr>
        <w:t xml:space="preserve">Se entiende por libertad sindical la facultad individual y colectiva de fundar y organizar sindicatos, afiliarse los mismos a organizaciones mayores y en definitiva emprender todo tipo de acciones que correspondan en defensa de los intereses de los trabajadores, sin interferencia de terceros como el estado o el empleador. Así la Constitución Política del Estado la ampara como un derecho humano fundamental en el artículo 19 número 19. Por su parte, el artículo 5 inciso segundo de la Carta Fundamental, establece como limitación al ejercicio de la soberanía, el respeto de los derechos esenciales emanados de la naturaleza humana, indicando que de esta forma obliga no sólo las garantías constitucionales, sino también los tratados internacionales ratificados por Chile y que se encuentren vigentes. </w:t>
      </w:r>
    </w:p>
    <w:p>
      <w:pPr>
        <w:pStyle w:val="Normal"/>
        <w:ind w:firstLine="708"/>
        <w:jc w:val="both"/>
        <w:rPr>
          <w:rFonts w:ascii="Sylfaen" w:hAnsi="Sylfaen" w:cs="Sylfaen"/>
        </w:rPr>
      </w:pPr>
      <w:r>
        <w:rPr>
          <w:rFonts w:cs="Sylfaen" w:ascii="Sylfaen" w:hAnsi="Sylfaen"/>
        </w:rPr>
        <w:t>En consecuencia para constituir la figura de práctica antisindical, resulta indispensable que el empleador o el estado, efectúen una acción u omisión cuya motivación esté encaminada a impedir o desarticular los grupos de trabajadores organizados en pos de la defensa de los intereses de sus afiliados.</w:t>
      </w:r>
    </w:p>
    <w:p>
      <w:pPr>
        <w:pStyle w:val="Normal"/>
        <w:ind w:firstLine="708"/>
        <w:jc w:val="both"/>
        <w:rPr>
          <w:rFonts w:ascii="Sylfaen" w:hAnsi="Sylfaen" w:cs="Sylfaen"/>
        </w:rPr>
      </w:pPr>
      <w:r>
        <w:rPr>
          <w:rFonts w:cs="Sylfaen" w:ascii="Sylfaen" w:hAnsi="Sylfaen"/>
        </w:rPr>
        <w:t>De lo anterior se desprende que existe un elemento objetivo y subjetivo, los cuales concurren en la definición de esta conducta, el objetivo se refiere a la conducta material llevada a cabo, la cual necesariamente debe ser imbuida de un ánimo preconcebido, el elemento subjetivo, para obtener la afiliación o desafiliación sindical o para que el trabajador se abstenga de postular a un sindicato o para que, de cualquier forma, impidan u obliguen a un trabajador a promover una organización sindical de su conveniencia, en fin cualquier acción u omisión tendiente a impedir o entorpecer de cualquier forma la libertad de opinión de los miembros de un sindicato.</w:t>
      </w:r>
    </w:p>
    <w:p>
      <w:pPr>
        <w:pStyle w:val="Normal"/>
        <w:jc w:val="both"/>
        <w:rPr/>
      </w:pPr>
      <w:r>
        <w:rPr>
          <w:rFonts w:cs="Sylfaen" w:ascii="Sylfaen" w:hAnsi="Sylfaen"/>
          <w:b/>
        </w:rPr>
        <w:t>Noveno:</w:t>
      </w:r>
      <w:r>
        <w:rPr>
          <w:rFonts w:cs="Sylfaen" w:ascii="Sylfaen" w:hAnsi="Sylfaen"/>
        </w:rPr>
        <w:t xml:space="preserve"> Que son hechos probados: a) la denunciante sindicato de trabajadores de la empresa Sociedad Contractual Minera El Abra y el sindicato San Lorenzo de trabajadores de la empresa S.C.M. El Abra tenían con la denunciada contrato colectivo de trabajo vigente hasta el 31 de octubre de 2004, la primera y hasta el 5 de noviembre de 2004, la segunda; b) las denunciantes y denunciada estuvieron en proceso de negociación colectiva en conformidad al artículo 322 del Código del Trabajo; c) la última oferta de contrato colectivo de la comisión negociadora de la empleadora se produjo el 23 de octubre de 2004; d) la comisión negociadora de los trabajadores no estuvo de acuerdo con el plazo de duración y vigencia del proyecto de contrato colectivo de 23 de octubre de 2004, al establecer un plazo de duración de cuatro años, que difería con los contratos colectivos vigentes al estipular éstos una duración de tres años; e) los trabajadores afectos a la negociación aprobaron la huelga legal con el 93% de sus socios, haciéndola efectiva el 5 de noviembre de 2004; f) con fecha 5 de noviembre de 2004, los presidentes de ambos sindicatos, denuncian a la empresa, ante el inspector provincial del trabajo, por una supuesta infracción a lo dispuesto en el artículo 381 del Código del Trabajo, fundado en que la empresa no dio cumplimiento a los requisitos y formalidades que la ley establece; g) con fecha 18 de noviembre de 2004, los presidentes de ambos sindicatos solicitan una fiscalización a la Inspección del Trabajo provincial, al no haber cumplido la empresa los requisitos previstos en el artículo 381 citado y haber dispuesto reemplazos el día 15 de iniciada la huelga; h) según fiscalización efectuada por la Sra. Ximena Carrasco Hernández, el 22 de noviembre de 2004, la denunciada habría reintegrado a 44 trabajadores en huelga entre el 19 y 22 de noviembre de 2004.</w:t>
      </w:r>
    </w:p>
    <w:p>
      <w:pPr>
        <w:pStyle w:val="Normal"/>
        <w:jc w:val="both"/>
        <w:rPr/>
      </w:pPr>
      <w:r>
        <w:rPr>
          <w:rFonts w:cs="Sylfaen" w:ascii="Sylfaen" w:hAnsi="Sylfaen"/>
          <w:b/>
        </w:rPr>
        <w:t>Décimo:</w:t>
      </w:r>
      <w:r>
        <w:rPr>
          <w:rFonts w:cs="Sylfaen" w:ascii="Sylfaen" w:hAnsi="Sylfaen"/>
        </w:rPr>
        <w:t xml:space="preserve"> Que, se desprende del artículo 381 del Código del Trabajo que el empleador puede con el fin de evitar que se paralice la marcha de la empresa, contratar a los trabajadores que considere necesarios para el desempeño de las funciones de los involucrados en la huelga, pudiendo requerir para tales efectos los servicios de otros dependientes o de personas ajenas o extrañas a la empresa, siempre que las contrataciones se hagan en la forma prevista en el artículo 381 citado, esto es, cumpliéndose los requisitos que dispone.</w:t>
      </w:r>
    </w:p>
    <w:p>
      <w:pPr>
        <w:pStyle w:val="Normal"/>
        <w:ind w:firstLine="708"/>
        <w:jc w:val="both"/>
        <w:rPr>
          <w:rFonts w:ascii="Sylfaen" w:hAnsi="Sylfaen" w:cs="Sylfaen"/>
        </w:rPr>
      </w:pPr>
      <w:r>
        <w:rPr>
          <w:rFonts w:cs="Sylfaen" w:ascii="Sylfaen" w:hAnsi="Sylfaen"/>
        </w:rPr>
        <w:t>Pero mientras los trabajadores en huelga permanezcan involucrados en la negociación colectiva, el empleador estará impedido de ofrecerles individualmente su reintegro en cualquier condición, a no ser que se den las circunstancias y condiciones que se fijan en el artículo 381, esto es, cuando medie una oferta piso.</w:t>
      </w:r>
    </w:p>
    <w:p>
      <w:pPr>
        <w:pStyle w:val="Normal"/>
        <w:ind w:firstLine="708"/>
        <w:jc w:val="both"/>
        <w:rPr/>
      </w:pPr>
      <w:r>
        <w:rPr>
          <w:rFonts w:cs="Sylfaen" w:ascii="Sylfaen" w:hAnsi="Sylfaen"/>
        </w:rPr>
        <w:t>Preciso es señalar, por otra parte, que ésta es la única oportunidad en que el ordenamiento jurídico laboral vigente contempla la posibilidad de que el empleador, encontrándose en huelga los trabajadores, continúe desarrollando la actividad que constituye su giro, pudiendo contratar para ello el personal necesario.</w:t>
      </w:r>
    </w:p>
    <w:p>
      <w:pPr>
        <w:pStyle w:val="Normal"/>
        <w:ind w:firstLine="708"/>
        <w:jc w:val="both"/>
        <w:rPr>
          <w:rFonts w:ascii="Sylfaen" w:hAnsi="Sylfaen" w:cs="Sylfaen"/>
        </w:rPr>
      </w:pPr>
      <w:r>
        <w:rPr>
          <w:rFonts w:cs="Sylfaen" w:ascii="Sylfaen" w:hAnsi="Sylfaen"/>
        </w:rPr>
        <w:t xml:space="preserve">Por último, tal como la Dirección del Trabajo lo ha hecho presente en sui reiterada jurisprudencia administrativa, toda vez que se trata de normas de orden público, el empleador no puede hacer sino aquello para lo cual la ley lo ha facultado en forma expresa. </w:t>
      </w:r>
    </w:p>
    <w:p>
      <w:pPr>
        <w:pStyle w:val="Normal"/>
        <w:jc w:val="both"/>
        <w:rPr/>
      </w:pPr>
      <w:r>
        <w:rPr>
          <w:rFonts w:cs="Sylfaen" w:ascii="Sylfaen" w:hAnsi="Sylfaen"/>
          <w:b/>
        </w:rPr>
        <w:t>Decimoprimero:</w:t>
      </w:r>
      <w:r>
        <w:rPr>
          <w:rFonts w:cs="Sylfaen" w:ascii="Sylfaen" w:hAnsi="Sylfaen"/>
        </w:rPr>
        <w:t xml:space="preserve"> Que el empleador puede tomar trabajadores nuevos o aceptar el reintegro de los trabajadores involucrados, sujeto a las siguientes condiciones: </w:t>
      </w:r>
    </w:p>
    <w:p>
      <w:pPr>
        <w:pStyle w:val="Normal"/>
        <w:jc w:val="both"/>
        <w:rPr/>
      </w:pPr>
      <w:r>
        <w:rPr>
          <w:rFonts w:cs="Sylfaen" w:ascii="Sylfaen" w:hAnsi="Sylfaen"/>
        </w:rPr>
        <w:t xml:space="preserve">- Primero, el empleador podrá contratar trabajadores de reemplazo, a partir del día primero en que se hizo efectiva la huelga, siempre que la última oferta formulada en tiempo y forma a sus trabajadores, dentro de los dos días anteriores al plazo de cinco días, para la votación de la huelga, contemple los requisitos de las letras a), b) y c) del artículo 381 citado. En este caso los trabajadores podrán optar por reintegrarse individualmente a sus labores, a partir del décimo quinto día de haberse hecho efectiva la huelga. </w:t>
      </w:r>
    </w:p>
    <w:p>
      <w:pPr>
        <w:pStyle w:val="Normal"/>
        <w:jc w:val="both"/>
        <w:rPr/>
      </w:pPr>
      <w:r>
        <w:rPr>
          <w:rFonts w:cs="Sylfaen" w:ascii="Sylfaen" w:hAnsi="Sylfaen"/>
        </w:rPr>
        <w:t>- Segundo, si el empleador no hiciese una oferta de las características señaladas en el inciso primero del artículo 381, y en la oportunidad que allí se señala, podrá contratar los trabajadores que considere necesarios para el efecto ya indicado, a partir del décimo quinto día de hecha efectiva la huelga, siempre y cuando ofrezca el bono a que se refiere la letra c) del mismo artículo. En este caso los trabajadores podrán optar por reintegrarse individualmente a sus labores, a partir del trigésimo día de haberse hecho efectiva la huelga.</w:t>
      </w:r>
    </w:p>
    <w:p>
      <w:pPr>
        <w:pStyle w:val="Normal"/>
        <w:jc w:val="both"/>
        <w:rPr/>
      </w:pPr>
      <w:r>
        <w:rPr>
          <w:rFonts w:cs="Sylfaen" w:ascii="Sylfaen" w:hAnsi="Sylfaen"/>
        </w:rPr>
        <w:t xml:space="preserve">- Tercero, si la oferta a que se refiere el inciso primero del referido artículo fuese hecha por el empleador después de la oportunidad que allí se señala, los trabajadores podrán optar por reintegrarse individualmente a sus labores, a partir del décimo quinto día de materializada tal oferta, o del trigésimo día de haberse hecho efectiva la huelga, cualquiera de éstos sea el primero. Con todo, el empleador podrá contratar a los trabajadores que considere necesarios para el desempeño de las funciones de los trabajadores involucrados en la huelga, a partir del décimo quinto día de hecha ésta efectiva. </w:t>
      </w:r>
    </w:p>
    <w:p>
      <w:pPr>
        <w:pStyle w:val="Normal"/>
        <w:jc w:val="both"/>
        <w:rPr/>
      </w:pPr>
      <w:r>
        <w:rPr>
          <w:rFonts w:cs="Sylfaen" w:ascii="Sylfaen" w:hAnsi="Sylfaen"/>
          <w:b/>
        </w:rPr>
        <w:t>Decimosegundo:</w:t>
      </w:r>
      <w:r>
        <w:rPr>
          <w:rFonts w:cs="Sylfaen" w:ascii="Sylfaen" w:hAnsi="Sylfaen"/>
        </w:rPr>
        <w:t xml:space="preserve"> Que, la denunciante afirma que la última oferta del empleador no reúne los requisitos a que hace referencia el artículo 381 en su letra a), por lo que la empresa no ha podido aceptar el reintegro individual de trabajadores en huelga, pues la última oferta del empleador no contempla idénticas estipulaciones que las contenidas en el contrato, convenio colectivo o fallo arbitral, al no haber propuesto como estipulación relativa a la vigencia y duración del contrato colectivo un plazo igual o idéntico al que se contempló en el último contrato. </w:t>
      </w:r>
    </w:p>
    <w:p>
      <w:pPr>
        <w:pStyle w:val="Normal"/>
        <w:ind w:firstLine="708"/>
        <w:jc w:val="both"/>
        <w:rPr>
          <w:rFonts w:ascii="Sylfaen" w:hAnsi="Sylfaen" w:cs="Sylfaen"/>
        </w:rPr>
      </w:pPr>
      <w:r>
        <w:rPr>
          <w:rFonts w:cs="Sylfaen" w:ascii="Sylfaen" w:hAnsi="Sylfaen"/>
        </w:rPr>
        <w:t>La denunciada al respecto sostiene en primer lugar la inexistencia de la infracción al artículo 381 del Código del Trabajo como lo afirma de contrario la denunciante, fundado en que el legislador no ha exigido que todas y cada una de las estipulaciones del contrato colectivo anterior deban contenerse, en idénticos términos en la última oferta; pues el plazo de vigencia del contrato es una estipulación que se agota en cada instrumento; y que de acuerdo con el tenor literal de la norma, un contrato de 48 meses de duración cumple con el requisito de tener a lo menos 36 meses de vigencia.</w:t>
      </w:r>
    </w:p>
    <w:p>
      <w:pPr>
        <w:pStyle w:val="Normal"/>
        <w:jc w:val="both"/>
        <w:rPr/>
      </w:pPr>
      <w:r>
        <w:rPr>
          <w:rFonts w:cs="Sylfaen" w:ascii="Sylfaen" w:hAnsi="Sylfaen"/>
          <w:b/>
        </w:rPr>
        <w:t>Decimotercero:</w:t>
      </w:r>
      <w:r>
        <w:rPr>
          <w:rFonts w:cs="Sylfaen" w:ascii="Sylfaen" w:hAnsi="Sylfaen"/>
        </w:rPr>
        <w:t xml:space="preserve"> Que, la divergencia surgida entre las partes, se centra por consiguiente, en que en la última oferta del empleador denunciado, acaecida el 23 de octubre de 2004, se estipularía una cláusula de duración y vigencia del proyecto de contrato colectivo, de cuatro años, en cambio en la cláusula tercera del contrato colectivo de fecha 31 de octubre de 2001, se estipuló que la duración y vigencia del contrato colectivo era de tres años, debiéndose analizar esta sentenciadora qué se entiende por idénticas estipulaciones según lo dispone la letra a) del inciso primero del artículo 381 del Código del Trabajo.</w:t>
      </w:r>
    </w:p>
    <w:p>
      <w:pPr>
        <w:pStyle w:val="Normal"/>
        <w:ind w:firstLine="708"/>
        <w:jc w:val="both"/>
        <w:rPr>
          <w:rFonts w:ascii="Sylfaen" w:hAnsi="Sylfaen" w:cs="Sylfaen"/>
        </w:rPr>
      </w:pPr>
      <w:r>
        <w:rPr>
          <w:rFonts w:cs="Sylfaen" w:ascii="Sylfaen" w:hAnsi="Sylfaen"/>
        </w:rPr>
        <w:t>Según el diccionario de la Real Academia Española de la Lengua, dícese que algo es idéntico en la misma medida que ese algo es en substancia y accidentes lo mismo que otra cosa que se compara.</w:t>
      </w:r>
    </w:p>
    <w:p>
      <w:pPr>
        <w:pStyle w:val="Normal"/>
        <w:ind w:firstLine="708"/>
        <w:jc w:val="both"/>
        <w:rPr>
          <w:rFonts w:ascii="Sylfaen" w:hAnsi="Sylfaen" w:cs="Sylfaen"/>
        </w:rPr>
      </w:pPr>
      <w:r>
        <w:rPr>
          <w:rFonts w:cs="Sylfaen" w:ascii="Sylfaen" w:hAnsi="Sylfaen"/>
        </w:rPr>
        <w:t>De la simple lectura comparativa de ambas cláusulas esta Juez advierte que la cuestión tiene mérito suficiente como para dejar de considerarla una oferta idéntica en relación a las estipulaciones del contrato colectivo vigente.</w:t>
      </w:r>
    </w:p>
    <w:p>
      <w:pPr>
        <w:pStyle w:val="Normal"/>
        <w:ind w:firstLine="708"/>
        <w:jc w:val="both"/>
        <w:rPr>
          <w:rFonts w:ascii="Sylfaen" w:hAnsi="Sylfaen" w:cs="Sylfaen"/>
        </w:rPr>
      </w:pPr>
      <w:r>
        <w:rPr>
          <w:rFonts w:cs="Sylfaen" w:ascii="Sylfaen" w:hAnsi="Sylfaen"/>
        </w:rPr>
        <w:t>Por tanto, se puede concluir, que al no haberse dado el requisito de la letra a) del inciso primero del artículo 381 mencionado, en cuanto a la expresión idénticas estipulaciones, en el contexto interpretativo expuesto, el empleador denunciado sólo pudo aceptar el reintegro de los trabajadores involucrados, a partir del trigésimo día de haberse hecho efectiva la huelga -5 de noviembre de 2004-, según lo expuesto en el fundamento décimo primero de esta sentencia, que se da por expresamente reproducido.</w:t>
      </w:r>
    </w:p>
    <w:p>
      <w:pPr>
        <w:pStyle w:val="Normal"/>
        <w:jc w:val="both"/>
        <w:rPr/>
      </w:pPr>
      <w:r>
        <w:rPr>
          <w:rFonts w:cs="Sylfaen" w:ascii="Sylfaen" w:hAnsi="Sylfaen"/>
          <w:b/>
        </w:rPr>
        <w:t>Decimocuarto:</w:t>
      </w:r>
      <w:r>
        <w:rPr>
          <w:rFonts w:cs="Sylfaen" w:ascii="Sylfaen" w:hAnsi="Sylfaen"/>
        </w:rPr>
        <w:t xml:space="preserve"> Que, por consiguiente, al tenerse como hecho acreditado en esta causa que la denunciada habría reintegrado a 44 trabajadores involucrados en la huelga entre el 19 y 22 de noviembre de 2004, lo que se desprende del acta de fiscalización acompañada en autos, esto es, a partir del décimo cuarto día de haberse hecha efectiva la huelga, contravino las disposiciones de los artículos 381 y 382 del Código del Trabajo.</w:t>
      </w:r>
    </w:p>
    <w:p>
      <w:pPr>
        <w:pStyle w:val="Normal"/>
        <w:jc w:val="both"/>
        <w:rPr/>
      </w:pPr>
      <w:r>
        <w:rPr>
          <w:rFonts w:cs="Sylfaen" w:ascii="Sylfaen" w:hAnsi="Sylfaen"/>
          <w:b/>
        </w:rPr>
        <w:t>Decimoquinto:</w:t>
      </w:r>
      <w:r>
        <w:rPr>
          <w:rFonts w:cs="Sylfaen" w:ascii="Sylfaen" w:hAnsi="Sylfaen"/>
        </w:rPr>
        <w:t xml:space="preserve"> Que en consecuencia, a juicio de esta sentenciadora, se dan los supuestos para que el caso sub lite sea considerado como una práctica antisindical, puesto que los antecedentes de autos, apreciados en conciencia, han formado convicción en orden a que la denunciada actuó con interferencia de la autonomía garantizada a las organizaciones sindicales, toda vez que reintegró a trabajadores involucrados en huelga en abierta infracción a lo dispuesto en los artículos 381 y 382 del Código del Trabajo, lo que importa un atentado al principio de la libertad sindical y específicamente a la eficacia de la huelga legal llevada a cabo por los sindicatos denunciantes.</w:t>
      </w:r>
    </w:p>
    <w:p>
      <w:pPr>
        <w:pStyle w:val="Normal"/>
        <w:jc w:val="both"/>
        <w:rPr/>
      </w:pPr>
      <w:r>
        <w:rPr>
          <w:rFonts w:cs="Sylfaen" w:ascii="Sylfaen" w:hAnsi="Sylfaen"/>
          <w:b/>
        </w:rPr>
        <w:t>Decimosexto:</w:t>
      </w:r>
      <w:r>
        <w:rPr>
          <w:rFonts w:cs="Sylfaen" w:ascii="Sylfaen" w:hAnsi="Sylfaen"/>
        </w:rPr>
        <w:t xml:space="preserve"> Que, al encontrarse la conducta de la empleadora expresamente proscrita por el ordenamiento legal, por vulnerar el derecho institucional que reconoce el número 19 del artículo 19 de la Constitución Política de la República, las normas protectoras de la libertad sindical que consagran los artículos 1 y 2 del convenio número 98 de la Organización Internacional del Trabajo, decreto Nº 227, publicado el 12 de mayo de 1999, y el artículo 289 del Código del Trabajo, se acogerá la denuncia materia de autos.</w:t>
      </w:r>
    </w:p>
    <w:p>
      <w:pPr>
        <w:pStyle w:val="Normal"/>
        <w:jc w:val="both"/>
        <w:rPr/>
      </w:pPr>
      <w:r>
        <w:rPr>
          <w:rFonts w:cs="Sylfaen" w:ascii="Sylfaen" w:hAnsi="Sylfaen"/>
          <w:b/>
        </w:rPr>
        <w:t>Decimoséptimo:</w:t>
      </w:r>
      <w:r>
        <w:rPr>
          <w:rFonts w:cs="Sylfaen" w:ascii="Sylfaen" w:hAnsi="Sylfaen"/>
        </w:rPr>
        <w:t xml:space="preserve"> Que, para determinar el monto de la multa se tendrá en especial consideración la cantidad de trabajadores involucrados en la huelga -487 trabajadores- y el número de reintegrados con infracción a lo ya señalado, al significar estos casi el 10% del monto total de los primeros.</w:t>
      </w:r>
    </w:p>
    <w:p>
      <w:pPr>
        <w:pStyle w:val="Normal"/>
        <w:jc w:val="both"/>
        <w:rPr/>
      </w:pPr>
      <w:r>
        <w:rPr>
          <w:rFonts w:cs="Sylfaen" w:ascii="Sylfaen" w:hAnsi="Sylfaen"/>
          <w:b/>
        </w:rPr>
        <w:t>Decimoctavo:</w:t>
      </w:r>
      <w:r>
        <w:rPr>
          <w:rFonts w:cs="Sylfaen" w:ascii="Sylfaen" w:hAnsi="Sylfaen"/>
        </w:rPr>
        <w:t xml:space="preserve"> Que, no se accederá a lo solicitado por las denunciadas en cuanto poner término al reintegro a sus funciones de los trabajadores en huelga antes del 30 día de haberse hecho efectiva la huelga, al haber ésta concluido con anterioridad a la dictación de este fallo.</w:t>
      </w:r>
    </w:p>
    <w:p>
      <w:pPr>
        <w:pStyle w:val="Normal"/>
        <w:jc w:val="both"/>
        <w:rPr/>
      </w:pPr>
      <w:r>
        <w:rPr>
          <w:rFonts w:cs="Sylfaen" w:ascii="Sylfaen" w:hAnsi="Sylfaen"/>
          <w:b/>
        </w:rPr>
        <w:t>Decimonoveno:</w:t>
      </w:r>
      <w:r>
        <w:rPr>
          <w:rFonts w:cs="Sylfaen" w:ascii="Sylfaen" w:hAnsi="Sylfaen"/>
        </w:rPr>
        <w:t xml:space="preserve"> Que, incumbe probar las obligaciones o su extinción al que alega aquéllas o ésta.</w:t>
      </w:r>
    </w:p>
    <w:p>
      <w:pPr>
        <w:pStyle w:val="Normal"/>
        <w:jc w:val="both"/>
        <w:rPr/>
      </w:pPr>
      <w:r>
        <w:rPr>
          <w:rFonts w:cs="Sylfaen" w:ascii="Sylfaen" w:hAnsi="Sylfaen"/>
          <w:b/>
        </w:rPr>
        <w:t>Vigésimo:</w:t>
      </w:r>
      <w:r>
        <w:rPr>
          <w:rFonts w:cs="Sylfaen" w:ascii="Sylfaen" w:hAnsi="Sylfaen"/>
        </w:rPr>
        <w:t xml:space="preserve"> Que las demás probanzas allegadas al proceso, en nada alteran o modifican las conclusiones a las que se ha arribado.</w:t>
      </w:r>
    </w:p>
    <w:p>
      <w:pPr>
        <w:pStyle w:val="Normal"/>
        <w:ind w:firstLine="708"/>
        <w:jc w:val="both"/>
        <w:rPr/>
      </w:pPr>
      <w:r>
        <w:rPr>
          <w:rFonts w:cs="Sylfaen" w:ascii="Sylfaen" w:hAnsi="Sylfaen"/>
        </w:rPr>
        <w:t xml:space="preserve">Por estas consideraciones, disposiciones legales citadas, y de acuerdo además con lo dispuesto en los artículos 289, 292, 381, 382 y 387 del Código del Trabajo; 144 y 346 del Código de Procedimiento Civil; y, 23 del D.F.L. Nº 2, del año 1967 del Ministerio del Trabajo y Previsión Social; </w:t>
      </w:r>
      <w:r>
        <w:rPr>
          <w:rFonts w:cs="Sylfaen" w:ascii="Sylfaen" w:hAnsi="Sylfaen"/>
          <w:b/>
        </w:rPr>
        <w:t>se resuelve:</w:t>
      </w:r>
      <w:r>
        <w:rPr>
          <w:rFonts w:cs="Sylfaen" w:ascii="Sylfaen" w:hAnsi="Sylfaen"/>
        </w:rPr>
        <w:t xml:space="preserve"> </w:t>
      </w:r>
    </w:p>
    <w:p>
      <w:pPr>
        <w:pStyle w:val="Normal"/>
        <w:jc w:val="both"/>
        <w:rPr/>
      </w:pPr>
      <w:r>
        <w:rPr>
          <w:rFonts w:cs="Sylfaen" w:ascii="Sylfaen" w:hAnsi="Sylfaen"/>
          <w:b/>
        </w:rPr>
        <w:t>I.-</w:t>
      </w:r>
      <w:r>
        <w:rPr>
          <w:rFonts w:cs="Sylfaen" w:ascii="Sylfaen" w:hAnsi="Sylfaen"/>
        </w:rPr>
        <w:t xml:space="preserve"> Que, se rechaza la objeción de documentos planteada por la parte denunciada; </w:t>
      </w:r>
    </w:p>
    <w:p>
      <w:pPr>
        <w:pStyle w:val="Normal"/>
        <w:jc w:val="both"/>
        <w:rPr/>
      </w:pPr>
      <w:r>
        <w:rPr>
          <w:rFonts w:cs="Sylfaen" w:ascii="Sylfaen" w:hAnsi="Sylfaen"/>
          <w:b/>
        </w:rPr>
        <w:t>II.-</w:t>
      </w:r>
      <w:r>
        <w:rPr>
          <w:rFonts w:cs="Sylfaen" w:ascii="Sylfaen" w:hAnsi="Sylfaen"/>
        </w:rPr>
        <w:t xml:space="preserve"> Que se hace lugar a la denuncia deducida a lo principal de foja 12, declarándose que la conducta de la empleadora de reintegrar a 44 trabajadores involucrados en huelga entre el 19 y 22 de noviembre de 2004, es lesiva de la libertad sindical; </w:t>
      </w:r>
    </w:p>
    <w:p>
      <w:pPr>
        <w:pStyle w:val="Normal"/>
        <w:jc w:val="both"/>
        <w:rPr/>
      </w:pPr>
      <w:r>
        <w:rPr>
          <w:rFonts w:cs="Sylfaen" w:ascii="Sylfaen" w:hAnsi="Sylfaen"/>
          <w:b/>
        </w:rPr>
        <w:t>III.-</w:t>
      </w:r>
      <w:r>
        <w:rPr>
          <w:rFonts w:cs="Sylfaen" w:ascii="Sylfaen" w:hAnsi="Sylfaen"/>
        </w:rPr>
        <w:t xml:space="preserve"> Que sólo se condena a la denunciada, Sociedad Contractual Minera El Abra, representada legalmente por don Carlos Marín Salas, a una multa a beneficio del servicio nacional de capacitación y empleo, de 100 Unidades Tributarias Mensuales; rechazándose en lo demás la denuncia; </w:t>
      </w:r>
    </w:p>
    <w:p>
      <w:pPr>
        <w:pStyle w:val="Normal"/>
        <w:jc w:val="both"/>
        <w:rPr/>
      </w:pPr>
      <w:r>
        <w:rPr>
          <w:rFonts w:cs="Sylfaen" w:ascii="Sylfaen" w:hAnsi="Sylfaen"/>
          <w:b/>
        </w:rPr>
        <w:t>IV.-</w:t>
      </w:r>
      <w:r>
        <w:rPr>
          <w:rFonts w:cs="Sylfaen" w:ascii="Sylfaen" w:hAnsi="Sylfaen"/>
        </w:rPr>
        <w:t xml:space="preserve"> Que no se condena en costas a la denunciada por no haber sido totalmente vencida en este procedimiento.</w:t>
      </w:r>
    </w:p>
    <w:p>
      <w:pPr>
        <w:pStyle w:val="Normal"/>
        <w:ind w:firstLine="708"/>
        <w:jc w:val="both"/>
        <w:rPr/>
      </w:pPr>
      <w:r>
        <w:rPr>
          <w:rFonts w:cs="Sylfaen" w:ascii="Sylfaen" w:hAnsi="Sylfaen"/>
        </w:rPr>
        <w:t>Remítase copia a la Dirección del Trabajo de esta ciudad y envíese carta certificada a las partes involucradas. Anótese, regístrese, notifíquese por cédula y archívese en su oportunidad. Pronunciada por doña Pamela Edith de la Peña Salazar, Juez Titular del Tercer Juzgado del Trabajo de El Loa Calama; autoriza el señor Miguel Angel Butt Olivares, Secretario Subrogant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ntofagasta, veintiuno de julio de dos mil cinco. </w:t>
      </w:r>
    </w:p>
    <w:p>
      <w:pPr>
        <w:pStyle w:val="Normal"/>
        <w:jc w:val="both"/>
        <w:rPr>
          <w:rFonts w:ascii="Sylfaen" w:hAnsi="Sylfaen" w:cs="Sylfaen"/>
          <w:b/>
          <w:b/>
        </w:rPr>
      </w:pPr>
      <w:r>
        <w:rPr>
          <w:rFonts w:cs="Sylfaen" w:ascii="Sylfaen" w:hAnsi="Sylfaen"/>
          <w:b/>
        </w:rPr>
        <w:t xml:space="preserve">Vistos: </w:t>
      </w:r>
      <w:r>
        <w:rPr>
          <w:rFonts w:cs="Sylfaen" w:ascii="Sylfaen" w:hAnsi="Sylfaen"/>
        </w:rPr>
        <w:t xml:space="preserve">Se reproduce la sentencia en alzada y se tiene además presente: </w:t>
      </w:r>
    </w:p>
    <w:p>
      <w:pPr>
        <w:pStyle w:val="Normal"/>
        <w:jc w:val="both"/>
        <w:rPr/>
      </w:pPr>
      <w:r>
        <w:rPr>
          <w:rFonts w:cs="Sylfaen" w:ascii="Sylfaen" w:hAnsi="Sylfaen"/>
          <w:b/>
        </w:rPr>
        <w:t>Primero:</w:t>
      </w:r>
      <w:r>
        <w:rPr>
          <w:rFonts w:cs="Sylfaen" w:ascii="Sylfaen" w:hAnsi="Sylfaen"/>
        </w:rPr>
        <w:t xml:space="preserve"> Que la parte denunciada ha recurrido de apelación en contra de la sentencia de primer grado, recurso que en síntesis funda en los siguientes rubros: a) inexistencia de infracción al artículo 381 del Código del Trabajo porque la sentenciadora ha efectuado una interpretación gramatical de dicho precepto, no habiéndose exigido por el legislador que todas y cada una de las estipulaciones del convenio colectivo anterior deban contenerse en el nuevo que se negocia, en términos idénticos al de la última oferta, y, que el plazo de vigencia del contrato es una estipulación que se agota en cada instrumento; y b) falta de pronunciamiento del fallo del ilícito laboral que se imputó en la denuncia, puesto que no ha existido manifiesta mala fe.</w:t>
      </w:r>
    </w:p>
    <w:p>
      <w:pPr>
        <w:pStyle w:val="Normal"/>
        <w:jc w:val="both"/>
        <w:rPr/>
      </w:pPr>
      <w:r>
        <w:rPr>
          <w:rFonts w:cs="Sylfaen" w:ascii="Sylfaen" w:hAnsi="Sylfaen"/>
          <w:b/>
        </w:rPr>
        <w:t>Segundo:</w:t>
      </w:r>
      <w:r>
        <w:rPr>
          <w:rFonts w:cs="Sylfaen" w:ascii="Sylfaen" w:hAnsi="Sylfaen"/>
        </w:rPr>
        <w:t xml:space="preserve"> Que respecto del primer rubro objeto del recurso, cabe señalar que la juez a quo, como acertadamente lo establece en los motivos 11º, 12º, 13º, 14º y 15º de la sentencia en alzada, da los fundamentos sobre la base de los cuales concluye que no se da en la especie la situación que contempla la letra a) del artículo 381 del Código del Trabajo, que contempla la prohibición de tomar trabajadores nuevos o recontratar a los que se encuentren en huelga en el caso que en el contrato que se discute no se consignen idénticas estipulaciones que aquéllas que se contenían en el contrato vigente, sucediendo en el caso sublite que la duración del contrato anterior no era la misma que la que se ofrece en el convenio colectivo, ya que es un hecho de la causa que el primitivo tenía una duración de treinta y seis meses y el que se ofrece es de cuarenta y ocho meses.</w:t>
      </w:r>
    </w:p>
    <w:p>
      <w:pPr>
        <w:pStyle w:val="Normal"/>
        <w:jc w:val="both"/>
        <w:rPr/>
      </w:pPr>
      <w:r>
        <w:rPr>
          <w:rFonts w:cs="Sylfaen" w:ascii="Sylfaen" w:hAnsi="Sylfaen"/>
          <w:b/>
        </w:rPr>
        <w:t>Tercero:</w:t>
      </w:r>
      <w:r>
        <w:rPr>
          <w:rFonts w:cs="Sylfaen" w:ascii="Sylfaen" w:hAnsi="Sylfaen"/>
        </w:rPr>
        <w:t xml:space="preserve"> Que, de otra parte, también aparece como hecho de la causa que a lo menos 66 trabajadores involucrados en la negociación colectiva fueron admitidos por la empresa para desempeñar labores antes del plazo pertinente, no obstante que el artículo 382 del Código del Trabajo consigna que mientras los trabajadores permanezcan involucrados en la negociación colectiva quedará prohibido al empleador ofrecerles individualmente su reintegro en cualquier condición, salvo que se den las condiciones establecidas en el artículo 381 del mismo cuerpo legal, la que según se ha manifestado, no concurren en la especie.</w:t>
      </w:r>
    </w:p>
    <w:p>
      <w:pPr>
        <w:pStyle w:val="Normal"/>
        <w:jc w:val="both"/>
        <w:rPr/>
      </w:pPr>
      <w:r>
        <w:rPr>
          <w:rFonts w:cs="Sylfaen" w:ascii="Sylfaen" w:hAnsi="Sylfaen"/>
          <w:b/>
        </w:rPr>
        <w:t>Cuarto:</w:t>
      </w:r>
      <w:r>
        <w:rPr>
          <w:rFonts w:cs="Sylfaen" w:ascii="Sylfaen" w:hAnsi="Sylfaen"/>
        </w:rPr>
        <w:t xml:space="preserve"> Que, en consecuencia, al proceder la empresa denunciada en la forma que lo hizo no cabe sino concluir que ha incurrido en una práctica desleal, puesto que ha entorpecido con su actuar la negociación colectiva y sus procedimientos, infringiendo con ello el artículo 387 del Código del Trabajo, precepto que no dispone que de actuarse de mala fe, sino que basta que objetivamente la denunciada haya incurrido en una conducta que justamente produzca como efecto el entorpecimiento aludido para que se entienda infringido, configurándose la situación que se prevé en su inciso primero.</w:t>
      </w:r>
    </w:p>
    <w:p>
      <w:pPr>
        <w:pStyle w:val="Normal"/>
        <w:jc w:val="both"/>
        <w:rPr/>
      </w:pPr>
      <w:r>
        <w:rPr>
          <w:rFonts w:cs="Sylfaen" w:ascii="Sylfaen" w:hAnsi="Sylfaen"/>
          <w:b/>
        </w:rPr>
        <w:t>Quinto:</w:t>
      </w:r>
      <w:r>
        <w:rPr>
          <w:rFonts w:cs="Sylfaen" w:ascii="Sylfaen" w:hAnsi="Sylfaen"/>
        </w:rPr>
        <w:t xml:space="preserve"> Que, por su parte la denunciante ha deducido recurso de apelación, solicitando la revocación del fallo en alzada en la parte que no condenó en costas a la denunciada, y lo funda en que si bien es cierto que la huelga finalizó antes de la dictación de la sentencia, ello no es motivo para considerar que aquélla no haya sido totalmente vencida, petición a la que habrá de accederse, ya que la denuncia fue acogida al resolver que existió una práctica desleal, de tal suerte entonces que, como lo acota el actor, carece de relevancia que el conflicto laboral se haya resuelto antes de que el tribunal fallase la causa.</w:t>
      </w:r>
    </w:p>
    <w:p>
      <w:pPr>
        <w:pStyle w:val="Normal"/>
        <w:ind w:firstLine="708"/>
        <w:jc w:val="both"/>
        <w:rPr/>
      </w:pPr>
      <w:r>
        <w:rPr>
          <w:rFonts w:cs="Sylfaen" w:ascii="Sylfaen" w:hAnsi="Sylfaen"/>
        </w:rPr>
        <w:t>Por estas consideraciones, disposiciones legales citadas y lo prevenido en el artículo 463 y siguientes del Código del Trabajo,</w:t>
      </w:r>
      <w:r>
        <w:rPr>
          <w:rFonts w:cs="Sylfaen" w:ascii="Sylfaen" w:hAnsi="Sylfaen"/>
          <w:b/>
        </w:rPr>
        <w:t xml:space="preserve"> se revoca,</w:t>
      </w:r>
      <w:r>
        <w:rPr>
          <w:rFonts w:cs="Sylfaen" w:ascii="Sylfaen" w:hAnsi="Sylfaen"/>
        </w:rPr>
        <w:t xml:space="preserve"> con costas del recurso, la sentencia apelada de fecha veinticuatro de enero del año dos mil cinco, escrita a fojas 203 y siguientes </w:t>
      </w:r>
      <w:r>
        <w:rPr>
          <w:rFonts w:cs="Sylfaen" w:ascii="Sylfaen" w:hAnsi="Sylfaen"/>
          <w:b/>
        </w:rPr>
        <w:t>en cuanto eximió a la empresa denunciada del pago de las costas de la causa</w:t>
      </w:r>
      <w:r>
        <w:rPr>
          <w:rFonts w:cs="Sylfaen" w:ascii="Sylfaen" w:hAnsi="Sylfaen"/>
        </w:rPr>
        <w:t xml:space="preserve"> y, en su lugar se declara que, Sociedad Contractual Minera El Abra, queda condenada al pago de las mismas y se la confirma en lo demás.</w:t>
      </w:r>
    </w:p>
    <w:p>
      <w:pPr>
        <w:pStyle w:val="Normal"/>
        <w:ind w:firstLine="708"/>
        <w:jc w:val="both"/>
        <w:rPr/>
      </w:pPr>
      <w:r>
        <w:rPr>
          <w:rFonts w:cs="Sylfaen" w:ascii="Sylfaen" w:hAnsi="Sylfaen"/>
        </w:rPr>
        <w:t>Se deja constancia que se hizo uso del artículo 82 del Código Orgánico de Tribunales. Regístrese y devuélvanse. Redacción del Ministro Titular señor Enrique Alvarez Giralt. No firma el Ministro Titular, señor Oscar Clavería Guzmán, no obstante haber concurrido a la vista y al acuerdo por encontrarse ausente. Pronunciada por la Primera Sala, constituida por los Ministros Titulares, señores Enrique Alvarez Giralt, Oscar Clavería Guzmán y Abogado Integrante, señor Alfonso Leppes Navarrete. Autoriza la Secretaria Titular, doña Ruth Alvarado Villarroel.</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Santiago, cinco de junio de dos mil seis.</w:t>
      </w:r>
    </w:p>
    <w:p>
      <w:pPr>
        <w:pStyle w:val="Normal"/>
        <w:jc w:val="both"/>
        <w:rPr>
          <w:rFonts w:ascii="Sylfaen" w:hAnsi="Sylfaen" w:cs="Sylfaen"/>
          <w:b/>
          <w:b/>
        </w:rPr>
      </w:pPr>
      <w:r>
        <w:rPr>
          <w:rFonts w:cs="Sylfaen" w:ascii="Sylfaen" w:hAnsi="Sylfaen"/>
          <w:b/>
        </w:rPr>
        <w:t xml:space="preserve">Vistos y teniendo presente: </w:t>
      </w:r>
    </w:p>
    <w:p>
      <w:pPr>
        <w:pStyle w:val="Normal"/>
        <w:jc w:val="both"/>
        <w:rPr/>
      </w:pPr>
      <w:r>
        <w:rPr>
          <w:rFonts w:cs="Sylfaen" w:ascii="Sylfaen" w:hAnsi="Sylfaen"/>
          <w:b/>
        </w:rPr>
        <w:t>Primero:</w:t>
      </w:r>
      <w:r>
        <w:rPr>
          <w:rFonts w:cs="Sylfaen" w:ascii="Sylfaen" w:hAnsi="Sylfaen"/>
        </w:rPr>
        <w:t xml:space="preserve"> Que se ordenó dar cuenta del recurso de casación en el fondo deducido en contra de la sentencia dictada por la Corte de Apelaciones de Antofagasta, que confirmó la de primera instancia que condenó a la demandada por práctica antisindical. </w:t>
      </w:r>
    </w:p>
    <w:p>
      <w:pPr>
        <w:pStyle w:val="Normal"/>
        <w:jc w:val="both"/>
        <w:rPr/>
      </w:pPr>
      <w:r>
        <w:rPr>
          <w:rFonts w:cs="Sylfaen" w:ascii="Sylfaen" w:hAnsi="Sylfaen"/>
          <w:b/>
        </w:rPr>
        <w:t>Segundo:</w:t>
      </w:r>
      <w:r>
        <w:rPr>
          <w:rFonts w:cs="Sylfaen" w:ascii="Sylfaen" w:hAnsi="Sylfaen"/>
        </w:rPr>
        <w:t xml:space="preserve"> Que el recurrente denuncia la vulneración de los artículos 381, 382 y 387 del Código del Trabajo, sobre la base de sostener que el fallo no señala en qué momento se produjo la reincorporación y que ello ocurrió a partir del 15º día de la huelga. Expresa que la última oferta cumplía a cabalidad con el artículo 381 del Código del Trabajo y señala que se equivoca la sentencia en estimar que no es necesaria la mala fe para configurar la infracción. No concurre, entonces, la deslealtad que es el elemento subjetivo.</w:t>
      </w:r>
    </w:p>
    <w:p>
      <w:pPr>
        <w:pStyle w:val="Normal"/>
        <w:jc w:val="both"/>
        <w:rPr/>
      </w:pPr>
      <w:r>
        <w:rPr>
          <w:rFonts w:cs="Sylfaen" w:ascii="Sylfaen" w:hAnsi="Sylfaen"/>
          <w:b/>
        </w:rPr>
        <w:t>Tercero:</w:t>
      </w:r>
      <w:r>
        <w:rPr>
          <w:rFonts w:cs="Sylfaen" w:ascii="Sylfaen" w:hAnsi="Sylfaen"/>
        </w:rPr>
        <w:t xml:space="preserve"> Que los jueces del fondo dieron por establecidos como hechos, en lo pertinente: a) el sindicato de la empresa Contractual Minera El Abra y el sindicato San Lorenzo tenían con la denunciada contratos colectivos de trabajo vigentes hasta el 31 de octubre de 2004 y hasta el 5 de noviembre respectivamente; b) estuvieron en proceso de negociación colectiva y la última oferta del contrato colectivo de la comisión negociadora se produjo el 23 de octubre de 2004, al establecer un plazo de duración de 4 años que difería con los contratos colectivos vigentes, que estipulaban tres años; c) los trabajadores afectos a la negociación aprobaron la huelga legal con el 93% de sus socios haciéndola efectiva el 5 de noviembre de 2004; d) Con fecha 5 de noviembre de 2004, los presidentes de ambos sindicatos denunciaron a la empresa ante el Inspector Provincial del Trabajo por la fundada en que no dio cumplimiento a los requisitos y formalidades que la ley establece; e) La última oferta del empleador acaeció el 23 de octubre de 2004; f) La duración del contrato anterior no era la misma que la que se indica en el convenio colectivo; g) La denunciada reintegró a 44 trabajadores involucrados en la huelga entre el 19 y 22 de noviembre de 2004, esto es, a partir del décimo cuarto día de haberse hecho efectiva la huelga; h) El empleador entorpeció la negociación colectiva y sus procedimientos.</w:t>
      </w:r>
    </w:p>
    <w:p>
      <w:pPr>
        <w:pStyle w:val="Normal"/>
        <w:jc w:val="both"/>
        <w:rPr/>
      </w:pPr>
      <w:r>
        <w:rPr>
          <w:rFonts w:cs="Sylfaen" w:ascii="Sylfaen" w:hAnsi="Sylfaen"/>
          <w:b/>
        </w:rPr>
        <w:t>Cuarto:</w:t>
      </w:r>
      <w:r>
        <w:rPr>
          <w:rFonts w:cs="Sylfaen" w:ascii="Sylfaen" w:hAnsi="Sylfaen"/>
        </w:rPr>
        <w:t xml:space="preserve"> Que los jueces del fondo dieron por establecidos hechos diversos a los que describe el recurrente en su libelo, desde que dejaron sentada la reincorporación de los trabajadores en una fecha anterior a la que alega el recurrente, para los efectos de configurar los errores de derecho que hace valer, le resta sustento, lo cual conduce a que el recurso en análisis debe ser rechazado en esta etapa de tramitación.</w:t>
      </w:r>
    </w:p>
    <w:p>
      <w:pPr>
        <w:pStyle w:val="Normal"/>
        <w:jc w:val="both"/>
        <w:rPr/>
      </w:pPr>
      <w:r>
        <w:rPr>
          <w:rFonts w:cs="Sylfaen" w:ascii="Sylfaen" w:hAnsi="Sylfaen"/>
          <w:b/>
        </w:rPr>
        <w:t>Quinto:</w:t>
      </w:r>
      <w:r>
        <w:rPr>
          <w:rFonts w:cs="Sylfaen" w:ascii="Sylfaen" w:hAnsi="Sylfaen"/>
        </w:rPr>
        <w:t xml:space="preserve"> Que por lo razonado se concluye que el recurso en examen adolece de manifiesta falta de fundamento, lo que permite su rechazo en esta etapa de tramitación.</w:t>
      </w:r>
    </w:p>
    <w:p>
      <w:pPr>
        <w:pStyle w:val="Normal"/>
        <w:ind w:firstLine="708"/>
        <w:jc w:val="both"/>
        <w:rPr>
          <w:rFonts w:ascii="Sylfaen" w:hAnsi="Sylfaen" w:cs="Sylfaen"/>
        </w:rPr>
      </w:pPr>
      <w:r>
        <w:rPr>
          <w:rFonts w:cs="Sylfaen" w:ascii="Sylfaen" w:hAnsi="Sylfaen"/>
        </w:rPr>
        <w:t>Por estas consideraciones y en conformidad a las normas legales citadas, se rechaza el recurso de casación en el fondo, deducido por el demandado a fojas 246, contra la sentencia de veintiuno de julio de dos mil cinco, escrita de fojas 244 a fojas 245. Regístrese y devuélvase con sus agregados. Hay 5 firmas ilegibles.</w:t>
      </w:r>
    </w:p>
    <w:p>
      <w:pPr>
        <w:pStyle w:val="Normal"/>
        <w:rPr>
          <w:rFonts w:ascii="Sylfaen" w:hAnsi="Sylfaen" w:cs="Sylfaen"/>
        </w:rPr>
      </w:pPr>
      <w:r>
        <w:rPr>
          <w:rFonts w:cs="Sylfaen" w:ascii="Sylfaen" w:hAnsi="Sylfaen"/>
        </w:rPr>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ind w:left="709" w:hanging="0"/>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u w:val="none"/>
    </w:rPr>
  </w:style>
  <w:style w:type="character" w:styleId="WW8Num1z1">
    <w:name w:val="WW8Num1z1"/>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Normalp">
    <w:name w:val="normalp"/>
    <w:basedOn w:val="Normal"/>
    <w:qFormat/>
    <w:pPr>
      <w:spacing w:before="280" w:after="280"/>
      <w:jc w:val="both"/>
    </w:pPr>
    <w:rPr>
      <w:rFonts w:ascii="Verdana" w:hAnsi="Verdana" w:eastAsia="Arial Unicode MS" w:cs="Arial Unicode MS"/>
      <w:color w:val="000000"/>
      <w:sz w:val="16"/>
      <w:szCs w:val="16"/>
    </w:rPr>
  </w:style>
  <w:style w:type="paragraph" w:styleId="NormalWeb">
    <w:name w:val="Normal (Web)"/>
    <w:basedOn w:val="Normal"/>
    <w:qFormat/>
    <w:pPr>
      <w:spacing w:before="280" w:after="280"/>
      <w:jc w:val="both"/>
    </w:pPr>
    <w:rPr>
      <w:rFonts w:ascii="Arial" w:hAnsi="Arial" w:cs="Arial"/>
      <w:sz w:val="20"/>
      <w:szCs w:val="20"/>
    </w:rPr>
  </w:style>
  <w:style w:type="paragraph" w:styleId="Texto">
    <w:name w:val="texto"/>
    <w:basedOn w:val="Normal"/>
    <w:qFormat/>
    <w:pPr>
      <w:spacing w:before="280" w:after="280"/>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6:38:00Z</dcterms:created>
  <dc:creator>xgutierr</dc:creator>
  <dc:description/>
  <cp:keywords/>
  <dc:language>en-US</dc:language>
  <cp:lastModifiedBy>Facultad de Derecho</cp:lastModifiedBy>
  <dcterms:modified xsi:type="dcterms:W3CDTF">2009-10-26T20:18:00Z</dcterms:modified>
  <cp:revision>3</cp:revision>
  <dc:subject/>
  <dc:title>V</dc:title>
</cp:coreProperties>
</file>