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INISTERIO DE ECONOMIA, FOMENTO Y RECONSTRUCCION SUBSECRETARIA DE ECONOMIA, FOMENTO Y RECONSTRUCCIO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inisterio de Economía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omento y Reconstrucció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UBSECRETARÍA DE ECONOMÍA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OMENTO Y RECONSTRUCCIÓ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LIFICA EMPRESAS O ESTABLECIMIENTOS QUE SE ENCUENTRAN EN ALGUNA DE LAS SITUACIONES PREVISTAS POR EL ARTÍCULO 384 DEL CÓDIGO DEL TRABAJO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Resolución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úm. 61 exenta.- Santiago, 28 de julio de 2009.- Vistos: Lo dispuesto en el artículo 19, N° 16, de la Constitución Política de la República; en el artículo 384 del Código del Trabajo; en la ley N° 19.279; los oficios N°s. 37.849, de 2007, 53.479, de 2008, y 11.512, del presente año, todos de la Contraloría General de la República; y en la resolución N°1.600, de 2008, del antedicho Organismo Contralor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siderando: Que mediante los dictámenes N°s. 37.849, 53.479 y 11.512, citados en los vistos, la Contraloría General de la República dispuso que la resolución conjunta de los Ministerios del Trabajo y Previsión Social, de Economía, Fomento y Reconstrucción, y de Defensa Nacional, dictada en conformidad con el artículo 384 del Código del Trabajo, que determina las empresas o establecimientos que se encuentran en alguna de las situaciones contempladas en el precepto señalado, cuyos trabajadores no podrán declarar la huelga, debe necesariamente incorporar a aquellas empresas que atiendan servicios de utilidad pública, encontrándose en tal situación las empresas concesionarias de servicios sanitarios y de servicios eléctricos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suelvo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rtículo único: Califícase que se encuentran en las situaciones previstas por el artículo 384 del Código del Trabajo las empresas y establecimientos que a continuación se señalan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Banco Central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Ferrocarril Arica â€“ La Paz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Gasco S.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Metrogas S.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GasValpo S.A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- Gas Sur S.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Empresa Eléctrica de Arica S.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Empresa Eléctrica de Iquique S.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Empresa Eléctrica de Antofagasta S.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Empresa Eléctrica de Atacama S.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Empresa Eléctrica del Norte Grande S.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Chilectra S.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Empresa Eléctrica de Melipilla, Colchagua y Maule S.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CGE Distribución S.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Chilquinta Energía S.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Compañía Eléctrica del Litoral S.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Energía Casablanca S.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Compañía Nacional de Fuerza Eléctrica S.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Luz Linares S.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Luz Parral S.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Sociedad Austral de Electricidad S.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Empresa Eléctrica de la Frontera S.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Empresa Eléctrica de Aysén S.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Empresa Eléctrica de Magallanes S.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Terminal Puerto de Arica S.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Empresa Iquique Terminal Internacional S.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Antofagasta Terminal Internacional S.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Terminal Pacífico Sur Valparaíso S.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San Antonio Terminal Internacional S.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Empresa Puerto Panul S.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San Vicente - Terminal Internacional S.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Aguas del Altiplano S.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Aquabio S.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Aguas de Antofagasta S.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Tratacal S.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Aguas Chañar S.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Aguas del Valle S.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Aguas La Serena S.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Empresa de Servicios Totoralillo ESSETO S.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Empresa de Servicios Sanitarios San Isidro ESSSI S.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ESVAL S.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Cooperativa de AP Santo Domingo Coopagua Ltd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Asociación de Vecinos Población Mirasol de Algarrobo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Comunidad Balneario Brisas de Mirasol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Corporación Balneario Algarrobo Nort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E.A.P. Los Molles S.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Sociedad Agrícola y Servicios Isla de Pascua S.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Inmobiliaria Norte Mar S.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Lago Peñuelas S.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ESSBIO S.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Aguas Nuevo Sur Maule S.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Cooperativa Comuna de Sagrada Familia Ltd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Aguas del Centro S.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Cooperativa de la Comunidad Maule Ltd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Cooperativa de la Comunidad de Sarmiento Ltd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Aguas San Pedro S.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Aguas Araucanía S.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Aguas Quepe S.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Empresa de Servicios Sanitarios de Los Lagos S.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Sanitaria Sur S.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Aguas Patagonia de Aysén S.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Aguas Magallanes S.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Aguas Décima S.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Aguas Andinas S.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Aguas Cordillera S.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Aguas Manquehue S.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Servicomunal S.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Servilampa S.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Servicio Municipal de AP y Alc. de Maipú SMAP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Aguas Santiago S.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Aguas Santiago Poniente ASP S.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Comunidad de Servicios Remodelación San Borja COSSBO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Empresa de AP Lo Aguirre EMAPAL S.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Empresa Particular de Ap y Alc La Leonera S.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Explotaciones Sanitarias ESSA S.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Melipilla Norte S.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Alberto Planella Ortiz Servicio de AP Santa Rosa del Peral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Servicios Sanitarios Larapinta Selar S.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Empresa de Servicios Sanitarios Lo Prado SEPRA S.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Novaguas S.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Huertos Familiares S.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Aguas de Las Lilas S.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BCC S.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Aguas de Colina S.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Empresa de Agua Potable Izarra de Lo Aguirre S.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Servicios Sanitarios Llanos del Solar S.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Sanitaria Aguas Lampa S.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Servicios Sanitarios de La Estación S.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gístrese y publíquese.- Hugo Lavados Montes, Ministro de Economía, Fomento y Reconstrucción.- Francisco Vidal Salinas, Ministro de Defensa Nacional.- Claudia Serrano Madrid, Ministra del Trabajo y Previsión Social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Lo que transcribe para su conocimiento.- Saluda atentamente a usted, Jean Jacques Duhart Saurel, Subsecretario de Economía, Fomento y Reconstrucción.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6:43:00Z</dcterms:created>
  <dc:creator>Facultad de Derecho</dc:creator>
  <dc:description/>
  <cp:keywords/>
  <dc:language>en-US</dc:language>
  <cp:lastModifiedBy>Facultad de Derecho</cp:lastModifiedBy>
  <dcterms:modified xsi:type="dcterms:W3CDTF">2009-09-28T16:44:00Z</dcterms:modified>
  <cp:revision>1</cp:revision>
  <dc:subject/>
  <dc:title>MINISTERIO DE ECONOMIA, FOMENTO Y RECONSTRUCCION SUBSECRETARIA DE ECONOMIA, FOMENTO Y RECONSTRUCCION</dc:title>
</cp:coreProperties>
</file>