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Derecho Comercial II</w:t>
      </w:r>
    </w:p>
    <w:p>
      <w:pPr>
        <w:pStyle w:val="Normal"/>
        <w:jc w:val="center"/>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jc w:val="center"/>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TÍTULOS DE CRÉDITO</w:t>
      </w:r>
    </w:p>
    <w:p>
      <w:pPr>
        <w:pStyle w:val="Normal"/>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jc w:val="both"/>
        <w:rPr>
          <w:rFonts w:ascii="Arial" w:hAnsi="Arial" w:cs="Arial"/>
          <w:b/>
          <w:b/>
          <w:sz w:val="22"/>
          <w:szCs w:val="22"/>
        </w:rPr>
      </w:pPr>
      <w:r>
        <w:rPr>
          <w:rFonts w:cs="Arial" w:ascii="Arial" w:hAnsi="Arial"/>
          <w:b/>
          <w:sz w:val="22"/>
          <w:szCs w:val="22"/>
        </w:rPr>
        <w:t>01 de Septiembre de 200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comercio es en esencia la circulación de riquezas de un patrimonio a otro, y le corresponde al derecho comercial regular, mediar y a la mismo tiempo favorecer y facilitar dicho desplazamiento de bienes y servic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circulación de bienes y servicios asume en la práctica variadas formas:</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El titular de un bien lo transfiere a otro en forma definitiva (intercambio);</w:t>
      </w:r>
    </w:p>
    <w:p>
      <w:pPr>
        <w:pStyle w:val="Normal"/>
        <w:numPr>
          <w:ilvl w:val="0"/>
          <w:numId w:val="6"/>
        </w:numPr>
        <w:jc w:val="both"/>
        <w:rPr>
          <w:rFonts w:ascii="Arial" w:hAnsi="Arial" w:cs="Arial"/>
          <w:sz w:val="22"/>
          <w:szCs w:val="22"/>
        </w:rPr>
      </w:pPr>
      <w:r>
        <w:rPr>
          <w:rFonts w:cs="Arial" w:ascii="Arial" w:hAnsi="Arial"/>
          <w:sz w:val="22"/>
          <w:szCs w:val="22"/>
        </w:rPr>
        <w:t>Cuando el titular de un bien transfiere a otro su goce en forma temporal (crédito); y</w:t>
      </w:r>
    </w:p>
    <w:p>
      <w:pPr>
        <w:pStyle w:val="Normal"/>
        <w:numPr>
          <w:ilvl w:val="0"/>
          <w:numId w:val="6"/>
        </w:numPr>
        <w:jc w:val="both"/>
        <w:rPr>
          <w:rFonts w:ascii="Arial" w:hAnsi="Arial" w:cs="Arial"/>
          <w:sz w:val="22"/>
          <w:szCs w:val="22"/>
        </w:rPr>
      </w:pPr>
      <w:r>
        <w:rPr>
          <w:rFonts w:cs="Arial" w:ascii="Arial" w:hAnsi="Arial"/>
          <w:sz w:val="22"/>
          <w:szCs w:val="22"/>
        </w:rPr>
        <w:t>Cuando un mismo bien pasa a ser gozado por dos o más personas (asociación).</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el desarrollo de la humanidad, estos intercambios aumentan en volumen, velocidad y complejidad, llegando a ser permanente, involucrando a todos los entes productivos de la soci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por eso que hoy hablamos de tráfico mercantil, donde un acto termina, otro empieza, y así sucesiva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derecho comercial ha creado </w:t>
      </w:r>
      <w:r>
        <w:rPr>
          <w:rFonts w:cs="Arial" w:ascii="Arial" w:hAnsi="Arial"/>
          <w:b/>
          <w:bCs/>
          <w:sz w:val="22"/>
          <w:szCs w:val="22"/>
        </w:rPr>
        <w:t>instrumentos para el intercambio masivo de bienes de carácter mercantil</w:t>
      </w:r>
      <w:r>
        <w:rPr>
          <w:rFonts w:cs="Arial" w:ascii="Arial" w:hAnsi="Arial"/>
          <w:sz w:val="22"/>
          <w:szCs w:val="22"/>
        </w:rPr>
        <w:t>. Estos so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u w:val="single"/>
        </w:rPr>
        <w:t>El contrato</w:t>
      </w:r>
      <w:r>
        <w:rPr>
          <w:rFonts w:cs="Arial" w:ascii="Arial" w:hAnsi="Arial"/>
          <w:sz w:val="22"/>
          <w:szCs w:val="22"/>
        </w:rPr>
        <w:t xml:space="preserve">: instrumento para regular, favorecer y proteger este tráfico jurídico. No responde a las necesidades de rapidez y volumen que requiere el comercio. Esta forma requiere el consenso de voluntades, lo que normalmente implica ciertas negociaciones que requieren bastante tiempo. Se ha dado solución a ese problema a través de los </w:t>
      </w:r>
      <w:r>
        <w:rPr>
          <w:rFonts w:cs="Arial" w:ascii="Arial" w:hAnsi="Arial"/>
          <w:b/>
          <w:bCs/>
          <w:sz w:val="22"/>
          <w:szCs w:val="22"/>
        </w:rPr>
        <w:t>contratos de adhesión</w:t>
      </w:r>
      <w:r>
        <w:rPr>
          <w:rFonts w:cs="Arial" w:ascii="Arial" w:hAnsi="Arial"/>
          <w:sz w:val="22"/>
          <w:szCs w:val="22"/>
        </w:rPr>
        <w:t>, que es una figura contractual en la cual todas las condiciones son prefijadas unilateralmente, y el otro contratante responde aceptando o rechazando las condiciones de contratación, permitiendo una contratación rápida y masiva. Se dan generalmente en los contratos de seguro, de transporte, de crédito. La gracia de los contratos de adhesión es que permiten  generar grandes volúmenes de contratos, haciendo estos manejables para quien fija las condiciones de los mismos (ej: contratos de crédito de Falabella, ¿Qué ocurriría si cada tenedero de tarjeta tuviese condiciones distintas al rest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u w:val="single"/>
        </w:rPr>
        <w:t>Títulos de crédito</w:t>
      </w:r>
      <w:r>
        <w:rPr>
          <w:rFonts w:cs="Arial" w:ascii="Arial" w:hAnsi="Arial"/>
          <w:sz w:val="22"/>
          <w:szCs w:val="22"/>
        </w:rPr>
        <w:t xml:space="preserve">: Hay autores que señalan que son la mas grande creación del derecho comercial. </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Son documentos en los cuales consta una obligación que le da derecho a su tenedor a cobrarlo en la forma y plazos consignados en el mismo documento. Por regla general estos títulos de crédito son cedibles o cesibles, es decir susceptibles de ser transferidos, lo que le permitirá a su titular ya sea ejercer el derecho incorporado al mismo o  transferirlo, constituyendo un elemento privilegiado de circulación de bienes.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Las obligaciones contenidas en los títulos de crédito pueden ser reales (bienes muebles o mercaderías), personales (créditos, obligaciones de dinero) o sociales (derechos en una sociedad).</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principales títulos de crédito representativos de obligaciones o derechos REALES son la </w:t>
      </w:r>
      <w:r>
        <w:rPr>
          <w:rFonts w:cs="Arial" w:ascii="Arial" w:hAnsi="Arial"/>
          <w:b/>
          <w:bCs/>
          <w:sz w:val="22"/>
          <w:szCs w:val="22"/>
        </w:rPr>
        <w:t>carta de porte, el conocimiento de embarque</w:t>
      </w:r>
      <w:r>
        <w:rPr>
          <w:rFonts w:cs="Arial" w:ascii="Arial" w:hAnsi="Arial"/>
          <w:sz w:val="22"/>
          <w:szCs w:val="22"/>
        </w:rPr>
        <w:t xml:space="preserve"> (cuando embarco una mercadería al extranjero, el porteador me dará este documento, en el cual certifica que conozco que tales mercaderías van a tal puerto, y con esto negocio con comerciantes para que puedan reclamar dichas mercaderías, con posterioridad como suyas. Estos contienen un derecho de reclamación de mercaderías por parte de quien posee el documento, lo que facilita mucho el intercambio. Son el traslado de las mercaderías en un solo papel) </w:t>
      </w:r>
      <w:r>
        <w:rPr>
          <w:rFonts w:cs="Arial" w:ascii="Arial" w:hAnsi="Arial"/>
          <w:b/>
          <w:bCs/>
          <w:sz w:val="22"/>
          <w:szCs w:val="22"/>
        </w:rPr>
        <w:t xml:space="preserve">y certificados de almacenes generales de depósito o  “warrant” </w:t>
      </w:r>
      <w:r>
        <w:rPr>
          <w:rFonts w:cs="Arial" w:ascii="Arial" w:hAnsi="Arial"/>
          <w:sz w:val="22"/>
          <w:szCs w:val="22"/>
        </w:rPr>
        <w:t xml:space="preserve">(cedibles, para transmisión de mercaderías. Ejemplo: 100 Kg. De manzanas en un almacén de depósito, si alguien compra las manzanas, se transfiere por el endoso del certific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os títulos facilitan enormemente la circulación de los bienes, dándole al tráfico de estos la seguridad, rapidez y certeza necesaria, evitando por además los inconvenientes de la celebración de contratos y de la tradición o entrega de las mercaderí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principales títulos representativos de obligaciones de crédito o PERSONALES son la </w:t>
      </w:r>
      <w:r>
        <w:rPr>
          <w:rFonts w:cs="Arial" w:ascii="Arial" w:hAnsi="Arial"/>
          <w:b/>
          <w:bCs/>
          <w:sz w:val="22"/>
          <w:szCs w:val="22"/>
        </w:rPr>
        <w:t>letra de cambio, los pagarés y los cheques</w:t>
      </w:r>
      <w:r>
        <w:rPr>
          <w:rFonts w:cs="Arial" w:ascii="Arial" w:hAnsi="Arial"/>
          <w:sz w:val="22"/>
          <w:szCs w:val="22"/>
        </w:rPr>
        <w:t>. Estos documentos son representativos de una obligación de crédito de dinero. Su principal característica es que una vez librados, emitidos o girados, se independizan de las relaciones que les dieron origen, lo que quiere decir que adquieren valor por si mismos, independiente en las relaciones personales (entre por ejemplo el librador, librado y beneficiario), que les dieron origen.</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t>02 de Septiembre de 2009.</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En los títulos de crédito representativos de obligaciones personales, la prestación que debe cumplir el obligado es el pago de una suma de dinero, a su vencimiento, permite en consecuencia, realizar el cambio o tráfico mercantil sin moneda, llegando incluso al nivel de sustituir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títulos de crédito representativos de derechos o participaciones SOCIALES (o acciones) son representativos de una parte alícuota del capital de una sociedad, como sería una acción de una sociedad en comandita por acciones o una acción de una sociedad por acciones. Recuerden que en estas sociedades poco importa la persona del socio, por lo que se divide su capital en acciones, que son títulos de crédito representativos de derechos sociales, que se emiten para poder transferir de una manera rápida dichos derechos so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os títulos le reconocen a su titular determinados derechos como socio o asociado de la entidad que los emite, pudiendo ejercerlos o ceder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ólo basta que el titular de una acción transfiera sus derechos, para que el que adquiera una acción se haga parte de la sociedad, con los derechos que esto conlleva, como es el derecho a votar, opinar, a participar en las utilidades,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títulos de créditos, al ser transferibles, cedibles, van a facilitar el tráfico mercantil. Protegen los intereses de sus titul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onsecuencia, los títulos de crédito se caracterizan por tener incorporados un derecho de carácter patrimonial, que puede ser real, personal o social, siendo estos derechos esencialmente transferibles, lo que se materializa con la cesión del título que los incorp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efiniciones de títulos de crédi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Cesare Vivante</w:t>
      </w:r>
      <w:r>
        <w:rPr>
          <w:rFonts w:cs="Arial" w:ascii="Arial" w:hAnsi="Arial"/>
          <w:sz w:val="22"/>
          <w:szCs w:val="22"/>
          <w:u w:val="single"/>
        </w:rPr>
        <w:t>:</w:t>
      </w:r>
      <w:r>
        <w:rPr>
          <w:rFonts w:cs="Arial" w:ascii="Arial" w:hAnsi="Arial"/>
          <w:sz w:val="22"/>
          <w:szCs w:val="22"/>
        </w:rPr>
        <w:t xml:space="preserve"> Un documento necesario para ejercer el derecho literal y autónomo que en el se menciona. De esta definición podemos extraer los elementos de la </w:t>
      </w:r>
      <w:r>
        <w:rPr>
          <w:rFonts w:cs="Arial" w:ascii="Arial" w:hAnsi="Arial"/>
          <w:b/>
          <w:bCs/>
          <w:sz w:val="22"/>
          <w:szCs w:val="22"/>
        </w:rPr>
        <w:t>necesariedad,</w:t>
      </w:r>
      <w:r>
        <w:rPr>
          <w:rFonts w:cs="Arial" w:ascii="Arial" w:hAnsi="Arial"/>
          <w:sz w:val="22"/>
          <w:szCs w:val="22"/>
        </w:rPr>
        <w:t xml:space="preserve"> </w:t>
      </w:r>
      <w:r>
        <w:rPr>
          <w:rFonts w:cs="Arial" w:ascii="Arial" w:hAnsi="Arial"/>
          <w:b/>
          <w:bCs/>
          <w:sz w:val="22"/>
          <w:szCs w:val="22"/>
        </w:rPr>
        <w:t>autonomía y literalidad.</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Legislación Mexicana</w:t>
      </w:r>
      <w:r>
        <w:rPr>
          <w:rFonts w:cs="Arial" w:ascii="Arial" w:hAnsi="Arial"/>
          <w:sz w:val="22"/>
          <w:szCs w:val="22"/>
        </w:rPr>
        <w:t>: Son los documentos necesarios para ejercer el derecho literal que en ellos se consign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Sandoval</w:t>
      </w:r>
      <w:r>
        <w:rPr>
          <w:rFonts w:cs="Arial" w:ascii="Arial" w:hAnsi="Arial"/>
          <w:sz w:val="22"/>
          <w:szCs w:val="22"/>
        </w:rPr>
        <w:t>: Documento que permite a su portador legítimo exigir de su deudor el crédito literal y autónomo que en él se mencion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bCs/>
          <w:sz w:val="22"/>
          <w:szCs w:val="22"/>
        </w:rPr>
        <w:t>Definición de la cátedra</w:t>
      </w:r>
      <w:r>
        <w:rPr>
          <w:rFonts w:cs="Arial" w:ascii="Arial" w:hAnsi="Arial"/>
          <w:sz w:val="22"/>
          <w:szCs w:val="22"/>
        </w:rPr>
        <w:t>: Un documento en el cual consta una obligación que da derecho a su tenedor legítimo a cobrarlo en la forma y plazos consignados en el mismo document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Las principales características de los títulos o </w:t>
      </w:r>
      <w:r>
        <w:rPr>
          <w:rFonts w:cs="Arial" w:ascii="Arial" w:hAnsi="Arial"/>
          <w:b/>
          <w:bCs/>
          <w:sz w:val="22"/>
          <w:szCs w:val="22"/>
        </w:rPr>
        <w:t>Principios Cambiarios</w:t>
      </w:r>
      <w:r>
        <w:rPr>
          <w:rFonts w:cs="Arial" w:ascii="Arial" w:hAnsi="Arial"/>
          <w:b/>
          <w:sz w:val="22"/>
          <w:szCs w:val="22"/>
        </w:rPr>
        <w:t xml:space="preserve"> s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pPr>
      <w:r>
        <w:rPr>
          <w:rFonts w:cs="Arial" w:ascii="Arial" w:hAnsi="Arial"/>
          <w:b/>
          <w:sz w:val="22"/>
          <w:szCs w:val="22"/>
          <w:u w:val="single"/>
        </w:rPr>
        <w:t>Necesariedad</w:t>
      </w:r>
      <w:r>
        <w:rPr>
          <w:rFonts w:cs="Arial" w:ascii="Arial" w:hAnsi="Arial"/>
          <w:sz w:val="22"/>
          <w:szCs w:val="22"/>
          <w:u w:val="single"/>
        </w:rPr>
        <w:t xml:space="preserve"> (o incorporación del derecho al título):</w:t>
      </w:r>
      <w:r>
        <w:rPr>
          <w:rFonts w:cs="Arial" w:ascii="Arial" w:hAnsi="Arial"/>
          <w:sz w:val="22"/>
          <w:szCs w:val="22"/>
        </w:rPr>
        <w:t xml:space="preserve"> Existe una íntima vinculación entre el derecho y el titulo (entendiendo éste es su sentido material). Es un vínculo indisoluble. En este sentido, es necesario exhibir o entregar el título para ejercer el derecho consignado en él, por lo tanto si tengo que exhibirlo o entregarlo, requiero tener la tenencia material del título. Si no soy capaz de realizar dichas acciones, no puedo ejercer dicho derecho aunque sea titular de él. SIN TÍTULO NO HAY DERECHO. Dato útil: Nunca pasarle el titulo de crédito al deudor, para que no lo haga desaparecer o se lo com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Literalidad</w:t>
      </w:r>
      <w:r>
        <w:rPr>
          <w:rFonts w:cs="Arial" w:ascii="Arial" w:hAnsi="Arial"/>
          <w:sz w:val="22"/>
          <w:szCs w:val="22"/>
        </w:rPr>
        <w:t>: El derecho que consta en el título tiene como contenido, extensión, modalidades y elementos principales o accesorios, los que se expresan en la redacción del mismo. Es decir, si yo tengo un cheque, y el cheque es por $1.000.000.-, me deben pagar eso y no otra suma, ni más ni menos. Si el pagaré vence el 4 de Septiembre, no me deben pagar antes. No importa la modalidad aunque debe estar expresamente estipulado, sino està habrá otra. Al independizarse de las relaciones que le dieron origen, debe leerlo y aplicar sin más lo que diga el título.</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rPr>
      </w:pPr>
      <w:r>
        <w:rPr>
          <w:rFonts w:cs="Arial" w:ascii="Arial" w:hAnsi="Arial"/>
          <w:sz w:val="22"/>
          <w:szCs w:val="22"/>
        </w:rPr>
        <w:t>Esto es de vital importancia para su transferencia, ya que quien adquiere el título sólo debe hacer un examen de su redacción para efectos de determinar su contenido y alcance.</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u w:val="single"/>
        </w:rPr>
        <w:t>Carácter abstracto o autónomo del título (Autonomía):</w:t>
      </w:r>
      <w:r>
        <w:rPr>
          <w:rFonts w:cs="Arial" w:ascii="Arial" w:hAnsi="Arial"/>
          <w:sz w:val="22"/>
          <w:szCs w:val="22"/>
        </w:rPr>
        <w:t xml:space="preserve"> al momento de su emisión el titulo de crédito se independiza del negocio jurídico que le dio origen, quien adquiere el derecho adquiere un derecho nuevo e independiente de las relaciones entre el emisor y los anteriores titulares del documento (ART 28 y 12 ley 18092). Algunos fallos y algunos autores señalan que el título se independiza cuando es transferido, sin embargo la ley y la doctrina es clara en el sentido de que estos títulos se independizan de las causas que le dieron origen en el instante mismo de su emisión.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pBdr>
          <w:bottom w:val="single" w:sz="2" w:space="19" w:color="000000"/>
        </w:pBdr>
        <w:jc w:val="both"/>
        <w:rPr/>
      </w:pPr>
      <w:r>
        <w:rPr>
          <w:rFonts w:cs="Arial" w:ascii="Arial" w:hAnsi="Arial"/>
          <w:sz w:val="22"/>
          <w:szCs w:val="22"/>
          <w:u w:val="single"/>
        </w:rPr>
        <w:t>Carácter Circulatorio:</w:t>
      </w:r>
      <w:r>
        <w:rPr>
          <w:rFonts w:cs="Arial" w:ascii="Arial" w:hAnsi="Arial"/>
          <w:sz w:val="22"/>
          <w:szCs w:val="22"/>
        </w:rPr>
        <w:t xml:space="preserve"> Los documentos están destinados al tráfico mercantil, ya que son esencialmente cesibles, nacen para ser transferidos. Las leyes establecen la forma de transferir estos documentos, dependiendo de la modalidad de giro de los mismos. Si yo adquiero con todas las de la ley el documento puedo tener la certeza que estoy adquiriendo una obligación válida y exigible. </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highlight w:val="yellow"/>
        </w:rPr>
        <w:t>08 de Septiembre de 2009</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Legitimación</w:t>
      </w:r>
      <w:r>
        <w:rPr>
          <w:rFonts w:cs="Arial" w:ascii="Arial" w:hAnsi="Arial"/>
          <w:sz w:val="22"/>
          <w:szCs w:val="22"/>
        </w:rPr>
        <w:t>: El tenedor del título estará legitimado para ejercer los derechos que emanan del documento en la medida que hayan obtenido el título en conformidad con sus normas de circulación.</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Si el titular del titulo de crédito logra acreditar que adquirió este documento conforme a derecho, estará legitimado para exigir válidamente el pago. Las reglas de circulación se ven por cómo fue girado: nominativa, a la orden, al portador. Cada una de estas formas de girar títulos de crédito tiene aparejado reglas de circulación, de transferencia del titulo. En los titulas de credito nominativos, conforme al artículo 1901 y ss del Código Civil, o el 162 y siguientes del Código de Comercio. A la orden se transfieren por endoso. Los documentos al portador se transfieren por su simple entrega manual.</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El artículo 26 de la ley 18.092 establece que el tenedor de una letra de cambio se considera su portador legítimo en la medida que pueda justificar su tenencia por una serie no interrumpida de endosos (las letras de cambio se transfieren por endoso), aunque el último  esté en blanco.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Si en el anverso se señala que el portador legítimo es “Juan”, es Juan, pero si al dorso  se endosa de “Juan” a “Pedro”, señalando la fecha, y Juan firma, la letra fue endosada a Pedro, por lo que este último es el legitimado para cobrarlo. Y así sucesivamente. En el caso de un documento al portador, como se transfiere por la simple entrega manual, el portador legítimo es quien tenga la letra de cambio, cheque o pagaré en su poder.</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incipio de la legitimación tiene dos variantes: Legitimación Activa, y Legitimación Pasi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rimera significa que tiene derecho a exigir validamente el pago quien adquirió dicho documento según las reglas de circulación del mism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variante pasiva consiste en que sólo al tenedor legítimo puede el deudor efectuar válidamente el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lega Arturo a cobrar la letra de cambio endosada a Pedro, y se le paga, se paga mal por lo que el deudor no quedaría liberado de la obligación de pagar la letra de cambio. Al deudor le corresponde verificar que quien cobra es aquel que según las reglas de circulación es el portador legítimo de dicho document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u w:val="single"/>
        </w:rPr>
        <w:t>Principio de la Independencia de las firmas o de independencia de los actos cambiarios</w:t>
      </w:r>
      <w:r>
        <w:rPr>
          <w:rFonts w:cs="Arial" w:ascii="Arial" w:hAnsi="Arial"/>
          <w:sz w:val="22"/>
          <w:szCs w:val="22"/>
        </w:rPr>
        <w:t>: Se elaboro en base a la letra de cambio, aunque se aplica a los títulos de crédito en general. Se debe tener en cuenta que en el derecho común, en los actos civiles, cada vez que adquiero un bien no solo estoy adquiriendo dicho bien (con todos sus vicios y limitaciones) sino una serie de relaciones entre los anteriores tenedores de dicho bien. Por ejemplo, en la compra de una casa, no solo adquiero la casa de Juan, sino también las relaciones que tenía Juan con el anterior dueño de la casa. Si Juan se la compró a Pedro, y le quedó debiendo 10 millones, básicamente adquiero la casa sujeta a una acción resolutoria debido al saldo de precio que tiene Pedro con Juan. Si adquiero la casa, y estaba hipotecada, adquiero la casa con la hipoteca. Por eso la necesidad del estudio de títulos.</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el caso de los títulos de créditos, </w:t>
      </w:r>
      <w:r>
        <w:rPr>
          <w:rFonts w:cs="Arial" w:ascii="Arial" w:hAnsi="Arial"/>
          <w:b/>
          <w:bCs/>
          <w:sz w:val="22"/>
          <w:szCs w:val="22"/>
        </w:rPr>
        <w:t>cada uno de los actos u operaciones que los forman, son independientes entre sí, son válidos en sí mismos y las nulidades que puedan afectarles no vuelve ineficaces los actos que le preceden o anteceden</w:t>
      </w:r>
      <w:r>
        <w:rPr>
          <w:rFonts w:cs="Arial" w:ascii="Arial" w:hAnsi="Arial"/>
          <w:sz w:val="22"/>
          <w:szCs w:val="22"/>
        </w:rPr>
        <w:t xml:space="preserve">. Cada adquiriente adquiere un titulo originario, libre de las relaciones que le dieron origen o con motivo de las cuales fue transferi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j: Ver artículo 7 de la ley 18.09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e principio fortalece el carácter circulatorio del documento. A la ley le interesa que este documento circule, que permita ejercer el comercio en forma rápida y efectiva. Sólo exige al que adquiere que verifique que todo se ve en orden (Corte de Apelaciones: “un simple examen de su materialidad y redacció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Clasificación de los títulos de crédi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3"/>
        </w:numPr>
        <w:jc w:val="both"/>
        <w:rPr/>
      </w:pPr>
      <w:r>
        <w:rPr>
          <w:rFonts w:cs="Arial" w:ascii="Arial" w:hAnsi="Arial"/>
          <w:b/>
          <w:bCs/>
          <w:sz w:val="22"/>
          <w:szCs w:val="22"/>
        </w:rPr>
        <w:t>En cuanto al derecho patrimonial que en ellos consta</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a. </w:t>
      </w:r>
      <w:r>
        <w:rPr>
          <w:rFonts w:cs="Arial" w:ascii="Arial" w:hAnsi="Arial"/>
          <w:sz w:val="22"/>
          <w:szCs w:val="22"/>
          <w:u w:val="single"/>
        </w:rPr>
        <w:t>Títulos de crédito representativo de derechos personales</w:t>
      </w:r>
      <w:r>
        <w:rPr>
          <w:rFonts w:cs="Arial" w:ascii="Arial" w:hAnsi="Arial"/>
          <w:sz w:val="22"/>
          <w:szCs w:val="22"/>
        </w:rPr>
        <w:t>: Se denominan por regla general “efectos comercio” y tienen incorporado un derecho de crédito. Tienen una obligación de dar, generalmente dinero. Los más conocidos son la letra de cambio, el cheque y el pagaré.</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b. </w:t>
      </w:r>
      <w:r>
        <w:rPr>
          <w:rFonts w:cs="Arial" w:ascii="Arial" w:hAnsi="Arial"/>
          <w:sz w:val="22"/>
          <w:szCs w:val="22"/>
          <w:u w:val="single"/>
        </w:rPr>
        <w:t>Títulos de crédito representativos de derechos reales</w:t>
      </w:r>
      <w:r>
        <w:rPr>
          <w:rFonts w:cs="Arial" w:ascii="Arial" w:hAnsi="Arial"/>
          <w:sz w:val="22"/>
          <w:szCs w:val="22"/>
        </w:rPr>
        <w:t>: Se relacionan con mercaderias o bienes muebles. Ejemplo de estos son la carta de porte, conocimiento de embarque, certificado de almacenes generales de depósito o  warran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c. </w:t>
      </w:r>
      <w:r>
        <w:rPr>
          <w:rFonts w:cs="Arial" w:ascii="Arial" w:hAnsi="Arial"/>
          <w:sz w:val="22"/>
          <w:szCs w:val="22"/>
          <w:u w:val="single"/>
        </w:rPr>
        <w:t>Títulos de crédito representativos de derechos sociales:</w:t>
      </w:r>
      <w:r>
        <w:rPr>
          <w:rFonts w:cs="Arial" w:ascii="Arial" w:hAnsi="Arial"/>
          <w:sz w:val="22"/>
          <w:szCs w:val="22"/>
        </w:rPr>
        <w:t xml:space="preserve"> Representan una parte alícuota del capital social de una sociedad y conllevan una serie de derechos inherentes  a la calidad de socio de la entidad que los emite (derecho a voz, voto, dividendos, etc.). Los más comunes son las acciones de las sociedades anónima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3"/>
        </w:numPr>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n cuanto a su forma de emisión o redacción:</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2.a. T</w:t>
      </w:r>
      <w:r>
        <w:rPr>
          <w:rFonts w:cs="Arial" w:ascii="Arial" w:hAnsi="Arial"/>
          <w:sz w:val="22"/>
          <w:szCs w:val="22"/>
          <w:u w:val="single"/>
        </w:rPr>
        <w:t>ítulos a la orden</w:t>
      </w:r>
      <w:r>
        <w:rPr>
          <w:rFonts w:cs="Arial" w:ascii="Arial" w:hAnsi="Arial"/>
          <w:sz w:val="22"/>
          <w:szCs w:val="22"/>
        </w:rPr>
        <w:t>: Pueden contener el nombre del titular, llevan la cláusula “a la orden”, no pueden contener la cláusula al porta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b. </w:t>
      </w:r>
      <w:r>
        <w:rPr>
          <w:rFonts w:cs="Arial" w:ascii="Arial" w:hAnsi="Arial"/>
          <w:sz w:val="22"/>
          <w:szCs w:val="22"/>
          <w:u w:val="single"/>
        </w:rPr>
        <w:t>Nominativos</w:t>
      </w:r>
      <w:r>
        <w:rPr>
          <w:rFonts w:cs="Arial" w:ascii="Arial" w:hAnsi="Arial"/>
          <w:sz w:val="22"/>
          <w:szCs w:val="22"/>
        </w:rPr>
        <w:t>: en ellos consta el nombre del titular y a su vez no contienen la cláusula a la orden o una cláusula al porta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c. </w:t>
      </w:r>
      <w:r>
        <w:rPr>
          <w:rFonts w:cs="Arial" w:ascii="Arial" w:hAnsi="Arial"/>
          <w:sz w:val="22"/>
          <w:szCs w:val="22"/>
          <w:u w:val="single"/>
        </w:rPr>
        <w:t>Al portador</w:t>
      </w:r>
      <w:r>
        <w:rPr>
          <w:rFonts w:cs="Arial" w:ascii="Arial" w:hAnsi="Arial"/>
          <w:sz w:val="22"/>
          <w:szCs w:val="22"/>
        </w:rPr>
        <w:t>: Aquellos que contienen la cláusula “al portador”. Páguese al portador,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importancia de esta clasificación es que determinará la forma de transferencia de los documentos. Los documentos a la orden se transfieren por endoso, los títulos nominativos se transfieren según las reglas de cesión de los títulos nominativos contenidas en los atr. 1901 y ss. del c.c. y 162 y ss. del c.com, y los títulos al portador se transfieren por su simple entrega manual.</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3"/>
        </w:numPr>
        <w:jc w:val="both"/>
        <w:rPr/>
      </w:pPr>
      <w:r>
        <w:rPr>
          <w:rFonts w:cs="Arial" w:ascii="Arial" w:hAnsi="Arial"/>
          <w:b/>
          <w:sz w:val="22"/>
          <w:szCs w:val="22"/>
        </w:rPr>
        <w:t>En cuanto a los efectos que la causa tiene en la vida del título</w:t>
      </w:r>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a. </w:t>
      </w:r>
      <w:r>
        <w:rPr>
          <w:rFonts w:cs="Arial" w:ascii="Arial" w:hAnsi="Arial"/>
          <w:sz w:val="22"/>
          <w:szCs w:val="22"/>
          <w:u w:val="single"/>
        </w:rPr>
        <w:t>Incausados o abstractos</w:t>
      </w:r>
      <w:r>
        <w:rPr>
          <w:rFonts w:cs="Arial" w:ascii="Arial" w:hAnsi="Arial"/>
          <w:sz w:val="22"/>
          <w:szCs w:val="22"/>
        </w:rPr>
        <w:t>: Se independizan inmediatamente de la causa que les dio origen, como la letra de cambio, el pagaré y el chequ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b. </w:t>
      </w:r>
      <w:r>
        <w:rPr>
          <w:rFonts w:cs="Arial" w:ascii="Arial" w:hAnsi="Arial"/>
          <w:sz w:val="22"/>
          <w:szCs w:val="22"/>
          <w:u w:val="single"/>
        </w:rPr>
        <w:t>Causados o concretos</w:t>
      </w:r>
      <w:r>
        <w:rPr>
          <w:rFonts w:cs="Arial" w:ascii="Arial" w:hAnsi="Arial"/>
          <w:sz w:val="22"/>
          <w:szCs w:val="22"/>
        </w:rPr>
        <w:t>: Son aquellos en que se menciona la causa en el mismo titulo y ella se mantiene unida al mismo en todos los aspectos jurídicos. Ej: las acciones de una sociedad anónima. El titulo por lo mismo vivirá y tendrá valor mientras subsista la sociedad. Por mencionar su causa y encontrarse en forma permanente ligada a ella, se les denomina  “títulos incompletos”, toda vez que  debo examinar, siguiendo con el ejemplo, el pacto social de la compañía para saber los derechos que conlleva dicho titulo, o las actas de la junta, etc..</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En atención a si el titulo de crédito produce o no novación</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a. Aquellos cuyo giro o emisión produce un efecto novatorio respecto a la obligación que les dio origen. Títulos al portador producen novación, conforme al artículo 125 del Código de Comerc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b. Títulos que no producen novación: Son la regla general. Ej.: Art. 12º Ley 18.092.</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En cuanto a quien los emi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a. Públicos: Son los emitidos por el Estado.</w:t>
      </w:r>
    </w:p>
    <w:p>
      <w:pPr>
        <w:pStyle w:val="Normal"/>
        <w:jc w:val="both"/>
        <w:rPr>
          <w:rFonts w:ascii="Arial" w:hAnsi="Arial" w:cs="Arial"/>
          <w:sz w:val="22"/>
          <w:szCs w:val="22"/>
        </w:rPr>
      </w:pPr>
      <w:r>
        <w:rPr>
          <w:rFonts w:cs="Arial" w:ascii="Arial" w:hAnsi="Arial"/>
          <w:sz w:val="22"/>
          <w:szCs w:val="22"/>
        </w:rPr>
        <w:t>5.b. Privados: Son los emitidos por los particulare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En cuanto a su oferta:</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6.a. </w:t>
      </w:r>
      <w:r>
        <w:rPr>
          <w:rFonts w:cs="Arial" w:ascii="Arial" w:hAnsi="Arial"/>
          <w:sz w:val="22"/>
          <w:szCs w:val="22"/>
          <w:u w:val="single"/>
        </w:rPr>
        <w:t>De oferta publica</w:t>
      </w:r>
      <w:r>
        <w:rPr>
          <w:rFonts w:cs="Arial" w:ascii="Arial" w:hAnsi="Arial"/>
          <w:sz w:val="22"/>
          <w:szCs w:val="22"/>
        </w:rPr>
        <w:t>: cualquiera los puede comprar, como las acciones en la bolsa de valo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b. </w:t>
      </w:r>
      <w:r>
        <w:rPr>
          <w:rFonts w:cs="Arial" w:ascii="Arial" w:hAnsi="Arial"/>
          <w:sz w:val="22"/>
          <w:szCs w:val="22"/>
          <w:u w:val="single"/>
        </w:rPr>
        <w:t>De oferta no pública o privada</w:t>
      </w:r>
      <w:r>
        <w:rPr>
          <w:rFonts w:cs="Arial" w:ascii="Arial" w:hAnsi="Arial"/>
          <w:sz w:val="22"/>
          <w:szCs w:val="22"/>
        </w:rPr>
        <w:t>: De una sociedad cerrada, en comandita. No cualquiera los puede comprar.</w:t>
      </w:r>
    </w:p>
    <w:p>
      <w:pPr>
        <w:pStyle w:val="Normal"/>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highlight w:val="yellow"/>
        </w:rPr>
        <w:t>9 DE SEPTIEMBRE DE 2009</w:t>
      </w:r>
    </w:p>
    <w:p>
      <w:pPr>
        <w:pStyle w:val="Normal"/>
        <w:jc w:val="both"/>
        <w:rPr/>
      </w:pPr>
      <w:r>
        <w:rPr>
          <w:rFonts w:cs="Arial" w:ascii="Arial" w:hAnsi="Arial"/>
          <w:sz w:val="22"/>
          <w:szCs w:val="22"/>
        </w:rPr>
        <w:t xml:space="preserve">7. </w:t>
      </w:r>
      <w:r>
        <w:rPr>
          <w:rFonts w:cs="Arial" w:ascii="Arial" w:hAnsi="Arial"/>
          <w:b/>
          <w:sz w:val="22"/>
          <w:szCs w:val="22"/>
        </w:rPr>
        <w:t>En cuanto a su naturalez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suppressAutoHyphens w:val="false"/>
        <w:overflowPunct w:val="false"/>
        <w:autoSpaceDE w:val="false"/>
        <w:ind w:left="141" w:hanging="141"/>
        <w:jc w:val="both"/>
        <w:rPr/>
      </w:pPr>
      <w:r>
        <w:rPr>
          <w:rFonts w:cs="Arial" w:ascii="Arial" w:hAnsi="Arial"/>
          <w:sz w:val="22"/>
          <w:szCs w:val="22"/>
          <w:u w:val="single"/>
        </w:rPr>
        <w:t>Según su naturaleza</w:t>
      </w:r>
      <w:r>
        <w:rPr>
          <w:rFonts w:cs="Arial" w:ascii="Arial" w:hAnsi="Arial"/>
          <w:sz w:val="22"/>
          <w:szCs w:val="22"/>
        </w:rPr>
        <w:t xml:space="preserve"> :                  </w:t>
      </w:r>
    </w:p>
    <w:p>
      <w:pPr>
        <w:pStyle w:val="Normal"/>
        <w:jc w:val="both"/>
        <w:rPr/>
      </w:pPr>
      <w:r>
        <w:rPr>
          <w:rFonts w:eastAsia="Arial" w:cs="Arial" w:ascii="Arial" w:hAnsi="Arial"/>
          <w:sz w:val="22"/>
          <w:szCs w:val="22"/>
        </w:rPr>
        <w:t xml:space="preserve">                                                </w:t>
      </w:r>
      <w:r>
        <w:rPr>
          <w:rFonts w:cs="Arial" w:ascii="Arial" w:hAnsi="Arial"/>
          <w:sz w:val="22"/>
          <w:szCs w:val="22"/>
          <w:u w:val="single"/>
        </w:rPr>
        <w:t>Civiles</w:t>
      </w:r>
      <w:r>
        <w:rPr>
          <w:rFonts w:cs="Arial" w:ascii="Arial" w:hAnsi="Arial"/>
          <w:sz w:val="22"/>
          <w:szCs w:val="22"/>
        </w:rPr>
        <w:t xml:space="preserve"> (que representen obligaciones de carácter civil).</w:t>
      </w:r>
    </w:p>
    <w:p>
      <w:pPr>
        <w:pStyle w:val="Normal"/>
        <w:suppressAutoHyphens w:val="false"/>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u w:val="single"/>
        </w:rPr>
        <w:t>Mercantiles</w:t>
      </w:r>
      <w:r>
        <w:rPr>
          <w:rFonts w:cs="Arial" w:ascii="Arial" w:hAnsi="Arial"/>
          <w:sz w:val="22"/>
          <w:szCs w:val="22"/>
        </w:rPr>
        <w:t xml:space="preserve"> (Pagaré, letra de cambio, cheque, más </w:t>
        <w:tab/>
        <w:tab/>
        <w:tab/>
        <w:tab/>
        <w:tab/>
        <w:t xml:space="preserve">   todos los “a la orden”; según el artículo 3 N°10 del </w:t>
        <w:tab/>
        <w:tab/>
        <w:tab/>
        <w:tab/>
        <w:tab/>
        <w:t xml:space="preserve">   CCom, serán siempre mercantiles por regla general. Por   exclusión los otros serán civil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Cesión de los títulos de Crédi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Son instrumentos destinados a circular. Son esencialmente cedibles. Pueden s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 Nominativos</w:t>
      </w:r>
      <w:r>
        <w:rPr>
          <w:rFonts w:cs="Arial" w:ascii="Arial" w:hAnsi="Arial"/>
          <w:sz w:val="22"/>
          <w:szCs w:val="22"/>
        </w:rPr>
        <w:t>: Donde consta el nombre del titular, y no contienen las cláusulas a la orden ni al portador. Es un acto complejo, que comprende varias etap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bCs/>
          <w:sz w:val="22"/>
          <w:szCs w:val="22"/>
        </w:rPr>
        <w:t>El traspaso</w:t>
      </w:r>
      <w:r>
        <w:rPr>
          <w:rFonts w:cs="Arial" w:ascii="Arial" w:hAnsi="Arial"/>
          <w:sz w:val="22"/>
          <w:szCs w:val="22"/>
        </w:rPr>
        <w:t xml:space="preserve">: Acto escrito que consta en el mismo documento o en otro distinto, en el que bajo la firma del cedente, se designa la </w:t>
        <w:tab/>
        <w:t>persona del cesiona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w:t>
      </w:r>
      <w:r>
        <w:rPr>
          <w:rFonts w:cs="Arial" w:ascii="Arial" w:hAnsi="Arial"/>
          <w:b/>
          <w:bCs/>
          <w:sz w:val="22"/>
          <w:szCs w:val="22"/>
        </w:rPr>
        <w:t>La Tradición o entrega del título</w:t>
      </w:r>
      <w:r>
        <w:rPr>
          <w:rFonts w:cs="Arial" w:ascii="Arial" w:hAnsi="Arial"/>
          <w:sz w:val="22"/>
          <w:szCs w:val="22"/>
        </w:rPr>
        <w:t>: (art. 699 CC). Mediante la entrega manual del  título.  (Con este paso y el anterior, queda perfeccionada la cesión del crédito entre cedente y cesona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w:t>
      </w:r>
      <w:r>
        <w:rPr>
          <w:rFonts w:cs="Arial" w:ascii="Arial" w:hAnsi="Arial"/>
          <w:b/>
          <w:bCs/>
          <w:sz w:val="22"/>
          <w:szCs w:val="22"/>
        </w:rPr>
        <w:t xml:space="preserve">La Notificación el Deudor: </w:t>
      </w:r>
      <w:r>
        <w:rPr>
          <w:rFonts w:cs="Arial" w:ascii="Arial" w:hAnsi="Arial"/>
          <w:sz w:val="22"/>
          <w:szCs w:val="22"/>
        </w:rPr>
        <w:t xml:space="preserve">(y terceros) Debe hacerlo el cesionario al deudor, indicando que ahora el crédito está en manos del cesionario. Mientras no  se realice la notificación, el deudor podrá pagar validamente el crédito al cedente, asimismo, los acreedores del cedente pueden embargar el crédito cedido (ver art. 1905 cc). Puedo ahorrarme la notificación cuando el deudor acepta de forma expresa o tácita la cesión. (tácita= pagando el crédito o  parte de él al cesionario). (Con este último paso queda completa o perfeccionada la cesión respecto del deudor cedido y tercer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Ahora bien, para estudiar las normas de cesión de créditos nominativos mercantiles, tenemos que estudiar las normas civiles, toda vez que el código de comercio se remite a ell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2) Cesión de Créditos Nominativos Civiles: </w:t>
      </w:r>
      <w:r>
        <w:rPr>
          <w:rFonts w:cs="Arial" w:ascii="Arial" w:hAnsi="Arial"/>
          <w:sz w:val="22"/>
          <w:szCs w:val="22"/>
        </w:rPr>
        <w:t>(Artículo 1901 del CC y 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esión de estos créditos se perfecciona entre cedente y cesionario a través de:</w:t>
        <w:tab/>
      </w:r>
    </w:p>
    <w:p>
      <w:pPr>
        <w:pStyle w:val="Normal"/>
        <w:jc w:val="both"/>
        <w:rPr>
          <w:rFonts w:ascii="Arial" w:hAnsi="Arial" w:cs="Arial"/>
          <w:sz w:val="22"/>
          <w:szCs w:val="22"/>
        </w:rPr>
      </w:pPr>
      <w:r>
        <w:rPr>
          <w:rFonts w:cs="Arial" w:ascii="Arial" w:hAnsi="Arial"/>
          <w:sz w:val="22"/>
          <w:szCs w:val="22"/>
        </w:rPr>
        <w:t xml:space="preserve">A) El traspaso  (artículo 1903 cc); 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Tradición o entrega material del títu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ego debe perfeccionarse respecto al deudor cedido y terce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Notificación al deudor (art. 190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notificación es de cargo del cesionario y debe practicarse, conforme lo señalado por el cc, exhibiendo el título, el que llevará anotado el traspaso. No dice nada más respecto a la forma de realizar la notif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 importante de que de esta notificación quede constancia, por lo que es necesario realizarla a través de un ministro de fe, en la práctica a través de un receptor, siendo necesario para estos efectos que la notificación sea ordenada por una resolución judicial. Dado que el c.c. nada dice, los autores se remiten al art 47 del cpc (le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parados en este artículo, la mayoría ha señalado que procede entonces notificar la cesión del crédito en forma personal al deu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ay autores que no están de acuerdo con dicha teoría, pues esta notificación no es para darle validez a la cesión, sino sólo para hacerla oponible a terceros, por lo que no sería la única forma de notificar una ces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rofesor Guzmán recomienda la utilización del artículo 47 del CPC, por ser la notificación personal la más perfecta de todas las formas de notif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ceptación del deu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deudor cedido puede concurrir al acto del traspaso y aceptar expresamente la cesión, o bien hacerlo en un acto posterior, quedando perfeccionada la cesión para todos. Asimismo, puede aceptar tácitamente, pagando todo o parte del crédito al cesion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no concurre ni acepta, deberá ser notific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acto de la notificación, el deudor puede asumir tres actitu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uede aceptar en la misma notificación quedando perfeccionada y el deudor pierde la oportunidad para oponer las excepciones personales que tenía para con el cedente (ver art 1659 c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puede aceptar pero con “reservas”; 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Oponer las excepciones personales que tiene para con el cedente en el acto de la notificación, o no hacer nada y oponerlas en un acto posterior, toda vez que con la cesión no se purgan las excepciones personales, en especial la compensación.</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Cuáles pueden ser esas excepciones? (artículo 1906)</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En principio no serán traspasadas las excepciones personales al ced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b/>
        <w:t>a) Personales</w:t>
      </w:r>
      <w:r>
        <w:rPr>
          <w:rFonts w:cs="Arial" w:ascii="Arial" w:hAnsi="Arial"/>
          <w:sz w:val="22"/>
          <w:szCs w:val="22"/>
        </w:rPr>
        <w:t>: Emanan de las relaciones personales que mantenga el deudor con el anterior (cedente) o actual (cesionario) titular del crédito (pago, compensación, remisión, etc…). Se purgan sólo con la aceptación sin reservas de la ces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b/>
        <w:t xml:space="preserve">b) Reales: </w:t>
      </w:r>
      <w:r>
        <w:rPr>
          <w:rFonts w:cs="Arial" w:ascii="Arial" w:hAnsi="Arial"/>
          <w:sz w:val="22"/>
          <w:szCs w:val="22"/>
        </w:rPr>
        <w:t>Emanan del título en sí. (Provienen de la materialidad del título, ejemplo: la prescripción, cualquier vicio de nulidad, etc…)</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as reales no se purgan nunca, pues van unidas al título. En cuanto a las personales, nos remitimos a lo señalado en el artículo 1659 del cc., que se refiere a la compens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cho artículo establece que aceptada sin reservas la cesión, el deudor cedido pierde su oportunidad de oponer dicha excepción al cesion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hora bien, si no acepta o acepta con reservas, no hay obstáculo para que oponga la excepción de compensación (que tenía respecto al cedente) al deudor cedido, en cualquier mo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doctrina se apoya en este artículo para hacer aplicable este régimen a todas las excepciones person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esionario tendrá una posición muy débil si el deudor no acepta o lo hace con reservas, ya que en cualquier momento el deudor cedido podría oponérselas.</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e qué responde el cedente? (artículo 1907)</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sunto clave es la responsabilidad del cedente en cuanto al crédito.  En cuanto a los créditos nominativos civiles, responderá conforme al artículo 1907 y se dividen 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w:t>
      </w:r>
      <w:r>
        <w:rPr>
          <w:rFonts w:cs="Arial" w:ascii="Arial" w:hAnsi="Arial"/>
          <w:b/>
          <w:sz w:val="22"/>
          <w:szCs w:val="22"/>
        </w:rPr>
        <w:t>Cesión a t</w:t>
      </w:r>
      <w:r>
        <w:rPr>
          <w:rFonts w:cs="Arial" w:ascii="Arial" w:hAnsi="Arial"/>
          <w:b/>
          <w:bCs/>
          <w:sz w:val="22"/>
          <w:szCs w:val="22"/>
        </w:rPr>
        <w:t>ítulo oneroso:</w:t>
      </w:r>
      <w:r>
        <w:rPr>
          <w:rFonts w:cs="Arial" w:ascii="Arial" w:hAnsi="Arial"/>
          <w:bCs/>
          <w:sz w:val="22"/>
          <w:szCs w:val="22"/>
        </w:rPr>
        <w:t xml:space="preserve"> </w:t>
      </w:r>
      <w:r>
        <w:rPr>
          <w:rFonts w:cs="Arial" w:ascii="Arial" w:hAnsi="Arial"/>
          <w:sz w:val="22"/>
          <w:szCs w:val="22"/>
        </w:rPr>
        <w:t xml:space="preserve">El cedente responderá por la “garantía de derecho”, es decir, que el crédito que consta en el documento es real, válido, existente y además le pertenece. Luego tenemos las “garantías de hecho”; que tiene relación con la solvencia del deudor, es decir, si va a pagar o no el crédito. Si nada se dice, no responde de la solvencia del deudor; si se pacta, va a responder sólo de la solvencia presente del deudor, es decir, que es solvente a la fecha de la cesión. Si se pacta que responderá de la solvencia futura, será solo respecto de lo que recibió el cedente por el crédito. Para que responda por el total, debe pactarse en forma expresa. </w:t>
      </w:r>
    </w:p>
    <w:p>
      <w:pPr>
        <w:pStyle w:val="Normal"/>
        <w:pBdr>
          <w:bottom w:val="single" w:sz="2" w:space="2" w:color="000000"/>
        </w:pBdr>
        <w:jc w:val="both"/>
        <w:rPr>
          <w:rFonts w:ascii="Arial" w:hAnsi="Arial" w:cs="Arial"/>
          <w:sz w:val="22"/>
          <w:szCs w:val="22"/>
          <w:u w:val="single"/>
        </w:rPr>
      </w:pPr>
      <w:r>
        <w:rPr>
          <w:rFonts w:cs="Arial" w:ascii="Arial" w:hAnsi="Arial"/>
          <w:sz w:val="22"/>
          <w:szCs w:val="22"/>
          <w:u w:val="single"/>
        </w:rPr>
      </w:r>
    </w:p>
    <w:p>
      <w:pPr>
        <w:pStyle w:val="Normal"/>
        <w:pBdr>
          <w:bottom w:val="single" w:sz="2" w:space="2" w:color="000000"/>
        </w:pBdr>
        <w:jc w:val="both"/>
        <w:rPr/>
      </w:pPr>
      <w:r>
        <w:rPr>
          <w:rFonts w:cs="Arial" w:ascii="Arial" w:hAnsi="Arial"/>
          <w:sz w:val="22"/>
          <w:szCs w:val="22"/>
        </w:rPr>
        <w:t xml:space="preserve">2) </w:t>
      </w:r>
      <w:r>
        <w:rPr>
          <w:rFonts w:cs="Arial" w:ascii="Arial" w:hAnsi="Arial"/>
          <w:b/>
          <w:sz w:val="22"/>
          <w:szCs w:val="22"/>
        </w:rPr>
        <w:t>Cesión a título gratuito</w:t>
      </w:r>
      <w:r>
        <w:rPr>
          <w:rFonts w:cs="Arial" w:ascii="Arial" w:hAnsi="Arial"/>
          <w:sz w:val="22"/>
          <w:szCs w:val="22"/>
        </w:rPr>
        <w:t xml:space="preserve">: Para algunos autores el cedente responde sólo de la garantía de derecho, para otros, no adquiere responsabilidad alguna. </w:t>
      </w:r>
    </w:p>
    <w:p>
      <w:pPr>
        <w:pStyle w:val="Normal"/>
        <w:pBdr>
          <w:bottom w:val="single" w:sz="2" w:space="2" w:color="000000"/>
        </w:pBdr>
        <w:jc w:val="both"/>
        <w:rPr>
          <w:rFonts w:ascii="Arial" w:hAnsi="Arial" w:cs="Arial"/>
          <w:sz w:val="22"/>
          <w:szCs w:val="22"/>
          <w:u w:val="single"/>
        </w:rPr>
      </w:pPr>
      <w:r>
        <w:rPr>
          <w:rFonts w:cs="Arial" w:ascii="Arial" w:hAnsi="Arial"/>
          <w:sz w:val="22"/>
          <w:szCs w:val="22"/>
          <w:u w:val="single"/>
        </w:rPr>
      </w:r>
    </w:p>
    <w:p>
      <w:pPr>
        <w:pStyle w:val="Normal"/>
        <w:pBdr>
          <w:bottom w:val="single" w:sz="2" w:space="2" w:color="000000"/>
        </w:pBdr>
        <w:jc w:val="both"/>
        <w:rPr/>
      </w:pPr>
      <w:r>
        <w:rPr>
          <w:rFonts w:cs="Arial" w:ascii="Arial" w:hAnsi="Arial"/>
          <w:b/>
          <w:sz w:val="22"/>
          <w:szCs w:val="22"/>
          <w:highlight w:val="yellow"/>
        </w:rPr>
        <w:t>15 de Septiembre de 2009 [Control de Lectura]</w:t>
      </w:r>
      <w:r>
        <w:rPr>
          <w:rFonts w:cs="Arial" w:ascii="Arial" w:hAnsi="Arial"/>
          <w:b/>
          <w:sz w:val="22"/>
          <w:szCs w:val="22"/>
        </w:rPr>
        <w:t xml:space="preserve"> </w:t>
      </w:r>
    </w:p>
    <w:p>
      <w:pPr>
        <w:pStyle w:val="Normal"/>
        <w:pBdr>
          <w:bottom w:val="single" w:sz="2" w:space="2" w:color="000000"/>
        </w:pBdr>
        <w:jc w:val="both"/>
        <w:rPr>
          <w:rFonts w:ascii="Arial" w:hAnsi="Arial" w:cs="Arial"/>
          <w:b/>
          <w:b/>
          <w:sz w:val="22"/>
          <w:szCs w:val="22"/>
        </w:rPr>
      </w:pPr>
      <w:r>
        <w:rPr>
          <w:rFonts w:cs="Arial" w:ascii="Arial" w:hAnsi="Arial"/>
          <w:b/>
          <w:sz w:val="22"/>
          <w:szCs w:val="22"/>
          <w:highlight w:val="yellow"/>
        </w:rPr>
        <w:t>16 de Septiembre de 2009 [NO HUBO]</w:t>
      </w:r>
    </w:p>
    <w:p>
      <w:pPr>
        <w:pStyle w:val="Normal"/>
        <w:pBdr>
          <w:bottom w:val="single" w:sz="2" w:space="2" w:color="000000"/>
        </w:pBdr>
        <w:jc w:val="both"/>
        <w:rPr>
          <w:rFonts w:ascii="Arial" w:hAnsi="Arial" w:cs="Arial"/>
          <w:b/>
          <w:b/>
          <w:sz w:val="22"/>
          <w:szCs w:val="22"/>
        </w:rPr>
      </w:pPr>
      <w:r>
        <w:rPr>
          <w:rFonts w:cs="Arial" w:ascii="Arial" w:hAnsi="Arial"/>
          <w:b/>
          <w:sz w:val="22"/>
          <w:szCs w:val="22"/>
        </w:rPr>
      </w:r>
    </w:p>
    <w:p>
      <w:pPr>
        <w:pStyle w:val="Normal"/>
        <w:pBdr>
          <w:bottom w:val="single" w:sz="2" w:space="2" w:color="000000"/>
        </w:pBdr>
        <w:jc w:val="both"/>
        <w:rPr>
          <w:rFonts w:ascii="Arial" w:hAnsi="Arial" w:cs="Arial"/>
          <w:b/>
          <w:b/>
          <w:sz w:val="22"/>
          <w:szCs w:val="22"/>
        </w:rPr>
      </w:pPr>
      <w:r>
        <w:rPr>
          <w:rFonts w:cs="Arial" w:ascii="Arial" w:hAnsi="Arial"/>
          <w:b/>
          <w:sz w:val="22"/>
          <w:szCs w:val="22"/>
          <w:highlight w:val="yellow"/>
        </w:rPr>
        <w:t>22 de Septiembre de 2009</w:t>
      </w:r>
    </w:p>
    <w:p>
      <w:pPr>
        <w:pStyle w:val="Normal"/>
        <w:pBdr>
          <w:bottom w:val="single" w:sz="2" w:space="2" w:color="000000"/>
        </w:pBdr>
        <w:jc w:val="both"/>
        <w:rPr>
          <w:rFonts w:ascii="Arial" w:hAnsi="Arial" w:cs="Arial"/>
          <w:b/>
          <w:b/>
          <w:sz w:val="22"/>
          <w:szCs w:val="22"/>
        </w:rPr>
      </w:pPr>
      <w:r>
        <w:rPr>
          <w:rFonts w:cs="Arial" w:ascii="Arial" w:hAnsi="Arial"/>
          <w:b/>
          <w:sz w:val="22"/>
          <w:szCs w:val="22"/>
        </w:rPr>
      </w:r>
    </w:p>
    <w:p>
      <w:pPr>
        <w:pStyle w:val="Normal"/>
        <w:pBdr>
          <w:bottom w:val="single" w:sz="2" w:space="2" w:color="000000"/>
        </w:pBdr>
        <w:jc w:val="center"/>
        <w:rPr>
          <w:rFonts w:ascii="Arial" w:hAnsi="Arial" w:cs="Arial"/>
          <w:b/>
          <w:b/>
          <w:bCs/>
          <w:sz w:val="22"/>
          <w:szCs w:val="22"/>
        </w:rPr>
      </w:pPr>
      <w:r>
        <w:rPr>
          <w:rFonts w:cs="Arial" w:ascii="Arial" w:hAnsi="Arial"/>
          <w:b/>
          <w:bCs/>
          <w:sz w:val="22"/>
          <w:szCs w:val="22"/>
        </w:rPr>
        <w:t xml:space="preserve">Cesión de créditos nominativos de carácter mercantil </w:t>
      </w:r>
      <w:r>
        <w:rPr>
          <w:rFonts w:cs="Arial" w:ascii="Arial" w:hAnsi="Arial"/>
          <w:sz w:val="22"/>
          <w:szCs w:val="22"/>
        </w:rPr>
        <w:t xml:space="preserve">art 162  y 163 cco </w:t>
      </w:r>
    </w:p>
    <w:p>
      <w:pPr>
        <w:pStyle w:val="Normal"/>
        <w:pBdr>
          <w:bottom w:val="single" w:sz="2" w:space="2" w:color="000000"/>
        </w:pBdr>
        <w:jc w:val="both"/>
        <w:rPr>
          <w:rFonts w:ascii="Arial" w:hAnsi="Arial" w:cs="Arial"/>
          <w:b/>
          <w:b/>
          <w:bCs/>
          <w:sz w:val="22"/>
          <w:szCs w:val="22"/>
        </w:rPr>
      </w:pPr>
      <w:r>
        <w:rPr>
          <w:rFonts w:cs="Arial" w:ascii="Arial" w:hAnsi="Arial"/>
          <w:b/>
          <w:bCs/>
          <w:sz w:val="22"/>
          <w:szCs w:val="22"/>
        </w:rPr>
      </w:r>
    </w:p>
    <w:p>
      <w:pPr>
        <w:pStyle w:val="Normal"/>
        <w:pBdr>
          <w:bottom w:val="single" w:sz="2" w:space="2" w:color="000000"/>
        </w:pBdr>
        <w:jc w:val="both"/>
        <w:rPr/>
      </w:pPr>
      <w:r>
        <w:rPr>
          <w:rFonts w:cs="Arial" w:ascii="Arial" w:hAnsi="Arial"/>
          <w:sz w:val="22"/>
          <w:szCs w:val="22"/>
        </w:rPr>
        <w:t xml:space="preserve">Art 162: esta cesión se regula por las normas de los art 1901 y ss con </w:t>
      </w:r>
      <w:r>
        <w:rPr>
          <w:rFonts w:cs="Arial" w:ascii="Arial" w:hAnsi="Arial"/>
          <w:sz w:val="22"/>
          <w:szCs w:val="22"/>
          <w:u w:val="single"/>
        </w:rPr>
        <w:t>las</w:t>
      </w:r>
      <w:r>
        <w:rPr>
          <w:rFonts w:cs="Arial" w:ascii="Arial" w:hAnsi="Arial"/>
          <w:sz w:val="22"/>
          <w:szCs w:val="22"/>
        </w:rPr>
        <w:t xml:space="preserve">  </w:t>
      </w:r>
      <w:r>
        <w:rPr>
          <w:rFonts w:cs="Arial" w:ascii="Arial" w:hAnsi="Arial"/>
          <w:bCs/>
          <w:sz w:val="22"/>
          <w:szCs w:val="22"/>
          <w:u w:val="single"/>
        </w:rPr>
        <w:t>modificaciones</w:t>
      </w:r>
      <w:r>
        <w:rPr>
          <w:rFonts w:cs="Arial" w:ascii="Arial" w:hAnsi="Arial"/>
          <w:sz w:val="22"/>
          <w:szCs w:val="22"/>
        </w:rPr>
        <w:t xml:space="preserve"> que introducen estos arts:</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pPr>
      <w:r>
        <w:rPr>
          <w:rFonts w:cs="Arial" w:ascii="Arial" w:hAnsi="Arial"/>
          <w:sz w:val="22"/>
          <w:szCs w:val="22"/>
          <w:u w:val="single"/>
        </w:rPr>
        <w:t>art 162 inc 2</w:t>
      </w:r>
      <w:r>
        <w:rPr>
          <w:rFonts w:cs="Arial" w:ascii="Arial" w:hAnsi="Arial"/>
          <w:sz w:val="22"/>
          <w:szCs w:val="22"/>
        </w:rPr>
        <w:t>: la notificación que tiene que hacer el cesionario tiene que realizarse por un ministro de fe, con exhibición del respectivo título y a sola solicitud del cesionario, esto nos permite realizar la notificación por notario publico, que además de ser más sencilla nos da una fecha cierta de notificación, lo cual importa para lo dicho en el art 163, ya que el deudor cedido sólo puede oponer las excepciones personales que tenía para con el cedente en el acto de la notificación o dentro de tercero día, so pena que más adelante no serán admitidas, se le da al cesionario una certeza de que si no se oponen estas excepciones personales en el plazo recién mencionado, estas se purgan.</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En cuanto a las excepciones reales, ver art. 163 inc. 2º.</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center"/>
        <w:rPr>
          <w:rFonts w:ascii="Arial" w:hAnsi="Arial" w:cs="Arial"/>
          <w:b/>
          <w:b/>
          <w:bCs/>
          <w:sz w:val="22"/>
          <w:szCs w:val="22"/>
        </w:rPr>
      </w:pPr>
      <w:r>
        <w:rPr>
          <w:rFonts w:cs="Arial" w:ascii="Arial" w:hAnsi="Arial"/>
          <w:b/>
          <w:bCs/>
          <w:sz w:val="22"/>
          <w:szCs w:val="22"/>
        </w:rPr>
        <w:t xml:space="preserve">Cesión de acciones de sociedades anónimas </w:t>
      </w:r>
    </w:p>
    <w:p>
      <w:pPr>
        <w:pStyle w:val="Normal"/>
        <w:pBdr>
          <w:bottom w:val="single" w:sz="2" w:space="2" w:color="000000"/>
        </w:pBdr>
        <w:jc w:val="center"/>
        <w:rPr>
          <w:rFonts w:ascii="Arial" w:hAnsi="Arial" w:cs="Arial"/>
          <w:b/>
          <w:b/>
          <w:bCs/>
          <w:sz w:val="22"/>
          <w:szCs w:val="22"/>
        </w:rPr>
      </w:pPr>
      <w:r>
        <w:rPr>
          <w:rFonts w:cs="Arial" w:ascii="Arial" w:hAnsi="Arial"/>
          <w:b/>
          <w:bCs/>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Estos son títulos representativos de derechos sociales, representan una parte  alícuota del capital social. Son siempre nominativas. Se regulan en el art. 12 de la ley 18.046 (en parte) que se remite al reglamento de la misma ley arts. 15, 16 y 17.</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 xml:space="preserve">art 15: las acciones se pueden transferir de diversas formas, para perfeccionar, hay que realizar un traspaso que puede realizarse por escritura publica entre cedente y cesionario, también por instrumento privado que necesariamente tiene que otorgarse ante un corredor de bolsa o ante dos testigos mayores de edad o ante notario publico, lo mas común es ante corredor de bolsa o dos testigos de actuación. Con este traspaso mas la entrega del titulo queda perfeccionada la cesión entre cedente y cesionario (traspaso mas entrega).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Para perfeccionar la cesión ante la sociedad y ante terceros, es necesario inscribir la cesión en el registro de accionistas, para inscribir se requiere hacer entrega de a lo menos un ejemplar del traspaso.</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Art 16: la compañía no se puede oponer a que un accionista transfiera sus acciones, solo tiene que revisar si el traspaso se ajusta a las formalidades exigidas en el art 15.</w:t>
      </w:r>
    </w:p>
    <w:p>
      <w:pPr>
        <w:pStyle w:val="Normal"/>
        <w:pBdr>
          <w:bottom w:val="single" w:sz="2" w:space="2" w:color="000000"/>
        </w:pBdr>
        <w:jc w:val="both"/>
        <w:rPr>
          <w:rFonts w:ascii="Arial" w:hAnsi="Arial" w:cs="Arial"/>
          <w:sz w:val="22"/>
          <w:szCs w:val="22"/>
        </w:rPr>
      </w:pPr>
      <w:r>
        <w:rPr>
          <w:rFonts w:cs="Arial" w:ascii="Arial" w:hAnsi="Arial"/>
          <w:sz w:val="22"/>
          <w:szCs w:val="22"/>
        </w:rPr>
        <w:t>Art 17: da un plazo de 24 horas a la compañía para que registre este traspaso en su registro de accionistas.</w:t>
      </w:r>
    </w:p>
    <w:p>
      <w:pPr>
        <w:pStyle w:val="Normal"/>
        <w:numPr>
          <w:ilvl w:val="1"/>
          <w:numId w:val="4"/>
        </w:numPr>
        <w:pBdr>
          <w:bottom w:val="single" w:sz="2" w:space="2" w:color="000000"/>
        </w:pBdr>
        <w:jc w:val="both"/>
        <w:rPr>
          <w:rFonts w:ascii="Arial" w:hAnsi="Arial" w:cs="Arial"/>
          <w:sz w:val="22"/>
          <w:szCs w:val="22"/>
        </w:rPr>
      </w:pPr>
      <w:r>
        <w:rPr>
          <w:rFonts w:cs="Arial" w:ascii="Arial" w:hAnsi="Arial"/>
          <w:sz w:val="22"/>
          <w:szCs w:val="22"/>
        </w:rPr>
        <w:t>Recomendaciones para mis acciones (o de mi cliente):</w:t>
      </w:r>
    </w:p>
    <w:p>
      <w:pPr>
        <w:pStyle w:val="Normal"/>
        <w:pBdr>
          <w:bottom w:val="single" w:sz="2" w:space="2" w:color="000000"/>
        </w:pBdr>
        <w:jc w:val="both"/>
        <w:rPr>
          <w:rFonts w:ascii="Arial" w:hAnsi="Arial" w:cs="Arial"/>
          <w:sz w:val="22"/>
          <w:szCs w:val="22"/>
        </w:rPr>
      </w:pPr>
      <w:r>
        <w:rPr>
          <w:rFonts w:cs="Arial" w:ascii="Arial" w:hAnsi="Arial"/>
          <w:sz w:val="22"/>
          <w:szCs w:val="22"/>
        </w:rPr>
        <w:t>- tener siempre los títulos en mi poder (no en custodia de la compañía).</w:t>
      </w:r>
    </w:p>
    <w:p>
      <w:pPr>
        <w:pStyle w:val="Normal"/>
        <w:pBdr>
          <w:bottom w:val="single" w:sz="2" w:space="2" w:color="000000"/>
        </w:pBdr>
        <w:jc w:val="both"/>
        <w:rPr>
          <w:rFonts w:ascii="Arial" w:hAnsi="Arial" w:cs="Arial"/>
          <w:sz w:val="22"/>
          <w:szCs w:val="22"/>
        </w:rPr>
      </w:pPr>
      <w:r>
        <w:rPr>
          <w:rFonts w:cs="Arial" w:ascii="Arial" w:hAnsi="Arial"/>
          <w:sz w:val="22"/>
          <w:szCs w:val="22"/>
        </w:rPr>
        <w:t>- siempre solicitar a los departamentos de acciones una prohibición convencional de venta.</w:t>
      </w:r>
    </w:p>
    <w:p>
      <w:pPr>
        <w:pStyle w:val="Normal"/>
        <w:pBdr>
          <w:bottom w:val="single" w:sz="2" w:space="2" w:color="000000"/>
        </w:pBdr>
        <w:jc w:val="both"/>
        <w:rPr>
          <w:rFonts w:ascii="Arial" w:hAnsi="Arial" w:cs="Arial"/>
          <w:sz w:val="22"/>
          <w:szCs w:val="22"/>
          <w:u w:val="single"/>
        </w:rPr>
      </w:pPr>
      <w:r>
        <w:rPr>
          <w:rFonts w:cs="Arial" w:ascii="Arial" w:hAnsi="Arial"/>
          <w:sz w:val="22"/>
          <w:szCs w:val="22"/>
          <w:u w:val="single"/>
        </w:rPr>
      </w:r>
    </w:p>
    <w:p>
      <w:pPr>
        <w:pStyle w:val="Normal"/>
        <w:pBdr>
          <w:bottom w:val="single" w:sz="2" w:space="2" w:color="000000"/>
        </w:pBdr>
        <w:jc w:val="center"/>
        <w:rPr>
          <w:rFonts w:ascii="Arial" w:hAnsi="Arial" w:cs="Arial"/>
          <w:b/>
          <w:b/>
          <w:bCs/>
          <w:sz w:val="22"/>
          <w:szCs w:val="22"/>
        </w:rPr>
      </w:pPr>
      <w:r>
        <w:rPr>
          <w:rFonts w:cs="Arial" w:ascii="Arial" w:hAnsi="Arial"/>
          <w:b/>
          <w:bCs/>
          <w:sz w:val="22"/>
          <w:szCs w:val="22"/>
        </w:rPr>
        <w:t xml:space="preserve">Cesión de créditos a la orden </w:t>
      </w:r>
    </w:p>
    <w:p>
      <w:pPr>
        <w:pStyle w:val="Normal"/>
        <w:pBdr>
          <w:bottom w:val="single" w:sz="2" w:space="2" w:color="000000"/>
        </w:pBdr>
        <w:jc w:val="center"/>
        <w:rPr>
          <w:rFonts w:ascii="Arial" w:hAnsi="Arial" w:cs="Arial"/>
          <w:b/>
          <w:b/>
          <w:bCs/>
          <w:sz w:val="22"/>
          <w:szCs w:val="22"/>
        </w:rPr>
      </w:pPr>
      <w:r>
        <w:rPr>
          <w:rFonts w:cs="Arial" w:ascii="Arial" w:hAnsi="Arial"/>
          <w:b/>
          <w:bCs/>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 xml:space="preserve">Aquellos que tienen la cláusula a la orden y no al portador. Art 164 cco señala que esta cesión se hará por medio del endoso, las normas que regulan el endoso, ley 18.092 párrafo segundo, art 17 y ss.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art 17 : endoso es el acto escrito por el medio del cual el tenedor legitimo transfiere el dominio de la letra (título de crédito a la orden).</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Este acto escrito tiene que hacerse al dorso del título crédito a la orden o en una hoja de prolongación adherido a este. El endoso debe necesariamente ser firmado por el endosante, con la sola firma del endosante es suficiente, pero puede contener otras menciones (ver art 22 de la ley).</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Si el portador legítimo de un titulo a la orden firma en el reverso se entiende que lo ha endosado a la persona que lo tiene en su poder.</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pPr>
      <w:r>
        <w:rPr>
          <w:rFonts w:cs="Arial" w:ascii="Arial" w:hAnsi="Arial"/>
          <w:b/>
          <w:sz w:val="22"/>
          <w:szCs w:val="22"/>
          <w:highlight w:val="yellow"/>
        </w:rPr>
        <w:t>23 de Septiembre de 2009</w:t>
      </w:r>
      <w:r>
        <w:rPr>
          <w:rFonts w:cs="Arial" w:ascii="Arial" w:hAnsi="Arial"/>
          <w:b/>
          <w:sz w:val="22"/>
          <w:szCs w:val="22"/>
        </w:rPr>
        <w:t>.</w:t>
      </w:r>
    </w:p>
    <w:p>
      <w:pPr>
        <w:pStyle w:val="Normal"/>
        <w:pBdr>
          <w:bottom w:val="single" w:sz="2" w:space="2" w:color="000000"/>
        </w:pBdr>
        <w:jc w:val="both"/>
        <w:rPr>
          <w:rFonts w:ascii="Arial" w:hAnsi="Arial" w:cs="Arial"/>
          <w:b/>
          <w:b/>
          <w:sz w:val="22"/>
          <w:szCs w:val="22"/>
        </w:rPr>
      </w:pPr>
      <w:r>
        <w:rPr>
          <w:rFonts w:cs="Arial" w:ascii="Arial" w:hAnsi="Arial"/>
          <w:b/>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La ley 18.092 es del año 1982.</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 xml:space="preserve">La sola firma del portador legítimo permite transferir el dominio de la letra de cambio.  Esto se suma a la entrega del título (art 699 cc). La entrega es importante porque uno de los principios que rige esta materia es la necesariedad, se debe estar en poder del título para ejercer el derecho que consta en él, pues es necesaria su exhibición o entrega.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La transferencia se entiende perfeccionada desde el momento del endoso. El endoso tiene efecto erga omnes, no se requiere notificación para que el documento se entienda transferido respecto de todo el mundo. Esto es, respecto del deudor cedido y de terceros.</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pPr>
      <w:r>
        <w:rPr>
          <w:rFonts w:cs="Arial" w:ascii="Arial" w:hAnsi="Arial"/>
          <w:sz w:val="22"/>
          <w:szCs w:val="22"/>
        </w:rPr>
        <w:t xml:space="preserve">El articulo 28 de la ley señala expresamente que el deudor cedido, obligado al pago del titulo de crédito girado a la orden no puede oponerle al endosatario ninguna excepción personal que hubiese tenido con anteriores portadores de la letra. </w:t>
      </w:r>
      <w:r>
        <w:rPr>
          <w:rFonts w:cs="Arial" w:ascii="Arial" w:hAnsi="Arial"/>
          <w:sz w:val="22"/>
          <w:szCs w:val="22"/>
          <w:u w:val="single"/>
        </w:rPr>
        <w:t>El endoso purga todas las excepciones personales que tenia el endosante con el deudor cedido</w:t>
      </w:r>
      <w:r>
        <w:rPr>
          <w:rFonts w:cs="Arial" w:ascii="Arial" w:hAnsi="Arial"/>
          <w:sz w:val="22"/>
          <w:szCs w:val="22"/>
        </w:rPr>
        <w:t>.</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Excepciones que puede oponer el deudor cedido: las excepciones reales que emanen del mismo documento, como en la letra de cambio, que debe tener ciertas menciones, que si no se contienen, si alguien intenta cobrar la letra de cambio a un librado, podría oponer el obligado excepciones legales.</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 xml:space="preserve">En cuanto a la responsabilidad que adquiere el endosante, el artículo 25 de la ley indica que el endosante o cedente de un documento a la orden garantiza la aceptación y pago del mismo, y esta garantía de aceptación y pago, en el caso de las letras de cambio y pagares es solidaria con los anteriores endosatarios del documento, es decir tenemos que el endosante responderá de las garantías de derecho, y responderá de las garantías de hecho, esto es de la solvencia del deudor cedido obligado al pago del documento.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Por el solo hecho de endosar una letra de cambio quedo obligado al pago. El endosatario está bastante cubierto, ya que por un lado el deudor cedido no puede oponerle ninguna excepción, sino solo las excepciones reales que emanen del título, y por otro lado, tiene la certeza y garantía de que si el deudor cedido no le paga, va a poder ir a cobrarle a todos los anteriores tenedores del titulo. Todo aquel que estampa su firma queda obligado al pago de la misma.</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 xml:space="preserve">Si firmo en el dorso, quedo obligado como endosante. Si firmo en el anverso, solo puede firmar el librador, el librado (obligado al pago de la letra, al estampar su aceptación), o un tercero que quede como aval de la misma.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Las garantías por el documento a la orden es porque los documentos nacen para ser transferidos, como medio de pago o garantía, y la ley se ha encargado de dotarlos de ciertas características que tienden a su circulación, para dar certeza al que lo adquiere.</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u w:val="single"/>
        </w:rPr>
      </w:pPr>
      <w:r>
        <w:rPr>
          <w:rFonts w:cs="Arial" w:ascii="Arial" w:hAnsi="Arial"/>
          <w:sz w:val="22"/>
          <w:szCs w:val="22"/>
          <w:u w:val="single"/>
        </w:rPr>
        <w:t>Transferencia de títulos de crédito al portador.</w:t>
      </w:r>
    </w:p>
    <w:p>
      <w:pPr>
        <w:pStyle w:val="Normal"/>
        <w:pBdr>
          <w:bottom w:val="single" w:sz="2" w:space="2" w:color="000000"/>
        </w:pBdr>
        <w:jc w:val="both"/>
        <w:rPr>
          <w:rFonts w:ascii="Arial" w:hAnsi="Arial" w:cs="Arial"/>
          <w:sz w:val="22"/>
          <w:szCs w:val="22"/>
          <w:u w:val="single"/>
        </w:rPr>
      </w:pPr>
      <w:r>
        <w:rPr>
          <w:rFonts w:cs="Arial" w:ascii="Arial" w:hAnsi="Arial"/>
          <w:sz w:val="22"/>
          <w:szCs w:val="22"/>
          <w:u w:val="single"/>
        </w:rPr>
      </w:r>
    </w:p>
    <w:p>
      <w:pPr>
        <w:pStyle w:val="Normal"/>
        <w:pBdr>
          <w:bottom w:val="single" w:sz="2" w:space="2" w:color="000000"/>
        </w:pBdr>
        <w:jc w:val="both"/>
        <w:rPr>
          <w:rFonts w:ascii="Arial" w:hAnsi="Arial" w:cs="Arial"/>
          <w:sz w:val="22"/>
          <w:szCs w:val="22"/>
        </w:rPr>
      </w:pPr>
      <w:r>
        <w:rPr>
          <w:rFonts w:cs="Arial" w:ascii="Arial" w:hAnsi="Arial"/>
          <w:sz w:val="22"/>
          <w:szCs w:val="22"/>
        </w:rPr>
        <w:t>Conforme a lo señalado en el articulo 164 del Código de Comercio, se transfieren por la mera entrega del mismo, sin otra solemnidad. Basta con la mera entrega.</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Produce varios efectos:</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numPr>
          <w:ilvl w:val="0"/>
          <w:numId w:val="5"/>
        </w:numPr>
        <w:pBdr>
          <w:bottom w:val="single" w:sz="2" w:space="2" w:color="000000"/>
        </w:pBdr>
        <w:jc w:val="both"/>
        <w:rPr>
          <w:rFonts w:ascii="Arial" w:hAnsi="Arial" w:cs="Arial"/>
          <w:sz w:val="22"/>
          <w:szCs w:val="22"/>
        </w:rPr>
      </w:pPr>
      <w:r>
        <w:rPr>
          <w:rFonts w:cs="Arial" w:ascii="Arial" w:hAnsi="Arial"/>
          <w:sz w:val="22"/>
          <w:szCs w:val="22"/>
        </w:rPr>
        <w:t>El deudor cedido no puede oponer alguna excepción personal con los anteriores titulares del documento, ya que es imposible determinar quienes fueron los anteriores titulares del titulo, ya que no queda la historia en el documento de por quienes ha pasado, sino que es por la simple entrega. Sólo pueden oponerse excepciones reales.</w:t>
      </w:r>
    </w:p>
    <w:p>
      <w:pPr>
        <w:pStyle w:val="Normal"/>
        <w:numPr>
          <w:ilvl w:val="0"/>
          <w:numId w:val="5"/>
        </w:numPr>
        <w:pBdr>
          <w:bottom w:val="single" w:sz="2" w:space="2" w:color="000000"/>
        </w:pBdr>
        <w:jc w:val="both"/>
        <w:rPr>
          <w:rFonts w:ascii="Arial" w:hAnsi="Arial" w:cs="Arial"/>
          <w:sz w:val="22"/>
          <w:szCs w:val="22"/>
        </w:rPr>
      </w:pPr>
      <w:r>
        <w:rPr>
          <w:rFonts w:cs="Arial" w:ascii="Arial" w:hAnsi="Arial"/>
          <w:sz w:val="22"/>
          <w:szCs w:val="22"/>
        </w:rPr>
        <w:t>Por el punto de vista de las garantías, no se responde de la garantía de hecho, sólo la de derecho en las cesiones onerosas.</w:t>
      </w:r>
    </w:p>
    <w:p>
      <w:pPr>
        <w:pStyle w:val="Normal"/>
        <w:numPr>
          <w:ilvl w:val="0"/>
          <w:numId w:val="5"/>
        </w:numPr>
        <w:pBdr>
          <w:bottom w:val="single" w:sz="2" w:space="2" w:color="000000"/>
        </w:pBdr>
        <w:jc w:val="both"/>
        <w:rPr>
          <w:rFonts w:ascii="Arial" w:hAnsi="Arial" w:cs="Arial"/>
          <w:sz w:val="22"/>
          <w:szCs w:val="22"/>
        </w:rPr>
      </w:pPr>
      <w:r>
        <w:rPr>
          <w:rFonts w:cs="Arial" w:ascii="Arial" w:hAnsi="Arial"/>
          <w:sz w:val="22"/>
          <w:szCs w:val="22"/>
        </w:rPr>
        <w:t>No pueden ser reivindicados. Si soy portador de un titulo de crédito al protador y se me pierde, y llega un tercero a cobrarlo, yo no puedo acreditar que yo era el titular del documento, o bien que no se lo transferí. Asimismo, la reivindicacion del documento es prácticamente imposible.</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center"/>
        <w:rPr>
          <w:rFonts w:ascii="Arial" w:hAnsi="Arial" w:cs="Arial"/>
          <w:b/>
          <w:b/>
          <w:sz w:val="22"/>
          <w:szCs w:val="22"/>
        </w:rPr>
      </w:pPr>
      <w:r>
        <w:rPr>
          <w:rFonts w:cs="Arial" w:ascii="Arial" w:hAnsi="Arial"/>
          <w:b/>
          <w:sz w:val="22"/>
          <w:szCs w:val="22"/>
        </w:rPr>
        <w:t>Letra de Cambio</w:t>
      </w:r>
    </w:p>
    <w:p>
      <w:pPr>
        <w:pStyle w:val="Normal"/>
        <w:pBdr>
          <w:bottom w:val="single" w:sz="2" w:space="2" w:color="000000"/>
        </w:pBdr>
        <w:jc w:val="both"/>
        <w:rPr>
          <w:rFonts w:ascii="Arial" w:hAnsi="Arial" w:cs="Arial"/>
          <w:b/>
          <w:b/>
          <w:sz w:val="22"/>
          <w:szCs w:val="22"/>
        </w:rPr>
      </w:pPr>
      <w:r>
        <w:rPr>
          <w:rFonts w:cs="Arial" w:ascii="Arial" w:hAnsi="Arial"/>
          <w:b/>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 xml:space="preserve">La legislación aplicable a la letra de cambio es norma general para todos los otros títulos de crédito a la orden. A través del estudio de las letras de cambio se podrán ver características de otros títulos de crédito.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Para entender la dinámica de la letra de cambio, hay que remitirse al contrato de cambio, pues es el antecedente de la letra de cambio.</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center"/>
        <w:rPr>
          <w:rFonts w:ascii="Arial" w:hAnsi="Arial" w:cs="Arial"/>
          <w:b/>
          <w:b/>
          <w:sz w:val="22"/>
          <w:szCs w:val="22"/>
        </w:rPr>
      </w:pPr>
      <w:r>
        <w:rPr>
          <w:rFonts w:cs="Arial" w:ascii="Arial" w:hAnsi="Arial"/>
          <w:b/>
          <w:sz w:val="22"/>
          <w:szCs w:val="22"/>
        </w:rPr>
        <w:t>El contrato de cambio</w:t>
      </w:r>
    </w:p>
    <w:p>
      <w:pPr>
        <w:pStyle w:val="Normal"/>
        <w:pBdr>
          <w:bottom w:val="single" w:sz="2" w:space="2" w:color="000000"/>
        </w:pBdr>
        <w:jc w:val="both"/>
        <w:rPr>
          <w:rFonts w:ascii="Arial" w:hAnsi="Arial" w:cs="Arial"/>
          <w:b/>
          <w:b/>
          <w:sz w:val="22"/>
          <w:szCs w:val="22"/>
        </w:rPr>
      </w:pPr>
      <w:r>
        <w:rPr>
          <w:rFonts w:cs="Arial" w:ascii="Arial" w:hAnsi="Arial"/>
          <w:b/>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 xml:space="preserve">Se menciona en el artículo 3 nº 10 del Código de Comercio.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El contrato de cambio se regula en los artículos 620 a 622 del Código de Comercio. Se define en el artículo 620 el contrato de cambio, que es una convención por la cual una de las partes se obliga, mediante un valor prometido o entregado, a pagar o hacer pagar a la otra parte o a su cesionario legal cierta cantidad de dinero en un lugar distinto de aquel en que se celebra la convención.</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 xml:space="preserve">Es un contrato consensual. Los principales elementos son: la cantidad de dinero que debe pagarse, el precio de ella, el elemento de distancia. El contrato de cambio funciona a distancia.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 xml:space="preserve">Este contrato nace en la Edad Media y era empleado por los comerciantes para evitar los riesgos y gastos del traslado de dinero.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Este contrato se ejecutaba mediante la entrega por parte de una de las partes del contrato, de una carta o comunicación a un tercero, dirigida a la otra parte, en que le comunicaba que el portador de la carta era su cesionario legal de parte o todo el contrato de cambio, por lo que debía pagarle al tercero x cantidad de dinero.</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 xml:space="preserve">Esta carta con el tiempo se transformó en una letra de cambio, es decir, un documento destinado a probar y ejecutar el contrato de cambio, es decir, detrás de toda letra de cambio, había un contrato de cambio que la sustentaba.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 xml:space="preserve">Con el tiempo se masifica, y el contrato de cambio queda de lado, se empezó a usar como un elemento único, y no necesariamente en virtud de un contrato de cambio, prescinde de él.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Los primeros en usar la letra de cambio en forma masiva, sin tener detrás un contrato de cambio que la sustentara fueron los judíos expulsados de Francia el año 1306. A su llegada a España, le entregaban comunicaciones a quien viajara a Francia, dirigidas a los depositarios de sus bienes, para que le hicieran entrega de estos a los portadores de dichas comunicaciones.</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Se independiza, dejo de tener atrás un contrato de cambio. Como se comienza a utilizar como medio de pago, fue necesario perfeccionarla:</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a) Se le incluye la cláusula “a la orden”, permitiendo su transferencia por un simple endoso.</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b) Se estableció la purga de las excepciones personales.</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 xml:space="preserve">c) Se establece la responsabilidad solidaria de los anteriores titulares del documento.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d) y finalmente, junto con eliminarse el requisito de distancia, se permitió que la letra fuere girada a favor del mismo beneficiario, se logró la total independencia de la letra frente al contrato de cambio.</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b/>
          <w:b/>
          <w:sz w:val="22"/>
          <w:szCs w:val="22"/>
        </w:rPr>
      </w:pPr>
      <w:r>
        <w:rPr>
          <w:rFonts w:cs="Arial" w:ascii="Arial" w:hAnsi="Arial"/>
          <w:b/>
          <w:sz w:val="22"/>
          <w:szCs w:val="22"/>
          <w:highlight w:val="yellow"/>
        </w:rPr>
        <w:t>29 de Septiembre de 2009.</w:t>
      </w:r>
    </w:p>
    <w:p>
      <w:pPr>
        <w:pStyle w:val="Normal"/>
        <w:pBdr>
          <w:bottom w:val="single" w:sz="2" w:space="2" w:color="000000"/>
        </w:pBdr>
        <w:jc w:val="both"/>
        <w:rPr>
          <w:rFonts w:ascii="Arial" w:hAnsi="Arial" w:cs="Arial"/>
          <w:b/>
          <w:b/>
          <w:sz w:val="22"/>
          <w:szCs w:val="22"/>
        </w:rPr>
      </w:pPr>
      <w:r>
        <w:rPr>
          <w:rFonts w:cs="Arial" w:ascii="Arial" w:hAnsi="Arial"/>
          <w:b/>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Ejemplo de relación cambiaria:</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La relación tradicional entre A y B es de crédito, en la que A es acreedor de B, y a su vez B es deudor de A. Por otro lado, C es acreedor de A. Con motivo de esta relación recién expuesta, A le entregará el pago de su deuda a C, con una letra de cambio que es una orden dirigida a B para que le pague a C una cantidad determinada o determinable en dinero. B (el librado), si acepta pagar este documento, la deuda que tiene C con A se eliminará y C va a quedar como acreedor de B, y a su vez, como B acepto pagar esta deuda, B dejará de ser deudor de A y pasará a serlo de C. Con motivo de la aceptación, se establece una relación directa entre C y B. Si B no paga la letra, A responde de forma solidaria del pago, C se lo podrá cobrar. Como B aceptó la letra de cambio se transformó en el principal obligado, por lo que debe restituirse el dinero. Si B, como persona a quien se dirige la orden de pago decide no pagarla, y niega la relación con A, se vuelve a la situación original, C le cobrará a A y A deberá cobrar por los mecanismos establecidos contra B (juicio ordinario, probablemente).</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center"/>
        <w:rPr>
          <w:rFonts w:ascii="Arial" w:hAnsi="Arial" w:cs="Arial"/>
          <w:b/>
          <w:b/>
          <w:sz w:val="22"/>
          <w:szCs w:val="22"/>
        </w:rPr>
      </w:pPr>
      <w:r>
        <w:rPr>
          <w:rFonts w:cs="Arial" w:ascii="Arial" w:hAnsi="Arial"/>
          <w:b/>
          <w:sz w:val="22"/>
          <w:szCs w:val="22"/>
        </w:rPr>
        <w:t>La letra de cambio</w:t>
      </w:r>
    </w:p>
    <w:p>
      <w:pPr>
        <w:pStyle w:val="Normal"/>
        <w:pBdr>
          <w:bottom w:val="single" w:sz="2" w:space="2" w:color="000000"/>
        </w:pBdr>
        <w:jc w:val="both"/>
        <w:rPr>
          <w:rFonts w:ascii="Arial" w:hAnsi="Arial" w:cs="Arial"/>
          <w:b/>
          <w:b/>
          <w:sz w:val="22"/>
          <w:szCs w:val="22"/>
        </w:rPr>
      </w:pPr>
      <w:r>
        <w:rPr>
          <w:rFonts w:cs="Arial" w:ascii="Arial" w:hAnsi="Arial"/>
          <w:b/>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 xml:space="preserve">La letra de cambio está regulada en la ley 18092, del año 1982, y de esta ley sacamos normas generales de los títulos de crédito a la orden.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Esta ley no definió la letra de cambio, sino simplemente se limita a la mención del documento que debe tener para ser considerada como letra de cambio. Para la definición, nos remitimos al artículo 632 del código de comercio, hoy derogado, que la definía como:</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la letra de cambio es un mandato escrito revestido de las formas prescritas por la ley, por el cual el librador ordena al librado que pague una cantidad de dinero a la persona designada o a su orden”.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Esta definición es MALA, ya que habla de un mandato, por lo que da la impresión de que la letra es un contrato, y la letra de cambio no lo es. Cuando nace la letra de cambio es un acto jurídico unilateral, por lo que no puede ser un contrato. El año 1983 la CA conociendo uno de los primeros juicios bajo el imperio de la nueva ley definió la letra de cambio como:</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un documento incausado propio del comercio humano que reemplaza al dinero y en virtud del cual su portador tiene el derecho de exigir al ejecutado el pago de la suma de dinero que ella consigna.”.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No es tan mala, es una definición casi filosófica, y carece de ciertos elementos. La definición correcta para el profesor es:</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Es un titulo de crédito que contiene una orden dirigida al librado no sujeta a condición, de pagar una cantidad determinada o determinable de dinero a su tenedor legítimo, en la época señalada o a su presentación”</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 xml:space="preserve">Esta letra de cambio es ante todo un acto solemne, ya que el artículo segundo de la ley 18092 lo señala. A lo dispuesto por dicho artículo, se le puede agregar que no valdrá como letra de cambio “al momento de su presentación al cobro”. Se agrega porque la letra de cambio puede nacer simplemente como un documento firmado por un librador. Cuando se presenta el cobro, se tendrá que completar con todas las menciones esenciales para su validez en el cobro.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Las solemnidades deben concurrir al momento de la presentación al cobro, no necesariamente antes.</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 xml:space="preserve">Personas que intervienen en la letra de cambio: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pPr>
      <w:r>
        <w:rPr>
          <w:rFonts w:cs="Arial" w:ascii="Arial" w:hAnsi="Arial"/>
          <w:b/>
          <w:sz w:val="22"/>
          <w:szCs w:val="22"/>
        </w:rPr>
        <w:t>Librador</w:t>
      </w:r>
      <w:r>
        <w:rPr>
          <w:rFonts w:cs="Arial" w:ascii="Arial" w:hAnsi="Arial"/>
          <w:sz w:val="22"/>
          <w:szCs w:val="22"/>
        </w:rPr>
        <w:t>: persona natural o jurídica que libra o emite una letra de cambio.</w:t>
      </w:r>
    </w:p>
    <w:p>
      <w:pPr>
        <w:pStyle w:val="Normal"/>
        <w:pBdr>
          <w:bottom w:val="single" w:sz="2" w:space="2" w:color="000000"/>
        </w:pBdr>
        <w:jc w:val="both"/>
        <w:rPr>
          <w:rFonts w:ascii="Arial" w:hAnsi="Arial" w:eastAsia="Arial" w:cs="Arial"/>
          <w:sz w:val="22"/>
          <w:szCs w:val="22"/>
        </w:rPr>
      </w:pPr>
      <w:r>
        <w:rPr>
          <w:rFonts w:eastAsia="Arial" w:cs="Arial" w:ascii="Arial" w:hAnsi="Arial"/>
          <w:sz w:val="22"/>
          <w:szCs w:val="22"/>
        </w:rPr>
        <w:t xml:space="preserve"> </w:t>
      </w:r>
    </w:p>
    <w:p>
      <w:pPr>
        <w:pStyle w:val="Normal"/>
        <w:pBdr>
          <w:bottom w:val="single" w:sz="2" w:space="2" w:color="000000"/>
        </w:pBdr>
        <w:jc w:val="both"/>
        <w:rPr/>
      </w:pPr>
      <w:r>
        <w:rPr>
          <w:rFonts w:cs="Arial" w:ascii="Arial" w:hAnsi="Arial"/>
          <w:b/>
          <w:sz w:val="22"/>
          <w:szCs w:val="22"/>
        </w:rPr>
        <w:t>Librado</w:t>
      </w:r>
      <w:r>
        <w:rPr>
          <w:rFonts w:cs="Arial" w:ascii="Arial" w:hAnsi="Arial"/>
          <w:sz w:val="22"/>
          <w:szCs w:val="22"/>
        </w:rPr>
        <w:t>: persona natural o jurídica a quien va dirigida la orden de pago, la orden es la de pagar una cantidad determinada o determinable de dinero a la persona indicada en la letra o al tenedor legítimo de la misma.</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pPr>
      <w:r>
        <w:rPr>
          <w:rFonts w:cs="Arial" w:ascii="Arial" w:hAnsi="Arial"/>
          <w:b/>
          <w:sz w:val="22"/>
          <w:szCs w:val="22"/>
        </w:rPr>
        <w:t>Beneficiario</w:t>
      </w:r>
      <w:r>
        <w:rPr>
          <w:rFonts w:cs="Arial" w:ascii="Arial" w:hAnsi="Arial"/>
          <w:sz w:val="22"/>
          <w:szCs w:val="22"/>
        </w:rPr>
        <w:t xml:space="preserve">: Persona natural o jurídica designada o a cuya orden debe realizarse el pago.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pPr>
      <w:r>
        <w:rPr>
          <w:rFonts w:cs="Arial" w:ascii="Arial" w:hAnsi="Arial"/>
          <w:b/>
          <w:sz w:val="22"/>
          <w:szCs w:val="22"/>
        </w:rPr>
        <w:t>Aceptante</w:t>
      </w:r>
      <w:r>
        <w:rPr>
          <w:rFonts w:cs="Arial" w:ascii="Arial" w:hAnsi="Arial"/>
          <w:sz w:val="22"/>
          <w:szCs w:val="22"/>
        </w:rPr>
        <w:t>: es el librado que acepta la letra de cambio. Desde el momento que la acepta pasa a llamarse así, y pasa a ser el principal obligado al pago del documento.  La letra de cambio no puede ser aceptada por otro personaje que no sea el librado. Este la acepta estampando su firma en el anverso (la sola firma del librado puesta en el anverso de la letra importa aceptación).</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pPr>
      <w:r>
        <w:rPr>
          <w:rFonts w:cs="Arial" w:ascii="Arial" w:hAnsi="Arial"/>
          <w:b/>
          <w:sz w:val="22"/>
          <w:szCs w:val="22"/>
        </w:rPr>
        <w:t xml:space="preserve">Endosante: </w:t>
      </w:r>
      <w:r>
        <w:rPr>
          <w:rFonts w:cs="Arial" w:ascii="Arial" w:hAnsi="Arial"/>
          <w:sz w:val="22"/>
          <w:szCs w:val="22"/>
        </w:rPr>
        <w:t>Es quien transfiere el dominio, entrega en cobro o da en prenda la letra por endoso.</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pPr>
      <w:r>
        <w:rPr>
          <w:rFonts w:cs="Arial" w:ascii="Arial" w:hAnsi="Arial"/>
          <w:b/>
          <w:sz w:val="22"/>
          <w:szCs w:val="22"/>
        </w:rPr>
        <w:t>Tenedor legítimo</w:t>
      </w:r>
      <w:r>
        <w:rPr>
          <w:rFonts w:cs="Arial" w:ascii="Arial" w:hAnsi="Arial"/>
          <w:sz w:val="22"/>
          <w:szCs w:val="22"/>
        </w:rPr>
        <w:t>: Es quien adquiere el título según su ley de circulación y tiene en consecuencia el derecho de exigir la prestación contenida en la letra. Se entiende que es tenedor legítimo del documento quien puede justificar su tenencia por una serie no interrumpida de endosos, aunque el último esté en blanco.</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 xml:space="preserve">Aval o Avalista: es la persona natural o jurídica que afianza el pago del documento, es decir el aval garantiza el pago del documento respecto de alguno de los obligados o respecto de todos ellos. </w:t>
      </w:r>
    </w:p>
    <w:p>
      <w:pPr>
        <w:pStyle w:val="Normal"/>
        <w:pBdr>
          <w:bottom w:val="single" w:sz="2" w:space="2" w:color="000000"/>
        </w:pBdr>
        <w:spacing w:lineRule="auto" w:line="480"/>
        <w:rPr>
          <w:rFonts w:ascii="Arial" w:hAnsi="Arial" w:cs="Arial"/>
          <w:b/>
          <w:b/>
          <w:highlight w:val="yellow"/>
        </w:rPr>
      </w:pPr>
      <w:r>
        <w:rPr>
          <w:rFonts w:cs="Arial" w:ascii="Arial" w:hAnsi="Arial"/>
        </w:rPr>
        <w:tab/>
      </w:r>
    </w:p>
    <w:p>
      <w:pPr>
        <w:pStyle w:val="Normal"/>
        <w:pBdr>
          <w:bottom w:val="single" w:sz="2" w:space="2" w:color="000000"/>
        </w:pBdr>
        <w:spacing w:lineRule="auto" w:line="480"/>
        <w:rPr>
          <w:rFonts w:ascii="Arial" w:hAnsi="Arial" w:cs="Arial"/>
          <w:b/>
          <w:b/>
        </w:rPr>
      </w:pPr>
      <w:r>
        <w:rPr>
          <w:rFonts w:cs="Arial" w:ascii="Arial" w:hAnsi="Arial"/>
          <w:b/>
          <w:highlight w:val="yellow"/>
        </w:rPr>
        <w:t>30 de septiembre de  2009</w:t>
      </w:r>
    </w:p>
    <w:p>
      <w:pPr>
        <w:pStyle w:val="Normal"/>
        <w:pBdr>
          <w:bottom w:val="single" w:sz="2" w:space="2" w:color="000000"/>
        </w:pBdr>
        <w:jc w:val="both"/>
        <w:rPr>
          <w:rFonts w:ascii="Arial" w:hAnsi="Arial" w:cs="Arial"/>
          <w:b/>
          <w:b/>
          <w:bCs/>
          <w:sz w:val="22"/>
          <w:szCs w:val="22"/>
        </w:rPr>
      </w:pPr>
      <w:r>
        <w:rPr>
          <w:rFonts w:cs="Arial" w:ascii="Arial" w:hAnsi="Arial"/>
          <w:b/>
          <w:bCs/>
          <w:sz w:val="22"/>
          <w:szCs w:val="22"/>
        </w:rPr>
      </w:r>
    </w:p>
    <w:p>
      <w:pPr>
        <w:pStyle w:val="Normal"/>
        <w:pBdr>
          <w:bottom w:val="single" w:sz="2" w:space="2" w:color="000000"/>
        </w:pBdr>
        <w:jc w:val="center"/>
        <w:rPr>
          <w:rFonts w:ascii="Arial" w:hAnsi="Arial" w:cs="Arial"/>
          <w:b/>
          <w:b/>
          <w:bCs/>
          <w:sz w:val="22"/>
          <w:szCs w:val="22"/>
        </w:rPr>
      </w:pPr>
      <w:r>
        <w:rPr>
          <w:rFonts w:cs="Arial" w:ascii="Arial" w:hAnsi="Arial"/>
          <w:b/>
          <w:bCs/>
          <w:sz w:val="22"/>
          <w:szCs w:val="22"/>
        </w:rPr>
        <w:t>Menciones que debe contener la letra de cambio</w:t>
      </w:r>
    </w:p>
    <w:p>
      <w:pPr>
        <w:pStyle w:val="Normal"/>
        <w:pBdr>
          <w:bottom w:val="single" w:sz="2" w:space="2" w:color="000000"/>
        </w:pBdr>
        <w:jc w:val="both"/>
        <w:rPr>
          <w:rFonts w:ascii="Arial" w:hAnsi="Arial" w:cs="Arial"/>
          <w:b/>
          <w:b/>
          <w:bCs/>
          <w:sz w:val="22"/>
          <w:szCs w:val="22"/>
        </w:rPr>
      </w:pPr>
      <w:r>
        <w:rPr>
          <w:rFonts w:cs="Arial" w:ascii="Arial" w:hAnsi="Arial"/>
          <w:b/>
          <w:bCs/>
          <w:sz w:val="22"/>
          <w:szCs w:val="22"/>
        </w:rPr>
      </w:r>
    </w:p>
    <w:p>
      <w:pPr>
        <w:pStyle w:val="Normal"/>
        <w:pBdr>
          <w:bottom w:val="single" w:sz="2" w:space="2" w:color="000000"/>
        </w:pBdr>
        <w:jc w:val="both"/>
        <w:rPr/>
      </w:pPr>
      <w:r>
        <w:rPr>
          <w:rFonts w:eastAsia="Arial" w:cs="Arial" w:ascii="Arial" w:hAnsi="Arial"/>
          <w:b/>
          <w:bCs/>
          <w:sz w:val="22"/>
          <w:szCs w:val="22"/>
        </w:rPr>
        <w:t xml:space="preserve"> </w:t>
      </w:r>
      <w:r>
        <w:rPr>
          <w:rFonts w:cs="Arial" w:ascii="Arial" w:hAnsi="Arial"/>
          <w:sz w:val="22"/>
          <w:szCs w:val="22"/>
        </w:rPr>
        <w:t>La letra de cambio esta sujeta a ciertas exigencias  formales, siendo la primera de ellas el que debe constar materialmente en un documento, exigencia de todo título de crédito. Como la ley nada dice, este documento puede ser de papel, plástico, fibra, etc. Y su texto puede ser manuscrito, impreso, mecanografiado, o una combinación de todos ellos.</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La letra de cambio debe contener las menciones esenciales indicadas en el artículo 1º de la ley 18.092 (no todas son esenciales, hay algunas que son suplidas por la ley).</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pPr>
      <w:r>
        <w:rPr>
          <w:rFonts w:cs="Arial" w:ascii="Arial" w:hAnsi="Arial"/>
          <w:sz w:val="22"/>
          <w:szCs w:val="22"/>
          <w:u w:val="single"/>
        </w:rPr>
        <w:t>Menciones esenciales</w:t>
      </w:r>
      <w:r>
        <w:rPr>
          <w:rFonts w:cs="Arial" w:ascii="Arial" w:hAnsi="Arial"/>
          <w:sz w:val="22"/>
          <w:szCs w:val="22"/>
        </w:rPr>
        <w:t>:</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 xml:space="preserve">a) Art. 1 nº 1: la letra de cambio tiene que contener la mención de que es una letra de cambio, escrita en el mismo idioma empleado en el título.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 xml:space="preserve">b) Art. 1 nº 2: la fecha de emisión de la letra de cambio.(el lugar no es una mención esencial). Sirve para determinar la capacidad del librador. Además sirve para fijar la ley que rige a la letra de cambio, ésta es la que estaba vigente al momento de su fecha de otorgamiento. Aun cuando si hay una ley posterior y esta cambie la regulación acerca de la letra de cambio.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También si la letra de cambio tiene un plazo determinado de vencimiento, la fecha sirve para determinarla. Hay varias formas de determinar el plazo de vencimiento: a la vista puede presentarse a cobro en cualquier tiempo dentro del plazo de un año contado desde la fecha de giro. Y a un plazo de la fecha de giro: el plazo comienza a correr desde la fecha de giro.</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bCs/>
          <w:sz w:val="22"/>
          <w:szCs w:val="22"/>
        </w:rPr>
      </w:pPr>
      <w:r>
        <w:rPr>
          <w:rFonts w:cs="Arial" w:ascii="Arial" w:hAnsi="Arial"/>
          <w:bCs/>
          <w:sz w:val="22"/>
          <w:szCs w:val="22"/>
        </w:rPr>
        <w:t>Asimismo, sirve para determinar el interés máximo convencional vigente al momento del giro de la letra.</w:t>
      </w:r>
    </w:p>
    <w:p>
      <w:pPr>
        <w:pStyle w:val="Normal"/>
        <w:pBdr>
          <w:bottom w:val="single" w:sz="2" w:space="2" w:color="000000"/>
        </w:pBdr>
        <w:jc w:val="both"/>
        <w:rPr>
          <w:rFonts w:ascii="Arial" w:hAnsi="Arial" w:cs="Arial"/>
          <w:b/>
          <w:b/>
          <w:bCs/>
          <w:sz w:val="22"/>
          <w:szCs w:val="22"/>
        </w:rPr>
      </w:pPr>
      <w:r>
        <w:rPr>
          <w:rFonts w:cs="Arial" w:ascii="Arial" w:hAnsi="Arial"/>
          <w:b/>
          <w:bCs/>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c) Art 1 nº 3: la orden no sujeta a condición de pagar una cantidad determinada o determinable de dinero.</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 xml:space="preserve">Esta orden, dirigida al librado, no puede ser condicionada sino ya no estaremos  frente a una letra de cambio. La cantidad puede estar determinada o puede ser determinable (por ejemplo el equivalente en $ a XX US$ al día del vencimiento de la letra), lo importante es que a la fecha de vencimiento el beneficiario o tenedor legítimo pueda determinar la cantidad librada.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Si la letra es librada en moneda extranjera, hay que remitirse al artículo 20 de la ley 18.010.).</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En cuanto a la suma de dinero no se dice nada acerca si ésta se tiene que expresarse en letras o en números, por lo que se puede usar cualquier modo y más aún se pueden utilizar ambos. Si se escribe en ambos, y no concuerdan, valdrá la cantidad expresada en palabras (siempre) Art, 6 de la ley 18.092.</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d) Art. 1 nº 4 y art. 18: “El nombre y apellido de la persona a quien debe hacerse el pago o a cuya orden deba efectuarse”. El beneficiario de la letra de cambio, que puede ser una persona natural o jurídica. Ej: la razón social de la compañía. En el caso de las personas naturales debe indicarse a lo menos un nombre y un apellido.</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La cláusula “a la orden” no es esencial, pero si se omite, y se pone “páguese a: ...” la ley igual suple esto y la letra es susceptible de ser transferida por endoso. (art. 18).</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Si no se quiere transferir por endoso, se debe omitir la cláusula “a la orden” y estampar la cláusula “no endosable” u otra equivalente y para ser transferida entonces deberá serlo de acuerdo a las reglas de la cesión de títulos de crédito nominativos. (sólo podría ser endosada en comisión de cobranza).</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e) Art. 1 nº 5: “El nombre, apellido y domicilio del librado”. Agrega el inciso final del art1, que “si hubiesen varios librados, deberá indicarse un domicilio único para todos ellos”.</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Es decir, pueden haber varios librados, leer art. 4º ley 18.092.</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Es esencial indicar el domicilio del librado, ya que es en ese lugar donde la letra de cambio va a ser presentada para su aceptación y cobro si no se establece otor domicilio. (ver tb art. 37 de la ley).</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pPr>
      <w:r>
        <w:rPr>
          <w:rFonts w:cs="Arial" w:ascii="Arial" w:hAnsi="Arial"/>
          <w:sz w:val="22"/>
          <w:szCs w:val="22"/>
        </w:rPr>
        <w:t xml:space="preserve">f) Art. 1 nº 7: </w:t>
      </w:r>
      <w:r>
        <w:rPr>
          <w:rFonts w:cs="Arial" w:ascii="Arial" w:hAnsi="Arial"/>
          <w:b/>
          <w:bCs/>
          <w:sz w:val="22"/>
          <w:szCs w:val="22"/>
        </w:rPr>
        <w:t xml:space="preserve">la firma del librador, </w:t>
      </w:r>
      <w:r>
        <w:rPr>
          <w:rFonts w:cs="Arial" w:ascii="Arial" w:hAnsi="Arial"/>
          <w:sz w:val="22"/>
          <w:szCs w:val="22"/>
        </w:rPr>
        <w:t xml:space="preserve">es la única mención que no puede faltar al momento del libramiento o emisión de la letra de cambio, que debe ser estampada por su puño o por procedimientos mecánicos. La ley nada dice, por lo que se puede firmar en cualquier parte de la letra, pero necesariamente en el anverso.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E caso de no tener firma, (generalmente analfabetos, o paralizados, etc. ) o no saben firmar, se puede estampar la huella digital, siempre que sea ante notario o ante oficial del registro civil, art 9º Ley.</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Menciones no esenciales suplidas por la ley:</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Estas menciones pueden o no estamparse en la letra, diferenciándose de las accidentales en que la ley suple su falta y establece el contenido de la mención, es decir, las incorpora la ley:</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a) Art. 1 nº 2: Lugar de emisión de la letra. Si se omite esta mención la ley la considera girada en el domicilio del librador. El lugar de la emisión establece la ley aplicable a lo menos al giro de la letra.</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 xml:space="preserve">b) Art. 1 nº 6: el lugar de pago de la letra. Si se omite, el pago deberá hacerse en el domicilio del librado señalado en la letra (mención esencial). </w:t>
      </w:r>
    </w:p>
    <w:p>
      <w:pPr>
        <w:pStyle w:val="Normal"/>
        <w:pBdr>
          <w:bottom w:val="single" w:sz="2" w:space="2" w:color="000000"/>
        </w:pBdr>
        <w:jc w:val="both"/>
        <w:rPr>
          <w:rFonts w:ascii="Arial" w:hAnsi="Arial" w:cs="Arial"/>
          <w:sz w:val="22"/>
          <w:szCs w:val="22"/>
        </w:rPr>
      </w:pPr>
      <w:r>
        <w:rPr>
          <w:rFonts w:cs="Arial" w:ascii="Arial" w:hAnsi="Arial"/>
          <w:sz w:val="22"/>
          <w:szCs w:val="22"/>
        </w:rPr>
      </w:r>
    </w:p>
    <w:p>
      <w:pPr>
        <w:pStyle w:val="Normal"/>
        <w:pBdr>
          <w:bottom w:val="single" w:sz="2" w:space="2" w:color="000000"/>
        </w:pBdr>
        <w:jc w:val="both"/>
        <w:rPr>
          <w:rFonts w:ascii="Arial" w:hAnsi="Arial" w:cs="Arial"/>
          <w:sz w:val="22"/>
          <w:szCs w:val="22"/>
        </w:rPr>
      </w:pPr>
      <w:r>
        <w:rPr>
          <w:rFonts w:cs="Arial" w:ascii="Arial" w:hAnsi="Arial"/>
          <w:sz w:val="22"/>
          <w:szCs w:val="22"/>
        </w:rPr>
        <w:t>c) Art. 1 nº 6: vencimiento de la letra (época del pago). Si no se indica la fecha o época del pago, se entiende que la letra es pagadera a la vista. Es decir que puede presentarse a su aceptación y pago (actos simultáneos en esta clase de letra) dentro del plazo de un año a contar de la fecha de emisión del documento.</w:t>
      </w:r>
    </w:p>
    <w:sectPr>
      <w:type w:val="nextPage"/>
      <w:pgSz w:w="11906" w:h="16838"/>
      <w:pgMar w:left="1361" w:right="136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141"/>
        </w:tabs>
        <w:ind w:left="0" w:hanging="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s-ES" w:bidi="ar-SA"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8z0">
    <w:name w:val="WW8Num8z0"/>
    <w:qFormat/>
    <w:rPr/>
  </w:style>
  <w:style w:type="character" w:styleId="WW8NumSt8z0">
    <w:name w:val="WW8NumSt8z0"/>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Vietas">
    <w:name w:val="Viñetas"/>
    <w:qFormat/>
    <w:rPr>
      <w:rFonts w:ascii="OpenSymbol;Arial Unicode MS" w:hAnsi="OpenSymbol;Arial Unicode MS" w:eastAsia="OpenSymbol;Arial Unicode MS" w:cs="OpenSymbol;Arial Unicode MS"/>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4:59:00Z</dcterms:created>
  <dc:creator>Jorge Pacheco</dc:creator>
  <dc:description/>
  <dc:language>en-US</dc:language>
  <cp:lastModifiedBy>jaguzman</cp:lastModifiedBy>
  <dcterms:modified xsi:type="dcterms:W3CDTF">2009-10-26T14:59:00Z</dcterms:modified>
  <cp:revision>2</cp:revision>
  <dc:subject/>
  <dc:title>Derecho Comercial II</dc:title>
</cp:coreProperties>
</file>