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865353387"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968994136"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