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141883308"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1032313883"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