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57980835"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520087655"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