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Cambria" w:hAnsi="Cambria"/>
          <w:sz w:val="24"/>
          <w:szCs w:val="24"/>
          <w:lang w:val="en-US" w:eastAsia="es-CL"/>
        </w:rPr>
        <w:t>Tokios Tokelès contra Ucr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24"/>
          <w:szCs w:val="24"/>
          <w:lang w:eastAsia="es-CL"/>
        </w:rPr>
      </w:pPr>
      <w:r>
        <w:rPr>
          <w:rFonts w:eastAsia="Times New Roman" w:cs="Courier New" w:ascii="Cambria" w:hAnsi="Cambria"/>
          <w:sz w:val="24"/>
          <w:szCs w:val="24"/>
          <w:lang w:eastAsia="es-CL"/>
        </w:rPr>
        <w:t>Caso CIADI N º ARB/02/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24"/>
          <w:szCs w:val="24"/>
          <w:lang w:eastAsia="es-CL"/>
        </w:rPr>
      </w:pPr>
      <w:r>
        <w:rPr>
          <w:rFonts w:eastAsia="Times New Roman" w:cs="Courier New" w:ascii="Cambria" w:hAnsi="Cambria"/>
          <w:sz w:val="24"/>
          <w:szCs w:val="24"/>
          <w:lang w:eastAsia="es-C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Resumen de los hechos y los argum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reclamante, Tokios Tokelès, es una empresa establecida en virtud de la legislación de Litu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Fue fundada como cooperativa en 1989, y, desde 1991, ha sido registrada como sociedad anónima cer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giro principal de la reclamante es el negocio de la publicidad, la edición y la impresión en Lituania y fuera de sus fronte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n 1994, Tokios Tokelès creó una empresa subsidiaria: Taki spravy,  en virtud de la legislación de Ucr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Taki spravy desarrolla el negocio de publicidad, edición, y la impresión, y las actividades conexas en Ucrania y fuera de de sus fronte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reclamante hizo una inversión inicial de US $ 170.000 en Taki Spravy en 1994, consistente en mobiliario de oficina, equipo de impresión, y la construcción y reparación de instalaciones de ofic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Desde aquel momento, el reclamante ha reinvertido los beneficios de Taki spravy en su filial, a través de la compra adicional de Equipos de impresión, equipo de cómputo, acciones bancarias, y automóvi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reclamante afirma que ha invertido un total de más de US $ 6,5 Millones en su filial de Ucrania en el período 1994-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reclamante, Tokios Tokelès, afirma que las autoridades gubernamentales en Ucrania han ejercido una serie de acciones contra Taki spravy- fundamentalmente en relación al impuesto contra las investigaciones incumpliendo las obligaciones del tratado bilateral de inversión entre Ucrania y Lituania ("Ucrania - Lituania BIT" o "Tra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mbria" w:cs="Cambria" w:ascii="Cambria" w:hAnsi="Cambria"/>
          <w:sz w:val="24"/>
          <w:szCs w:val="24"/>
          <w:lang w:eastAsia="es-CL"/>
        </w:rPr>
        <w:t xml:space="preserve"> </w:t>
      </w:r>
      <w:r>
        <w:rPr>
          <w:rFonts w:eastAsia="Times New Roman" w:cs="Courier New" w:ascii="Cambria" w:hAnsi="Cambria"/>
          <w:sz w:val="24"/>
          <w:szCs w:val="24"/>
          <w:lang w:eastAsia="es-CL"/>
        </w:rPr>
        <w:t>1) Han llevado a cabo numerosas investigaciones e invasiones con el pretexto de hacer cumplir la legislación fiscal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2) Han emprendido, sin fundamento alguno, acciones en los tribunales nacionales, incluidas las medidas para invalidar los contratos celebrados por Taki spra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3) Han colocado los activos de Taki spravy bajo tutela administr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4) Han ocupado, injustificadamente, documentos financieros;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5) Han acusado falsamente a Taki spravy de participación en actividades ilíci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reclamante alega que las autoridades gubernamentales tomaron las anteriores medidas en respuesta a la publicación, en enero de 2002, de un libro que retrata favorablemente a uno de los principales actores políticos de la oposición ucraniana, Yulia Tymoshen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l reclamante alega que se opuso a este tratamiento por parte de las autoridades gubernamentales e hizo múltiples esfuerzos infructuosos para resolver la controver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stos esfuerzos incluyeron una reunión con funcionarios fiscales locales, el envío por escrito de las denuncias a fiscales y funcionarios encargados de hacer cumplir la ley, y el envío de una carta de apelación ante el Presidente de Ucr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CONTROVERSIA SOBRE JURISDICCIÓN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La principal objeción a la jurisdicción se refería a la nacionalidad del reclamante y de su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l Demandado señaló que la propiedad y control de la empresa reclamante era en un 99% integrada por nacionales de Ucrania, argumentando además que no tenía ningún negocio o actividad de su sede social en Litu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Afirmó que los verdaderos reclamantes son, de hecho, de Ucrania; o sea, nacionales que persiguen un arbitraje internacional contra de su propio gobierno, lo que sería incompatible con el objeto y el fin de la Convención d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Por tanto, solicitó al Tribunal "penetrar -levantar, despejar- el velo corporativo" para determinar la nacionalidad del reclamante basado en la predominancia de sus accionistas y administrad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Luego, sostuvo que, incluso si el reclamante fuera una inversor de Lituania, éste no tenía una "inversión" en Ucrania, porque los hechos nos demuestran que la fuente de capital se originó fuera de Ucrania y que, en todo caso, la inversión no se hizo en conformidad con las Leyes y Reglamentos de Ucrania, tal como lo exige el Tra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Tribunal señaló que, según lo dispuesto por el artículo 25 (2) (b) del Convenio, las partes contratantes del CIADI pueden acordar la forma para determinar la nacionalidad de una persona jurí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A este respecto, en el Tratado figura un acuerdo sobre que se considerará un "inversor", cualquier entidad establecida en el territorio de la República de Lituania, en conformidad con sus leyes y reglame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n consecuencia, el Tribunal consideró que la única observación pertinente a este respecto es si el reclamante fue establecido en virtud de las leyes de Lituania: lo que afirm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Tribunal indicó que el "levantamiento del Velo Corporativo" podría hacerse en caso excepcionales pero que, en el asunto materia del laudo, no existían pruebas suficientes para acreditar el abuso de la personalidad jurídica; porque, entre otras cosas, Tokios Tokelès se fundó antes la entrada en vigor del Tratado y, por consiguiente, no podría haber sido creado con el propósito de establecer la jurisdicción d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Respecto a la segunda objeción, la mayoría del Tribunal determinó que el reclamante había hecho una "inversión" en territorio Ucraniano en virtud del Tratado y que, debido a que el este no contiene ninguna condición en cuanto al origen de los capitales utilizados para hacer esas inversiones, el reclamante no tiene que demostrar que el capital no se originó en fuente ucrani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Tribunal añadió que "a nuestro juicio, el Convenio del CIADI no explicita ningún requisito respecto a que el origen de la inversión de que se trata es una controversia sea de carácter deciso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Respecto a la nacionalidad de una persona jurídica, bastante se ha debatido en los arbitrajes del CI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Se ha sugerido que los tribunales deben tener en cuenta la realidad económica de la estructura corporativa, determinando su nacionalidad sobre la base de la prueba de la propiedad y el contr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Otros sugieren, sin embargo que la nacionalidad se determine sobre la base del lugar de constitución o asiento de una persona jurí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Otros, en caso de existir un acuerdo sobre la nacionalidad de una empresa, proponen acogerse a é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OPINIÓN DISIDENTE DEL PRESI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que incluso lo lleva a renunc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l Presidente del Tribunal disintió con la mayoría, al considerar e interpretar que, desde su parecer, en el Convenio del CIADI si se otorga relevancia al intercambio transfronterizo de capit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Por tanto concluye que sería contraria al objeto y fin del Convenio del CIADI, para cubrir "las inversiones realizadas en un Estado por sus propios ciudadanos con capital nacional a través de un canal constituido por una entidad extranjera, ya sean preexistentes o creados para ese f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xml:space="preserve">- Mi Disidencia se basa en que el enfoque del Tribunal choca con una cuestión de principio planteada en este caso por vez primera en la historia del CIADI y que, en mi opinión, es incompatible con el objeto y fin del Convenio, pudiendo poner en peligro el futuro de la institució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Mi disidencia se refiere a la "filosofía de la deci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l sistema CIADI se basa en el Convenio sobre Arreglo de Diferencias Relativas a Inversiones entre Estados y Nacionales de otros Estados, firmado el 18 de marzo de 1965 (en adelante la Convención), que había sido formulada por los Directores Ejecutivos del Banco Mundial y en el que los dos Estados - Lituania y Ucrania- son 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objeto y fin del Convenio se expone en el Informe de los Directores así como en las disposiciones de la propia Conven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Informe explica que la creación del CIADI "fue destinada a facilitar la solución de controversias entre los Estados y los inversores extranjeros con miras a estimular un mayor flujo de capital privado internacional en los países que deseen atraer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De este se desprende que el mecanismo de arbitraje del CIADI es para Controversias internacionales de inversión, es decir, de las controversias entre los Estados y de los inversores extranjeros. Es en razón de su carácter internacional, y con un fin de estimular la inversión privada internacional, que estas disputas se resolverá, si las partes lo desean, por un órgano judicial inter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l CIADI no es para las controversias relativas a inversiones entre Estados y de sus propios nac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s, creo, la primera vez que un tribunal del CIADI tiene que atender a la especial problemática de una controver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n Ucrania, una sociedad que tenga la nacionalidad del Estado de Lituania, pero que está controlada por los ciudadanos ucrani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La decisión se basa en la idea de que el origen ucranio del capital invertido por Tokios Tokelès en Taki spravy y de la nacionalidad ucraniana de los accionistas y los administradores de Tokio Tokelès no son pertinentes a la aplicación tanto de la Convención como el B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Lo importante y decisivo, de acuerdo con la Decisión mayoritaria, es el hecho de que la inversión ha sido realizada por una empresa de nacionalidad lituana, cualquiera que sea el origen de su capital y la nacionalidad de sus administrad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Si bien las partes contratantes de la BIT son libres de conferir al tribunal del CIADI una jurisdicción más restringida que no sea el previsto por la Convención, no les permite ampliar la jurisdicción del tribunal del CIADI más allá de su determinación en el Conven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Para decidir la cuestión jurisdiccional debe, pues, tener que comprobar en primer lugar si el Tribunal tiene jurisdicción en virtud del Artículo 25 de la Conven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Después, examinar si tiene competencia también en el marco del TPP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Sin embargo en el razonamiento de la mayoría los papeles se invirtieron, analizando la competencia, en primer lugar, a la luz del TPPI y luego de la Conven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La cuestión central ante el Tribunal fue el siguiente: ¿Tokios Tokeles cumple con el requisito de tener, a los efectos de la Convención, la nacionalidad de Lituania - en cuyo caso el Tribunal tiene que - Afirmar su jurisdicción, o sea que sea considerada a los efectos de la Convención como una corporación de Ucrania porque es indiscutiblemente bajo el control de Ucrania, en cuyo caso el Tribunal no tiene jurisdic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Esto plantea la cuestión más importante que el que está en el corazón de mi diside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Como se ha mencionado antes, el silencio de la Convención sobre el criterio de la nacionalidad corporativa no deja el asunto a la discreción de las 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De acuerdo con el artículo 31 de la Convención de Viena sobre el Derecho de los Tratados, Que la Corte Internacional de Justicia ha descrito como la expresión del derecho internacional consuetudinario, "[una] tratado deberá interpretarse de conformidad... al sentido corriente que haya de atribuirse a sus términos en su contexto y A la luz de su objeto y f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Es indiscutible, que el objeto y fin del Convenio del CIADI y, por el mismo modo, de los procedimientos previstos en ella no son la solución de la inversión las controversias entre un Estado y sus propios ciudad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Contrariamente a lo que sostiene la Decisión, cuando se trata de determinar El carácter internacional de una inversión, el origen del capital es pertinente, e incluso decisiva. Es cierto que la Convención no contiene una precisa y Clara definición del concepto de las inversiones internacionales, no más de Que proporciona una precisa y clara definición del concepto de inversión, y es, por lo tanto, para cada tribunal del CIADI para determinar si las hechos del caso justifican la conclusión de que es antes de una inversión inter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La Decisión subraya que "ninguna de la conducta del reclamante con respecto A su condición de entidad de Lituania constituye un abuso de la personalidad jurídica. " El reclamante, por lo que observa, "no hizo ningún intento de ocultar sea cual sea su Identidad nacional desde el Demandado "y" manifiestamente no creó Tokios Tokele · s con el fin de tener acceso a arbitraje CIADI en el marco del BIT Contra Ucrania, ya que la empresa fue fundada seis años antes de la BIT Entre Ucrania y Lituania entró en vigor. De hecho, no hay pruebas En el expediente que el reclamante utiliza su nacionalidad legal formal para cualqu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El uso inadecu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 Una vez más, esto no es una cuestión de sanción o de toda falta de conducta o fraude de Tokios Tokelès o su filial Taki spravy, o su gest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Esto es única y exclusivamente una cuestión de dar efecto al objeto Y el propósito del Convenio del CIADI y, si se me permite decirlo, de la preservación de su Integr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t>- En resumen: El CIADI y el mecanismo de reparación no están pensados para, y no deben interpretarse como, lo que permite - y aún menos alentadora de los nacionales de un Estado Parte en el Convenio del CIADI a utilizar una empresa extranjera, si preexistente o creada para tal fin, como medio de eludir la competencia de sus tribunales internos y la aplicación de su legislación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mbria" w:hAnsi="Cambria" w:eastAsia="Times New Roman" w:cs="Courier New"/>
          <w:sz w:val="24"/>
          <w:szCs w:val="24"/>
          <w:lang w:eastAsia="es-CL"/>
        </w:rPr>
      </w:pPr>
      <w:r>
        <w:rPr>
          <w:rFonts w:eastAsia="Times New Roman" w:cs="Courier New" w:ascii="Cambria" w:hAnsi="Cambria"/>
          <w:sz w:val="24"/>
          <w:szCs w:val="24"/>
          <w:lang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ambria" w:hAnsi="Cambria"/>
          <w:sz w:val="24"/>
          <w:szCs w:val="24"/>
          <w:lang w:eastAsia="es-CL"/>
        </w:rPr>
        <w:t>El objetivo es el de proteger - y, por lo tanto, alentar la inversión internacional.</w:t>
      </w:r>
    </w:p>
    <w:p>
      <w:pPr>
        <w:pStyle w:val="Normal"/>
        <w:spacing w:before="0" w:after="200"/>
        <w:jc w:val="both"/>
        <w:rPr>
          <w:rFonts w:ascii="Cambria" w:hAnsi="Cambria" w:eastAsia="Times New Roman" w:cs="Cambria"/>
          <w:sz w:val="24"/>
          <w:szCs w:val="24"/>
          <w:lang w:eastAsia="es-CL"/>
        </w:rPr>
      </w:pPr>
      <w:r>
        <w:rPr>
          <w:rFonts w:eastAsia="Times New Roman" w:cs="Cambria" w:ascii="Cambria" w:hAnsi="Cambria"/>
          <w:sz w:val="24"/>
          <w:szCs w:val="24"/>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33:00Z</dcterms:created>
  <dc:creator>Rodrigo</dc:creator>
  <dc:description/>
  <cp:keywords/>
  <dc:language>en-US</dc:language>
  <cp:lastModifiedBy>Rodrigo Polanco</cp:lastModifiedBy>
  <dcterms:modified xsi:type="dcterms:W3CDTF">2009-11-08T22:08:00Z</dcterms:modified>
  <cp:revision>6</cp:revision>
  <dc:subject/>
  <dc:title/>
</cp:coreProperties>
</file>