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Courier New" w:ascii="Cambria" w:hAnsi="Cambria"/>
          <w:sz w:val="20"/>
          <w:szCs w:val="20"/>
          <w:lang w:eastAsia="es-CL"/>
        </w:rPr>
        <w:t>Caso CIADI Nº ARB/9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ambria" w:hAnsi="Cambria" w:eastAsia="Times New Roman" w:cs="Courier New"/>
          <w:sz w:val="20"/>
          <w:szCs w:val="20"/>
          <w:lang w:eastAsia="es-CL"/>
        </w:rPr>
      </w:pPr>
      <w:r>
        <w:rPr>
          <w:rFonts w:eastAsia="Times New Roman" w:cs="Courier New" w:ascii="Cambria" w:hAnsi="Cambria"/>
          <w:sz w:val="20"/>
          <w:szCs w:val="20"/>
          <w:lang w:eastAsia="es-CL"/>
        </w:rPr>
        <w:t>Emilio Agustín Maffezini c. Reino de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ambria" w:hAnsi="Cambria" w:eastAsia="Times New Roman" w:cs="Courier New"/>
          <w:sz w:val="20"/>
          <w:szCs w:val="20"/>
          <w:lang w:eastAsia="es-CL"/>
        </w:rPr>
      </w:pPr>
      <w:r>
        <w:rPr>
          <w:rFonts w:eastAsia="Times New Roman" w:cs="Courier New" w:ascii="Cambria" w:hAnsi="Cambria"/>
          <w:sz w:val="20"/>
          <w:szCs w:val="20"/>
          <w:lang w:eastAsia="es-C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Resumen de los hechos y los argum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1989, el señor Emilio Agustín Maffezini, de nacionalidad argentina, decidió emprender la fabricación de diversos productos químicos en Galicia, España, para lo cual formó e invirtió en una sociedad denominada Emilio A. Maffezini S.A. (EAM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AMSA se constituyó como sociedad en conformidad a las leyes de España el 15 de noviembre de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señor Maffezini suscribió el 70% del capital por un monto de 35 millones de pesetas españolas, pagando el 66,36% de esa cantidad en el momento de la constitución de la sociedad; el saldo se pagaría en una fecha posteri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Sociedad para el Desarrollo Industrial de Galicia S.A. (SODIGA), entidad española, suscribió el 30% del capital restante de EAMSA, es decir, 15 millones de pesetas españo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l inicio, se incluyó también a un tercer accionista nominal para dar cumplimiento a los requisitos legales relativos a la constitución de la sociedad, pero esa participación fue recomprada inmediatamente por el señor Maffezi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También se suscribió un contrato para la recompra de las acciones de SODIGA por parte del señor Maffezini. Dicho contrato estipulaba una tasa de interés del 12%, que era inferior a la tasa actual del mercado, de 16,6%, y reflejaba un acuerdo preferen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demás, SODIGA otorgó un préstamo de 40 millones de pesetas españolas a la empresa recién constituida, a una tasa de interés preferencial, que se aplicaría por lo menos durante el primer añ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Ministerio de Hacienda de España y la Xunta de Galicia recibieron varias solicitudes de subvenciones, las que fueron aproba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Se solicitó información sobre mercados potenciales a diversos organismos públicos españo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l mismo tiempo, EAMSA procedió a contratar a una firma consultora privada para que encontrara un terreno adecuado para comprar y realizara un estudio de los costos de construcción y de otras necesidades que pudiera tener la nueva empresa para iniciar su produc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Sobre la base de dicho estudio se adquirió el terreno y se celebraron contratos con varias firmas y proveed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Por su parte, SODIGA también había emprendido una evaluación económica del proyecto a fin de decidir si participaría o no en é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24 de junio de 1991 se presentó una evaluación del impacto ambiental (EIA) ante la Xunta de Galicia, el gobierno de la Comunidad Autónoma de Galicia. Se proporcionó la información adicional solicitada, y la EIA fue aprobada finalmente el 15 de enero de 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ntes de obtenerse dicha aprobación se había comenzado a preparar el terreno para la construcción y se habían iniciado las obras de construcción de la pla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l tiempo que avanzaban los preparativos para la ejecución del proyecto, EAMSA comenzó a experimentar dificultades financieras. Se convino en realizar un incremento de capital, se solicitaron nuevos préstamos y se presentaron solicitudes de subvenciones adicionales, pero algunos de estos esfuerzos no prosperar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razón de lo anterior, se realizó una transferencia de 30 millones de pesetas españolas de una cuenta personal del señor Maffezini a EAM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 principios de marzo de 1992, el señor Maffezini impartió instrucciones de detener la construcción y de despedir a los empleados de EAM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junio de 1994, un abogado del señor Maffezini presentó a SODIGA una oferta por la que se proponía a dicha entidad cancelar todas las deudas que EAMSA y el señor Maffezini tenían pendientes con SODIGA a cambio de los activos de EAM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SODIGA manifestó que aceptaría la oferta siempre y cuando el señor Maffezini estuviera dispuesto a pagar adicionalmente 2 millones de pesetas españolas. Esta propuesta fue rechazada por el señor Maffezi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tonces, el señor Maffezini pidió a la Embajada de Argentina en Madrid que interviniera en el asu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spués de intercambiar más correspondencia, SODIGA señaló, el 13 de junio de 1996, que estaba dispuesta a aceptar la propuesta original que había hecho el abogado del señor Maffezi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señor Maffezini no respondió a la última propuesta de SODIGA y poco tiempo después entabló el procedimiento de arbitraje del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Maffezini ha presentado tres reclamaciones principales ante este Tribu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1) Que dada la condición de entidad pública de SODIGA, todos sus actos y omisiones son imputables al Reino de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2) Que el proyecto fracasó debido a la asesoría equivocada que le había dado SODIGA con respecto a los costos del proyecto, que resultaron ser considerablemente más elevados que las estimaciones inici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3) Que SODIGA también era responsable de los costos adicionales derivados de la EIA, dado que EAMSA se vio presionada a efectuar la inversión antes de que hubiera finalizado el proceso de evaluación del impacto ambiental y antes de que se conocieran sus implica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El Reino de España ha rechazado estas preten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1) Considera que SODIGA es una sociedad privada cuyos actos no pueden atribuirse al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En todo caso, el Reino de España sostiene que el plazo de prescripción de un año que establece la legislación española para tales reclamaciones contra entidades públicas hace inadmisible la presente acción aún cuando se considerara que SODIGA es una repartición pú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2) Sostiene que el señor Maffezini era responsable del estudio de factibilidad del proyecto, que incluía la disponibilidad de mercados para sus productos como también los costos, y que el único propósito de los estudios y estimaciones realizados por SODIGA era permitirle decidir si participaría o no en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3) Alega, además, que el señor Maffezini estaba plenamente consciente de los requisitos de la EIA y que decidió adquirir el terreno y proceder a la construcción antes de recibir la aprobación de la EIA, contrariamente al consejo de sus propios empleados y consult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4)  Además considera que, como cuestión de derecho, la propuesta de arreglo hecha en 1994 por el señor Maffezini era un ofrecimiento para celebrar un contrato. Dicha oferta nunca fue retirada y, por lo tanto, se convirtió en una obligación contractual cuando SODIGA la aceptó en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PROCEDIMIENTO ANTE EL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18 de julio de 1997, el Centro Internacional de Arreglo de Diferencias Relativas a Inversiones (CIADI o el Centro) recibió del señor Emilio Agustín Maffezini, nacional de la República Argentina (Argentina), una Solicitud de Arbitraje en contra el Reino de España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solicitud se refiere a una controversia suscitada por el Tratamiento que supuestamente recibió el señor Maffezini por parte de entidades españolas, en relación con su inversión en una empresa para la fabricación y distribución de productos químicos en la región española de Gali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su solicitud, el Demandante invoca las disposiciones del "Acuerdo para la promoción y la protección recíproca de inversiones entre el Reino de España y la República Argentina" (el Acuerdo Bilateral sobre Inversiones o ABI Argentina-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solicitud también invoca, en aplicación de la cláusula de la nación más favorecida (CNMF) contenida en el ABI Argentina-España, las disposiciones de un acuerdo bilateral sobre inversiones suscrito entre la República de Chile (Chile) y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consideraría la cuestión de la jurisdicción como asunto preliminar, suspendiendo por lo tanto el procedimiento sobre el fo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CONSIDERA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Agotamiento de recursos inter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spaña objeta la jurisdicción del Centro y la competencia del Tribunal en primer lugar sobre la base de que el Demandante no dio cumplimiento al requisito del Artículo X del Acuerdo Bilateral sob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Inversión entre Argentina y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Presenta dos argumentos relacionados: El primero es que el Artículo X(3)(a) exige el agotamiento de ciertos recursos internos en España y que el Demandante no dio cumplimiento a este requis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El segundo es que el Demandante no presentó el caso ante los tribunales españoles antes de someterla a arbitraje internacional, como lo exige el Artículo X(2) del AB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considerará primero el argumento de que el Artículo X(3)(a) requiere el agotamiento de los recursos inter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punto de partida de su análisis del planteamiento del Demandado es el Artículo 26 del Convenio del CIADI, el cual autoriza a los Estados Contratantes a condicionar su consentimiento para el arbitraje del CIADI al agotamiento previo de los recursos inter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redacción del Artículo 26 deja en claro que si un Estado Contratante no ha condicionado su consentimiento para el arbitraje del CIADI al agotamiento previo de recursos internos, tal requisito no será aplic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De esta manera, el Artículo 26 invierte la regla jurídica internacional tradicional, que supone exigible el requisito del agotamiento de recursos a menos que se renuncie a él en forma expresa o tác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Para determinar si España condicionó su aceptación de la jurisdicción del Centro y la competencia del Tribunal al agotamiento previo de recursos internos, el Tribunal observa que al ratificar el Convenio del CIADI España no incluyó ninguna condición de este tipo en relación al Artículo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No obstante, en vista de que España tenía libertad para hacerlo en el ABI, el Tribunal debe ahora dilucidar si el Artículo X de dicho acuerdo exige el agotamiento previo de recursos inter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Si bien el Artículo X no condiciona expresamente el recurso al arbitraje del CIADI al agotamiento previo de recursos internos, sí se refiere a procedimientos en los tribunales nacion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be establecerse, por consiguiente, si dicho texto puede interpretarse en el sentido de exigir el agotamiento de recursos internos y, en caso afirmativo, cuál es el alcance de dicha exige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Demandado interpreta en el sentido de que, si un tribunal nacional ha dictado una decisión sobre el fondo de la controversia dentro del plazo prescrito de dieciocho meses, ya no podrá llevarse el caso al arbitraje internacional, independientemente de lo resuelto por la sente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n su opinión esta conclusión se justifica porque una vez que se ha dictado la sentencia no podrá argumentarse que la controversia subsi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 esto se deduce, según el Demandado, que el hecho de que el Demandante no le hubiera dado oportunidad a los tribunales españoles de resolver la controversia exige que el Tribunal se declare incompetente para considerar el presente ca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Demandante admite que no sometió la controversia a los tribunales españoles antes de presentarla al Cent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Alega, no obstante, que el análisis de las disposiciones del Artículo X relevantes en este aspecto indica que no es obligatorio someter una controversia a un tribunal nacional antes de presentarla al arbitraje internacional cuando la controversia subsiste y ha expirado el plazo de dieciocho me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sde su punto de vista, esta conclusión se fundamenta en que el Artículo X(3)(a) permite presentar un caso al arbitraje internacional independientemente de que un tribunal nacional haya dictado una sentencia o de su resul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Aplicando el principio de interpretación de Buena Fe de un tratado, cabe observar que el Artículo X(3)(a) no dispone que no se puede someter un caso al arbitraje cuando un tribunal nacional haya dictado una sentencia sobre el fondo de la controversia dentro de un plazo de dieciocho me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Solamente dispone que si se ha dictado una sentencia y la controversia subsiste, el caso puede someterse al arbitr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considera que el Artículo X(3)(a) cumple dos funciones Importa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Primero, permite que cualquier parte en una controversia busque su solución mediante el recurso al tribunal nacional compet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Segundo, garantiza que la parte que presenta su caso al tribunal nacional no se vea impedida ni pueda impedir que el caso se someta al arbitraje internacional una vez expirado el plazo de dieciocho meses. Ello es así independientemente de que el tribunal nacional haya dictado una sentencia o de su conten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Cláusula de la nación más favorec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Artículo IV del ABI entre Argentina y España, tras garantizar un tratamiento justo y equitativo para los inversores, dispone lo siguiente en el párrafo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mbria" w:cs="Cambria" w:ascii="Cambria" w:hAnsi="Cambria"/>
          <w:sz w:val="20"/>
          <w:szCs w:val="20"/>
          <w:lang w:eastAsia="es-CL"/>
        </w:rPr>
        <w:t xml:space="preserve"> </w:t>
      </w:r>
      <w:r>
        <w:rPr>
          <w:rFonts w:eastAsia="Times New Roman" w:cs="Courier New" w:ascii="Cambria" w:hAnsi="Cambria"/>
          <w:sz w:val="20"/>
          <w:szCs w:val="20"/>
          <w:lang w:eastAsia="es-CL"/>
        </w:rPr>
        <w:t>"En todas las materias regidas por el presente Acuerdo, este tratamiento no será menos favorable que el otorgado por cada Parte a las inversiones realizadas en su territorio por inversores de un tercer paí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Como se observó anteriormente, el ABI Argentina-España otorga a los tribunales nacionales la oportunidad de considerar una controversia durante un plazo de dieciocho meses antes de que ésta pueda someterse al arbitr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Sin embargo, el Artículo 10(2) del Acuerdo Bilateral sobre Inversiones entre Chile y España no contiene una condición simi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Se limita a disponer que el inversor puede optar por el arbitraje después de expirado el plazo de seis meses previsto para negocia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Demandante argumenta que, en consecuencia, los inversionistas chilenos en España reciben un trato más favorable que los argentinos en el mismo paí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rgumenta el Demandante que, por consiguiente, la cláusula de la nación más favorecida contenida en el ABI Argentina-España le otorga la opción de someter la controversia al arbitraje sin recurrir previamente a los tribunales nacion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spaña también ha argumentado: la cláusula de la nación más favorecida tiene por objeto evitar la  discriminación, tal situación sólo puede darse en relación con el tratamiento económico sustantivo y no en relación a asuntos de procedimi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cláusula de la nación más favorecida sólo puede comprender materias pertenecientes a la misma categoría de asuntos que aquel al que se refiere la propia cláusu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Varios tratados bilaterales de inversión han dispuesto expresamente que el tratamiento de la nación más favorecida se extiende a las disposiciones sobre solución de controvers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n otros tratados, la cláusula sobre la nación más favorecida se refiere a "todos los derechos contenidos en el presente Acuerdo" o, como lo hace el ABI Argentina-España, a "todas las materias regidas por el presente Acuer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stos acuerdos no disponen expresamente que la solución de controversias está, como tal, cubierta por la cláusu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 ahí que, es necesario determinar si la omisión responde a la intención de las partes, o si la extensión de la cláusula puede deducirse razonablemente de la práctica de las partes en su  tratamiento de los inversionistas extranjeros y de sus propios inversionis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Puede concluirse que si un tratado con un tercero contiene disposiciones para la solución de controversias que sean más favorables para la protección de los derechos e intereses del inversor que aquellos del tratado básico, tales disposiciones pueden extenderse al beneficiario de la cláusula de la nación más favorecida. Naturalmente que el tratado con el tercero tiene que referirse a la misma materia del tratado básico, sea ésta la protección de inversiones extranjeras o la promoción del comer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también ha examinado en detalle la práctica que ha seguido España en cuanto a los tratados bilaterales de inversión con otros países. Estos tratados indican que la práctica preferida de España es permitir el arbitraje, después de tratar de alcanzar una solución amigable durante seis meses, que es lo que dispone el ABI Chile-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A la luz de las consideraciones expuestas, el Tribunal es de la opinión que el Demandante ha demostrado convincentemente que la cláusula de la nación más favorecida incluida en el ABI Argentina-España comprende las disposiciones sobre solución de controversias de este tra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concluye que el Demandante tiene derecho a someter la controversia actual al arbitraje sin presentarla previamente a los tribunales españo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xml:space="preserve">El derecho del Demandante de recurrir al Tribu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Demandado también ha objetado la jurisdicción del Centro y la competencia del Tribunal por una razón distinta, cual es que él carece del derecho de recurrir al arbitraje por no ser inversor en el sentido del Artículo 25 (1)del Convenio del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Demandado señala que, según este Artículo, el Centro tiene jurisdicción sólo respecto de las controversias que surjan directamente de una inversión "entre un Estado Contratante y el nacional de otro Estado Contrat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Si bien el Demandante es nacional de Argentina, su demanda contra el Reino de España se fundamenta, según el punto de vista del Demandado, en perjuicios supuestamente sufridos por EAMSA, que es una entidad jurídica española creada por el Demandante y mayoritariamente de su propie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Como sociedad española, EAMSA tiene una personalidad jurídica separada y distinta de la de sus accionis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Demandante destaca que no está presentando este caso en nombre de EAMSA, sino en su capacidad personal como inversor extranjero (argentino) en la empresa española (EAMSA), para proteger sus inversiones en dicha socie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apoyo de sus argumentos, el Demandante señala, entre otros aspectos que los Artículos I(2) y II(2) del ABI definen "las inversiones" en forma amplia, en el sentido de que cubren todos los tipos de propiedad y derechos de propiedad, incluidas las inversiones hechas o adquiridas en el país recep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Tribunal apoya las consideraciones de la De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Condición de SODIGA en el Reino de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pasa ahora a considerar el argumento del Demandado de que la presente controversia no es entre el Reino de España y el Demandante, como éste sostiene, sino entre el Demandante y la sociedad privada denominada "Sociedad para el Desarrollo Industrial de Gali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SODIGA), con la cual el Demandante celebró varios contra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Demandante sostiene que los actos y omisiones que afectan a sus inversiones son imputables a una entidad que es propiedad del Reino de España y que funciona a su servicio. Dada su condición de entidad estatal, sus actos u omisiones causantes de daño pueden imputarse al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Demandado sostiene que SODIGA es una sociedad comercial privada constituida según las leyes comerciales de España y que, por ende, sus actividades son las de una entidad priv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hecho de que una parte de las acciones de SODIGA pertenezcan a entidades estatales, no altera el carácter comercial privado de la sociedad ni transforma a SODIGA en un organismo estatal. Sus actos u omisiones, por consiguiente, no pueden ser imputables al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consideración a lo anterior, el Tribunal debe dar respuesta a las dos interrogantes siguientes: primero, si SODIGA es o no un organismo estatal para los fines de determinar la jurisdicción del Centro y la competencia del Tribunal y, segundo, si las acciones y omisiones de las que reclama el Demandante son imputables al Estado (cuestión a tratar en el fo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bido a las muchas formas que pueden adoptar las empresas estatales y de esa manera configurar la acción del Estado, la prueba estructural por sí misma no siempre podrá determinar de manera concluyente si una entidad es un organismo del Estado o si sus actos son imputables a é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Por ello se ha elaborado una prueba adicional, de carácter funcional, que atiende a las funciones o el papel que desempeña la ent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 la luz de estas consideraciones, el Tribunal observa, primero, que SODIGA fue creada por un decreto dictado por el Ministerio de Industria, que autorizó al Instituto Nacional de Industria, un organismo del Estado, para constituir SODIGA. La caracterización del Ministerio y del Instituto como entidades estatales no se controvierten en este caso. Más aún, a pesar de que el Estado decidió crear SODIGA en forma de sociedad comercial privada, lo hizo disponiendo que el Instituto Nacional de Industria fuera propietario de no menos del 51% del capi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Sin embargo, la intención que haya tenido el Estado para crear una entidad empresarial más, no es suficiente para crear la presunción de que la entidad sea un órgano del Es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n los términos de la prueba funcional señalada anteriormente se requieren elementos adicionales para llegar a una conclu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n este caso, sin embargo, se desprende claramente de los antecedentes que llevaron a la creación de SODIGA que la intención del Gobierno de España fue crear una entidad que desempeñara funciones gubernament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Demandante ha demostrado prima facie que SODIGA es una repartición estatal que actúa en nombre del Reino de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Fecha de la controver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última objeción que presenta el Demandado a la jurisdicción del Centro y de la competencia del Tribunal se fundamenta en el argumento de que la supuesta controversia se origina, según su punto de vista, antes de la entrada en vigor del ABI entre Argentina y 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ste argumento se vincula, a su vez, con el tema de la existencia de una controversia y de si ésta puede calificarse como una controversia jurídica, pero estos otros aspectos pertenecen también al fondo de la deman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spaña sostiene, por consiguiente, que para que el Centro tenga jurisdicción la controversia debiera haberse originado después de esta última fecha (ABI Chile-España) o, en todo caso, después de la fecha de entrada en vigor del ABI Argentina-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Considerando que el Demandante reclama de hechos y acontecimientos que sucedieron en 1989 y durante los años 1990, 1991 y la primera parte de 1992, España sostiene que el ABI no es aplicable a esta controver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 El Demandante rechaza este punto de vista sobre la base de que una "controversia" se origina cuando se presenta formalmente como tal, lo que sólo sucedió después de que el ABI Argentina-España y el ABI Chile- España habían entrado en vig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Argumenta, además, que antes de que pueda considerarse que ha surgido la controversia, las partes pueden haber tenido desacuerdos y diferencias de opinión, pero tales hechos no llegan a configurar una controversia, de la manera como se entiende este concepto en el derecho internacional y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La Corte Internacional de Justicia ha definido una controversia en varias ocasiones, declarando que es "un desacuerdo sobre un punto de derecho o de hecho, un conflicto de puntos de vista jurídicos o de intereses entre las pa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Se ha observado acertadamente a este respecto que la "controversia debe referirse a problemas claramente identificados entre las partes y no debe ser meramente académica... La controversia debe ir más allá de reclamos generales y ha de ser susceptible de ser expuesta en términos de una reclamación concr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El Tribunal opina que, en este caso, la controversia, en su sentido técnico y jurídico, comenzó a configurarse en 1994, especialmente en el contexto de las propuestas de desinversión discutidas entre las partes. En ese momento, quedó claramente establecido el conflicto de puntos de vista jurídicos y de intereses, conduciendo poco tiempo después a la presentación de varias reclamaciones que en definitiva llegaron a plantearse ante este Tribunal. Ello significa que la controversia se materializó después de la entrada en vigor de los ABI entre Argentina y España y entre Chile y España, aunque la fecha crítica en el caso actual es la de la entrada en vigor del primero, ya que éste es el tratado básico relev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Tribunal llega a la conclusión de que el Centro tiene jurisdicción y que el Tribunal es competente para considerar la controversia entre las partes de conformidad con las disposiciones del Artículo II(2) del ABI Argentina-Es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t>DECI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0"/>
          <w:szCs w:val="20"/>
          <w:lang w:eastAsia="es-CL"/>
        </w:rPr>
      </w:pPr>
      <w:r>
        <w:rPr>
          <w:rFonts w:eastAsia="Times New Roman" w:cs="Courier New" w:ascii="Cambria" w:hAnsi="Cambria"/>
          <w:sz w:val="20"/>
          <w:szCs w:val="20"/>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0"/>
          <w:szCs w:val="20"/>
          <w:lang w:eastAsia="es-CL"/>
        </w:rPr>
        <w:t>- Por las razones expuestas, el Tribunal decide por unanimidad que la presente controversia se encuentra dentro de la jurisdicción del Centro y de la competencia del Tribu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08:00Z</dcterms:created>
  <dc:creator>Rodrigo</dc:creator>
  <dc:description/>
  <cp:keywords/>
  <dc:language>en-US</dc:language>
  <cp:lastModifiedBy>Rodrigo Polanco</cp:lastModifiedBy>
  <dcterms:modified xsi:type="dcterms:W3CDTF">2009-11-08T21:37:00Z</dcterms:modified>
  <cp:revision>6</cp:revision>
  <dc:subject/>
  <dc:title/>
</cp:coreProperties>
</file>