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GUNDO SEMESTRE 2009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ab/>
        <w:tab/>
        <w:tab/>
        <w:tab/>
        <w:tab/>
        <w:tab/>
        <w:tab/>
        <w:tab/>
        <w:t>Versión 2.0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a clas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 GATT y la Organización Mundial de Comercio (OMC). 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Viern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: Integración Económica Region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I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ridad, dificultades financiera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 xml:space="preserve">Miércoles 14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arla Profesor Jordi Sellarés Serra: “Arbitraje Internacional: Arbitraje comercial, de inversiones y en el Sistema de la OMC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Viernes 16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Temporales, Particulares y Políticas. Repaso Gener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 Control (escrito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1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I: Acuerdo General sobre el Comercio de Servicios (GATS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Noviembr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gulación Internacional de la Inversión Extranjer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Barcelona Traction, Light and Power Company, Limited</w:t>
      </w:r>
      <w:r>
        <w:rPr>
          <w:rFonts w:cs="Trebuchet MS" w:ascii="Trebuchet MS" w:hAnsi="Trebuchet MS"/>
          <w:sz w:val="20"/>
          <w:szCs w:val="20"/>
          <w:lang w:val="es-CL"/>
        </w:rPr>
        <w:t>” (Bélgica v. España). 2da. Fase. Fallo de 5 de febrero de 1970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  <w:lang w:val="es-CL"/>
        </w:rPr>
      </w:pPr>
      <w:r>
        <w:rPr>
          <w:rFonts w:cs="Trebuchet MS" w:ascii="Trebuchet MS" w:hAnsi="Trebuchet MS"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ilio Agustín Maffezini contra Reino de Españ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okios Tokele´s contra Ucrani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presas Lucchetti, S.A. y Lucchetti Perú, S.A. contra La República del Perú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ndo Control (oral grupal). Exposición alegatos de las part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inuación Segundo Control. Lectura de fallos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Dic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I: Convenio sobre la Diversidad Biológica y Convenio de Basile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ambientale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Última clase. Sanciones Internacionales Económicas (Sistemas ONU y OE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Lun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</w:rPr>
        <w:t>Examen (escrito) / Opción</w:t>
      </w:r>
      <w:r>
        <w:rPr>
          <w:rFonts w:cs="Trebuchet MS" w:ascii="Trebuchet MS" w:hAnsi="Trebuchet MS"/>
          <w:sz w:val="20"/>
          <w:szCs w:val="20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sectPr>
      <w:type w:val="nextPage"/>
      <w:pgSz w:w="12240" w:h="18720"/>
      <w:pgMar w:left="1701" w:right="1701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9:00Z</dcterms:created>
  <dc:creator>Rodrigo Polanco</dc:creator>
  <dc:description/>
  <cp:keywords/>
  <dc:language>en-US</dc:language>
  <cp:lastModifiedBy>Rodrigo Polanco</cp:lastModifiedBy>
  <cp:lastPrinted>2007-08-01T11:53:00Z</cp:lastPrinted>
  <dcterms:modified xsi:type="dcterms:W3CDTF">2009-11-02T00:44:00Z</dcterms:modified>
  <cp:revision>8</cp:revision>
  <dc:subject/>
  <dc:title>S</dc:title>
</cp:coreProperties>
</file>