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EGUNDO SEMESTRE 2009</w:t>
      </w:r>
    </w:p>
    <w:p>
      <w:pPr>
        <w:pStyle w:val="Normal"/>
        <w:jc w:val="right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ab/>
        <w:tab/>
        <w:tab/>
        <w:tab/>
        <w:tab/>
        <w:tab/>
        <w:tab/>
        <w:tab/>
        <w:t>Versión Preliminar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a clas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l GATT y la Organización Mundial de Comercio (OMC). 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paña - Régimen Arancelario del Café sin Tostar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Japón - Impuestos sobre las bebidas alcohólic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o Nacional y Regulac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autas para la gasolina reformulada y convencional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Tailandia - Restricciones a las importación de cigarrillos e impuestos internos sobre los cigarrillo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>Viern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: Integración Económica Regional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de Libre Comercio (TLC) y Uniones Aduaneras (UA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urquía — Restricciones a la importación de productos textiles y de vestid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epciones Específicas III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ridad, dificultades financieras y nivel de desarrollo de los país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pciones Específicas IV: Salvaguardias. Acuerdo sobre Salvaguardias (A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 “</w:t>
      </w:r>
      <w:r>
        <w:rPr>
          <w:rFonts w:cs="Trebuchet MS" w:ascii="Trebuchet MS" w:hAnsi="Trebuchet MS"/>
          <w:i/>
          <w:sz w:val="20"/>
          <w:szCs w:val="20"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 xml:space="preserve">Miércoles 14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 xml:space="preserve">Viernes 16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er Control (escrito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1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: Obstáculos Técnicos al Comercio (OTC) y Medidas Sanitarias y Fitosanitarias (MSF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- Denominación Comercial de Sardina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II: Acuerdo General sobre el Comercio de Servicios (GATS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cuerdos Complementarios IV: Acuerdo sobre los aspectos de los Derechos de Propiedad intelectual Relacionados con el Comercio (ADPIC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3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stituciones Financieras Internacionales. Banco Mundial y Bancos Regionales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Noviembre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Fondo Monetario Internacional (FMI) y las Crisis Region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6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gulación Internacional de la Inversión Extranjera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3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1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lución Internacional de controversias de inversión extranjer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MTD Equity Sdn. Bhd. y MTD Chile S.A. v. República de Chile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0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gundo Control (oral grupal). Exposición alegatos de las parte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5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tinuación Segundo Control. Lectura de fallos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27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>Diciembr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2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incipales tratados multilaterales en materia ambiental I: Convenio para la protección de la capa de ozono y Convención sobre cambio climático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4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cipales tratados multilaterales en materia ambiental II: Convenio sobre la Diversidad Biológica y Convenio de Basile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Miércoles 9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olución internacional de controversias ambientale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rohibición de las Importaciones de Determinados Camarones y Productos del Camarón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Viernes 11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Última clase. Sanciones Internacionales Económicas (Sistemas ONU y OE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u w:val="single"/>
        </w:rPr>
        <w:t>Lunes 28</w:t>
      </w:r>
      <w:r>
        <w:rPr>
          <w:rFonts w:cs="Trebuchet MS" w:ascii="Trebuchet MS" w:hAnsi="Trebuchet MS"/>
          <w:sz w:val="20"/>
          <w:szCs w:val="20"/>
        </w:rPr>
        <w:t>: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</w:rPr>
        <w:t>Examen (escrito) / Opción</w:t>
      </w:r>
      <w:r>
        <w:rPr>
          <w:rFonts w:cs="Trebuchet MS" w:ascii="Trebuchet MS" w:hAnsi="Trebuchet MS"/>
          <w:sz w:val="20"/>
          <w:szCs w:val="20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sectPr>
      <w:type w:val="nextPage"/>
      <w:pgSz w:w="12240" w:h="18720"/>
      <w:pgMar w:left="1701" w:right="1701" w:gutter="0" w:header="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39:00Z</dcterms:created>
  <dc:creator>Rodrigo Polanco</dc:creator>
  <dc:description/>
  <cp:keywords/>
  <dc:language>en-US</dc:language>
  <cp:lastModifiedBy>RPL</cp:lastModifiedBy>
  <cp:lastPrinted>2007-08-01T11:53:00Z</cp:lastPrinted>
  <dcterms:modified xsi:type="dcterms:W3CDTF">2009-09-02T16:14:00Z</dcterms:modified>
  <cp:revision>11</cp:revision>
  <dc:subject/>
  <dc:title>S</dc:title>
</cp:coreProperties>
</file>